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lang w:val="en-US"/>
        </w:rPr>
      </w:pPr>
      <w:r>
        <w:rPr>
          <w:b/>
          <w:sz w:val="32"/>
          <w:u w:val="single"/>
        </w:rPr>
        <w:t>6 съезд партии ДРУГГ</w:t>
      </w:r>
    </w:p>
    <w:p>
      <w:pPr>
        <w:pStyle w:val="Normal"/>
        <w:rPr>
          <w:b/>
          <w:b/>
          <w:i/>
          <w:i/>
        </w:rPr>
      </w:pPr>
      <w:r>
        <w:rPr>
          <w:b/>
          <w:i/>
        </w:rPr>
        <w:t xml:space="preserve">Запись выступления Руководителя партии ДРУГГ ГРАБОВОГО Григория Петровича </w:t>
      </w:r>
    </w:p>
    <w:p>
      <w:pPr>
        <w:pStyle w:val="Normal"/>
        <w:rPr>
          <w:b/>
          <w:b/>
          <w:sz w:val="32"/>
          <w:u w:val="single"/>
        </w:rPr>
      </w:pPr>
      <w:r>
        <w:rPr>
          <w:b/>
          <w:i/>
        </w:rPr>
        <w:t>Москва, конгресс-зал гостиницы «Космос», 16.09.2005 г</w:t>
      </w:r>
    </w:p>
    <w:p>
      <w:pPr>
        <w:pStyle w:val="Normal"/>
        <w:rPr>
          <w:b/>
          <w:b/>
          <w:sz w:val="32"/>
          <w:u w:val="single"/>
        </w:rPr>
      </w:pPr>
      <w:r>
        <w:rPr>
          <w:b/>
          <w:sz w:val="32"/>
          <w:u w:val="single"/>
        </w:rPr>
      </w:r>
    </w:p>
    <w:sdt>
      <w:sdtPr>
        <w:docPartObj>
          <w:docPartGallery w:val="Table of Contents"/>
          <w:docPartUnique w:val="true"/>
        </w:docPartObj>
      </w:sdtPr>
      <w:sdtContent>
        <w:p>
          <w:pPr>
            <w:pStyle w:val="Contents1"/>
            <w:tabs>
              <w:tab w:val="clear" w:pos="708"/>
              <w:tab w:val="right" w:pos="9786"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5664404">
            <w:r>
              <w:rPr>
                <w:rStyle w:val="IndexLink"/>
                <w:lang w:val="en-US" w:eastAsia="en-US"/>
              </w:rPr>
              <w:t>Часть 1</w:t>
              <w:tab/>
              <w:t>1</w:t>
            </w:r>
          </w:hyperlink>
        </w:p>
        <w:p>
          <w:pPr>
            <w:pStyle w:val="Contents1"/>
            <w:tabs>
              <w:tab w:val="clear" w:pos="708"/>
              <w:tab w:val="right" w:pos="9786" w:leader="dot"/>
            </w:tabs>
            <w:rPr>
              <w:lang w:val="en-US" w:eastAsia="en-US"/>
            </w:rPr>
          </w:pPr>
          <w:hyperlink w:anchor="__RefHeading___Toc115664405">
            <w:r>
              <w:rPr>
                <w:rStyle w:val="IndexLink"/>
                <w:lang w:val="en-US" w:eastAsia="en-US"/>
              </w:rPr>
              <w:t>Часть 2</w:t>
              <w:tab/>
              <w:t>10</w:t>
            </w:r>
          </w:hyperlink>
        </w:p>
        <w:p>
          <w:pPr>
            <w:pStyle w:val="Contents1"/>
            <w:tabs>
              <w:tab w:val="clear" w:pos="708"/>
              <w:tab w:val="right" w:pos="9786" w:leader="dot"/>
            </w:tabs>
            <w:rPr>
              <w:lang w:val="en-US" w:eastAsia="en-US"/>
            </w:rPr>
          </w:pPr>
          <w:hyperlink w:anchor="__RefHeading___Toc115664406">
            <w:r>
              <w:rPr>
                <w:rStyle w:val="IndexLink"/>
                <w:lang w:val="en-US" w:eastAsia="en-US"/>
              </w:rPr>
              <w:t>Часть 3. Принципы и аспекты управления к периоду с 16.09.2005 г. по 14.10.2005 г.</w:t>
              <w:tab/>
              <w:t>14</w:t>
            </w:r>
          </w:hyperlink>
        </w:p>
        <w:p>
          <w:pPr>
            <w:pStyle w:val="Contents1"/>
            <w:tabs>
              <w:tab w:val="clear" w:pos="708"/>
              <w:tab w:val="right" w:pos="9786" w:leader="dot"/>
            </w:tabs>
            <w:rPr>
              <w:lang w:val="en-US" w:eastAsia="en-US"/>
            </w:rPr>
          </w:pPr>
          <w:hyperlink w:anchor="__RefHeading___Toc115664407">
            <w:r>
              <w:rPr>
                <w:rStyle w:val="IndexLink"/>
                <w:lang w:val="en-US" w:eastAsia="en-US"/>
              </w:rPr>
              <w:t>Часть 4 Управляющий прогноз</w:t>
              <w:tab/>
              <w:t>20</w:t>
            </w:r>
          </w:hyperlink>
        </w:p>
        <w:p>
          <w:pPr>
            <w:pStyle w:val="Contents1"/>
            <w:tabs>
              <w:tab w:val="clear" w:pos="708"/>
              <w:tab w:val="right" w:pos="9786" w:leader="dot"/>
            </w:tabs>
            <w:rPr>
              <w:lang w:val="en-US" w:eastAsia="en-US"/>
            </w:rPr>
          </w:pPr>
          <w:hyperlink w:anchor="__RefHeading___Toc115664408">
            <w:r>
              <w:rPr>
                <w:rStyle w:val="IndexLink"/>
                <w:lang w:val="en-US" w:eastAsia="en-US"/>
              </w:rPr>
              <w:t>Часть 5 Управляющий прогноз для</w:t>
              <w:tab/>
              <w:t>28</w:t>
            </w:r>
          </w:hyperlink>
        </w:p>
        <w:p>
          <w:pPr>
            <w:pStyle w:val="Contents1"/>
            <w:tabs>
              <w:tab w:val="clear" w:pos="708"/>
              <w:tab w:val="right" w:pos="9786" w:leader="dot"/>
            </w:tabs>
            <w:rPr>
              <w:lang w:val="en-US" w:eastAsia="en-US"/>
            </w:rPr>
          </w:pPr>
          <w:hyperlink w:anchor="__RefHeading___Toc115664409">
            <w:r>
              <w:rPr>
                <w:rStyle w:val="IndexLink"/>
                <w:lang w:val="en-US" w:eastAsia="en-US"/>
              </w:rPr>
              <w:t>Часть 6. Управляющий прогноз для…</w:t>
              <w:tab/>
              <w:t>35</w:t>
            </w:r>
          </w:hyperlink>
        </w:p>
        <w:p>
          <w:pPr>
            <w:pStyle w:val="Contents1"/>
            <w:tabs>
              <w:tab w:val="clear" w:pos="708"/>
              <w:tab w:val="right" w:pos="9786" w:leader="dot"/>
            </w:tabs>
            <w:rPr>
              <w:lang w:val="en-US" w:eastAsia="en-US"/>
            </w:rPr>
          </w:pPr>
          <w:hyperlink w:anchor="__RefHeading___Toc115664410">
            <w:r>
              <w:rPr>
                <w:rStyle w:val="IndexLink"/>
                <w:lang w:val="en-US" w:eastAsia="en-US"/>
              </w:rPr>
              <w:t>Часть 7. Управляющий прогноз для</w:t>
              <w:tab/>
              <w:t>38</w:t>
            </w:r>
          </w:hyperlink>
        </w:p>
        <w:p>
          <w:pPr>
            <w:pStyle w:val="Contents1"/>
            <w:tabs>
              <w:tab w:val="clear" w:pos="708"/>
              <w:tab w:val="right" w:pos="9786" w:leader="dot"/>
            </w:tabs>
            <w:rPr>
              <w:lang w:val="en-US" w:eastAsia="en-US"/>
            </w:rPr>
          </w:pPr>
          <w:hyperlink w:anchor="__RefHeading___Toc115664411">
            <w:r>
              <w:rPr>
                <w:rStyle w:val="IndexLink"/>
                <w:lang w:val="en-US" w:eastAsia="en-US"/>
              </w:rPr>
              <w:t>Часть 8 Управляющий прогноз.</w:t>
              <w:tab/>
              <w:t>4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t xml:space="preserve">(00:00:00) … Прослушаем и поработаем одновременно там с содержанием этого Гимна. То есть, Гимн создан с созидательным направлением. Пожалуйста, можно. </w:t>
      </w:r>
    </w:p>
    <w:p>
      <w:pPr>
        <w:pStyle w:val="Normal"/>
        <w:rPr/>
      </w:pPr>
      <w:r>
        <w:rPr/>
      </w:r>
    </w:p>
    <w:p>
      <w:pPr>
        <w:pStyle w:val="Heading1"/>
        <w:rPr/>
      </w:pPr>
      <w:bookmarkStart w:id="0" w:name="__RefHeading___Toc115664404"/>
      <w:bookmarkEnd w:id="0"/>
      <w:r>
        <w:rPr/>
        <w:t>Часть 1</w:t>
      </w:r>
    </w:p>
    <w:p>
      <w:pPr>
        <w:pStyle w:val="Normal"/>
        <w:rPr>
          <w:b/>
          <w:b/>
        </w:rPr>
      </w:pPr>
      <w:r>
        <w:rPr>
          <w:b/>
        </w:rPr>
        <w:t xml:space="preserve">Гимн политической партии ДРУГГ </w:t>
      </w:r>
    </w:p>
    <w:p>
      <w:pPr>
        <w:pStyle w:val="Normal"/>
        <w:rPr>
          <w:b/>
          <w:b/>
        </w:rPr>
      </w:pPr>
      <w:r>
        <w:rPr>
          <w:b/>
        </w:rPr>
        <w:t xml:space="preserve">Стихи Бориса Дубровина Музыка Анатолия Савельева </w:t>
      </w:r>
    </w:p>
    <w:p>
      <w:pPr>
        <w:pStyle w:val="Normal"/>
        <w:rPr>
          <w:b/>
          <w:b/>
        </w:rPr>
      </w:pPr>
      <w:r>
        <w:rPr>
          <w:b/>
        </w:rPr>
      </w:r>
    </w:p>
    <w:p>
      <w:pPr>
        <w:pStyle w:val="Normal"/>
        <w:rPr/>
      </w:pPr>
      <w:r>
        <w:rPr/>
        <w:t xml:space="preserve">Партия ДРУГГ - наше стремление, </w:t>
      </w:r>
    </w:p>
    <w:p>
      <w:pPr>
        <w:pStyle w:val="Normal"/>
        <w:rPr/>
      </w:pPr>
      <w:r>
        <w:rPr/>
        <w:t xml:space="preserve">Это нашей жизни основа. </w:t>
      </w:r>
    </w:p>
    <w:p>
      <w:pPr>
        <w:pStyle w:val="Normal"/>
        <w:rPr/>
      </w:pPr>
      <w:r>
        <w:rPr/>
        <w:t xml:space="preserve">Добровольное распространение </w:t>
      </w:r>
    </w:p>
    <w:p>
      <w:pPr>
        <w:pStyle w:val="Normal"/>
        <w:rPr/>
      </w:pPr>
      <w:r>
        <w:rPr/>
        <w:t xml:space="preserve">Учения Григория Грабового. </w:t>
      </w:r>
    </w:p>
    <w:p>
      <w:pPr>
        <w:pStyle w:val="Normal"/>
        <w:rPr/>
      </w:pPr>
      <w:r>
        <w:rPr/>
      </w:r>
    </w:p>
    <w:p>
      <w:pPr>
        <w:pStyle w:val="Normal"/>
        <w:rPr/>
      </w:pPr>
      <w:r>
        <w:rPr/>
        <w:t xml:space="preserve">Нас любящими создал Бог, </w:t>
      </w:r>
    </w:p>
    <w:p>
      <w:pPr>
        <w:pStyle w:val="Normal"/>
        <w:rPr/>
      </w:pPr>
      <w:r>
        <w:rPr/>
        <w:t xml:space="preserve">И всё вокруг - творенье Божье. </w:t>
      </w:r>
    </w:p>
    <w:p>
      <w:pPr>
        <w:pStyle w:val="Normal"/>
        <w:rPr/>
      </w:pPr>
      <w:r>
        <w:rPr/>
        <w:t xml:space="preserve">Создатель нам даёт урок, </w:t>
      </w:r>
    </w:p>
    <w:p>
      <w:pPr>
        <w:pStyle w:val="Normal"/>
        <w:rPr/>
      </w:pPr>
      <w:r>
        <w:rPr/>
        <w:t xml:space="preserve">Мы жизнь любовью приумножим. </w:t>
      </w:r>
    </w:p>
    <w:p>
      <w:pPr>
        <w:pStyle w:val="Normal"/>
        <w:rPr/>
      </w:pPr>
      <w:r>
        <w:rPr/>
        <w:t xml:space="preserve">Добром любви отбросим боль, </w:t>
      </w:r>
    </w:p>
    <w:p>
      <w:pPr>
        <w:pStyle w:val="Normal"/>
        <w:rPr/>
      </w:pPr>
      <w:r>
        <w:rPr/>
        <w:t xml:space="preserve">Добром любви ответим людям: </w:t>
      </w:r>
    </w:p>
    <w:p>
      <w:pPr>
        <w:pStyle w:val="Normal"/>
        <w:rPr/>
      </w:pPr>
      <w:r>
        <w:rPr/>
        <w:t xml:space="preserve">Любовь есть жизнь, а жизнь - любовь, </w:t>
      </w:r>
    </w:p>
    <w:p>
      <w:pPr>
        <w:pStyle w:val="Normal"/>
        <w:rPr/>
      </w:pPr>
      <w:r>
        <w:rPr/>
        <w:t xml:space="preserve">И мы живём, когда мы любим. </w:t>
      </w:r>
    </w:p>
    <w:p>
      <w:pPr>
        <w:pStyle w:val="Normal"/>
        <w:rPr/>
      </w:pPr>
      <w:r>
        <w:rPr/>
      </w:r>
    </w:p>
    <w:p>
      <w:pPr>
        <w:pStyle w:val="Normal"/>
        <w:rPr/>
      </w:pPr>
      <w:r>
        <w:rPr/>
        <w:t xml:space="preserve">Припев: Нам спасти планету надо, </w:t>
      </w:r>
    </w:p>
    <w:p>
      <w:pPr>
        <w:pStyle w:val="Normal"/>
        <w:rPr/>
      </w:pPr>
      <w:r>
        <w:rPr/>
        <w:t xml:space="preserve">Надо жить её судьбой. </w:t>
      </w:r>
    </w:p>
    <w:p>
      <w:pPr>
        <w:pStyle w:val="Normal"/>
        <w:rPr/>
      </w:pPr>
      <w:r>
        <w:rPr/>
        <w:t xml:space="preserve">С нами неразлучны свято </w:t>
      </w:r>
    </w:p>
    <w:p>
      <w:pPr>
        <w:pStyle w:val="Normal"/>
        <w:rPr/>
      </w:pPr>
      <w:r>
        <w:rPr/>
        <w:t xml:space="preserve">Бог и Вечность, и Любовь! </w:t>
      </w:r>
    </w:p>
    <w:p>
      <w:pPr>
        <w:pStyle w:val="Normal"/>
        <w:rPr/>
      </w:pPr>
      <w:r>
        <w:rPr/>
      </w:r>
    </w:p>
    <w:p>
      <w:pPr>
        <w:pStyle w:val="Normal"/>
        <w:rPr/>
      </w:pPr>
      <w:r>
        <w:rPr/>
        <w:t xml:space="preserve">Нам цель великая дана, </w:t>
      </w:r>
    </w:p>
    <w:p>
      <w:pPr>
        <w:pStyle w:val="Normal"/>
        <w:rPr/>
      </w:pPr>
      <w:r>
        <w:rPr/>
        <w:t xml:space="preserve">И верою душа согрета: </w:t>
      </w:r>
    </w:p>
    <w:p>
      <w:pPr>
        <w:pStyle w:val="Normal"/>
        <w:rPr/>
      </w:pPr>
      <w:r>
        <w:rPr/>
        <w:t xml:space="preserve">Россия будет спасена, </w:t>
      </w:r>
    </w:p>
    <w:p>
      <w:pPr>
        <w:pStyle w:val="Normal"/>
        <w:rPr/>
      </w:pPr>
      <w:r>
        <w:rPr/>
        <w:t xml:space="preserve">И возродится вся планета. </w:t>
      </w:r>
    </w:p>
    <w:p>
      <w:pPr>
        <w:pStyle w:val="Normal"/>
        <w:rPr/>
      </w:pPr>
      <w:r>
        <w:rPr/>
        <w:t xml:space="preserve">Всегда Спаситель впереди, </w:t>
      </w:r>
    </w:p>
    <w:p>
      <w:pPr>
        <w:pStyle w:val="Normal"/>
        <w:rPr/>
      </w:pPr>
      <w:r>
        <w:rPr/>
        <w:t xml:space="preserve">Его Ученье - нам опора. </w:t>
      </w:r>
    </w:p>
    <w:p>
      <w:pPr>
        <w:pStyle w:val="Normal"/>
        <w:rPr/>
      </w:pPr>
      <w:r>
        <w:rPr/>
        <w:t xml:space="preserve">Сквозь годы будем в жизнь нести </w:t>
      </w:r>
    </w:p>
    <w:p>
      <w:pPr>
        <w:pStyle w:val="Normal"/>
        <w:rPr/>
      </w:pPr>
      <w:r>
        <w:rPr/>
        <w:t xml:space="preserve">Свет этих знаний чудотворных. </w:t>
      </w:r>
    </w:p>
    <w:p>
      <w:pPr>
        <w:pStyle w:val="Normal"/>
        <w:rPr/>
      </w:pPr>
      <w:r>
        <w:rPr/>
      </w:r>
    </w:p>
    <w:p>
      <w:pPr>
        <w:pStyle w:val="Normal"/>
        <w:rPr/>
      </w:pPr>
      <w:r>
        <w:rPr/>
        <w:t xml:space="preserve">Партия ДРУГГ - наше стремление, </w:t>
      </w:r>
    </w:p>
    <w:p>
      <w:pPr>
        <w:pStyle w:val="Normal"/>
        <w:rPr/>
      </w:pPr>
      <w:r>
        <w:rPr/>
        <w:t xml:space="preserve">Это нашей жизни основа. </w:t>
      </w:r>
    </w:p>
    <w:p>
      <w:pPr>
        <w:pStyle w:val="Normal"/>
        <w:rPr/>
      </w:pPr>
      <w:r>
        <w:rPr/>
        <w:t xml:space="preserve">Добровольное распространение </w:t>
      </w:r>
    </w:p>
    <w:p>
      <w:pPr>
        <w:pStyle w:val="Normal"/>
        <w:rPr/>
      </w:pPr>
      <w:r>
        <w:rPr/>
        <w:t xml:space="preserve">Учения Григория Грабового. </w:t>
      </w:r>
    </w:p>
    <w:p>
      <w:pPr>
        <w:pStyle w:val="Normal"/>
        <w:rPr/>
      </w:pPr>
      <w:r>
        <w:rPr/>
      </w:r>
    </w:p>
    <w:p>
      <w:pPr>
        <w:pStyle w:val="Normal"/>
        <w:rPr/>
      </w:pPr>
      <w:r>
        <w:rPr/>
        <w:t xml:space="preserve">Григорий Грабовой ведёт </w:t>
      </w:r>
    </w:p>
    <w:p>
      <w:pPr>
        <w:pStyle w:val="Normal"/>
        <w:rPr/>
      </w:pPr>
      <w:r>
        <w:rPr/>
        <w:t xml:space="preserve">Во имя мира поколений, </w:t>
      </w:r>
    </w:p>
    <w:p>
      <w:pPr>
        <w:pStyle w:val="Normal"/>
        <w:rPr/>
      </w:pPr>
      <w:r>
        <w:rPr/>
        <w:t xml:space="preserve">Нам силы новые даёт </w:t>
      </w:r>
    </w:p>
    <w:p>
      <w:pPr>
        <w:pStyle w:val="Normal"/>
        <w:rPr/>
      </w:pPr>
      <w:r>
        <w:rPr/>
        <w:t xml:space="preserve">Его заветное Ученье. </w:t>
      </w:r>
    </w:p>
    <w:p>
      <w:pPr>
        <w:pStyle w:val="Normal"/>
        <w:rPr/>
      </w:pPr>
      <w:r>
        <w:rPr/>
        <w:t xml:space="preserve">Взошла гармонии заря, </w:t>
      </w:r>
    </w:p>
    <w:p>
      <w:pPr>
        <w:pStyle w:val="Normal"/>
        <w:rPr/>
      </w:pPr>
      <w:r>
        <w:rPr/>
        <w:t xml:space="preserve">Гармония благословенна. </w:t>
      </w:r>
    </w:p>
    <w:p>
      <w:pPr>
        <w:pStyle w:val="Normal"/>
        <w:rPr/>
      </w:pPr>
      <w:r>
        <w:rPr/>
        <w:t xml:space="preserve">В нём руку помощи не зря </w:t>
      </w:r>
    </w:p>
    <w:p>
      <w:pPr>
        <w:pStyle w:val="Normal"/>
        <w:rPr/>
      </w:pPr>
      <w:r>
        <w:rPr/>
        <w:t xml:space="preserve">Бог подаёт нам неизменно. </w:t>
      </w:r>
    </w:p>
    <w:p>
      <w:pPr>
        <w:pStyle w:val="Normal"/>
        <w:rPr/>
      </w:pPr>
      <w:r>
        <w:rPr/>
      </w:r>
    </w:p>
    <w:p>
      <w:pPr>
        <w:pStyle w:val="Normal"/>
        <w:rPr/>
      </w:pPr>
      <w:r>
        <w:rPr/>
        <w:t xml:space="preserve">Припев: Нам спасти планету надо, </w:t>
      </w:r>
    </w:p>
    <w:p>
      <w:pPr>
        <w:pStyle w:val="Normal"/>
        <w:rPr/>
      </w:pPr>
      <w:r>
        <w:rPr/>
        <w:t xml:space="preserve">Надо жить её судьбой. </w:t>
      </w:r>
    </w:p>
    <w:p>
      <w:pPr>
        <w:pStyle w:val="Normal"/>
        <w:rPr/>
      </w:pPr>
      <w:r>
        <w:rPr/>
        <w:t xml:space="preserve">С нами неразлучны свято </w:t>
      </w:r>
    </w:p>
    <w:p>
      <w:pPr>
        <w:pStyle w:val="Normal"/>
        <w:rPr/>
      </w:pPr>
      <w:r>
        <w:rPr/>
        <w:t xml:space="preserve">Бог и Вечность и Любовь! 2 раза. </w:t>
      </w:r>
    </w:p>
    <w:p>
      <w:pPr>
        <w:pStyle w:val="Normal"/>
        <w:rPr/>
      </w:pPr>
      <w:r>
        <w:rPr/>
        <w:t>---------------------------------------------------------------------</w:t>
      </w:r>
    </w:p>
    <w:p>
      <w:pPr>
        <w:pStyle w:val="Normal"/>
        <w:rPr>
          <w:b/>
          <w:b/>
        </w:rPr>
      </w:pPr>
      <w:r>
        <w:rPr>
          <w:b/>
        </w:rPr>
        <w:t xml:space="preserve">Г.П.Грабовой </w:t>
      </w:r>
    </w:p>
    <w:p>
      <w:pPr>
        <w:pStyle w:val="Normal"/>
        <w:rPr/>
      </w:pPr>
      <w:r>
        <w:rPr/>
        <w:t xml:space="preserve">(00:04:05) Гимн этот написал поэт очень известный, член Союза писателей Борис Саввич Дубровин, и Савельев Анатолий Александрович, композитор. Я потом представлю, приглашу их на сцену. Казалось бы, если посмотреть на управлении; дело в том, что, ну, мы же любую ситуацию используем для того, чтобы спасти людей, сделать управление. Я считаю, что распространение данного Гимна, где технологически выражен, например там, элемент подключения к управлению; элемент, сказанный об Учении, и причем представлена технологическая сторона Учения – это очень, я считаю, полезно для дальнейшего освоения Учения, например, в том числе с учетом Сущности Учения. И вот спасибо большое. </w:t>
      </w:r>
    </w:p>
    <w:p>
      <w:pPr>
        <w:pStyle w:val="Normal"/>
        <w:rPr/>
      </w:pPr>
      <w:r>
        <w:rPr/>
      </w:r>
    </w:p>
    <w:p>
      <w:pPr>
        <w:pStyle w:val="Normal"/>
        <w:rPr/>
      </w:pPr>
      <w:r>
        <w:rPr/>
        <w:t xml:space="preserve">(00:04:53) Сейчас я хочу пригласить председателя комитета «Матерей Беслана» Сусанну Дудиеву, и представителей этого комитета. Вкратце я расскажу, что была проделана работа по моему управляющему прогнозу включительно по 15 сентября, значит. И получается, что мы имеем здесь такое управление, что, например, если рассматривать день прогноза тоже как элемент, который включен предварительно, да? Сейчас мы находимся в действующем управляющем прогнозе. То можно сделать некое резюме данного управления. Что перед 1-м сентября была достаточно, в общем, напряженная ситуация у Беслана в связи с тем, что шли угрозы, звонки. На интернет-сайтах, больше на иностранных стран, появлялась информация о том, что будет возможен вторичный терракт именно в Беслане 1-го сентября. И оргкомитет партии ДРУГГ, члены партии ДРУГГ, особенно комитет «Матерей Беслана» – предприняли конкретные действия (и их реализовали) по установке модулей дистанционного контроля по контролю за безопасностью конкретно людей, зданий. Было роздано около 25000 этих наклеек, и мы успели до 1-го сентября распространить информацию о том, что практически блокированы все дороги, защищены все дома, здания в Беслане. Так как технологии реальные, основаны на патентах, проверены конкретно в экспериментах МЧС. </w:t>
      </w:r>
    </w:p>
    <w:p>
      <w:pPr>
        <w:pStyle w:val="Normal"/>
        <w:rPr/>
      </w:pPr>
      <w:r>
        <w:rPr/>
      </w:r>
    </w:p>
    <w:p>
      <w:pPr>
        <w:pStyle w:val="Normal"/>
        <w:rPr/>
      </w:pPr>
      <w:r>
        <w:rPr/>
        <w:t xml:space="preserve">(00:06:31) И при этом мы, самое главное, можем научить людей, которые будут видеть внутреннюю структуру здания, внутреннюю структуру какого-либо объекта. Поэтому я просто выражаю благодарность комитету «Матерей Беслана», который провел очень активно работу. Я считаю, благодаря им - в очень короткое время удалось, значит, вот эту работу сделать. Все-таки в прогнозе основная задача управления – чтобы не было террактов, значит. И нам, я считаю, удалось пережить этот период, хотя у меня был пролонгированный еще ряд, было окончание 1 октября, продолжено управление, и мы будем это еще усиливать. Поэтому я бы хотел, чтобы Сусанна Дудиева рассказала о том, как была проделана работа. И, значит, учитывая, что у нас практически общие цели и задачи – я вот считаю, что речь идет о том, что мы сотрудничаем, значит, во всех направлениях – в первую очередь, я считаю, Воскрешение. Пожалуйста. </w:t>
      </w:r>
    </w:p>
    <w:p>
      <w:pPr>
        <w:pStyle w:val="Normal"/>
        <w:rPr/>
      </w:pPr>
      <w:r>
        <w:rPr/>
        <w:t>-----------------------------------</w:t>
      </w:r>
    </w:p>
    <w:p>
      <w:pPr>
        <w:pStyle w:val="Normal"/>
        <w:rPr>
          <w:b/>
          <w:b/>
        </w:rPr>
      </w:pPr>
      <w:r>
        <w:rPr>
          <w:b/>
        </w:rPr>
        <w:t xml:space="preserve">Сусанна Дудиева </w:t>
      </w:r>
    </w:p>
    <w:p>
      <w:pPr>
        <w:pStyle w:val="Normal"/>
        <w:rPr/>
      </w:pPr>
      <w:r>
        <w:rPr/>
        <w:t xml:space="preserve">(00:07:44) Здравствуйте. Очень тяжело говорить перед такой аудиторией, я волнуюсь. Я еще раз скажу – наверно, это право, эту такую миссию, очень ответственную - возложили на нас наши дети; которые приняли жертвенную смерть, которые недорадовались, не дожили. Но мы верим, что эта жертва не напрасна. Эта миссия, которая возложена на нас – мы ее достойно с честью пронесем. И мы будем бороться за то, чтобы подобное никогда больше ни с кем не повторилось; ни одна мать не исплакала те слезы, которые исплакали мы. Чтобы то горе, которое свершилось – было последним; и я верю, что оно будет последним. Потому что; потому что верю в то, что Воскрешение будет. Потому что верю в то, что люди должны жить в мире, в гармонии, в счастье. Потому что мне, как матери; да и вам тоже всем, как родителям, как честным добрым людям – претит война, претит разрушение, смерть. И я верю, что мы едины в этом порыве, едины в этой миссии. И знаю, что впереди нас ждет счастье. </w:t>
      </w:r>
    </w:p>
    <w:p>
      <w:pPr>
        <w:pStyle w:val="Normal"/>
        <w:rPr/>
      </w:pPr>
      <w:r>
        <w:rPr/>
      </w:r>
    </w:p>
    <w:p>
      <w:pPr>
        <w:pStyle w:val="Normal"/>
        <w:rPr/>
      </w:pPr>
      <w:r>
        <w:rPr/>
        <w:t xml:space="preserve">(00:09:41) Я впервые слышала слова партии ДРУГГ, слова гимна. Меня до глубины Души взволновали слова «Добром Любви отбросим боль, добром Любви ответим людям»; «Нам спасти планету надо, надо жить ее судьбой, с нами неразлучны свято Бог, и Вечность, и Любовь». Это святые слова. Да, мы смогли; мы смогли переступить через боль, через страдания. И мы хотим; и мы хотим жить для вас, люди; для всех людей, вместе с вами, бороться за светлое будущее, за счастье, за вечность. И могу сказать, что эта миссия, которую мы приняли на себя, взяли нести – это наша миссия спасения всех людей от подобного. </w:t>
      </w:r>
    </w:p>
    <w:p>
      <w:pPr>
        <w:pStyle w:val="Normal"/>
        <w:rPr/>
      </w:pPr>
      <w:r>
        <w:rPr/>
      </w:r>
    </w:p>
    <w:p>
      <w:pPr>
        <w:pStyle w:val="Normal"/>
        <w:rPr/>
      </w:pPr>
      <w:r>
        <w:rPr/>
        <w:t xml:space="preserve">(00:10:51) Мы соприкоснулись с учением Григория Петровича. И мы поняли, что у нас одна дорога, одна цель – спасение человечества, гармония, жизнь во имя жизни, Воскрешение. Мы тогда поверили, и мы будем исполнять эту миссию до конца. Мы готовы с гордостью бороться за каждого, так как это с гордостью доказали наши дети. Верю в Учение, верю во всех вас. Мы верим, все женщины, которые приехали сюда, нас пригласили на этот съезд. Мы верим в то, что все у нас получится. И с этой верой, как говорит Григорий Петрович, мы взяли на себя ответственность бороться сами за безопасность: за свою безопасность, за безопасность всех, кто нас окружает. И с большой ответственностью и с облегчением на душе, что мы чем-то можем помогать людям – мы занимались безопасностью в дни траурных мероприятий. </w:t>
      </w:r>
    </w:p>
    <w:p>
      <w:pPr>
        <w:pStyle w:val="Normal"/>
        <w:rPr/>
      </w:pPr>
      <w:r>
        <w:rPr/>
      </w:r>
    </w:p>
    <w:p>
      <w:pPr>
        <w:pStyle w:val="Normal"/>
        <w:rPr/>
      </w:pPr>
      <w:r>
        <w:rPr/>
        <w:t xml:space="preserve">(00:12:22) Мы обклеили наклейками дистанционного управления наш уже известный всему миру Беслан. Мы постарались поработать с людьми; рассказали, что это такое, и как нам нужно дальше себя вести. Что только мы сами можем спасать себя и своих детей. Люди нас поняли, и люди поддерживают друг друга в том, что мы сами несем, сами; мы все сами несем ответственность за свою жизнь. И, если есть люди, которые чувствуют на себе такую же ответственность; если есть люди, которые учат этому – мы благодарны этим людям, благодарны Григорию Петровичу. Все у нас прошло спокойно. И я думаю, теперь всегда и везде все будет проходить спокойно, в Мире наступит гармония. Потому что я верю, что после того, что произошло у нас в Беслане – должна начаться новая жизнь. Потому что я могу сказать всем, и все это знаете: что Мир дошел до той черты, за которой, наверное, уже нет будущего. И если в жертву стали приноситься дети; если дети истязаются, то… </w:t>
      </w:r>
    </w:p>
    <w:p>
      <w:pPr>
        <w:pStyle w:val="Normal"/>
        <w:rPr/>
      </w:pPr>
      <w:r>
        <w:rPr/>
      </w:r>
    </w:p>
    <w:p>
      <w:pPr>
        <w:pStyle w:val="Normal"/>
        <w:rPr/>
      </w:pPr>
      <w:r>
        <w:rPr/>
        <w:t xml:space="preserve">(00:14:09) Голос из зала: А почему он вам 1-го сентября не помог? Почему он не помог тогда? Где были наклейки его 1-го и 2-го сентября прошлого года – где они были? </w:t>
      </w:r>
    </w:p>
    <w:p>
      <w:pPr>
        <w:pStyle w:val="Normal"/>
        <w:rPr/>
      </w:pPr>
      <w:r>
        <w:rPr/>
        <w:t xml:space="preserve">Сусанна Дудиева: Не было у нас их, не было у нас их, к сожалению. </w:t>
      </w:r>
    </w:p>
    <w:p>
      <w:pPr>
        <w:pStyle w:val="Normal"/>
        <w:rPr/>
      </w:pPr>
      <w:r>
        <w:rPr/>
        <w:t xml:space="preserve">Голос из зала: А где он был с его учениками в прошлом году, 1-го и 2-го сентября, где? (шум в зале) </w:t>
      </w:r>
    </w:p>
    <w:p>
      <w:pPr>
        <w:pStyle w:val="Normal"/>
        <w:rPr/>
      </w:pPr>
      <w:r>
        <w:rPr/>
        <w:t>----------------------------------</w:t>
      </w:r>
    </w:p>
    <w:p>
      <w:pPr>
        <w:pStyle w:val="Normal"/>
        <w:rPr>
          <w:b/>
          <w:b/>
        </w:rPr>
      </w:pPr>
      <w:r>
        <w:rPr>
          <w:b/>
        </w:rPr>
        <w:t xml:space="preserve">Г.П.Грабовой </w:t>
      </w:r>
    </w:p>
    <w:p>
      <w:pPr>
        <w:pStyle w:val="Normal"/>
        <w:rPr/>
      </w:pPr>
      <w:r>
        <w:rPr/>
        <w:t xml:space="preserve">(00:14:34) Я объясню. Я объясню, в чем ситуация. Дело в том, что (шум в зале), значит, что технологии, которые сейчас я предлагаю – они были созданы еще до 1-го сентября, значит. И эти технологии на самом деле предлагались по линии МЧС – поставить даже на дома еще до взрывов. Поэтому, учитывая, что добровольцев посылать безоружных нельзя, например, против вооруженных бандитов – мы старались их сертифицировать, эти приборные системы пролонгированного контроля специальные, которые показали эффективность. И тем не менее, значит, когда на это, так скажем; ущелье вот, где Кармадонское ущелье, где ледник сошел – мы одну из технологий применили, сбросили по контуру для контроля ледника; все-таки вроде бы дело пошло. Но дальше ситуация заключалась в следующем. </w:t>
      </w:r>
    </w:p>
    <w:p>
      <w:pPr>
        <w:pStyle w:val="Normal"/>
        <w:rPr/>
      </w:pPr>
      <w:r>
        <w:rPr/>
      </w:r>
    </w:p>
    <w:p>
      <w:pPr>
        <w:pStyle w:val="Normal"/>
        <w:rPr/>
      </w:pPr>
      <w:r>
        <w:rPr/>
        <w:t xml:space="preserve">(00:15:35) Что, для того, чтобы противостоять реально, например, да, какой-то системе; например, вооруженные бандиты; ну, скажем так. В условиях того, что есть коррупция в органах, скажем, правоохранительных, и так далее – мы считали, что в принципе объявлять вот; ну, то есть, делалось управление; делалось все, что можно сделать на управлении. Но посылать туда людей там; давать, предположим, какие-то, что можно: ну, двустволки. Но это же вооруженные бандиты. Во-вторых, просто передать информацию – федеральные системы, естественно, ее не принимают. Эти наклейки не пошли, потому что по линии МЧС откладывался проект, значит. Предоставлять информацию, насколько это возможно - в принципе, информация предоставлялась. Более того, есть сведения, что, ну, просто где-то, даже примерно за месяц до события, даже в системе МВД - были данные по возможному происшествию; именно по школе причем. </w:t>
      </w:r>
    </w:p>
    <w:p>
      <w:pPr>
        <w:pStyle w:val="Normal"/>
        <w:rPr/>
      </w:pPr>
      <w:r>
        <w:rPr/>
      </w:r>
    </w:p>
    <w:p>
      <w:pPr>
        <w:pStyle w:val="Normal"/>
        <w:rPr/>
      </w:pPr>
      <w:r>
        <w:rPr/>
        <w:t xml:space="preserve">(00:16:32) То есть, достаточно много было информативных вещей, на которые, во-первых, никто внимания не обращал. Почему вот мы сейчас занимаемся именно политической борьбой, политической ситуацией, да, в этом деле? Я просто отвечаю на заданный вопрос, хотя вот человек все-таки ушел, не стал слушать, значит. Но как бы я думаю, что смысл такой, что именно только доведением информации до исполнения; именно образованием людей тому, что, например, у меня представлены как мои результаты; тысячи результатов учеников. Сейчас очень многие в Беслане осваивают технологию. И, более того, мы же говорим о том, что процесс Воскрешения – это совершенно реальный процесс. Я лично убедился там, в практике, на моих действий, моих учеников. Поэтому мы все равно ситуацию восстановим, в любом случае, до нормы. </w:t>
      </w:r>
    </w:p>
    <w:p>
      <w:pPr>
        <w:pStyle w:val="Normal"/>
        <w:rPr/>
      </w:pPr>
      <w:r>
        <w:rPr/>
      </w:r>
    </w:p>
    <w:p>
      <w:pPr>
        <w:pStyle w:val="Normal"/>
        <w:rPr/>
      </w:pPr>
      <w:r>
        <w:rPr/>
        <w:t xml:space="preserve">(00:17:25) То, что касается, например, препятствий, которые как бы; ну, не то, что препятствий; все-таки новые технологии часто редко внедряются быстро. Поэтому нам, я считаю, еще и поэтому вот - лучше политически быстро взять власть в свои руки; и внедрить систему реальную, систему спасти людей – чтобы каждый освоил технологию сам, я считаю. Вот к чему мы стремимся: это образовательные технологии, вообще говоря, в первую очередь. Ну так я просто рассказал, чтобы… </w:t>
      </w:r>
    </w:p>
    <w:p>
      <w:pPr>
        <w:pStyle w:val="Normal"/>
        <w:rPr/>
      </w:pPr>
      <w:r>
        <w:rPr/>
        <w:t>-----------------------------------</w:t>
      </w:r>
    </w:p>
    <w:p>
      <w:pPr>
        <w:pStyle w:val="Normal"/>
        <w:rPr>
          <w:b/>
          <w:b/>
        </w:rPr>
      </w:pPr>
      <w:r>
        <w:rPr>
          <w:b/>
        </w:rPr>
        <w:t xml:space="preserve">Сусанна Дудиева </w:t>
      </w:r>
    </w:p>
    <w:p>
      <w:pPr>
        <w:pStyle w:val="Normal"/>
        <w:rPr/>
      </w:pPr>
      <w:r>
        <w:rPr/>
        <w:t xml:space="preserve">(00:17:55) Я хочу сказать, что жертвой этого страшного, чудовищного терракта – стали мы. Мы на своих плечах, своим сердцем вынесли всю эту боль. Я думаю, про остальное что говорить; я не желаю никому испытать того, что испытали мы. И то, что сейчас, превозмогая все, мы стараемся спасти всех вас. Я уже не говорю о себе; я говорю, так получается, что хотим жить для других. И если кто-то может вместе с нами бороться за то, чтобы подобное ни с кем больше никогда не повторилось – этот человек; или эта организация, партия, заслуживает только уважения, и помощи, и сотрудничества. Я думаю, этим должны заниматься мы все. </w:t>
      </w:r>
    </w:p>
    <w:p>
      <w:pPr>
        <w:pStyle w:val="Normal"/>
        <w:rPr/>
      </w:pPr>
      <w:r>
        <w:rPr/>
      </w:r>
    </w:p>
    <w:p>
      <w:pPr>
        <w:pStyle w:val="Normal"/>
        <w:rPr/>
      </w:pPr>
      <w:r>
        <w:rPr/>
        <w:t xml:space="preserve">(00:18:55) То, что касается политики – политика вошла в нашу жизнь настолько… Занимаемся мы политикой настолько, насколько она вошла в нашу жизнь. Мы не готовили себя в политики, не собираемся быть политиками. И мы не политики – мы простые матери, у которых болит Душа и болит сердце. Болит за всех. И то, что… Вот когда мы уезжали сюда, нам говорили многие: ну куда вы едете? Вы не знаете, вы вот что, вот вас куда-то втянут. Мы весь год говорили, что за нами никто не стоит: никакая партия, никакая позиция, никакая организация. Никакие люди за нами не стоят, за организацией «Матери Беслана». За нами лежат наши дети, наши ангелы. Мы все говорим, принимаем, действуем только сердцем и Душой. Только то, что подсказывает сердце и подсказывает Душа. До сих пор все было правильно. </w:t>
      </w:r>
    </w:p>
    <w:p>
      <w:pPr>
        <w:pStyle w:val="Normal"/>
        <w:rPr/>
      </w:pPr>
      <w:r>
        <w:rPr/>
      </w:r>
    </w:p>
    <w:p>
      <w:pPr>
        <w:pStyle w:val="Normal"/>
        <w:rPr/>
      </w:pPr>
      <w:r>
        <w:rPr/>
        <w:t xml:space="preserve">(00:20:10) Сейчас тоже Душа подсказывает, что нужно бороться за всех, бороться за правду. Потому что, если мы не узнаем правду – подобное будет повторяться. Если не будет наказания виновных – это может случиться с любым в любую минуту. Потому что все так непредсказуемо; и нужно бороться за то, чтобы не было больше слез. И вот когда мы уезжали – нам многие вот так говорили: куда, зачем, вы не знаете. Мы видим, что отсюда идет свет созидания; что отсюда идет борьба за жизнь; и Учение за жизнь. Мы прочитали, читаем очень мудрую книгу, Библию; там написано о Воскрешении. И мне, как матери, не претит верить в это чудо. Я знаю, что у Бога много чудес; я верю в это чудо Воскрешения. Всегда читала своим детям сказки, я учила их верить в сказки, верить в Бога. Я верю в это чудо, и знаю, что оно будет. Мне подсказывает это материнское сердце, материнская верность. </w:t>
      </w:r>
    </w:p>
    <w:p>
      <w:pPr>
        <w:pStyle w:val="Normal"/>
        <w:rPr/>
      </w:pPr>
      <w:r>
        <w:rPr/>
      </w:r>
    </w:p>
    <w:p>
      <w:pPr>
        <w:pStyle w:val="Normal"/>
        <w:rPr/>
      </w:pPr>
      <w:r>
        <w:rPr/>
        <w:t xml:space="preserve">(00:21:55) И я, и женщины, которые вместе с нами - мы до конца пройдем тот путь, ради своих детей. И уверены, что жертва не была напрасна, что мы будем счастливы; и счастливы будете вы. Будет счастье – и будет бессмертие. И никто никогда никого не будет убивать, потому что это станет бессмысленно. Потому что люди должны быть счастливы, у детей должно быть счастливое детство, у матери – счастливое материнство. Это путь нашей борьбы. Я думаю – это путь любого человека. Мы, наверно, расскажем еще вам, как получилось так, что мы узнали о, в первую очередь, о Григории Петровиче, а потом уже узнали о партии ДРУГГ, сегодня услышали Гимн. Я попрошу Риту, она расскажет, как; как она вообще оказалась в --- зале. Спасибо вам. </w:t>
      </w:r>
    </w:p>
    <w:p>
      <w:pPr>
        <w:pStyle w:val="Normal"/>
        <w:rPr/>
      </w:pPr>
      <w:r>
        <w:rPr/>
        <w:t>----------------------------------</w:t>
      </w:r>
    </w:p>
    <w:p>
      <w:pPr>
        <w:pStyle w:val="Normal"/>
        <w:rPr>
          <w:b/>
          <w:b/>
        </w:rPr>
      </w:pPr>
      <w:r>
        <w:rPr>
          <w:b/>
        </w:rPr>
        <w:t xml:space="preserve">Рита Сидакова </w:t>
      </w:r>
    </w:p>
    <w:p>
      <w:pPr>
        <w:pStyle w:val="Normal"/>
        <w:rPr/>
      </w:pPr>
      <w:r>
        <w:rPr/>
        <w:t xml:space="preserve">(00:24:12) Здравствуйте. Я тоже одна из представителей комитета «Матери Беслана», одна из матерей Беслана. Вот вопрос прозвучал вот из зала: где были раньше вот Григорий Петрович, 1-го – 3-го сентября. Но в те дни мы даже понятия не имели, что есть такой человек – Грабовой Григорий Петрович. Но, естественно, все эти три дня мы молились Богу, чтобы наши дети вышли здоровыми; может, не здоровыми – но все-таки живыми из этого ада; такого исхода там все-таки не будет. И надеялись, конечно, на тех людей, кто должен был их защитить и оберегать. Ну, финал все знаете. Сопереживания простых мирных людей, мам и пап, это поддерживало нас целый год. Благодаря вашим слёзам, сопереживаниям те люди, кто испытал, к сожалению, что такое потерять ребенка – их чувства нас, наверно, поддерживали целый год. </w:t>
      </w:r>
    </w:p>
    <w:p>
      <w:pPr>
        <w:pStyle w:val="Normal"/>
        <w:rPr/>
      </w:pPr>
      <w:r>
        <w:rPr/>
      </w:r>
    </w:p>
    <w:p>
      <w:pPr>
        <w:pStyle w:val="Normal"/>
        <w:rPr/>
      </w:pPr>
      <w:r>
        <w:rPr/>
        <w:t xml:space="preserve">(00:25:39) Потому что, я думаю, что это даже феномен – что после такого ужаса и кошмара наши матери еще все-таки в состоянии продолжать жить. Конечно, Беслан стал таким ужасным центром планеты. И за этот год к нам приезжало очень много журналистов, представителей СМИ. Столкнулись, конечно, с очень добрыми, порядочными людьми. Но вот в начале, по-моему, марта этого года на каналах центрального телевидения была передача «Человек и закон», вот. Где говорилось о том, что в Беслан приехал Грабовой Григорий Петрович с учениками. И они вот, пользуясь тем, что женщины-матери в таком горе, значит - как бы обманули, собрали деньги 39500 рублей, обманули их, оставили и уехали. </w:t>
      </w:r>
    </w:p>
    <w:p>
      <w:pPr>
        <w:pStyle w:val="Normal"/>
        <w:rPr/>
      </w:pPr>
      <w:r>
        <w:rPr/>
      </w:r>
    </w:p>
    <w:p>
      <w:pPr>
        <w:pStyle w:val="Normal"/>
        <w:rPr/>
      </w:pPr>
      <w:r>
        <w:rPr/>
        <w:t xml:space="preserve">(00:27:06) И на кадрах крупным планом была я; и меня показывали. И нескольких женщин, матерей вот Беслана. С нами тоже есть; вот сегодня присутствуют еще те, которых тоже показывали. Но вы знаете, мы даже телевизор так-то не смотрим, чтобы сидеть перед экраном, и все смотреть. Стали звонки раздаваться; мне звонили родственники, знакомые. Потом мы перезванивались друг с другом: что это была за передача вот? И кто такой вообще Грабовой Григорий Петрович? Мы не знали, я лично не знала о, вот, существовании, вот. И потом оказалось: у кого-то из наших женщин была одна книга, «Воскрешение». И мы уже ради интереса действительно стали вот ее читать. И, в общем-то, вот эта передача, которая оказалась чистой как бы ложью; и для чего они вот это все сделали, мы так и не поняли. </w:t>
      </w:r>
    </w:p>
    <w:p>
      <w:pPr>
        <w:pStyle w:val="Normal"/>
        <w:rPr/>
      </w:pPr>
      <w:r>
        <w:rPr/>
      </w:r>
    </w:p>
    <w:p>
      <w:pPr>
        <w:pStyle w:val="Normal"/>
        <w:rPr/>
      </w:pPr>
      <w:r>
        <w:rPr/>
        <w:t xml:space="preserve">(00:28:15) Но сейчас, как бы по прошествии времени – мы думаем, что все-таки вот эта передача, она подтолкнула нас к этой встрече. Потому что мы живем каждый день, и верим в чудо: что наши дети вернутся к нам. Мы каждое третье число месяца ждали, что вот что-то произойдет. А в годовщину вообще, где-то все эти три дня, женщины думали только об одном: все-таки что-то должно произойти. Это не просто все так. Не может быть, чтобы мы не стали свидетелями чуда. Как Сусанна говорила передо мной, что все-таки, когда мы собрались ехать, нам говорили вот: что, что-то вот, ну, не верится в то, о чем вот говорите. </w:t>
      </w:r>
    </w:p>
    <w:p>
      <w:pPr>
        <w:pStyle w:val="Normal"/>
        <w:rPr/>
      </w:pPr>
      <w:r>
        <w:rPr/>
      </w:r>
    </w:p>
    <w:p>
      <w:pPr>
        <w:pStyle w:val="Normal"/>
        <w:rPr/>
      </w:pPr>
      <w:r>
        <w:rPr/>
        <w:t xml:space="preserve">(00:29:23) Но я знаю, что есть книга, самая древняя, и самая читаемая на всей планете – это Библия. Там написано, что Воскрешение – это реальность; что это есть. И я тоже верю, что это чудо произойдет. Мы приехали вчера из Беслана, и повстречались с женщинами, у которых такое же горе. И они как бы дали нам еще большую надежду, что это произойдет. Но нужна любовь, вера, что это чудо произойдет. И специальная технология, в которой есть методы, технологии, которые есть в книге Григория Петровича. Так что эта передача, которая, наверно, была просмотрена во всех уголках России, может, и за рубежом; эта передача - это чистейшая клевета в адрес женщин-матерей Беслана, и в адрес Григория Петровича. Вот я рассказала вам, уважаемая аудитория, как матери Беслана попали сегодня на этот съезд – благодаря центральному телевидению. </w:t>
      </w:r>
    </w:p>
    <w:p>
      <w:pPr>
        <w:pStyle w:val="Normal"/>
        <w:rPr/>
      </w:pPr>
      <w:r>
        <w:rPr/>
      </w:r>
    </w:p>
    <w:p>
      <w:pPr>
        <w:pStyle w:val="Normal"/>
        <w:rPr/>
      </w:pPr>
      <w:r>
        <w:rPr/>
        <w:t xml:space="preserve">(00:31:30) Я - … Раиса (фамилия нечетко – прим.). Я все эти три дня пробыла в спортзале. И я вас уверяю, что я Григория Петровича Грабового не ждала, когда сказали, что сейчас зайдет большой человек. И будут вести переговоры. Я о нем вообще ничего не знала, даже две недели назад. И спасибо ему за те минуты, которые вот… С меня какая-то боль немножко ушла. Даже если она на один миг во что-то поверила – спасибо ему за это. Но вы прекрасно знаете, кого мы могли ждать, когда нам сказали: «Зайдет большой человек». Я не думаю, что сейчас его уже называть, так как мы политикой не занимаемся сейчас, правильно? И вот спасибо вам за те минуты. Я недели две жду в ожидании чуда. Дай Бог, чтобы оно свершилось, вот. И я бы хотела вот этой женщине посмотреть вот так в лицо близко, которая там сейчас кричала из зала, что «где вы были», вот. Может она вот так подойти сюда сейчас? Наверно, нет, душка не хватит. </w:t>
      </w:r>
    </w:p>
    <w:p>
      <w:pPr>
        <w:pStyle w:val="Normal"/>
        <w:rPr/>
      </w:pPr>
      <w:r>
        <w:rPr/>
        <w:t>------------------------------------</w:t>
      </w:r>
    </w:p>
    <w:p>
      <w:pPr>
        <w:pStyle w:val="Normal"/>
        <w:rPr>
          <w:b/>
          <w:b/>
        </w:rPr>
      </w:pPr>
      <w:r>
        <w:rPr>
          <w:b/>
        </w:rPr>
        <w:t xml:space="preserve">Г.П.Грабовой </w:t>
      </w:r>
    </w:p>
    <w:p>
      <w:pPr>
        <w:pStyle w:val="Normal"/>
        <w:rPr/>
      </w:pPr>
      <w:r>
        <w:rPr/>
        <w:t xml:space="preserve">(00:33:04) Кстати говоря, я должен сказать, что вот именно политическая деятельность партии ДРУГГ – она будет так складываться, что, учитывая, что основной уровень управления будет направлен именно на обучение; обучение. То есть, люди будут учиться, и уметь. Уже многие, уже, в принципе, вещи умеют видеть по моим технологиям. Сейчас по тем же наклейкам приходит масса результатов по контролю за внутренней структурой здания, и так далее. И в принципе, если уж там человек контролирует внутреннюю структуру какого-то там вот здания, механизма – то естественно, он может аккумулировать возможные происшествия – даже небольшого уровня. </w:t>
      </w:r>
    </w:p>
    <w:p>
      <w:pPr>
        <w:pStyle w:val="Normal"/>
        <w:rPr/>
      </w:pPr>
      <w:r>
        <w:rPr/>
      </w:r>
    </w:p>
    <w:p>
      <w:pPr>
        <w:pStyle w:val="Normal"/>
        <w:rPr/>
      </w:pPr>
      <w:r>
        <w:rPr/>
        <w:t xml:space="preserve">(00:33:44) Поэтому, учитывая, что все, ну, предшествующие попытки как-то довести информацию системно – они все приводили к тому, что надо либо разъяснять. Либо невозможность довести, как в случае, если там какая-то авиакомпания, где происходит какая-то катастрофа - но с ней нет договоров, она абсолютно не воспринимает информацию. То задача состоит только в том, чтобы довести информацию до людей. И уметь дать короткие, простые сначала технологии, которые позволят реально на месте спастись. Ведь даже сейчас, ну, очень много сведений, по местности, по Беслану, что много свидетелей, которые видели людей и в военной форме, и перетаскивали ящики. </w:t>
      </w:r>
    </w:p>
    <w:p>
      <w:pPr>
        <w:pStyle w:val="Normal"/>
        <w:rPr/>
      </w:pPr>
      <w:r>
        <w:rPr/>
      </w:r>
    </w:p>
    <w:p>
      <w:pPr>
        <w:pStyle w:val="Normal"/>
        <w:rPr/>
      </w:pPr>
      <w:r>
        <w:rPr/>
        <w:t xml:space="preserve">(00:34:26) Если бы возможности прогностические были бы, я считаю, лучше – можно было бы это использовать, чтобы хотя бы, ну, предупредить там скопление оружия, и так далее. И на самом деле при наличии технологий, конечно, я считаю, что можно полностью профилировать происшествия. В одном из прогнозов, еще 2003 года, осенних – у меня была информация, она на видеокассете записана, по этому региону. И конкретно даны технологии. Вопрос только в том: как их довести, да? Потому что ни федеральные системы; как я сказал, мы не можем посылать добровольцев с двустволкой; мы не можем рисковать жизнями людей, и куда-то там посылать -где все равно требуют информацию. </w:t>
      </w:r>
    </w:p>
    <w:p>
      <w:pPr>
        <w:pStyle w:val="Normal"/>
        <w:rPr/>
      </w:pPr>
      <w:r>
        <w:rPr/>
      </w:r>
    </w:p>
    <w:p>
      <w:pPr>
        <w:pStyle w:val="Normal"/>
        <w:rPr/>
      </w:pPr>
      <w:r>
        <w:rPr/>
        <w:t xml:space="preserve">(00:35:14) Более того, когда начались события, двое из представителей, которые работают, ну, скажем так, в спецслужбах по моему Учению – пытались провести информацию. Там было; ну, в общем, блокирован вход не только для представителей моего Учения; там была достаточно узкая система управления по данному событию. Поэтому, во-первых, как я сказал, возможность распространить информацию эффективно - без политической системы она не реализуется. Почему, я считаю, нужно очень быстро просто развивать именно политсистему. Почему вот эта область моего Учения сейчас развивается как бы наиболее интенсивно - потому что это реальные результаты, реальные силы. И самое главное – реальное доведение до исполнения возможности защиты каждого Человека. </w:t>
      </w:r>
    </w:p>
    <w:p>
      <w:pPr>
        <w:pStyle w:val="Normal"/>
        <w:rPr/>
      </w:pPr>
      <w:r>
        <w:rPr/>
      </w:r>
    </w:p>
    <w:p>
      <w:pPr>
        <w:pStyle w:val="Normal"/>
        <w:rPr/>
      </w:pPr>
      <w:r>
        <w:rPr/>
        <w:t xml:space="preserve">(00:36:00) И в связи с этим я думаю, что как раз таки основная задача дальнейшего управления – она такова, что мы должны, во-первых, все-таки исправить, да, ситуацию. Это вариант такой: так как Всеобщее Воскрешение; просто обычная информация, то есть, я, например, как диагност, скажем, да; там, в авиационной технике, событий, и так далее – я вижу, что эта информация реальная. Просто моя диагностика. То есть, я знаю, что всеобщее Воскрешение все равно произойдет. Причем, кстати, не так много времени остается. Вопрос в том, что касается вот именно сложности ситуации по Беслану, как я сказал – доведение все-таки представляло и представляет сейчас, в принципе, сложности. Кроме того, что вот стали внедряться дистанционные технологии; их сложно; если только поотрывать эти наклейки – и все равно память у Человека остается. Память у человека стереть нельзя, да? </w:t>
      </w:r>
    </w:p>
    <w:p>
      <w:pPr>
        <w:pStyle w:val="Normal"/>
        <w:rPr/>
      </w:pPr>
      <w:r>
        <w:rPr/>
      </w:r>
    </w:p>
    <w:p>
      <w:pPr>
        <w:pStyle w:val="Normal"/>
        <w:rPr/>
      </w:pPr>
      <w:r>
        <w:rPr/>
        <w:t xml:space="preserve">(00:36:59) Получается, что если вот идти дальше по данному управлению и смотреть: ну как бы, что нужно делать – это, конечно, системное доведение информации; это Воскрешение. Сейчас стоит задача: такое коллективное Воскрешение Беслана. Такое как бы сложное участие поставил в виде управления вот, да, значит. И поэтому получается, что здесь нам очень важно рассмотреть следующий контекст управления. Ну, я называю таким словом; на самом деле это речь идет о жертве людей. Что те критерии отношения к Человеку, которые проявились в Беслане, значит – независимо от того, что происходило вокруг, до события, да, или после – они говорят, что критерий как бы превышен, и перешел на определенный техногенный уровень. То есть, и в связи с тем, что ну как бы вот отсутствие какого-то нравственного абсолютного принципа в этих действиях, и так далее - привело, в общем-то, в аналитике к тому, что ведь ядерное оружие обладает тем же свойством уничтожения, например, людей любого возраста. </w:t>
      </w:r>
    </w:p>
    <w:p>
      <w:pPr>
        <w:pStyle w:val="Normal"/>
        <w:rPr/>
      </w:pPr>
      <w:r>
        <w:rPr/>
      </w:r>
    </w:p>
    <w:p>
      <w:pPr>
        <w:pStyle w:val="Normal"/>
        <w:rPr/>
      </w:pPr>
      <w:r>
        <w:rPr/>
        <w:t xml:space="preserve">(00:38:08) И я думаю, что именно вот, ну, по большой цели, да, вот в жизни; так как Человек создан свободным и Вечно живущим изначально – то всегда есть вопрос созидательного выбора; именно созидательного выбора, у любого Человека. Например, по моему Учению нельзя умирать; нельзя как бы попадать, ну, в какие-то близкие ситуации; надо жить Вечно; и Человек, который знает – он это просто делает. Но есть, например, путь, путь там, предположим, который был достаточно часто развит: путь жертвенности Человека. И я считаю, что само событие – это просто путь спасения через жертвенность этих детей, которые видели возможную глобальную катастрофу. Но предупредили таким образом. </w:t>
      </w:r>
    </w:p>
    <w:p>
      <w:pPr>
        <w:pStyle w:val="Normal"/>
        <w:rPr/>
      </w:pPr>
      <w:r>
        <w:rPr/>
      </w:r>
    </w:p>
    <w:p>
      <w:pPr>
        <w:pStyle w:val="Normal"/>
        <w:rPr/>
      </w:pPr>
      <w:r>
        <w:rPr/>
        <w:t xml:space="preserve">(00:38:57) Потому что сами там террористы – это, собственно говоря, реальная; естественно, там никакой реальной силы нет. Вопрос в том, что действительно вот матери Беслана – они продолжают, и, значит, вводят эту работу в действие. То есть, продолжают как бы дело детей, получается, по предупреждению Мира, значит, на предмет того - что, коли уж такое отношение было проявлено к детям, например, и причем как бы от людей, считается. Ну по крайней мере, форма, да, Человека. То есть, здесь получается, собственно говоря, ситуация такая: что мы четко должны понимать, что тем самым они, в общем-то, как бы предупредили, что возникает техногенный путь; возможный техногенный путь уничтожения. Это вполне, в общем-то, получается, реальная система. И все вы, ну, знакомы, что там с Учением борются достаточно активно – там, например, прокуратуры, и так далее. Здесь же надо смотреть не там на конкретного прокурора; или на конкретного как бы просто деятеля, который {?} Учение. </w:t>
      </w:r>
    </w:p>
    <w:p>
      <w:pPr>
        <w:pStyle w:val="Normal"/>
        <w:rPr/>
      </w:pPr>
      <w:r>
        <w:rPr/>
      </w:r>
    </w:p>
    <w:p>
      <w:pPr>
        <w:pStyle w:val="Normal"/>
        <w:rPr/>
      </w:pPr>
      <w:r>
        <w:rPr/>
        <w:t xml:space="preserve">(00:40:08) Потому что накоплено достаточно большой арсенал ядерного оружия. Системы воспроизводства средств на планете в основном направлены на то, что огромное количество налогов уходит на воспроизводство оружия. Поэтому огромные системы задействованы в том, чтобы люди были как бы подчинены системе воспроизводства вооружения или уничтожения. И для чего такое обществу: что отдельные люди, дети берут на себя ответственность, и идут вот по этому жертвенному пути, как бы создавая вокруг себя ситуации с этими, ну, так называемыми террористами, и так далее. </w:t>
      </w:r>
    </w:p>
    <w:p>
      <w:pPr>
        <w:pStyle w:val="Normal"/>
        <w:rPr/>
      </w:pPr>
      <w:r>
        <w:rPr/>
      </w:r>
    </w:p>
    <w:p>
      <w:pPr>
        <w:pStyle w:val="Normal"/>
        <w:rPr/>
      </w:pPr>
      <w:r>
        <w:rPr/>
        <w:t xml:space="preserve">(00:40:42) Поэтому дело даже не в террористах – как вот силы реальной, я считаю, никакой нет. Это просто дело этих детей, которые пожертвовали. И там как раз был рассказан один случай, что дочь, находясь уже вот в положении, значит, в Беслане, в школе – спрашивала у мамы. Что если бы вот была ситуация как бы с ее мамой; то есть, мама с мамой своей, значит – то как бы поступила, что выбрала бы мама. То есть, жизнь своей мамы, или там свою? То мама ответила дочери, что жизнь, конечно, мамы; то есть, бабушки. И вот это; в общем, получилось так, что дочь погибла там. Получается, что здесь четко показан путь жертвенности. Она выбирает, выбор; то есть, предоставляет жизнь другому, значит, да; ну как бы вот именно путь жертвенности. Хотя я сказал в беседе, что, значит, как раз там, вот; и ситуация в том, что, по моему Учению - так делать нельзя. То есть, я это делать запрещаю {?}. </w:t>
      </w:r>
    </w:p>
    <w:p>
      <w:pPr>
        <w:pStyle w:val="Normal"/>
        <w:rPr/>
      </w:pPr>
      <w:r>
        <w:rPr/>
      </w:r>
    </w:p>
    <w:p>
      <w:pPr>
        <w:pStyle w:val="Normal"/>
        <w:rPr/>
      </w:pPr>
      <w:r>
        <w:rPr/>
        <w:t xml:space="preserve">(00:41:51) И, значит, получается, что ситуация вот именно доведения информации; а я в своей практике не встречал ни одного случая, на уровне информации, на уровне управления – что если вот; ну, что если Человек там не хочет умереть – то и не умирает. У меня были, ну, достаточно, в практике там спасения - масса ситуаций там. Человек попадал и под поезд, прокатывался там. И как он рассказывал, ну никогда у него не было мысли, что он умрет – и он не умер. Ну невероятная ситуация: на скорости между колесами попал, и остался жив; между колодками. И масса других там ситуаций. Если Человек не там; не допускает мысли эти – он не умирает. Учитывая, что такой информации не было – я считаю, еще и в этом есть достаточно конкретная причина, что погибли люди. </w:t>
      </w:r>
    </w:p>
    <w:p>
      <w:pPr>
        <w:pStyle w:val="Normal"/>
        <w:rPr/>
      </w:pPr>
      <w:r>
        <w:rPr/>
      </w:r>
    </w:p>
    <w:p>
      <w:pPr>
        <w:pStyle w:val="Normal"/>
        <w:rPr/>
      </w:pPr>
      <w:r>
        <w:rPr/>
        <w:t xml:space="preserve">(00:42:39) И в связи с этим - я считаю, что вот довести информацию, например там, о запрете смерти; довести информацию о том, что такое действительно возможно. А возможно – у меня у самого там; запротоколированные результаты у тысячи моих учеников; будут на сайте партии ДРУГГ опубликованы. Это система; бороться с этой системой практически невозможно, как мы это знаем. Хотя вот, например, ну, в общем-то, получается, что… </w:t>
      </w:r>
    </w:p>
    <w:p>
      <w:pPr>
        <w:pStyle w:val="Normal"/>
        <w:rPr/>
      </w:pPr>
      <w:r>
        <w:rPr/>
      </w:r>
    </w:p>
    <w:p>
      <w:pPr>
        <w:pStyle w:val="Normal"/>
        <w:rPr/>
      </w:pPr>
      <w:r>
        <w:rPr/>
      </w:r>
    </w:p>
    <w:p>
      <w:pPr>
        <w:pStyle w:val="Normal"/>
        <w:rPr/>
      </w:pPr>
      <w:r>
        <w:rPr/>
        <w:t xml:space="preserve">Ну, есть, конечно, борцы, типа газеты «Известия»; там вот сейчас уволен гендиректор; у них не платят, предположим, зарплату по два месяца и больше, и так далее. Тут происходит некая дестабилизация. Хотя мы еще, собственно говоря, ну, не предпринимали каких-то особых, да, мер. А то, что касается передачи там {?} - все равно, я считаю, должна быть корректность. Потому что даже освещение событий в Беслане; сейчас вот, 1-го сентября - была представлена точка зрения, которая как бы не учитывает того, что вообще существуют другие версии. Оставляют версию только действия боевиков, и все, значит. </w:t>
      </w:r>
    </w:p>
    <w:p>
      <w:pPr>
        <w:pStyle w:val="Normal"/>
        <w:rPr/>
      </w:pPr>
      <w:r>
        <w:rPr/>
      </w:r>
    </w:p>
    <w:p>
      <w:pPr>
        <w:pStyle w:val="Normal"/>
        <w:rPr/>
      </w:pPr>
      <w:r>
        <w:rPr/>
        <w:t xml:space="preserve">(00:43:45) А истинное расследование причин – это конкретная технология Воскрешения людей. Чем точнее причина – тем точнее, тем быстрее осуществляется, быстрее отматывается просто узел событий. Когда там применять общие координаты, которые были; скажем, математика: просто конкретно: куда полетел осколок, в кого попал. И кстати, комитет «Матерей Беслана» делает просто работу, которая обычная системная работа по парт…, по именно программе партии. В своем заявлении вот о том, что я Президент России с 2008 года, 30 января 2004 года - как раз я сказал, что там, в общем-то… В программе этой стоит, что будет делаться так, что каждая смерть – это уголовное дело. И расследование причин будет устанавливаться именно органами внутренних дел. Это у меня было сказано, в принципе. Просто комитет «Матерей Беслана» эту работу делает там; ну, получается, уже, ну, вместе с нами, да? </w:t>
      </w:r>
    </w:p>
    <w:p>
      <w:pPr>
        <w:pStyle w:val="Normal"/>
        <w:rPr/>
      </w:pPr>
      <w:r>
        <w:rPr/>
      </w:r>
    </w:p>
    <w:p>
      <w:pPr>
        <w:pStyle w:val="Normal"/>
        <w:rPr/>
      </w:pPr>
      <w:r>
        <w:rPr/>
        <w:t xml:space="preserve">(00:44:36) И поэтому, исходя из того, что критерий здесь только один: чтобы просто быстрее механизм Воскрешения научно, технически, технологически; и там просто быстрее, что ли, реально, да, организовать – мы поэтому устанавливаем {связи?}. Там же, в принципе, ни для чего другого мы не нужны. Просто технологии. Я, например, считаю: не так, чтобы кого-то там преследовать там; а просто потому, что вот это вот {изменение?}, значит, которое нужно уметь учесть в современной цивилизации, когда превышены любые там какие-то там приемлемые; или воспринимаемые даже пределы - потому что, получается, там были дети, да? Да и вообще там: любой Человек, не имеющий оружия; да даже если имеет оружие – то есть, вот здесь вот именно вариант уничтожения, оно должно быть полностью пресечено. </w:t>
      </w:r>
    </w:p>
    <w:p>
      <w:pPr>
        <w:pStyle w:val="Normal"/>
        <w:rPr/>
      </w:pPr>
      <w:r>
        <w:rPr/>
      </w:r>
    </w:p>
    <w:p>
      <w:pPr>
        <w:pStyle w:val="Normal"/>
        <w:rPr/>
      </w:pPr>
      <w:r>
        <w:rPr/>
        <w:t xml:space="preserve">(00:45:27) Поэтому я считаю, что, на мой взгляд; на мой взгляд, здесь нужно учитывать совершенно объективно, спокойно сложившуюся ситуацию. Мы находимся в реальной борьбе; ну, которую понимаем, возможно, например, только мы; или те технологи, которые этим занимаются. Со стороны она, может быть, не видна. Точка зрения о том, что как это доводится, как это делается – может быть иногда усложненная. И в принципе; почему, кстати, вот я считаю: что то, что мы пользуемся такими средствами, как Гимн. Кстати я могу сказать, откуда там мне пришла мысль: вот именно сделать так, что бы был, например, Гимн: где отражена и задача Учения, технологичность. Даже отношение ко мне вот, например, заложил Борис Дубровин, значит, и так далее. То есть, там прямое обращение, да: там имя используется, и так далее. То есть, как бы тут принцип – наполнять, в общем, концентрацию. </w:t>
      </w:r>
    </w:p>
    <w:p>
      <w:pPr>
        <w:pStyle w:val="Normal"/>
        <w:rPr/>
      </w:pPr>
      <w:r>
        <w:rPr/>
      </w:r>
    </w:p>
    <w:p>
      <w:pPr>
        <w:pStyle w:val="Normal"/>
        <w:rPr/>
      </w:pPr>
      <w:r>
        <w:rPr/>
        <w:t xml:space="preserve">(00:46:20) И, значит, я как раз, кстати, как-то хотел сказать Борису Саввичу, что вот там есть такая фраза, именно о Любви, что вот здесь вот как-нибудь, может быть, есть смысл что-нибудь, ну, продумать. А он говорит: а это взято, говорит, из ваших «Концентраций», как раз вот, действительно. Я говорю, ну тогда ничего доделать как бы невозможно. То есть, получается, что вот здесь вот четко взяты фрагменты из структуры Учения, и как-то расставлены именно как Уровень распространения. И я вот взял; ну это, в общем-то, не; это не моя мысль там, скажем так – представить вот, технологию именно сделать песней, да? Хотя это, в общем-то, общеприемлемо – но во время Великой Отечественной Войны как раз в каждой там части были песни, и так далее. Вот, в принципе, эта технология, в общем-то, просто {маленькая?}, вот. </w:t>
      </w:r>
    </w:p>
    <w:p>
      <w:pPr>
        <w:pStyle w:val="Normal"/>
        <w:rPr/>
      </w:pPr>
      <w:r>
        <w:rPr/>
      </w:r>
    </w:p>
    <w:p>
      <w:pPr>
        <w:pStyle w:val="Normal"/>
        <w:rPr>
          <w:lang w:val="en-US"/>
        </w:rPr>
      </w:pPr>
      <w:r>
        <w:rPr/>
        <w:t>(00:47:12) И я поэтому хотел бы Бориса Савича Дубровина, и Савельева Анатолия Александровича пригласить сейчас, чтобы они рассказали о Гимне: как они его создавали. А дальше мы перейдем, чуть позже, к управляющему прогнозу. И спасибо большое от моего имени представителям «Матерей Беслана» за совершенно практическую работу, которая сейчас ведется на тонком, причем технологическом, и причем очень высоком уровне, в структуре Воскрешения детей, Воскрешения погибших детей. За то, что главное, они держат миссию именно Всеобщего спасения. Я считаю – это очень важно для технологов, которые идут по моему Учению. Еще раз большое спасибо. (00:48:40)</w:t>
      </w:r>
    </w:p>
    <w:p>
      <w:pPr>
        <w:pStyle w:val="Normal"/>
        <w:pBdr>
          <w:top w:val="single" w:sz="6" w:space="1" w:color="000000"/>
          <w:bottom w:val="single" w:sz="6" w:space="1" w:color="000000"/>
        </w:pBdr>
        <w:rPr>
          <w:lang w:val="en-US"/>
        </w:rPr>
      </w:pPr>
      <w:r>
        <w:rPr>
          <w:lang w:val="en-US"/>
        </w:rPr>
      </w:r>
      <w:r>
        <w:br w:type="page"/>
      </w:r>
    </w:p>
    <w:p>
      <w:pPr>
        <w:pStyle w:val="Heading1"/>
        <w:rPr/>
      </w:pPr>
      <w:r>
        <w:rPr/>
        <w:br/>
      </w:r>
      <w:bookmarkStart w:id="1" w:name="__RefHeading___Toc115664405"/>
      <w:r>
        <w:rPr/>
        <w:t>Часть 2</w:t>
      </w:r>
      <w:bookmarkEnd w:id="1"/>
    </w:p>
    <w:p>
      <w:pPr>
        <w:pStyle w:val="Normal"/>
        <w:rPr/>
      </w:pPr>
      <w:r>
        <w:rPr/>
        <w:t>6 съезд партии ДРУГГ - ч. 2</w:t>
      </w:r>
    </w:p>
    <w:p>
      <w:pPr>
        <w:pStyle w:val="Normal"/>
        <w:rPr/>
      </w:pPr>
      <w:r>
        <w:rPr/>
        <w:t>--------------------------------------------------------------------------------</w:t>
      </w:r>
    </w:p>
    <w:p>
      <w:pPr>
        <w:pStyle w:val="Normal"/>
        <w:rPr/>
      </w:pPr>
      <w:r>
        <w:rPr/>
        <w:t xml:space="preserve">(00:47:12) И я поэтому хотел бы Бориса Саввича Дубровина, и Савельева Анатолия Александровича пригласить сейчас, чтобы они рассказали о Гимне: как они его создавали. А дальше мы перейдем, чуть позже, к управляющему прогнозу. И спасибо большое от меня лично комитету «Матерей Беслана» за совершенно практическую работу, которая сейчас ведется на тонком, причем технологическом, и причем очень высоком уровне, в структуре Воскрешения детей, Воскрешения погибших людей. За то, что главное, они держат миссию именно Всеобщего спасения. Я считаю – это очень важно для технологов, которые идут по моему Учению. Еще раз от меня большое спасибо. </w:t>
      </w:r>
    </w:p>
    <w:p>
      <w:pPr>
        <w:pStyle w:val="Normal"/>
        <w:rPr/>
      </w:pPr>
      <w:r>
        <w:rPr/>
      </w:r>
    </w:p>
    <w:p>
      <w:pPr>
        <w:pStyle w:val="Normal"/>
        <w:rPr/>
      </w:pPr>
      <w:r>
        <w:rPr/>
        <w:t xml:space="preserve">Борис Саввич Дубровин </w:t>
      </w:r>
    </w:p>
    <w:p>
      <w:pPr>
        <w:pStyle w:val="Normal"/>
        <w:rPr/>
      </w:pPr>
      <w:r>
        <w:rPr/>
      </w:r>
    </w:p>
    <w:p>
      <w:pPr>
        <w:pStyle w:val="Normal"/>
        <w:rPr/>
      </w:pPr>
      <w:r>
        <w:rPr/>
        <w:t xml:space="preserve">(00:48:38) Для меня очень высокая честь; и высокое волнение охватывает меня здесь, в этом зале. Но сначала я хотел бы поклониться матерям Беслана. Потому что, когда блеснули слезы у выступавшей – мне показалось, что это не слезы, а кровь. И я просто преклоняюсь перед их мужеством, перед их болью. И желаю, чтобы их мечта о чуде осуществилась. </w:t>
      </w:r>
    </w:p>
    <w:p>
      <w:pPr>
        <w:pStyle w:val="Normal"/>
        <w:rPr/>
      </w:pPr>
      <w:r>
        <w:rPr/>
      </w:r>
    </w:p>
    <w:p>
      <w:pPr>
        <w:pStyle w:val="Normal"/>
        <w:rPr/>
      </w:pPr>
      <w:r>
        <w:rPr/>
        <w:t xml:space="preserve">(00:49:24) Вы знаете, если говорить о Гимне – то он возник благодаря тому, что есть такой замечательный человек: Анатолий Александрович Савельев. Человек увлекающийся и увлекающий многих за собой. И это увлечение не минутное. Гимн идет около 4-х минут; но более 4-х месяцев, днем и ночью, Анатолий Александрович вдохновенно; он вдохновенный труженик, он трудился; трудился, выверяя каждую ноту, каждую интонацию, проверяя десятки, сотни; я не побоюсь сказать – тысячу раз. И это выверено его Любовью к людям, Любовью к Григорию Петровичу, к его удивительному Учению. И эта работа, которую мы провели – она благотворительна. Мы ничего за это не получили, кроме прикосновения к чуду. Потому что, соприкасаясь с этим Учением, и создавая Гимн – мы стали, мне кажется, лучше, светлее, и чище. И нашу работу мы; вот этот Гимн – мы передаем право на распространение её, этого Гимна, широко; именно партией ДРУГГ. </w:t>
      </w:r>
    </w:p>
    <w:p>
      <w:pPr>
        <w:pStyle w:val="Normal"/>
        <w:rPr/>
      </w:pPr>
      <w:r>
        <w:rPr/>
      </w:r>
    </w:p>
    <w:p>
      <w:pPr>
        <w:pStyle w:val="Normal"/>
        <w:rPr/>
      </w:pPr>
      <w:r>
        <w:rPr/>
        <w:t xml:space="preserve">(00:50:52) Мне думается, что это символично: что именно в «Космосе», в гостинице «Космос» происходит этот учредительный съезд, где впервые прозвучал Гимн. Я верю, что он еще прозвучит и в Космосе; и космонавты возьмут с собой – и там будут слушать. И над планетой будет звучать эта песня о будущем планеты, которую надо спасти. А сейчас; я хотел, чтобы сейчас; рядом со мной нет, он трудится, как всегда, Анатолий Александрович, он вот там - чтобы он хоть показался. Может, его высветить, поаплодировать этому удивительному, вдохновенному труженику (аплодисменты). </w:t>
      </w:r>
    </w:p>
    <w:p>
      <w:pPr>
        <w:pStyle w:val="Normal"/>
        <w:rPr/>
      </w:pPr>
      <w:r>
        <w:rPr/>
      </w:r>
    </w:p>
    <w:p>
      <w:pPr>
        <w:pStyle w:val="Normal"/>
        <w:rPr/>
      </w:pPr>
      <w:r>
        <w:rPr/>
        <w:t xml:space="preserve">(00:51:46) Вы знаете, кстати, именно Анатолий Александрович привез мне замечательные книги Владимира Ивановича Судакова. Книги, посвященные Учению, личности, образу Григория Петровича. Я написал рецензию, которую напечатали в еженедельнике «Патриот». И эта рецензия - кстати, я говорю там, что эти его книги достойны Государственной премии. И я надеюсь – так будет со временем. Но заканчиваю я это, эту рецензию свою стихами, которые, с вашего разрешения, я вам прочитаю. </w:t>
      </w:r>
    </w:p>
    <w:p>
      <w:pPr>
        <w:pStyle w:val="Normal"/>
        <w:rPr/>
      </w:pPr>
      <w:r>
        <w:rPr/>
      </w:r>
    </w:p>
    <w:p>
      <w:pPr>
        <w:pStyle w:val="Normal"/>
        <w:rPr/>
      </w:pPr>
      <w:r>
        <w:rPr/>
        <w:t xml:space="preserve">По воле Господа нам Грабовой предстал. </w:t>
      </w:r>
    </w:p>
    <w:p>
      <w:pPr>
        <w:pStyle w:val="Normal"/>
        <w:rPr/>
      </w:pPr>
      <w:r>
        <w:rPr/>
        <w:t xml:space="preserve">С ним – Дух Святой, Земле дарящий Небеса. </w:t>
      </w:r>
    </w:p>
    <w:p>
      <w:pPr>
        <w:pStyle w:val="Normal"/>
        <w:rPr/>
      </w:pPr>
      <w:r>
        <w:rPr/>
        <w:t xml:space="preserve">Григорий Грабовой, магический кристалл, </w:t>
      </w:r>
    </w:p>
    <w:p>
      <w:pPr>
        <w:pStyle w:val="Normal"/>
        <w:rPr/>
      </w:pPr>
      <w:r>
        <w:rPr/>
        <w:t xml:space="preserve">У Мира на виду творящий Чудеса. </w:t>
      </w:r>
    </w:p>
    <w:p>
      <w:pPr>
        <w:pStyle w:val="Normal"/>
        <w:rPr/>
      </w:pPr>
      <w:r>
        <w:rPr/>
      </w:r>
    </w:p>
    <w:p>
      <w:pPr>
        <w:pStyle w:val="Normal"/>
        <w:rPr/>
      </w:pPr>
      <w:r>
        <w:rPr/>
        <w:t xml:space="preserve">У Доброты в плену, Мессия и Пророк, </w:t>
      </w:r>
    </w:p>
    <w:p>
      <w:pPr>
        <w:pStyle w:val="Normal"/>
        <w:rPr/>
      </w:pPr>
      <w:r>
        <w:rPr/>
        <w:t xml:space="preserve">Он окрыляет нас, небесный и земной, </w:t>
      </w:r>
    </w:p>
    <w:p>
      <w:pPr>
        <w:pStyle w:val="Normal"/>
        <w:rPr/>
      </w:pPr>
      <w:r>
        <w:rPr/>
        <w:t xml:space="preserve">Любую бы страну с великой честью смог </w:t>
      </w:r>
    </w:p>
    <w:p>
      <w:pPr>
        <w:pStyle w:val="Normal"/>
        <w:rPr/>
      </w:pPr>
      <w:r>
        <w:rPr/>
        <w:t xml:space="preserve">Возглавить хоть сейчас Григорий Грабовой. </w:t>
      </w:r>
    </w:p>
    <w:p>
      <w:pPr>
        <w:pStyle w:val="Normal"/>
        <w:rPr/>
      </w:pPr>
      <w:r>
        <w:rPr/>
      </w:r>
    </w:p>
    <w:p>
      <w:pPr>
        <w:pStyle w:val="Normal"/>
        <w:rPr/>
      </w:pPr>
      <w:r>
        <w:rPr/>
        <w:t xml:space="preserve">(00:53:22) Вы знаете, друзья, нет и не бывало в истории Человечества какого-нибудь благого, доброго; тем более, великого дела, которое бы не окружали бы так называемые «доброжелатели» в кавычках. Которые, непонятно из каких соображений; я не берусь проводить эти уроки психоанализа – почему они мешают величайшему делу. Но сам я услышал как-то по радио оскорбившие меня слова неуважения к Григорию Петровичу. И я написал 8 строк, которые осмелюсь вам прочитать, завершая свое выступление. </w:t>
      </w:r>
    </w:p>
    <w:p>
      <w:pPr>
        <w:pStyle w:val="Normal"/>
        <w:rPr/>
      </w:pPr>
      <w:r>
        <w:rPr/>
      </w:r>
    </w:p>
    <w:p>
      <w:pPr>
        <w:pStyle w:val="Normal"/>
        <w:rPr/>
      </w:pPr>
      <w:r>
        <w:rPr/>
        <w:t xml:space="preserve">Грабовой, вековечные цепи распутав, </w:t>
      </w:r>
    </w:p>
    <w:p>
      <w:pPr>
        <w:pStyle w:val="Normal"/>
        <w:rPr/>
      </w:pPr>
      <w:r>
        <w:rPr/>
        <w:t xml:space="preserve">Ускоряет в Грядущее наши шаги. </w:t>
      </w:r>
    </w:p>
    <w:p>
      <w:pPr>
        <w:pStyle w:val="Normal"/>
        <w:rPr/>
      </w:pPr>
      <w:r>
        <w:rPr/>
        <w:t xml:space="preserve">Но его, Гулливера среди лилипутов, </w:t>
      </w:r>
    </w:p>
    <w:p>
      <w:pPr>
        <w:pStyle w:val="Normal"/>
        <w:rPr/>
      </w:pPr>
      <w:r>
        <w:rPr/>
        <w:t xml:space="preserve">Лилипуты встречают в штыки. </w:t>
      </w:r>
    </w:p>
    <w:p>
      <w:pPr>
        <w:pStyle w:val="Normal"/>
        <w:rPr/>
      </w:pPr>
      <w:r>
        <w:rPr/>
      </w:r>
    </w:p>
    <w:p>
      <w:pPr>
        <w:pStyle w:val="Normal"/>
        <w:rPr/>
      </w:pPr>
      <w:r>
        <w:rPr/>
        <w:t xml:space="preserve">Лилипуты исполнены яростной верой, </w:t>
      </w:r>
    </w:p>
    <w:p>
      <w:pPr>
        <w:pStyle w:val="Normal"/>
        <w:rPr/>
      </w:pPr>
      <w:r>
        <w:rPr/>
        <w:t xml:space="preserve">Дай им волю – святого распнут. </w:t>
      </w:r>
    </w:p>
    <w:p>
      <w:pPr>
        <w:pStyle w:val="Normal"/>
        <w:rPr/>
      </w:pPr>
      <w:r>
        <w:rPr/>
        <w:t xml:space="preserve">И все кажется им, что они – Гулливеры, </w:t>
      </w:r>
    </w:p>
    <w:p>
      <w:pPr>
        <w:pStyle w:val="Normal"/>
        <w:rPr/>
      </w:pPr>
      <w:r>
        <w:rPr/>
        <w:t xml:space="preserve">Ну а он – он всего лилипут… </w:t>
      </w:r>
    </w:p>
    <w:p>
      <w:pPr>
        <w:pStyle w:val="Normal"/>
        <w:rPr/>
      </w:pPr>
      <w:r>
        <w:rPr/>
      </w:r>
    </w:p>
    <w:p>
      <w:pPr>
        <w:pStyle w:val="Normal"/>
        <w:rPr/>
      </w:pPr>
      <w:r>
        <w:rPr/>
        <w:t xml:space="preserve">Г.П.Грабовой </w:t>
      </w:r>
    </w:p>
    <w:p>
      <w:pPr>
        <w:pStyle w:val="Normal"/>
        <w:rPr/>
      </w:pPr>
      <w:r>
        <w:rPr/>
        <w:t xml:space="preserve">(00:54:50) Я хочу отметить то, что в бланках, которые я рекомендую подписывать в защиту матерей Беслана. Там речь идет о том, что, значит; у меня был разговор просто с Сусанной Дудиевой, о котором, в общем, видимо, информация как-то разошлась. И там речь шла о том, что представитель передачи «Человек и закон», значит, приезжал (ну, до передачи) в Беслан. Задавали вопросы там, брались деньги или нет. Ну, сказали, естественно, «нет» – но в передаче была представлена совсем другая информация, как бы прямо противоположная. А учитывая, все-таки это передача «Человек и Закон», они как-то должны хотя бы реагировать на нормы там поведения, которые уже узаконены. </w:t>
      </w:r>
    </w:p>
    <w:p>
      <w:pPr>
        <w:pStyle w:val="Normal"/>
        <w:rPr/>
      </w:pPr>
      <w:r>
        <w:rPr/>
      </w:r>
    </w:p>
    <w:p>
      <w:pPr>
        <w:pStyle w:val="Normal"/>
        <w:rPr/>
      </w:pPr>
      <w:r>
        <w:rPr/>
        <w:t xml:space="preserve">(00:55:34) Поэтому, в принципе, видимо, это действие фактически в защиту, получается, Учения, со стороны именно комитета «Матерей Беслана», я считаю, привело к тому, что здесь появились статьи в прессе, где вот встраивается человек к жертвам Беслана, сравнивается с прямо противоположным вариантом, с террористом, и так далее. И, в принципе, вот это уже называется напрямую, если формулировать; вот эта вот как бы замена понятий происходит, да; это как раз таки отношение к человеку; это именно то, что {?} именно террористам, да? Вот как бы отношение к человеку становится прямо противоположным, нивелирующим, в общем-то, скажем так, мягко говоря, реальное положению дел. То есть, в этом случае как бы жизнь человека выводится за предмет там социальных систем. Ну такое вот, чисто психологическое происходит действие. </w:t>
      </w:r>
    </w:p>
    <w:p>
      <w:pPr>
        <w:pStyle w:val="Normal"/>
        <w:rPr/>
      </w:pPr>
      <w:r>
        <w:rPr/>
      </w:r>
    </w:p>
    <w:p>
      <w:pPr>
        <w:pStyle w:val="Normal"/>
        <w:rPr/>
      </w:pPr>
      <w:r>
        <w:rPr/>
        <w:t xml:space="preserve">(00:56:35) И я считаю, что поэтому нужно обязательно вот эти подписи в защиту собрать. Потому что я считаю, что последствия; то есть, хотели дезавуировать просто, ну как бы реструктурировать вот эту вот направленность, скомпроментировать как бы комитет «Матерей Беслана». И в «Известиях» очень крупными буквами напечатали, что, ну, вот эти вот, неблаговидные там слова, скажем. Поэтому это, в принципе, в общем-то, можно сказать, что источник, ну, ориентировочно информационный, скажем. Он может быть примерно один. И фактически вот я думаю, что это связано вот именно с тем, что вот, ну, как раз, ну, мы хотели и здесь просто установить истину. Я считаю, что истина все равно будет восстановлена, потому что, в принципе, ну, благоприятное в любом случае событие: что теперь мы работаем вместе в одной цели, у нас просто задачи и цели совпадают, значит. </w:t>
      </w:r>
    </w:p>
    <w:p>
      <w:pPr>
        <w:pStyle w:val="Normal"/>
        <w:rPr/>
      </w:pPr>
      <w:r>
        <w:rPr/>
      </w:r>
    </w:p>
    <w:p>
      <w:pPr>
        <w:pStyle w:val="Normal"/>
        <w:rPr/>
      </w:pPr>
      <w:r>
        <w:rPr/>
        <w:t xml:space="preserve">(00:57:31) И эта первичная информация появилась, например, в этой передаче. Но все равно нужна корректность в представлении информации. Коли уж это передача «Человек и Закон» - то получается, что мы будем все-таки этой передачей заниматься, и доведем уровень до корректной реакции на ситуацию. Поэтому, ну, в любом случае мы в неблагоприятных каких-то ситуациях; в прессе там, при негативных отзывах. Тем более у нас задача стоит власти, и в любом случае ответственность. Тем более у людей видящих – она будет совершенно конкретная. </w:t>
      </w:r>
    </w:p>
    <w:p>
      <w:pPr>
        <w:pStyle w:val="Normal"/>
        <w:rPr/>
      </w:pPr>
      <w:r>
        <w:rPr/>
      </w:r>
    </w:p>
    <w:p>
      <w:pPr>
        <w:pStyle w:val="Normal"/>
        <w:rPr/>
      </w:pPr>
      <w:r>
        <w:rPr/>
        <w:t xml:space="preserve">(00:58:08) Ну, например там, в моей практике, скажем так, как-то на приеме, на улице Солянка, я прошел. Просто сидели люди, я прошел мимо; ну, в свой кабинет, значит; тогда был там офис. А потом узнаю, что от того, что я прошел мимо; просто прошел мимо - значит, как бы человек, который; почувствовал, как оказалось, очень быстро какое-то облегчение. А он просто ожидал, ну, посетителя; он даже не ходил на прием. У него там что-то рассосалось, и он ушел здоровым. Вдруг через 3 месяца он появляется, и как бы выражает претензию, что вот теперь вот, через 3 месяца, у него опять что-то там болит. То есть, это конкретный был случай из практики. Поэтому, в принципе, учитывая, что он выдал: ну, для себя я диагносцирую, он здоров – «да, поздоровел, но что-то где-то стало еще болеть». И, значит, ситуация такая: что я, в принципе, его там отслеживал; принесли карту, отслеживал, он здоров, все. </w:t>
      </w:r>
    </w:p>
    <w:p>
      <w:pPr>
        <w:pStyle w:val="Normal"/>
        <w:rPr/>
      </w:pPr>
      <w:r>
        <w:rPr/>
      </w:r>
    </w:p>
    <w:p>
      <w:pPr>
        <w:pStyle w:val="Normal"/>
        <w:rPr/>
      </w:pPr>
      <w:r>
        <w:rPr/>
        <w:t xml:space="preserve">(00:59:10) А дальше принцип такой: что в любом случае с нас будут спрашивать буквально так, как я сказал. За любое событие, которое происходит; если человек видит и обладает управлением – все равно с него будут спрашивать. Есть договора там с этим предприятием, нет договоров. И вот как бы получается, что только лишь уровень контроля за ситуацией – а что позволяет только делать, да, например: власть, и так далее. И ну, кстати вот, выступающая женщина – она как раз требовала у комитета, достаточно как-то сильно выражая свое недовольство, пытается, ну, в словах, по крайней мере там: что-то опять про аппаратуру, посадить, и так далее. </w:t>
      </w:r>
    </w:p>
    <w:p>
      <w:pPr>
        <w:pStyle w:val="Normal"/>
        <w:rPr/>
      </w:pPr>
      <w:r>
        <w:rPr/>
      </w:r>
    </w:p>
    <w:p>
      <w:pPr>
        <w:pStyle w:val="Normal"/>
        <w:rPr/>
      </w:pPr>
      <w:r>
        <w:rPr/>
        <w:t xml:space="preserve">(00:59:51) То есть, в принципе; ну, учитывая, что с точки зрения прокуратуры, естественно, никто из нас посажен не будет. Я давал этот прогноз; так как мы все действуем абсолютно во всех случаях по закону. Поэтому надо понимать, что есть как бы, ну, борцы против Учения, которые возможно выражают иногда что-то наоборот: они ратуют за Учение, как бы скрывая правду, и так далее. Которые действуют как бы ну планомерно, долго, последовательно, и так далее; кто-то там разово. Я думаю, что это обычная как бы ситуация, да. И учитывая, что; ну, например там, было сказано, что член оргкомитета Александр Сергеевич, значит, Георгий Станиславович – что вот, якобы, значит, можно на них что-то там, сбросить негативную информацию. То это, вообще говоря, тоже средство давления вот. </w:t>
      </w:r>
    </w:p>
    <w:p>
      <w:pPr>
        <w:pStyle w:val="Normal"/>
        <w:rPr/>
      </w:pPr>
      <w:r>
        <w:rPr/>
      </w:r>
    </w:p>
    <w:p>
      <w:pPr>
        <w:pStyle w:val="Normal"/>
        <w:rPr/>
      </w:pPr>
      <w:r>
        <w:rPr/>
        <w:t xml:space="preserve">(01:00:43) Вообще любая угроза, я считаю, нуждается в корректном отношении и понимании. То есть, в общем-то, инициирование какого-то уголовного дела – это большая проблема для того, кто инициирует. Если, например, он неправильно, да, делает. И вот, в принципе, например, есть еще одна бумага вот – то, что касается вот; много там проверок осуществлено. Где сказано, что отмена предупреждения этой Басманной, так называемой, прокуратуры, уже сделанной – благодаря, я считаю вам, то, что вы собирали подписи; и коллективное управление сработало, тем не менее. То есть, как оказалось, Басманная прокуратура не может пройти через Учение. И получается, что была отмена решения самой Центральной прокуратурой; потом разослали письма, что я деяний незаконных не совершал - поэтому, естественно, никакого уголовного дела быть не может быть открыто. Более того, допись в этом письме: что те, кто пытался инициировать – теперь будет ими заниматься прокуратура; и так далее. </w:t>
      </w:r>
    </w:p>
    <w:p>
      <w:pPr>
        <w:pStyle w:val="Normal"/>
        <w:rPr/>
      </w:pPr>
      <w:r>
        <w:rPr/>
      </w:r>
    </w:p>
    <w:p>
      <w:pPr>
        <w:pStyle w:val="Normal"/>
        <w:rPr/>
      </w:pPr>
      <w:r>
        <w:rPr/>
        <w:t xml:space="preserve">(01:01:40) То есть, как бы, ну вроде бы мы сбалансировали ситуацию. Тем не менее, опять в Басманной прокуратуре возник такой прецедент, как там следователь Маслова опять начинает инициировать против одного из центров дополнительное как бы исследование, да? Пытаясь там путем управы выселите ее из офиса. На котором, кстати, активировался первичный кристаллический модуль: кстати, все те же самые наклейки, которые в Беслане; и не только в Беслане. Я ездил с лекциями, с семинарами; поэтому, в принципе, по разным субъектам Федерацции - и, значит, там оставлены тысячи этих самых наклеек. И, в общем-то, опорная кристаллическая база на этом офисе. Поэтому, там если прокуратура будет со стороны; ну, против там Учения - им выгодно систему, ну, как бы приуменьшить. Конечно, им выгодно этот офис закрыть, чтобы центр стабилизации и контроля за этими наклейками как бы был; ну как бы расформирован; хотя у нас есть дублирующая, конечно, система. </w:t>
      </w:r>
    </w:p>
    <w:p>
      <w:pPr>
        <w:pStyle w:val="Normal"/>
        <w:rPr/>
      </w:pPr>
      <w:r>
        <w:rPr/>
      </w:r>
    </w:p>
    <w:p>
      <w:pPr>
        <w:pStyle w:val="Normal"/>
        <w:rPr/>
      </w:pPr>
      <w:r>
        <w:rPr/>
        <w:t xml:space="preserve">(01:02:37) Поэтому, ну, все-таки это технология, а практически базы закрепляются за геометическими параметрами на местности, буквально там некая географическая частота, значит, в управлении берется. Поэтому я думаю, что здесь надо понимать, что никакой из офисов, если это не наше решение – мы не будем его закрывать, какая бы прокуратура не хотела этого, например. И, значит, ситуация такая, что, в принципе, мы так же, как и комитет; ну, не так же, конечно – но мы столкнулись с тем, что органы прокуратуры могут только то, что, например, они считают необходимым делать; то есть, как бы невзирая. Некоторый орган там отказался вот; например там, Центральный округ, тем не менее, отменил предупреждение, да? Такая вот несколько странная позиция. С точки зрения того, что я, как Президент России с 2008 года – они должны, ну, вроде как сопротивляться; ну, логически, по крайней мере. Тем не менее, какие-то органы прокуратуры все-таки содействуют, да? </w:t>
      </w:r>
    </w:p>
    <w:p>
      <w:pPr>
        <w:pStyle w:val="Normal"/>
        <w:rPr/>
      </w:pPr>
      <w:r>
        <w:rPr/>
      </w:r>
    </w:p>
    <w:p>
      <w:pPr>
        <w:pStyle w:val="Normal"/>
        <w:rPr/>
      </w:pPr>
      <w:r>
        <w:rPr/>
        <w:t xml:space="preserve">(01:03:32) И, если мы, например, значит, рассматриваем управление. Я почему говорю, сопротивляться – потому что в целом, я говорю, Мир так устроен, что концентрация средств уничтожения гораздо выше; естественно, вся система работает против того Учения, где есть, например, развитие Жизни. Поэтому я естественно, как раз таки говорю, что было подчеркнуто в речи как раз Сусанны Дудиевой – что именно Жизнь в Учении проявлена; и видно, что мы именно реализовываем Жизнь. Поэтому, естественно, я думаю, что те люди, которые хотят этим заниматься; понимают, например, да: что можно жить, например, в полной мере и в бесконечном развитии – конечно, они будут с нами. </w:t>
      </w:r>
    </w:p>
    <w:p>
      <w:pPr>
        <w:pStyle w:val="Normal"/>
        <w:rPr/>
      </w:pPr>
      <w:r>
        <w:rPr/>
      </w:r>
    </w:p>
    <w:p>
      <w:pPr>
        <w:pStyle w:val="Normal"/>
        <w:rPr/>
      </w:pPr>
      <w:r>
        <w:rPr/>
        <w:t xml:space="preserve">(01:04:25) И я думаю, что, чтобы таких людей больше было с нами – мы должны четко прояснять позиции всем людям. Можно даже тем, кто там агрессивно против там. Или там, ну, там как бы латентно против; или там разово против. Постепенно пояснять; мы с такими людьми себя ведем спокойно; я предлагаю относиться всегда спокойно, не реагировать там на их эмоциональное состояние. Стараться пояснять, объяснять, доводить до сведения. И учитывая, что во многом технологии новые; они, в общем-то, часто нагрузочные. Ведь там – спасение всего Мира. И человек там как-то на себя берет нагрузку, обдумывает вначале статус какой-то реальной ситуации. Поэтому здесь помощь должна быть и психологическая, и информационная. Если там кто-то; или там в прокуратуре не понимает, да – значит, и туда доводить Учение, и так далее. </w:t>
      </w:r>
    </w:p>
    <w:p>
      <w:pPr>
        <w:pStyle w:val="Normal"/>
        <w:rPr/>
      </w:pPr>
      <w:r>
        <w:rPr/>
      </w:r>
    </w:p>
    <w:p>
      <w:pPr>
        <w:pStyle w:val="Normal"/>
        <w:rPr/>
      </w:pPr>
      <w:r>
        <w:rPr/>
        <w:t xml:space="preserve">(01:05:15) Я думаю, в результате просто практической деятельности все равно, значит, мы постепенно; ну, не то что постепенно – скорее всего, желательно это делать быстрей. Доведем до всеобщего понимания: что знания, вот я считаю, очень полезно и нужно, например, о том, что существуют такие технологии. Вот я в авиационной среде, когда приходил в новые компании, мне нужно было там хотя бы удостоверения всякие там, предположим, какие-то правительственные. Я мог бы там дать указания – нет, мы читали про вас в газете, и сразу делали. На удостоверения многие; я только один раз попытался; не я даже – воспользоваться. Сразу сделали запрос, и так далее; информация чуть было не дошла. Я, в принципе; хорошо, что они читали в газетах, обо мне знают; они принимают меры там, в тех компаниях; перевоз вот ядерных систем. </w:t>
      </w:r>
    </w:p>
    <w:p>
      <w:pPr>
        <w:pStyle w:val="Normal"/>
        <w:rPr/>
      </w:pPr>
      <w:r>
        <w:rPr/>
      </w:r>
    </w:p>
    <w:p>
      <w:pPr>
        <w:pStyle w:val="Normal"/>
        <w:rPr/>
      </w:pPr>
      <w:r>
        <w:rPr/>
        <w:t xml:space="preserve">(01:06:06) Значит, получается, что здесь вот доведение информации, как бы популяризация - в принципе, мы действительно же; ведь многие из нас абсолютно не занимались там, предположим, политикой. И, значит, и скажем так: я там, в школе учился, да, где-нибудь там на задней парте сидел там, в университете там особо не проявлялся: лишь бы меньше там каких-то было вопросов. Поэтому, когда задача просто социальная подходит к тому, что человек должен делать какую-то работу - хотя, в принципе, меня все время там избирали каким-то руководителем там; это сами они избирали, я не просил там. Там председатель отряда, или комсорг; я все время кем-то избирался. Но при этом я все время находился как-то вот; ну, старался меньше, что ли, активности проявлять там в любых ситуациях, где это было возможно. </w:t>
      </w:r>
    </w:p>
    <w:p>
      <w:pPr>
        <w:pStyle w:val="Normal"/>
        <w:rPr/>
      </w:pPr>
      <w:r>
        <w:rPr/>
      </w:r>
    </w:p>
    <w:p>
      <w:pPr>
        <w:pStyle w:val="Normal"/>
        <w:rPr/>
      </w:pPr>
      <w:r>
        <w:rPr/>
        <w:t xml:space="preserve">(01:06:54) Есть ситуации, где приходится специально проявлять активность. Например, я говорю: я – Президент России. Значит, даю прогноз; обойти его все равно никто не сможет; это просто обычный прогноз, который все равно реализовывается. Значит, я вынужден; не то что вынужден – я просто как бы; это какая-то социальная там должность; значит, нужно мне там где-то активно, получается с этой точки зрения, выступать, и так далее. Я это просто делаю. Поэтому, так же как вот и председатель комитета «Матерей Беслана» - они тоже вынуждены, значит, как бы социально, да; обобществленно работать ради спасения Мира, ради спасения людей. Поэтому я думаю, что каждый из нас, в меру там своего характера, как бы он ни хотел… Ну, может быть, есть люди, которым нравится; лучше, чтобы это нравилось – работать, да, широко. Я это, например, воспринимаю просто как вид деятельности. Работать спокойно; надо работать открыто – ну, работаем открыто. </w:t>
      </w:r>
    </w:p>
    <w:p>
      <w:pPr>
        <w:pStyle w:val="Normal"/>
        <w:rPr/>
      </w:pPr>
      <w:r>
        <w:rPr/>
      </w:r>
    </w:p>
    <w:p>
      <w:pPr>
        <w:pStyle w:val="Normal"/>
        <w:rPr/>
      </w:pPr>
      <w:r>
        <w:rPr/>
        <w:t xml:space="preserve">(01:07:45) Потому что то, что сейчас происходит в Мире – конечно, требует обязательной, причем мгновенной реакции. Вот это, в принципе - то, что мы не могли довести действительно информацию до регионов; потом происшествие там, в Ульяновске сначала дома. Я тоже сказал за месяц в Ульяновске дома обклеить – не взяли эти технологии. Хотя, в принципе, я предлагал в МЧС, и, значит, в комитете Гражданской обороны – ну никак; а предлагали – тянули и тянули. То есть, получается, что мы в такой ситуации, когда мы вынуждены действовать быстро, действовать через власть. У нас, в принципе, остался как бы единственный, да, способ сейчас. Для того, чтобы не повторить ситуацию – нужно довести ситуацию до исполнения на уровень там федеральных систем власти. Ну в этом нам помогает еще то, что в других странах организовываются вот республиканские партии ДРУГГ. Я думаю, что; более того, там в прогнозе коллективными усилиями; прогноз сформировывается буквально в реальном времени – мы уже достаточно многого добьемся. Я считаю, в короткое время, что люди будут реально спасены в тех регионах, где еще существуют какие-то проблемы. </w:t>
      </w:r>
    </w:p>
    <w:p>
      <w:pPr>
        <w:pStyle w:val="Normal"/>
        <w:rPr/>
      </w:pPr>
      <w:r>
        <w:rPr/>
      </w:r>
    </w:p>
    <w:p>
      <w:pPr>
        <w:pStyle w:val="Normal"/>
        <w:pBdr>
          <w:bottom w:val="single" w:sz="6" w:space="1" w:color="000000"/>
        </w:pBdr>
        <w:rPr/>
      </w:pPr>
      <w:r>
        <w:rPr/>
        <w:t>(01:08:55) И я бы хотел рассмотреть ситуацию так; например, вот я был в Краснодаре, в Ростове-на-Дону, в Новосибирске; ну, сейчас в Ставрополе позавчера, значит. Везде о контртерроризме, например, ставил задачу системного контроля. И вот здесь вот, в сегодняшнем прогнозе, по 14 октября включительно, с переводом на 15 октября. А был более ранний прогноз, что по контртерроризму - это окончание октября и начало ноября, наиболее такой интенсивный период – сделать следующее управление. Во-первых, управление по контртерроризму такое, да, в действии: что если не совершается террактов – это, естественно, основная часть управления.</w:t>
      </w:r>
    </w:p>
    <w:p>
      <w:pPr>
        <w:pStyle w:val="Normal"/>
        <w:pBdr>
          <w:bottom w:val="single" w:sz="6" w:space="1" w:color="000000"/>
        </w:pBdr>
        <w:rPr/>
      </w:pPr>
      <w:r>
        <w:rPr/>
      </w:r>
    </w:p>
    <w:p>
      <w:pPr>
        <w:pStyle w:val="Heading1"/>
        <w:rPr/>
      </w:pPr>
      <w:bookmarkStart w:id="2" w:name="__RefHeading___Toc115664406"/>
      <w:r>
        <w:rPr/>
        <w:t>Часть 3. Принципы и аспекты управления к периоду с 16.09.2005 г. по 14.10.2005 г.</w:t>
      </w:r>
      <w:bookmarkEnd w:id="2"/>
      <w:r>
        <w:rPr/>
        <w:t xml:space="preserve"> </w:t>
      </w:r>
    </w:p>
    <w:p>
      <w:pPr>
        <w:pStyle w:val="Normal"/>
        <w:rPr/>
      </w:pPr>
      <w:r>
        <w:rPr/>
        <w:t>--------------------------------------------------------------------------------</w:t>
      </w:r>
    </w:p>
    <w:p>
      <w:pPr>
        <w:pStyle w:val="Normal"/>
        <w:rPr/>
      </w:pPr>
      <w:r>
        <w:rPr/>
        <w:t xml:space="preserve">(01:08:55) И я бы хотел рассмотреть ситуацию так; например, вот я был в Краснодаре, в Ростове-на-Дону, в Новосибирске; ну, сейчас в Ставрополе позавчера, значит. Везде о контртерроризме, например, ставил задачу системного контроля. И вот здесь вот, в сегодняшнем прогнозе, по 14 октября включительно, с переводом на 15 октября. А был более ранний прогноз, что по контртерроризму - это окончание октября и начало ноября, наиболее такой интенсивный период – сделать следующее управление. Во-первых, управление по контртерроризму такое, да, в действии: что если не совершается террактов – это, естественно, основная часть управления. </w:t>
      </w:r>
    </w:p>
    <w:p>
      <w:pPr>
        <w:pStyle w:val="Normal"/>
        <w:rPr/>
      </w:pPr>
      <w:r>
        <w:rPr/>
      </w:r>
    </w:p>
    <w:p>
      <w:pPr>
        <w:pStyle w:val="Normal"/>
        <w:rPr/>
      </w:pPr>
      <w:r>
        <w:rPr/>
        <w:t xml:space="preserve">(01:09:43) И вот, чтобы не проверять там, не подводить под структуру каких-то совместных там событий – я считаю, что, так как я сейчас дам прогноз по всем субъектам Федерации; их 89 субъектов Федерации – надо рассматривать в комплексе управление, но куда входит так же уровень федерального значения. Получается, что мы должны это управление делать так, что, например, в Санкт-Петербурге и в Москве, как в городах Федерального значения; столицы, да, так скажем – исходящее управление таково, что оно равномерно действует так же, как и действие в любом регионе. То есть, террактов нет нигде. То есть, нам придется управление усилить; усилить скорость. </w:t>
      </w:r>
    </w:p>
    <w:p>
      <w:pPr>
        <w:pStyle w:val="Normal"/>
        <w:rPr/>
      </w:pPr>
      <w:r>
        <w:rPr/>
      </w:r>
    </w:p>
    <w:p>
      <w:pPr>
        <w:pStyle w:val="Normal"/>
        <w:rPr/>
      </w:pPr>
      <w:r>
        <w:rPr/>
        <w:t xml:space="preserve">(01:10:26) И вот то, что, когда мы делали перед Бесланом; значит, {?} это руководитель регионального отделения политической партии ДРУГГ в Северной Осетии-Алании – он сказал, что у него есть информация; в общем-то, мне подтверждали, так скажем, из спецслужбы два человека – что из-за того, что мы вот расставили наклейки; то есть, жители сами подключились. У террористов, получается, уже не было понимания: что дальше произойдет. Потому что контролируется и сканируется каждый участок, включая там технологии перехвата {?}. Там, если сверхбыстрое движение пули, и так далее – это визуализируется за 7 дней. И его мнение, мнение этого аналитика от спецслужб - что все-таки это имело значение, причем принципиальное: что в тех ситуациях, когда готовились, ну скажем, возможные захваты – это повлияло, чтобы этого не было. </w:t>
      </w:r>
    </w:p>
    <w:p>
      <w:pPr>
        <w:pStyle w:val="Normal"/>
        <w:rPr/>
      </w:pPr>
      <w:r>
        <w:rPr/>
      </w:r>
    </w:p>
    <w:p>
      <w:pPr>
        <w:pStyle w:val="Normal"/>
        <w:rPr/>
      </w:pPr>
      <w:r>
        <w:rPr/>
        <w:t xml:space="preserve">(01:11:23) То есть, умение превентивно, да, создать информацию нужного качества – а качество совершенно конкретное; взять там хотя бы мой трехтомник, 100%-ная диагностика техники. Естественно, что там техника разваливается – это естественно 100%, тем более. И посмотреть результаты учеников. И получается, мы входим в систему ну как бы тотального {по условиям?} эксперимента – системного контроля за структурой управления. Вот я сказал, перед этим как раз говорил, что задача системности такова, что мы контролируем регион. И я благодарен членам партии ДРУГГ, которые приняли активное участие в управлении. Я считаю, основная заслуга – это их все-таки, то, что, значит; ну то есть, лично вас – то, что не произошло сейчас каких-то критических, радикальных ситуаций в этот период. То есть, я считаю, мы прогнозируемый период отстояли; за этот период не было крупных террактов. </w:t>
      </w:r>
    </w:p>
    <w:p>
      <w:pPr>
        <w:pStyle w:val="Normal"/>
        <w:rPr/>
      </w:pPr>
      <w:r>
        <w:rPr/>
      </w:r>
    </w:p>
    <w:p>
      <w:pPr>
        <w:pStyle w:val="Normal"/>
        <w:rPr/>
      </w:pPr>
      <w:r>
        <w:rPr/>
        <w:t xml:space="preserve">(01:12:19) И, чтобы не было террактов никаких – наша задача детализировать, доводить исполнение до регионального контроля за территорией. Почему я предлагаю как можно больше местных отделений партии открыть – например, в Беслане предлагаю, чтобы больше работало местное такое вот отделение; ну, например там, партии ДРУГГ. Чтобы шло управление с точки зрения того, что там не только комитет «Матерей Беслана», который основную нагрузку на себе сейчас несет; и который очень быстро сработал фактически по исполнению контртеррористического управления - но и другие жители участвовали бы более активно. И не только Беслан – я сделал это системой. Ведь, например, Буденновск был; но в Буденновске же люди спасены; значит, главное – философия управления. Главное – это стремление к Жизни, а не там к каким-то другим целям. Если стоит прогноз, то вот в первом пункте программы партии – ну, как раз сразу понятно: что мы, конечно, на поводу не идем – но ради жизни Человека мы разговариваем с террористами. </w:t>
      </w:r>
    </w:p>
    <w:p>
      <w:pPr>
        <w:pStyle w:val="Normal"/>
        <w:rPr/>
      </w:pPr>
      <w:r>
        <w:rPr/>
      </w:r>
    </w:p>
    <w:p>
      <w:pPr>
        <w:pStyle w:val="Normal"/>
        <w:rPr/>
      </w:pPr>
      <w:r>
        <w:rPr/>
        <w:t xml:space="preserve">(01:13:26) То есть, мы доводим до исполнения ситуацию; есть примеры – в том же Буденновске, например, да? Там Черномырдин говорил по телефону – и он же спас людей. Хотя многие считали, что это, значит, ну как бы мягкость, например. Но он же спас людей все-таки? И это главное; все остальное – это уже не имеет никакого значения. И как бы дальше мы начинаем, я считаю, такую позицию управления, что; во-первых, что не происходит. Во-вторых, спасение в любом случае; конечно, недоведение до каких-то требований, да. Естественно, такого не будет, я считаю, в управлении. Но если при выполнении первого пункта программы мы в любом случае вынуждены; потому что это программа партии – думать, прежде всего, о жизни человека. Поэтому нам нельзя доводить до выставления требований перед нами. Потому что если мы доводим ситуацию до выставления требований – мы тогда обязаны их исполнять, лишь бы человека спасти. А требования могут быть разные, да? </w:t>
      </w:r>
    </w:p>
    <w:p>
      <w:pPr>
        <w:pStyle w:val="Normal"/>
        <w:rPr/>
      </w:pPr>
      <w:r>
        <w:rPr/>
      </w:r>
    </w:p>
    <w:p>
      <w:pPr>
        <w:pStyle w:val="Normal"/>
        <w:rPr/>
      </w:pPr>
      <w:r>
        <w:rPr/>
        <w:t xml:space="preserve">(01:14:25) В связи с этим, управление такое, что мы не доводим до совершения террактов. Не доводим до того, чтобы кто-то имел право выставить перед нами наши требования. Чтобы были как-то там рассмотрены как требования, которые, собственно говоря; ну, собственно, если они исходят с нашей стороны, и есть такой, знаете, в терроре принцип, что; ну, у нас мирная жизнь, да? И они говорят: вот мы хотим мирной жизни, и выставляют требования – наши же собственные. Выполняют свою программу. Ну вот там, типа они хотят совершить какой-то терракт. То есть, защищать собственные требования только путем абсолютного миролюбия, полного соблюдения конституционного поля; конституционное поле. И я считаю, в этом абсолютно правы матери Беслана, что должно соблюдаться на всех уровнях - кто вообще стрелял, куда какая пуля, куда попала. И каждый несет личную ответственность. </w:t>
      </w:r>
    </w:p>
    <w:p>
      <w:pPr>
        <w:pStyle w:val="Normal"/>
        <w:rPr/>
      </w:pPr>
      <w:r>
        <w:rPr/>
      </w:r>
    </w:p>
    <w:p>
      <w:pPr>
        <w:pStyle w:val="Normal"/>
        <w:rPr/>
      </w:pPr>
      <w:r>
        <w:rPr/>
        <w:t xml:space="preserve">(01:15:22) И дальше ситуация такая: у нас это просто системное требование, у партии. А то, что касается ну как бы дальнейшего действия – то я думаю, что путем просто привлечения в партию как можно большего количества людей; обучение коротким методикам. Я уже там в двух фразах писал; кстати, эффективно обучается: пишут, что видят внутреннюю структуру дома, и так далее. И вот эта практика, когда человек видит какую-то деталь, проявляющуюся трещину, там какую-то ржавчину в автомобиле начинает находить, да, или дефект - естественно, убеждает человека, что он естественно должен спасти машину, да? В случае там какой-то проблемы. Естественно, он защитит дом. </w:t>
      </w:r>
    </w:p>
    <w:p>
      <w:pPr>
        <w:pStyle w:val="Normal"/>
        <w:rPr/>
      </w:pPr>
      <w:r>
        <w:rPr/>
      </w:r>
    </w:p>
    <w:p>
      <w:pPr>
        <w:pStyle w:val="Normal"/>
        <w:rPr/>
      </w:pPr>
      <w:r>
        <w:rPr/>
        <w:t xml:space="preserve">(01:16:06) Поэтому наша задача – контролировать регион все более плотно и плотно. Как я сказал, практика показывает, что это мы способны делать. Не забывайте, что период прогнозный был; он в прогнозе был достаточно сложным. В Ставрополе мы обсуждали как раз, что преодолели люди по профилактике авиапроисшествий. И вот подтвердилось полностью: удалось на практике это сделать, путем просто управления, в основном, значит. Много технологий заложено в разных регионах; я веду лекции, и назначаю управление в региональных; там, местных отделениях, именно в регионах. Делаю это специально, чтобы показывать, что назначение происходит в регионах; место назначения пишется «регион», и так далее. Поэтому я предлагаю еще больше ездить, больше работать, образовывать. </w:t>
      </w:r>
    </w:p>
    <w:p>
      <w:pPr>
        <w:pStyle w:val="Normal"/>
        <w:rPr/>
      </w:pPr>
      <w:r>
        <w:rPr/>
      </w:r>
    </w:p>
    <w:p>
      <w:pPr>
        <w:pStyle w:val="Normal"/>
        <w:rPr/>
      </w:pPr>
      <w:r>
        <w:rPr/>
        <w:t xml:space="preserve">(01:16:50) И, исходя из этого, учитывая, что сейчас задача стоит: усиление конкретного контроля за конкретным домом, значит; помощь конкретному человеку на любом расстоянии – просто совершенствоваться в плане управления. Потому что, как только уже с 2008–го года я делаю управление; то есть, в качестве Президента России - я все равно назначаю лидерами областей, местных отделений только управленцев. То есть, мы приходим к власти сразу. Поэтому нам нужно обязательно идти таким образом, чтобы сейчас понимать: что нужно делать - сейчас прийти уже к власти. </w:t>
      </w:r>
    </w:p>
    <w:p>
      <w:pPr>
        <w:pStyle w:val="Normal"/>
        <w:rPr/>
      </w:pPr>
      <w:r>
        <w:rPr/>
      </w:r>
    </w:p>
    <w:p>
      <w:pPr>
        <w:pStyle w:val="Normal"/>
        <w:rPr/>
      </w:pPr>
      <w:r>
        <w:rPr/>
        <w:t xml:space="preserve">(01:17:27) Прийти к власти на социальном уровне – это означает, что должен быть опыт. Что означает опыт? Это контролировать; контролируемость - это возможность развить прогнозные собственные свои возможности, и все. Что еще там нужно по области? Математикой не рассчитывается никакая система, я в этом убедился. А какие другие аналитические системы существуют? Только возможность личного, духовного контроля прямого, и все. И получается, что; математикой можно рассчитать только часть статичных систем, да? Я говорю «никакие» – имеется в виду, никакие реальные в бесконечном развитии. Только Дух человека может контролировать что-то. </w:t>
      </w:r>
    </w:p>
    <w:p>
      <w:pPr>
        <w:pStyle w:val="Normal"/>
        <w:rPr/>
      </w:pPr>
      <w:r>
        <w:rPr/>
      </w:r>
    </w:p>
    <w:p>
      <w:pPr>
        <w:pStyle w:val="Normal"/>
        <w:rPr/>
      </w:pPr>
      <w:r>
        <w:rPr/>
        <w:t xml:space="preserve">(01:18:02) И поэтому получается, что задача вывести Духовный уровень контроля, взаимодействовать активно, я считаю, с комитетом «Матерей Беслана»; с организациями, которые направлены на Мир, счастье и спокойствие людей. И я думаю, что; ну, здесь даже не будем так говорить, предположим, «победа». Какие-то здесь слова – и так ясно, что мы победим; все равно нам все будут помогать. Но нужно здесь понять, что в любом случае мы должны одерживать постоянные победы. Вот в чем-то это должно быть выражено все равно: на уровне информации, на уровне действия, на уровне фиксации; на уровне учета каких-то ситуаций, да? Например там, выступает человек там; претензии мы берем – да, тогда нам придется власть взять быстрее, вот. Из-за того, что мы не доводим информацию вовремя – нам придется тогда, нам придется действовать быстрее. </w:t>
      </w:r>
    </w:p>
    <w:p>
      <w:pPr>
        <w:pStyle w:val="Normal"/>
        <w:rPr/>
      </w:pPr>
      <w:r>
        <w:rPr/>
      </w:r>
    </w:p>
    <w:p>
      <w:pPr>
        <w:pStyle w:val="Normal"/>
        <w:rPr/>
      </w:pPr>
      <w:r>
        <w:rPr/>
        <w:t xml:space="preserve">(01:18:58) «Известия» работают против нас - там сменили, например, гендиректора, не платят зарплату. То есть, ситуации такие, что мы везде побеждаем. Там, в принципе, та же передача; там было такое, что она своевременно не выходила, потому что неизвестно, выйдут они или нет. Но потом проплатили; значит, дальше будем бороться. И мы будем бороться с каждой системой, которая работает против нас, детально, системно. Будем выявлять: кто, где борется там с Учением. Не потому что там лично мне ваш выбор понять Учение, да? Просто технологии, позволяющие людям жить и спасаться. Сами по себе технологии – это на уровне каких-то методов; они нужны только для того, чтобы человек жил. То есть, тогда вопрос: почему они борются, эти люди, значит? Ну, если там есть машина там скорой помощи; или в МЧС технологии спасения – что, отбирать средства спасения? То есть, они пытаются отобрать средство спасения – но нереально. </w:t>
      </w:r>
    </w:p>
    <w:p>
      <w:pPr>
        <w:pStyle w:val="Normal"/>
        <w:rPr/>
      </w:pPr>
      <w:r>
        <w:rPr/>
      </w:r>
    </w:p>
    <w:p>
      <w:pPr>
        <w:pStyle w:val="Normal"/>
        <w:rPr/>
      </w:pPr>
      <w:r>
        <w:rPr/>
        <w:t xml:space="preserve">(01:19:54) Значит, и поэтому получается, что, исходя из того, что их борьба изначально безуспешна – в структуре управления ясно, что; и как бы реальной почвы под ними нет. Нам нужно как-то людей; заранее, в общем-то, ориентировать в своею сторону; вводить истину. Я считаю, уровень действия еще в том, что, например, сейчас вот есть информация: известно, что; даже со стороны комитета «Матерей Беслана» такое заявление прозвучало. То есть, о том, что там некие были процессы, относящимся там к суммам каким-то. Хотя ясно, что здесь принцип даже не в этом. Я бы вообще не обратил внимания; но ведь воскрешение действительно должно быть абсолютно безвозмездно и бесплатно, именно так нужно говорить. О деньгах вообще никаких нет данных; нет ни о какой возможности речи. Миллионы поколений; мы же говорим о реальных процессах. Во всех случаях, о которых мы говорим – мы говорим только о реальных процессах воскрешения; жить вечной Жизнью. Не о том, что там это гипотетически; или это возможно, мы когда-нибудь научимся. Но взять хотя бы там трехтомник мой результатов; взять тысячи результатов учеников, моих же, по моему учению сделанных – то получается, что там совершенно четко понятно: почему {?}, почем нужен вечный организм? Уделите себе на полчаса больше времени, и восстановите, оздоровите организм. Тогда получается, можно оздоравливаться, можно быть моложе, можно управлять событиями тогда; чисто вот логически. А где тогда не вечная жизнь? </w:t>
      </w:r>
    </w:p>
    <w:p>
      <w:pPr>
        <w:pStyle w:val="Normal"/>
        <w:rPr/>
      </w:pPr>
      <w:r>
        <w:rPr/>
      </w:r>
    </w:p>
    <w:p>
      <w:pPr>
        <w:pStyle w:val="Normal"/>
        <w:rPr/>
      </w:pPr>
      <w:r>
        <w:rPr/>
        <w:t xml:space="preserve">(01:21:24) Получается, что мы еще почему социально боремся с этими явлениями – что существуют, да, внешние события. Можно за счет прессы расформировать негативное действие. Ну, хороший, например там, ход: например, можно сказать вот, что если там колбаса в руках – можно провести полный контроль. Только через прессу - власти не могут. Потому что хорошие технологии – можно спокойненько там сделать раз публикацию, потом уже не обращать внимание, значит. Поэтому здесь надо думать, что террор, да; представители террора – могут бороться средствами как бы интеллектуальными, через СМИ. Стараться понимать: кто стоит за ситуацией в том или ином случае, и так далее. </w:t>
      </w:r>
    </w:p>
    <w:p>
      <w:pPr>
        <w:pStyle w:val="Normal"/>
        <w:rPr/>
      </w:pPr>
      <w:r>
        <w:rPr/>
      </w:r>
    </w:p>
    <w:p>
      <w:pPr>
        <w:pStyle w:val="Normal"/>
        <w:rPr/>
      </w:pPr>
      <w:r>
        <w:rPr/>
        <w:t xml:space="preserve">(01:22:00) И в связи с этим как бы, нужно делать иногда общую аналитику, иногда по региону. Поэтому в прогнозе, значит, от 16-го сентября 2005 года; текущий момент, с которого я даю прогноз – по 14 октября 2005 года, где идет пролонгация на 15-е, и выход до окончания октября, с началом ноября – я буду давать сейчас управление, где мы учтем, да, все сказанное, ну, здесь. Вот я специально хотел, чтобы именно матери Беслана; представители комитета, да, «Матерей Беслана», так скажем – они выступили именно в начале. Ну, потому что я хотел, чтобы они могли как-то потом уже отдохнуть; посмотреть сейчас управление, например, и так далее. И вот здесь вот надо было учесть все-таки всю совокупную информацию: что произошло. Мы боремся с террором; мы должны понимать, как это делается, да, вот скажем, на уровне там практических систем. Как люди лично участвуют в этой задаче. </w:t>
      </w:r>
    </w:p>
    <w:p>
      <w:pPr>
        <w:pStyle w:val="Normal"/>
        <w:rPr/>
      </w:pPr>
      <w:r>
        <w:rPr/>
      </w:r>
    </w:p>
    <w:p>
      <w:pPr>
        <w:pStyle w:val="Normal"/>
        <w:rPr/>
      </w:pPr>
      <w:r>
        <w:rPr/>
        <w:t xml:space="preserve">(01:23:10) И основное, конечно, не допустить; полностью вернуть информацию назад – это полное всеобщее воскрешение: через воскрешение всех в Беслане - уже всеобщее. Там вообще все это рядом стоит по времени. И, значит, дальше получается, что мы имеем задачу очень простую. То есть, есть у партии ДРУГГ такое понятие, программное, как всеобщее воскрешение; есть понятие вечной жизни – значит, мы это будем делать. Есть запрет смерти – значит, просто запрещаем, и все; и исполняем. Получается, что, кто бы что ни хотел – мы просто будем делать; невзирая на какие-то; ну как бы визуально, да? Реально мы, конечно, боремся; но я говорю, что это делать не надо там, против нас бороться, и так далее. </w:t>
      </w:r>
    </w:p>
    <w:p>
      <w:pPr>
        <w:pStyle w:val="Normal"/>
        <w:rPr/>
      </w:pPr>
      <w:r>
        <w:rPr/>
      </w:r>
    </w:p>
    <w:p>
      <w:pPr>
        <w:pStyle w:val="Normal"/>
        <w:rPr/>
      </w:pPr>
      <w:r>
        <w:rPr/>
        <w:t xml:space="preserve">(01:23:54) Поэтому есть еще один аспект: работать спокойно, системно, сосредоточенно. И стараться, может быть, по возможности работать в таком русле, что вот ради работы, например, можно, ну, какие-то действия совершать. Кто-то если там устал – можно пойти выпить воды; можно там какие-то делать ну движения; потому что там длительно идут там прогнозные данные. Все-таки я сейчас даю прогнозы, чтобы вот темпы, прирост обучения увеличить; это достаточно будет длительно, да, по времени. Поэтому я предлагаю, значит, относиться как бы более, что ли, спокойно. Нужно выйти – нужно выйти, прийти, потому что мы же все-таки дома находимся, на месте, там. Поэтому, значит, в таком ракурсе мы будем исследовать и доводить задачу до исполнения столько времени, сколько это понадобится. Сейчас более благоприятное время; сейчас вечернее, нас никто не ограничивает, мы спокойно работаем. И фактически это; ну, в том числе, получается, обучающий процесс, да? </w:t>
      </w:r>
    </w:p>
    <w:p>
      <w:pPr>
        <w:pStyle w:val="Normal"/>
        <w:rPr/>
      </w:pPr>
      <w:r>
        <w:rPr/>
      </w:r>
    </w:p>
    <w:p>
      <w:pPr>
        <w:pStyle w:val="Normal"/>
        <w:rPr/>
      </w:pPr>
      <w:r>
        <w:rPr/>
        <w:t xml:space="preserve">(01:24:55) То есть, опять свел во многом, в общем, к тому, что эффект в том числе обучения, реальной работы. Я предлагаю всему залу, в первую очередь, сделать управление на это вот быстрое воскрешение всех погибших в Беслане, именно в период с 1-го по 4-е сентября; помощь тем, кто получил ранение и сейчас еще находится в тяжелом состоянии. То есть, в прогнозе надо делать управление сейчас сразу же, потому что у нас есть конкретная задача. И учитывая, что борьба, которая, ну, скажем, как бы в предбоевых, да - это у нас информационный уровень; что мы защитили все там наклейками, этот информационный удар как бы взяли, да, значит, и сбалансировали все-таки. Я считаю, по моим данным – баланс системы реально был. То есть, поэтому; то есть, возможность существовала – мы ее скомпенсировали. </w:t>
      </w:r>
    </w:p>
    <w:p>
      <w:pPr>
        <w:pStyle w:val="Normal"/>
        <w:rPr/>
      </w:pPr>
      <w:r>
        <w:rPr/>
      </w:r>
    </w:p>
    <w:p>
      <w:pPr>
        <w:pStyle w:val="Normal"/>
        <w:rPr/>
      </w:pPr>
      <w:r>
        <w:rPr/>
        <w:t xml:space="preserve">(01:25:41) Таким образом, надо уметь опережать ситуацию: либо там наклейками, либо там работой личной. Либо просто вот: идеологическим фактором представления программы партии ДРУГГ. Очень много хороших отзывов о том, что только лишь кто-то прочитал идеологию – моментально принимает к сведению там, публикует, и так далее. То есть, я часто, как бы во всяком случае, говорю – что нет, конечно там, власть не у нас; естественно, нас никто слушать не будет, ну как бы социально. Старайтесь ну не считать, что кто-то вам поможет. Но реально делать надо управление; то есть, надо стараться закладывать позитивное управление, но не ожидать, что… Вот я специально так говорю: социальная система работает на нейтральных уровнях. Если мы вводим систему ожидания – то социальная система начинает очень реагировать сильно. Надо считать, вот в этом управлении, что есть в структуре реальности. Понятно, власть должна помогать людям; но у нас же ведь своя технология. Считать, что будет реальная помощь, когда нет власти - все равно все-таки нельзя. Нет доведения информации, нет исполнения, да? Вообще вот, во всех случаях если; ну, какой-нибудь случай, отдаленный по времени. </w:t>
      </w:r>
    </w:p>
    <w:p>
      <w:pPr>
        <w:pStyle w:val="Normal"/>
        <w:rPr/>
      </w:pPr>
      <w:r>
        <w:rPr/>
      </w:r>
    </w:p>
    <w:p>
      <w:pPr>
        <w:pStyle w:val="Normal"/>
        <w:rPr/>
      </w:pPr>
      <w:r>
        <w:rPr/>
        <w:t xml:space="preserve">(01:26:47) Поэтому мы говорим об этом стратегически. Но, тем не менее вот, я сейчас предлагаю такой реализовать план управления, что все представители местных региональных отделений; а я назначил уже около 300-т представителей, 319 человек, отделений региональных и местных по Российской партии ДРУГГ. И это я сделал специально, как средство контртеррористического действия. То есть, я принял решение, сделал личное назначение, значит. И в связи с этим, так как по Уставу будут еще выборные системы – когда уже в МинЮсте учредительный съезд соберется, и будет регистрироваться партия; то есть, после учредительного съезда. </w:t>
      </w:r>
    </w:p>
    <w:p>
      <w:pPr>
        <w:pStyle w:val="Normal"/>
        <w:rPr/>
      </w:pPr>
      <w:r>
        <w:rPr/>
      </w:r>
    </w:p>
    <w:p>
      <w:pPr>
        <w:pStyle w:val="Normal"/>
        <w:rPr/>
      </w:pPr>
      <w:r>
        <w:rPr/>
        <w:t xml:space="preserve">(01:27:29) То здесь получается, что в рамках контртерроризма нужно делать решения такие, как бы быстрые. Я предлагаю ввести такое управление, что каждому представителю именно местного комитета; даже каждому члену партии ДРУГГ – можно принять другого в партию. И при этом сейчас я вот такие средства пишу разрешающие, я не буду произносить вслух. Потому что, если там конкретная ситуация – человек, находясь в партии, он себе помогает; ну как бы помогает другим себя спасти. То есть, быстро вступив в партию – это подключение, например, к коллективному некоему такому уровню управления, да? И получается вот прямое обращение к нему, вот. Поэтому возможность быстро принять в партию – это тоже одна из возможностей, которые, я считаю, нужно тоже реализовывать. </w:t>
      </w:r>
    </w:p>
    <w:p>
      <w:pPr>
        <w:pStyle w:val="Normal"/>
        <w:rPr/>
      </w:pPr>
      <w:r>
        <w:rPr/>
      </w:r>
    </w:p>
    <w:p>
      <w:pPr>
        <w:pStyle w:val="Normal"/>
        <w:pBdr>
          <w:bottom w:val="double" w:sz="6" w:space="1" w:color="000000"/>
        </w:pBdr>
        <w:rPr/>
      </w:pPr>
      <w:r>
        <w:rPr/>
        <w:t>(01:28:17) И представители местных отделений могут обращаться в государственные системы власти, СМИ – для того, чтобы, значит, получать возможность безвозмездно передавать наклейки. Вся деятельность сейчас ведется безвозмездно, все наклейки {?} партии ДРУГГ. И мы распространяем эти технологии так, чтобы главное: взять под защиту основные регионы в Южном Федеральном округе. И не только в Южном – там, где была возможность, ну, наклеить против террактов. Поэтому желательно рассматривать управление таким образом, что у нас есть социальные задачи: по популяризации, по; ну как бы чтобы люди знали, где находится местное отделение; могли звонить, получить помощь, и так далее. (01:29:08)</w:t>
      </w:r>
      <w:r>
        <w:br w:type="page"/>
      </w:r>
    </w:p>
    <w:p>
      <w:pPr>
        <w:pStyle w:val="Heading1"/>
        <w:rPr/>
      </w:pPr>
      <w:bookmarkStart w:id="3" w:name="__RefHeading___Toc115664407"/>
      <w:bookmarkEnd w:id="3"/>
      <w:r>
        <w:rPr/>
        <w:t>Часть 4 Управляющий прогноз</w:t>
      </w:r>
    </w:p>
    <w:p>
      <w:pPr>
        <w:pStyle w:val="Normal"/>
        <w:rPr/>
      </w:pPr>
      <w:r>
        <w:rPr/>
      </w:r>
    </w:p>
    <w:p>
      <w:pPr>
        <w:pStyle w:val="Normal"/>
        <w:rPr/>
      </w:pPr>
      <w:r>
        <w:rPr/>
        <w:t xml:space="preserve">6 съезд партии ДРУГГ - ч. 4  Управляющий прогноз Руководителя партии ДРУГГ </w:t>
      </w:r>
    </w:p>
    <w:p>
      <w:pPr>
        <w:pStyle w:val="Normal"/>
        <w:rPr/>
      </w:pPr>
      <w:r>
        <w:rPr/>
      </w:r>
    </w:p>
    <w:p>
      <w:pPr>
        <w:pStyle w:val="Normal"/>
        <w:rPr/>
      </w:pPr>
      <w:r>
        <w:rPr/>
        <w:t xml:space="preserve">(00:00:00) …потому, чтобы люди знали, где находится местное отделение; могли звонить, получать помощь, и так далее. Универсальные методики по тому, как отвечать там, по цифровым концентрациям, сейчас у меня практически уже - ну в общем-то, готовы давно, они будут разосланы. И более того, можно пользоваться концентрациями там по регионам, по универсальным технологиям. Которые, кстати, эффективно, во многих случаях, я смотрю, работают - по свидетельствам, которые присылаются. И на самом деле, они же должны работать системно, постоянно; то есть, он должен увидеть сам, значит. Воспитание духовного видения, как я уже неоднократно говорю – это основной элемент; то есть, прямое видение Реальности. И умение потом дать аппарат для этого человека. Если он увидел, что что-то происходит – как он может это преодолеть? Значит, нам нужна власть, причем быстро: в местных уровнях власти, чтобы человек, который видит, мог сам предпринять какие-то меры. Сам взаимодействовать с органами правопорядка, которые бы ему подчинялись, а не предписывали. </w:t>
      </w:r>
    </w:p>
    <w:p>
      <w:pPr>
        <w:pStyle w:val="Normal"/>
        <w:rPr/>
      </w:pPr>
      <w:r>
        <w:rPr/>
      </w:r>
    </w:p>
    <w:p>
      <w:pPr>
        <w:pStyle w:val="Normal"/>
        <w:rPr/>
      </w:pPr>
      <w:r>
        <w:rPr/>
        <w:t xml:space="preserve">(00:00:55) И, исходя из этого, я думаю, что надо рассматривать сегодняшнее управление как задачу, которая выражена уже в результате вот моей практики, личной практики – поездке по регионам, наблюдению, что происходит. В принципе, хотя ясно, что и так все видно. Но я вот еще раз акцентирую внимание, что полезно находиться лично вот в каких-то ситуациях. Смотреть по регионам: что происходит, видеть своими глазами. Рекомендую, значит, сделать так: чтобы, так скажем, много представителей партии ездило по регионам по системному уровню. То есть, распространить графики поездок по селам, местностям; чтобы они, эти люди, передавали знания там ну в каких-то там клубах сельских, городских учреждениях, и так далее. И знания же часто очень простые: те же вот работы по наклейкам, по цифрам – это просто навсего там буквально две фразы. Как только человек начинает это понимать, у него начинает и получаться – все, он становится уже управленцем. Он может, в принципе, и в партию обратиться, если захочет, я всегда так говорю. </w:t>
      </w:r>
    </w:p>
    <w:p>
      <w:pPr>
        <w:pStyle w:val="Normal"/>
        <w:rPr/>
      </w:pPr>
      <w:r>
        <w:rPr/>
      </w:r>
    </w:p>
    <w:p>
      <w:pPr>
        <w:pStyle w:val="Normal"/>
        <w:rPr/>
      </w:pPr>
      <w:r>
        <w:rPr/>
        <w:t xml:space="preserve">(00:02:03) Так что мы же не навязываем; мы предлагаем. Просто в среде партийной деятельности проще работать, более системно – и все. Хотя, естественно, мы ни в коем случае не навязываем. Но партия защищает, между прочим, очень эффективно с точки зрения, так скажем, работы против неких там движений прокуратуры. Я обратил внимание, там в следственное отделение приходит информация – ну, не знают там, что член партии, да, например; даже оргкомитета, представитель оргкомитета партии ДРУГГ. Какие-то движения, например там, со стороны прокуратуры. Только узнают, что они, эти люди, являются представителями оргкомитета, который зарегистрирован в МинЮсте – моментально исчезают, прокуратура больше не появляется. То есть, все-таки даже на вот таких простых примерах видно: вот, в общем-то, здесь партийная деятельность – это еще и защита, ну, фактическая как бы учеников. </w:t>
      </w:r>
    </w:p>
    <w:p>
      <w:pPr>
        <w:pStyle w:val="Normal"/>
        <w:rPr/>
      </w:pPr>
      <w:r>
        <w:rPr/>
      </w:r>
    </w:p>
    <w:p>
      <w:pPr>
        <w:pStyle w:val="Normal"/>
        <w:rPr/>
      </w:pPr>
      <w:r>
        <w:rPr/>
        <w:t xml:space="preserve">(00:02:53) Значит, получается, что, когда я говорю такую фразу, что ведь есть просто работа еще в партии, ну когда работают просто по своим задачам, по социальным. Но есть и ученики. Ну вот, в принципе, я думаю, по большому счету все равно в основном в партии работают, основное управление на себя берут именно ученики. И поэтому, на мой взгляд, ситуация такая, что желательно как-то передавать опыт ученикам. И, исходя из этого, я постараюсь сейчас на определенный уровень интенсивности вывести управление по регионам: чтобы мы умели контролировать каждый все-таки дом, да; каждую там дорогу. Буквально там, если нужно, видеть там какой-то каждый какой-то камешек, брошенный на дорогу. То есть, старайтесь видеть сейчас практически все, брать под региональный контроль. </w:t>
      </w:r>
    </w:p>
    <w:p>
      <w:pPr>
        <w:pStyle w:val="Normal"/>
        <w:rPr/>
      </w:pPr>
      <w:r>
        <w:rPr/>
      </w:r>
    </w:p>
    <w:p>
      <w:pPr>
        <w:pStyle w:val="Normal"/>
        <w:rPr/>
      </w:pPr>
      <w:r>
        <w:rPr/>
        <w:t xml:space="preserve">(00:03:46) И представители регионов будут иметь личную ответственность за происходящее. Ну, во-первых, даже не потому, что; ответственность все равно будет: я привел пример, и дело даже не в этом. Мы, конечно, отвечаем за всю ситуацию. Вопрос в том, что – как отвечаем? Нам нужно учить людей. Бог создал людей вечными; а при этом происходят проблемы да с людьми там, по типу биологические смерти, и так далее. Этого не должно быть; что происходит в этом Мире? То есть, человек должен взять знания; мы не можем насильно навязать знания. Мы можем только их показать, представить там. И поэтому для этого использовать любой механизм: лишь бы эти знания были приняты для пользования, для спасения людей. Я думаю, что там; и по моим данным, я уверен – что вижу, знаю: никому из технологов по моему учению, в принципе, реально, по большому счету, так скажем, ничего не надо, кроме как спасти людей. Это, в общем-то, основная ситуация, основной уровень управления по моему Учению. </w:t>
      </w:r>
    </w:p>
    <w:p>
      <w:pPr>
        <w:pStyle w:val="Normal"/>
        <w:rPr/>
      </w:pPr>
      <w:r>
        <w:rPr/>
      </w:r>
    </w:p>
    <w:p>
      <w:pPr>
        <w:pStyle w:val="Normal"/>
        <w:rPr/>
      </w:pPr>
      <w:r>
        <w:rPr/>
        <w:t xml:space="preserve">(00:04:45) Поэтому, на мой взгляд вот, хотя мы работаем много, долго – старайтесь работать все-таки, да, еще более фундаментальнее. Пусть это состояние, скажем так, ну, будет иногда там обычным, в некоторых ситуациях. Вот как студент там – сидит там пара за парой, слушает лекцию - и входит в определенное состояние там высокой концентрации. Ну, старайтесь, если нужно, находиться в этом состоянии; нет там – отдыхайте. Но старайтесь вот сейчас работать так, что; в силу, я говорю, и моих поездок, да; я специально сказал, значит – надо довести контроль за регионом до совершенства в плане контроля за каждым событием. И вот именно сегодня об этом будет речь: технология доведения контроля; скажем, фактически 100%-ного контроля за каждым событием - с точки зрения того, чтобы, ну имеется в виду, возможно неблагоприятных событий. То, что там благоприятно происходит – дай Бог там, лишь бы и больше происходило, да? Нам это, в принципе, не нужно брать под контроль абсолютно; нас это как бы не интересует даже. Люди сами живут счастливо, радуются – ну и хорошо. Мы ради этого и работаем. </w:t>
      </w:r>
    </w:p>
    <w:p>
      <w:pPr>
        <w:pStyle w:val="Normal"/>
        <w:rPr/>
      </w:pPr>
      <w:r>
        <w:rPr/>
      </w:r>
    </w:p>
    <w:p>
      <w:pPr>
        <w:pStyle w:val="Normal"/>
        <w:rPr/>
      </w:pPr>
      <w:r>
        <w:rPr/>
        <w:t xml:space="preserve">(00:05:56) А речь идет о том, что вот именно какие-то возможные неблагоприятные события – но главное, точное выведение на информацию; и успеть при условиях там текущей власти. Ну а в последствии там все равно, власть у нас серьезная: прямое видение – это, в общем-то, абсолютная власть. При моем управлении мы просто что делаем в политике: мы просто выводим до уровня синхронизации. Раз мы можем контролировать на расстоянии, управлять – то мы и должны быть у власти. То есть, поэтому, в принципе, это как бы тоже гармонический процесс. И я думаю, что, исходя из управления такого вот: именно детализации, умение выделить конкретное событие, при общем фоне – это будет основная задача. </w:t>
      </w:r>
    </w:p>
    <w:p>
      <w:pPr>
        <w:pStyle w:val="Normal"/>
        <w:rPr/>
      </w:pPr>
      <w:r>
        <w:rPr/>
      </w:r>
    </w:p>
    <w:p>
      <w:pPr>
        <w:pStyle w:val="Normal"/>
        <w:rPr/>
      </w:pPr>
      <w:r>
        <w:rPr/>
        <w:t xml:space="preserve">(00:06:36) Таким образом, сейчас я уже перехожу к прогнозу по регионам. Значит, на мой взгляд, желательно всегда вот сейчас работать по детализации. Что регион – это ну как бы; назову, скажем, так, что регион считается как скажем, как; ваш регион, да; то есть, вы за него лично отвечаете. И получается, что, исходя из управления – мы должны как бы делать управление, в общем-то, по уровню концентрации. То есть, учитывая, что все-таки мы же будем стараться делать быстро - в связи с тем, что нужно по времени делать; ну как бы здесь надо учитывать все-таки, я считаю, звуковые системы управления; системы технологические. </w:t>
      </w:r>
    </w:p>
    <w:p>
      <w:pPr>
        <w:pStyle w:val="Normal"/>
        <w:rPr/>
      </w:pPr>
      <w:r>
        <w:rPr/>
      </w:r>
    </w:p>
    <w:p>
      <w:pPr>
        <w:pStyle w:val="Normal"/>
        <w:rPr/>
      </w:pPr>
      <w:r>
        <w:rPr/>
        <w:t xml:space="preserve">(00:07:34) И старайтесь в первом уровне управления, по Алтайскому краю, сконцентрировать управление до уровня сжатия информации. То есть, по возможности сожмите информацию до уровня точки, например, да? Значит, если мы возьмем в Алтайском крае, например, населенный пункт Мамонтово. То здесь мы можем рассмотреть, что при концентрации управления с Мамонтово в Алейск – то есть, мы берем точку и протягиваем сюда – мы детализируем все события, которые происходят в регионе в прогнозируемый период. Учитывая, что уровень контртерроризма, хотя он становится все-таки ниже от того уровня, что ли, так как определенный период отработан. Тем не менее, реальный фактор является достижением управления. То есть, что мы в любом случае не имеем уже в практике, да, этого возможного терракта – то мы должны выделить здесь детали. Вот выделение детали, конкретного человека - например, в какой-то местности возле Шипуново, значит. И этот человек должен благоприятно информацию воспринимать. То есть, мы смотрим этого человека; он информацию воспринимает благоприятно; и тогда мы получаем совершенно конкретное управление, что в этом прогнозируемом периоде практически все нормально. То есть, мы имеем управление с точки зрения восприятия человека через сжатие в одну точку. </w:t>
      </w:r>
    </w:p>
    <w:p>
      <w:pPr>
        <w:pStyle w:val="Normal"/>
        <w:rPr/>
      </w:pPr>
      <w:r>
        <w:rPr/>
      </w:r>
    </w:p>
    <w:p>
      <w:pPr>
        <w:pStyle w:val="Normal"/>
        <w:rPr/>
      </w:pPr>
      <w:r>
        <w:rPr/>
        <w:t xml:space="preserve">(00:09:08) В Краснодарском крае мы можем рассмотреть управление через Усть-Лабинск до Краснодара; и при этом прямая линия, которая происходит между этими населенными пунктами – она должна состоять из точек. То есть, из некоей такой системы, что ли, предварительного управления; каждая точка – это есть уровень нормы, То есть, две соседние точки показывают норму. Простой принцип управления: в этих двух населенных пунктах должна быть норма, мы ее просто воспринимаем, выделяем в управлении. И рассматриваем их взаимодействие; то есть, фиксируем. То есть, например там, две сферы – они на внутреннем, духовном уровне рассматриваются; и эти сферы фиксируются, вот и все. Мы нормируем ситуацию в регионе – и тогда видно, что в районе Туапсе нужно выровнять, скажем так, управление, чтобы не было проблем на Черном море {?}. Вот мы подводим, значит, эту информацию от полученной нормы между Краснодаром и Усть-Лабинском до Туапсе, и там фактически протягиваем вот эту структуру помощи; то есть, проецируем, скажем, эту сферу помощи в Туапсе. То есть, нам нужно уметь довести информацию даже тогда, когда она, например там, сложно доводится. Вот задача доведения информации – это задача коллективной работы. Задача работы, в общем-то, практически на уровне, что ли, специальных технологий: доведение информации даже в тех случаях, когда это сложно. И особенно при спасении Мира, конечно, нужно… Кстати вот, в Краснодаре после моего семинара, было роздано там около 800-т наклеек. Люди, которые пришли на семинар, они все разобрали эти наклейки. И выяснился такой факт, что люди особенно ничего не бояться, никаких террористов. Просто есть вот эта возможность спасать – и каждый человек спасает. Вот обратите внимание, что здесь очень четко был проявлен; ну, так же как, кстати, в Ростове-на-Дону, практически везде. Человек вступает в борьбу с терроризмом там, имея наклейку, зная, что наклейка реально работает – он абсолютно вот; я не встретил в практике человека, который там чего-нибудь боялся. То есть, вопрос только в технологиях. А учитывая, что наклейки – это просто тренинговая система, то вопрос именно в том, что системно довести и увидеть все события, например, да, по Краснодарскому краю. Мы, в общем-то, получаем здесь, ну, собственно говоря, такой момент: что вот в Новороссийске, например, да, что происходит сейчас? Что происходило там всегда, например, да? Вот как бы работать большими объемами, видеть – это проекционно: то есть, идет некая сфера управления, ложится на регион как бы, как на полотно налагается сфера, такого как бы вот, ну светло-синего цвета, кстати, похожая на фон. Вот как, например там, Азовское море, значит. И вот этот уровень имеет такой же фон; наложение показывает технологию: что происходит конкретно в каждом событии? То есть, мы понимаем, что происходит; мы должны видеть события. И, ну, на глади моря, например, когда штиль – можно всегда увидеть какие-то сполохи. Вот, в принципе, задача управления такая, что здесь нужно стараться именно выделять управление ну практически, ну на мой взгляд, с точки зрения именно детализации. То есть, умение; умение любое событие выделить. Я же говорю о том, что мы учимся, да, получается, на том; человек учится на том, что он должен видеть события. Ну, например там, у меня есть практика – диагностика разных систем, включая авиационные. Я ее имею там; значит, ну, от этого больше пользы – потому что я знаю: как в каких случаях работает система. Так же вот предлагаю работать практически. И я, кстати, работал именно в авиации. Вначале там, ну, много работы именно для того, чтобы практики набрать. </w:t>
      </w:r>
    </w:p>
    <w:p>
      <w:pPr>
        <w:pStyle w:val="Normal"/>
        <w:rPr/>
      </w:pPr>
      <w:r>
        <w:rPr/>
      </w:r>
    </w:p>
    <w:p>
      <w:pPr>
        <w:pStyle w:val="Normal"/>
        <w:rPr/>
      </w:pPr>
      <w:r>
        <w:rPr/>
      </w:r>
    </w:p>
    <w:p>
      <w:pPr>
        <w:pStyle w:val="Normal"/>
        <w:rPr/>
      </w:pPr>
      <w:r>
        <w:rPr/>
        <w:t xml:space="preserve">(00:13:28) А здесь получается – практика прямая: например, мы берем, проводим линию из Красноярска в населенный пункт Тура. И видим, что вот этот уровень концентрации по точкам, да, который был применен, например, в Краснодаре – здесь можно еще развить, и сделать концентрации в сторону. Ну, такие как бы системы, которые имеют разный тип: например, крестообразные; можно делать полусфероидальные, и так далее. То есть, разные системы показывают, что проекция всех движений. во всех населенных пунктах - практически одна и та же. И кстати, вот я когда давал в Красноярске, делал управление по структуре, значит, ну как бы внутреннего действия; то есть, действия через внутренние структуры региона – там очень, значит, развит такой принцип вот: управление на местности – оно все-таки отличается в определенном смысле. Что вот этот вот уровень как бы внутреннего, так скажем, управления; через внутреннюю структуру города, да, информации – здесь проявлен так, что при вырастании точки из Красноярска там в бесконечность, ну например, перпендикулярно карте, да; а если вы находитесь в Красноярске – это как бы расширение сферы. То получается, что луч – это есть сфероидальная система. То есть, луч – это есть пространство. Получение пространственной системы координат; то есть, ваш личный образ, ваше там ясновидение, например; духовное видение – видит конкретные проблемы, да? То это переведение лучевой формы как бы в сфероидальную там, просто многомерную форму. То есть, умение свет перевести в структуру, значит, ну как бы действия, так скажем, какого-то иного уровня управления; ну, или иной формы. И вот в Красноярске – такое управление очень четко проявлено как бы географически. То есть, если мы берем вот источник, получаем расширяющиеся сферы там какие-то, до опять населенного пункта Тура – то вот, например, Дудинка населенный пункт – это как производное. То есть, мы видим этот населенный пункт Дудинка как бы боковым зрением. Ну, вот человек иногда – проходишь что-то быстро, и как бы помнит в памяти. Ведь мы, когда работаем с большим количеством объектов, а их нужно видеть много – то вот эти приемы; ну, называю там похожими там на некое такое следственное зрение – можно пользоваться, чтобы увидеть массу объектов в реальном времени. То есть, не просто там их даже воспринять – а, вообще говоря, увидеть. </w:t>
      </w:r>
    </w:p>
    <w:p>
      <w:pPr>
        <w:pStyle w:val="Normal"/>
        <w:rPr/>
      </w:pPr>
      <w:r>
        <w:rPr/>
      </w:r>
    </w:p>
    <w:p>
      <w:pPr>
        <w:pStyle w:val="Normal"/>
        <w:rPr/>
      </w:pPr>
      <w:r>
        <w:rPr/>
        <w:t xml:space="preserve">(00:16:08) И, в связи с этим получается, что вот именно задача как бы видения, да; именно когда мы должны видеть, сравнивать, да, например – то для Приморского края, с точки зрения Владивостока, когда мы работаем, например, опять с водной части территории – то умение рассредоточить точечный принцип: когда из одной точки, из Владивостока, мы попадаем, например, в водную среду – то непосредственно в водной среде мы, например, видим, что точка переходит в бесконечное управление. Потому что мы удалили, например там, некую, некий большой массив информации. То есть, здесь целесообразней работать именно в структуре бесконечной среды, и отсюда получать события. То есть, принцип выравнивания простой: берете, концентрируетесь на точке Владивостока, просто по карте, или там мысленно представляя Владивосток, или просто слово даже представляя – попадаем в этот населенный пункт. Переводите управление в сторону водной среды, и попадаете в конкретное событие. Например, южнее Уссурийска – проблемное событие с экологическим выбросом: в районе 13-го октября здесь событие возможно; южнее, где-то в 100 километрах от Уссурийска. Тогда получается, чтобы спрофилировать событие, или не допустить этого – мы должны, значит, на уровне технологического приема вывести вот эту волну управления сюда информационную; и заблокировать систему. И есть еще такой пункт, значит, управления здесь: из населенного пункта Яковлевка самолет гражданской авиации, пролетая в районе этого населенного пункта - может иметь проблемы со второй силовой установкой: нужно сделать управление, чтобы проблем не было. То есть, на станции техобслуживания должны быть меры профилактики в районе 1-го октября. Самолет, кстати, можно найти, прямо увидеть на карте. Постарайтесь выйти из этого управления на номер самолета, определите – и можно работать через номер, значит, этого управления. </w:t>
      </w:r>
    </w:p>
    <w:p>
      <w:pPr>
        <w:pStyle w:val="Normal"/>
        <w:rPr/>
      </w:pPr>
      <w:r>
        <w:rPr/>
      </w:r>
    </w:p>
    <w:p>
      <w:pPr>
        <w:pStyle w:val="Normal"/>
        <w:rPr/>
      </w:pPr>
      <w:r>
        <w:rPr/>
        <w:t>(00:18:17) По Ставропольскому краю – управление заключается в том, что вы рассматриваете две системы управления: Ставрополь и Благодарное, населенный пункт. И учитывая, что, ну, такое вот название, да, именно «Благодарное», населенного пункта – постарайтесь видеть структуру управления. Вот вы сделали управление, получилась какая-то польза, да? И вот эту вот волну, ну скажем так, благодарности, да, старайтесь распространять как структуру знаний. То есть, я; как раз я говорю, что не надо там ждать благодарности - а старайтесь видеть систему действия в целом. Например, мы должны рассматривать такую систему управления, что, ну, некая передача позитивной информации на уровне там тоже системы там благодарности – это полезное качество там. В Буденновске люди были в свое время спасены. И вот как раз я, когда в Ставрополе был на этой неделе, значит; говорил о том, что вот распространение этой информации – очень специальная задача, показывающая, что вот именно мы развились только через жизнь. И вот на уровне благодарности можно распространить технологию, да? Вот давайте посмотрим структуру названия и распространения информации. То есть, точка проходит через, например, населенный пункт Благодарное; и, исходя из того, что она проходит – мы видим распространяемость через слово, да? А если слово, например, ну, возьмем Ставрополь, да; ввод креста. То есть, когда мы рассматривали на центральной площади Ангела, который держит крест, фактически памятник Ангелу, вот. Значит, здесь мы видим, что достаточно необычный уровень получается, что ли; ну, необычное восприятие управления, что мы передаем управление через структуру как бы словесного плана. То есть, любое слово имеет структуру действия. И через слово мы видим, что происходит с людьми. То есть, мы же; ну вот есть; понятно, конечно: каждый человек, находясь в населенных пунктах – получает, в принципе, определенную информацию от их близости, этих населенных; именно населенных пунктов. То есть, населенные пункты находятся там в памяти у людей. Поэтому контроль за управлением, за благоприятной ситуацией, которую мы определили – можно осуществлять через их восприятие, ну, названия, в общем-то, да? То есть, у человека все благоприятно, когда, значит, информация, относящаяся к человеку – то, что он держит в памяти населенный пункт, например - она нормальна, значит, ну в отношении и человека, и населенного пункта. То есть, в форме информации, где у человека может быть эта информация, например, по Ставрополю; смотрим, что все нормально: и в Ставрополе регулируем, и тогда у человека; или одновременно у человека. И получается, вот эта точка, где информация делается бесконечной; все-таки я все время сейчас веду к тому, что мы должны работать с большим количеством информации. Я все время перевожу точку на бесконечный элемент управления. И получается, что здесь эта точка – она находится просто в память человека, да? С одной стороны, это реальные события, все нормально; с другой стороны – это просто одна точка памяти. В памяти у человека может находиться информация всего Мира, например. И тогда, кстати, понятно, что вот понятие всеобщего воскрешения; то есть, все живы даже в структуре памяти человека. И отсюда активный перевод со структуры памяти в реальность – это уже управление. Поэтому, то есть все там: например, реально воскрешение, реальна нормализация событий. И вот умение воспринять ну как бы через память, реально в большей степени воспринимает Душа – это как раз таки вот здесь вот можно сделать через технологию именно интеграции: расширение, например, точечной, сфероидальной системы - в структуру фактически там личной памяти; в структуру, где существует этот пункт информации. И вот когда мы начинаем этот пункт информации практически на себя выводить; то есть, мы, в общем-то, имеем такую ситуацию, что: если мы, например; например, так скажем, на уровне внутреннего видения, видим ситуацию по региону совершенно, ну как, достоверно, да? То надо же еще уметь повлиять, чтобы, например, что-то негативное не произошло. То вот этот уровень работы с информацией по выявлению конкретных событий - например, вот по линии Ставрополь–Благодарное–Буденновск – это линия, которая существует: и в бесконечном прошлом, где все нормально, и сейчас. То есть, умение выделить всю структуру событий.</w:t>
      </w:r>
    </w:p>
    <w:p>
      <w:pPr>
        <w:pStyle w:val="Normal"/>
        <w:rPr/>
      </w:pPr>
      <w:r>
        <w:rPr/>
      </w:r>
    </w:p>
    <w:p>
      <w:pPr>
        <w:pStyle w:val="Normal"/>
        <w:rPr/>
      </w:pPr>
      <w:r>
        <w:rPr/>
        <w:t xml:space="preserve">(00:23:19) И вот дальше уже можно идти с большей скоростью. То есть, умение захватить структуру, например, так скажем, прошлых событий; где мы начинаем работу как со всем бесконечным прошлым, так и со всем бесконечным будущим, например, да? И если мы; в общем-то, исходя из управления, выделим эту систему на уровень, например, ну как бы опять структур сжатия информации – то получается, что выделение информации; то есть, просто информации. Мы из Хабаровска; предположим, по Хабаровскому краю – начинаем вести управление ниже. То есть, из Хабаровского края ниже, например, южнее – то получается, что южная часть должна в проекции давать северную часть, потому что мы видим как бы информации вообще: и сверху, и снизу. То есть, движение вроде бы одно; например, южнее – а мы видим события одновременно в северной части. То есть, здесь нужно ввести такое управление. И в прогнозе, где-то, ну чуть позже на, получается, где-то примерно период около двух дней, между там управлением по прогнозируемому периоду: 16-го октября 2005 года, примерно где-то, так скажем, в центре обозначенной области; именно по карте – я показываю это место по Хабаровскому краю – мы видим, что здесь возможен, значит, уровень, так скажем; техногенное такое; ну, вроде небольшой катастрофы, так скажем; без даже человеческих жертв там, на уровне просто машины. Но, тем не менее, этот уровень очень четко обозначен; и фиксирован, стабилизирован. То есть, мы провели работу по расширению информации, по сжатию, и по выявлению реального события. То есть, сейчас речь идет о выявлении реального события. Поэтому вот здесь вот важно это выявление сделать системным. Значит, мы предотвратили какое-то одно событие, нет этой аварии – ну, значит, мы должны получить системную практику этого управления, да? </w:t>
      </w:r>
    </w:p>
    <w:p>
      <w:pPr>
        <w:pStyle w:val="Normal"/>
        <w:rPr/>
      </w:pPr>
      <w:r>
        <w:rPr/>
      </w:r>
    </w:p>
    <w:p>
      <w:pPr>
        <w:pStyle w:val="Normal"/>
        <w:rPr/>
      </w:pPr>
      <w:r>
        <w:rPr/>
        <w:t xml:space="preserve">(00:25:42) То есть, это управление должно быть таким, что мы, значит, переходя, например, там в Амурской области в город Благовещенск – мы должны практически, значит, сразу получать норму событий, потому что мы так воспринимаем именно. Вот я привел к тому, что система восприятия – она должна быть обязательно такой, что мы воспринимаем этот регион практически на уровне, в общем-то, так скажем, уже хорошей информации, да? Тогда вопрос возникает: откуда мы ее взяли? Значит, ну, опять там в Азовском море, значит, взяли, наложили там гладь на поверхность – получили норму, да; некую именно проекцию этой глади. И даже это не конкретно вода; хотя можно вывести норму поверхности воды на структуру жидкости там дождя, например; и норму фильтровать даже через осадки. То есть, работать даже с природной средой. Но здесь ситуация, в общем-то, такая, что это долгий цикл управления - нам надо управлять напрямую. Управленец, там использовать вторичные среды, в принципе, по возможности не должен; должен управлять прямо. Поэтому получается, что, исходя из этого, задача прямого управления – это опять система сжатия. И вот сжимая там область, в Амурской области, например, регион в точку примерно там, геометрической точкой – мы получаем отсюда норму событий. То есть, мы ее получили в аналитике. То есть, сначала мы норму получили – потом перешли на; именно к аналитическому способу управления; и, значит, получили управление следующего типа. Что мы фактически, в общем-то, если уж на то пошло – то одновременно работаем на уровне как получения {образ?}, так и формирования этой информации. </w:t>
      </w:r>
    </w:p>
    <w:p>
      <w:pPr>
        <w:pStyle w:val="Normal"/>
        <w:rPr/>
      </w:pPr>
      <w:r>
        <w:rPr/>
      </w:r>
    </w:p>
    <w:p>
      <w:pPr>
        <w:pStyle w:val="Normal"/>
        <w:rPr/>
      </w:pPr>
      <w:r>
        <w:rPr/>
        <w:t xml:space="preserve">(00:27:37) По Архангельской области – необходимо в районе Белого моря, здесь сделать такое управление, чтобы была предотвращена экологическая катастрофа, именно в Белом море 10-го октября 2005 года. И южнее Архангельска, где-то в 100 километрах, на 12-е октября 2005 года, чтобы не было экологически вредного выброса за счет там транспорта. Цистерна будет ехать с химреактивами, чтобы она просто не перевернулась. Вот задача такая: что бы она не упала; что для этого нужно сделать сейчас? Значит, для этого нужно сейчас проследить состояние водителя в текущий момент, который будет там, да? Вот мы пошли по состоянию; попали в точку его нахождения, например, да, в текущий момент. Дальше прослеживаем его структуру событий – и видим, что в какой-то точке он там где-то занимается каким-то спокойным делом. Мы вводим информацию нормы с этой дороги. То есть, берем этот участок дороги и вводим в его систему восприятия, предлагаем ему принять. Человек имеет право принять, имеет право не принять. </w:t>
      </w:r>
    </w:p>
    <w:p>
      <w:pPr>
        <w:pStyle w:val="Normal"/>
        <w:rPr/>
      </w:pPr>
      <w:r>
        <w:rPr/>
      </w:r>
    </w:p>
    <w:p>
      <w:pPr>
        <w:pStyle w:val="Normal"/>
        <w:rPr/>
      </w:pPr>
      <w:r>
        <w:rPr/>
        <w:t xml:space="preserve">Тогда что сделать так, чтобы цистерна не перевернулась? Он должен увидеть событие. Значит, мы должны ему дать знания об этом событии. Как дать знание? Там, можно в символы перевести; можно там в ассоциации; можно в прямом знании, да – в сон, через сон, например; спроецировать в сон конкретное событие. И тогда, в принципе, мы это событие исключаем. То есть вот, нахождение пути доступа, чтобы человек еще умел принять это событие. Потому что он свободен, может отказаться. Но, правда, здесь существует тогда такой нюанс, что, в общем-то, тогда нужно воспитывать фактически уровень Души. Потому что человек, который может изменить что-то к лучшему, но не принимает – это уже часто вопрос там… Или, например, лечение даже, так скажем. При вынесении какой-то информации, в общем-то, как бы на уровне, так скажем, системы, ну так, в общем, если так посмотреть – всеобщей даже. Человек должен видеть практически все связи, и стараться сам принимать решения более целесообразные. То есть, вы ему информацию передаете – он должен понимать, что это, например, так и есть. От него, в общем-то, ну, как говорится, не убудет. Потому что он все равно же массу информации имеет в этом Мире; это просто одна из полезных систем, надо просто это учесть. И он тогда себя спасает. </w:t>
      </w:r>
    </w:p>
    <w:p>
      <w:pPr>
        <w:pStyle w:val="Normal"/>
        <w:rPr/>
      </w:pPr>
      <w:r>
        <w:rPr/>
      </w:r>
    </w:p>
    <w:p>
      <w:pPr>
        <w:pStyle w:val="Normal"/>
        <w:rPr/>
      </w:pPr>
      <w:r>
        <w:rPr/>
        <w:t xml:space="preserve">(00:30:11) По Астраханской области, южнее Астрахани, значит, необходимо сделать такое управление. Что возле населенного пункта Началово не, значит, приближаясь к этому населенному пункту – необходимо рассмотреть следующее. Что самолет, который будет пролетать примерно в этом районе; где-то примерно около там, если так вот сделать очень пролонгированное управление – можно взять и вытянуть систему таким образом: самолет реально сейчас находится где-то в 100 километрах не долетая до пункта Началово – мы протягиваем систему до 250 километров, делаем чуть-чуть южнее. И отсюда начинаем управление. То есть, мы работаем не с реальным событием, а чуть раньше. И все время меняем информационную систему; и вводим то, что там это оборудование у самолета не выходит из строя в прогнозируемый период. И там, кстати, спасается один человек, у него не происходит сердечный приступ. То есть вот, умение рассмотреть эти события, значит – это, фактически, ну как бы одна из точек зрения. Мы же можем рассмотреть одно событие там, второе или десятое. </w:t>
      </w:r>
    </w:p>
    <w:p>
      <w:pPr>
        <w:pStyle w:val="Normal"/>
        <w:rPr/>
      </w:pPr>
      <w:r>
        <w:rPr/>
      </w:r>
    </w:p>
    <w:p>
      <w:pPr>
        <w:pStyle w:val="Normal"/>
        <w:rPr/>
      </w:pPr>
      <w:r>
        <w:rPr/>
        <w:t xml:space="preserve">(00:31:32) Но, в принципе, получается, что, если мы начинаем делать управление таким образом, что, значит, выделяем какой-то спектр событий – то как тогда все-таки учесть все, что есть, да? Вот, например, в течение там единицы времени можно сказать о каком-то одном событии. Например там, в Белгородской области, в 100 километрах севернее Белгорода, и где-то примерно в, если так просто, почти вертикально вверх – это уже не относится даже к самой области. В определенной точке там тоже происходит два там проблемных события, да, каких-либо. То каким образом можно выделить одновременность действия? То есть, если это непрогнозируемый уровень; ну, то есть, не входит как бы в территориальный уровень прогноза – но нам нужно все равно помочь, оно попала в наше поле зрения. То здесь существует такой принцип. Приближение к системе, вот как населенный пункт там Началово, куда будет прилегать; именно как бы таким, прилегающим уровнем, близким к структуре реальной физической карты, мы начинали двигаться. То получается, что здесь ситуация такая, что мы имеем вот здесь вот очень, ну так скажем: хороший, удачный даже уровень управления с точки зрения региона. Так как в этот прогнозируемый период регион достаточно спокойный, вот именно умение использовать спокойную ситуацию в регионе для того, чтобы сконцентрировать события, и перевести управление; помочь какой-то; в северной части чтобы не было экологически вредного выброса, например, да? Чтобы не было отравления у человека. Кстати вот, здесь такой стоит момент. И уметь обобщить эту ситуацию; то есть, умение воспринимать обобщенное и тоже точное знание. То есть, в одном импульсе уметь выводить управление так, чтобы мы имели практически, ну что ли, совокупное управление точное. Импульс один – но мы работаем, кстати, за счет того, что мы контролируем внешнюю область; и даже очень удаленную. Значит, следовательно, переход на следующий - но практически более, что ли, общий период, да? То есть, более общий период управления – он такой, что, если мы, например, начинаем делать управление по региону, ну, с точки зрения, предположим, значит, каких-то прогнозируемых систем, да? То есть, мы начинаем этот уровень управления делать такой, что в прогнозируемом периоде, скажем так, мы имеем уровень, значит, ну, некоей нормы – то вот сам прогноз должен включать тоже точные знания по ситуации. То есть, выделение фазы прогноза, значит, должно включать точное знание по ситуации. И получается, что мы должны не только там точно знать сейчас, менять в импульсе что-то – но и еще уметь видеть в прогнозе, что есть точное знание. </w:t>
      </w:r>
    </w:p>
    <w:p>
      <w:pPr>
        <w:pStyle w:val="Normal"/>
        <w:rPr/>
      </w:pPr>
      <w:r>
        <w:rPr/>
      </w:r>
    </w:p>
    <w:p>
      <w:pPr>
        <w:pStyle w:val="Normal"/>
        <w:rPr/>
      </w:pPr>
      <w:r>
        <w:rPr/>
        <w:t xml:space="preserve">(00:34:43) Например, для Брянской области, если мы южнее Брянска рассмотрим какую-то точку управления; и, как мы смотрели в Белгороде, например: при общем уровне нормы можно сделать внешнее управление, там кому-то помочь. То, введя информацию нормы в Брянск из любой точки – мы можем помочь в ситуации, в любой ситуации по Брянской области таким образом, что мы можем, значит, это сделать как бы территориально, путем просто входа информации. То есть, мы входим в эту информацию – и получаем управление ну практически, так скажем; ну, практически как бы мгновенное, да? То есть, если мы мгновенно делаем импульс – то мгновенно получается стягивание и нормализация внутри региона. То есть, вот я как бы ассоциативно даже переношу управление: там оно внешнее, здесь оно внутреннее - но находится в одном импульсе. И все время я говорю: что задачей является именно точное видение ситуации, да? Получается, если мы, например, начинаем делать управление ну таким образом, что переносим какое-то управление на бесконечную область, да? И это управление начинает работать как система околособытийная. Вот обратите внимание: я сейчас все время говорю как бы в околособытийной среде. То есть, если событие не выявлено – то и разговор, он носит несколько обобщенный характер; управление носит обобщенный характер. То есть, мы работаем каким-то сферами, технологиями, которые разовые там; как разовые действия выглядят. И вот если, например, взять – и, предположим, уменьшить объем; ну даже вот географический, так скажем, объем карты, да? Мы можем уменьшить: взять карту больше; мы можем взять карту, предположим, меньше. То получается, что нам нужно сохранить универсальность управления – но существует определенный уровень перевода структуры управления даже при уменьшении геометрии восприятия. То есть, здесь иногда совершенно четкие и точные должны быть конструкции. Переход, например, в точность – это все-таки система, так скажем, такого уровня, что мы должны видеть: какая существует разница, если что-то сменилось. Ну, предположим, мы решили сжать вот эту карту, да? Вот, значит, я думаю, что при сжатии как раз таки; ну даже вот в геометрии если ее сжать – получается другая система управления, которая работает уже, скажем, с точки зрения охвата контуров самой карты. Александр Сергеевич, пожалуйста, сожмите карту, которую вот здесь; просто, значит, меньше по объему на экран выведите, пожалуйста. Весь объем просто сделать меньше. Нужно еще меньше сделать; можно еще меньше. Значит, если мы, например, сжимаем, предположим, карту чисто геометрически, да; то видно, что за счет элементов сжатия, ну там происходит концентрация объектов. У нас уже понятно, что другое управление. То есть, {?} с каким элементом сжатие. </w:t>
      </w:r>
    </w:p>
    <w:p>
      <w:pPr>
        <w:pStyle w:val="Normal"/>
        <w:rPr/>
      </w:pPr>
      <w:r>
        <w:rPr/>
      </w:r>
    </w:p>
    <w:p>
      <w:pPr>
        <w:pStyle w:val="Normal"/>
        <w:rPr/>
      </w:pPr>
      <w:r>
        <w:rPr/>
        <w:t xml:space="preserve">(00:38:06) Например, по; если рассматривать по Владимирской области управление такое, что вы там каким-то; ну, компьютерным образом сжали; то есть, нам нужно получить точку, да; нам нужно получить в событии точечный принцип. Поэтому чуть сжали – уже получилось другое событие. И вот на разнице, то есть, когда приближаемся к карте – чтобы выявить конкретное событие, постоянно сжимайте как бы до дискретной области. Соседние области просматривайте; от разницы двух элементов видно событие. Как я вначале говорил: два уровня радом - мы видим внутренние события. И дальше, значит, если мы, ну, скажем, южнее Владимирской области рассматриваем управление – вот мы там применили через компьютерный принцип сжатия на двух уровнях: первый и уровень сжатия – просто от механического действия получаем уже управление по, например там, такому действию: что выявление события такое, что наш духовный импульс преобразовывает в норму. Нам даже само событие, может быть, и не нужно. Значит, если мы сожмем другим принципом, оптическим, значит - здесь можно еще сжать… Александр Сергеевич, пожалуйста, сожмите саму проекцию; саму проекцию, не через компьютерный вариант, а проекцию. </w:t>
      </w:r>
    </w:p>
    <w:p>
      <w:pPr>
        <w:pStyle w:val="Normal"/>
        <w:rPr/>
      </w:pPr>
      <w:r>
        <w:rPr/>
      </w:r>
    </w:p>
    <w:p>
      <w:pPr>
        <w:pStyle w:val="Normal"/>
        <w:rPr/>
      </w:pPr>
      <w:r>
        <w:rPr/>
        <w:t xml:space="preserve">Да, значит, то получается, что, если мы сжимаем через проекционную часть, значит; то получается, что мы имеем, ну как бы формально, да, какие-то дополнительные структуры информации. Вот вы работаете с картой - значит, рядом какие-то прилегающие области существуют. Ну как бы они информативно разные там; даже край стола, и так далее. Постарайтесь использовать любую область, которая прилегает, да, к карте – как систему управления и выявления структуры события. Ну вот, например, перед вами какой-то атлас, и вам нужно одну страницу атласа просто перевернуть. Вот там, где сгиб атласа – что происходит? То есть, контролируйте любую структуру события вот с этой точки зрения. Во Владимирской области мы возьмем северную часть, где-то примерно до 170-ти километров севернее; и где-то даже северо-восточнее города Владимир. И если мы начинаем работать таким образом, с учетом захвата территории, где элементом сжатия является внешняя любая среда, любая точка управления. То мы получаем, что нормирование событий происходит от любого элемента пространства; например, от начала нашего мышления. В точке мышления мы имеем норму событий, значит. И тогда получается, что, если мы, предположим, непосредственно делаем управление по нормированию в точке уменьшения – то получается, что мы можем иметь как бы отражающий принцип. Карта, которая, значит, ну, некую информацию переводит; но мы при этом, значит, делаем управление следующее. Что если эта информация, например, определенная, ну какого-то качества, по каким-то событиям – то мы, с точки зрения нормирования среды, получая эту информацию – уже как бы отдаем в саму же эту карту, да, фактически; а реально в местность - норму нашего внутреннего состояний; то есть, норму нашего импульса. Я вот специально говорю иногда, ну с резкими такими, что ли усложненными элементами, казалось бы, в действии, да? Конкретно не определяя величину, опять же. Потому что, ведь мы же говорим о том, что не должно происходить негативное событие. И поэтому получается, что мы должны четко понимать, что работа с терминологией, с тем, как ее преподнести – это тоже, в общем-то, специальная задача. То есть, задача, требующая очень хорошего, точного доведения информации - но при этом не говоря о негативном событии. Вот сейчас нет событий, ну и хорошо, зачем о них тогда говорить, да? Но нам нужно сделать так, что, если они начинают происходить – надо, значит, их выявить, не фиксируя. Вот поэтому умение, значит, выявлять события без фиксации – это элемент опять внешней системы. Александр Сергеевич, снова сожмите, и пусть примерно в этой позиции находится управления, по возможности сейчас. Значит; то есть мы, значит, имеем внешнюю структуру, которая существует как система нейтрализации, да? То есть, система там просто, например, листа бумаги там; какой-то проекционный фон. </w:t>
      </w:r>
    </w:p>
    <w:p>
      <w:pPr>
        <w:pStyle w:val="Normal"/>
        <w:rPr/>
      </w:pPr>
      <w:r>
        <w:rPr/>
      </w:r>
    </w:p>
    <w:p>
      <w:pPr>
        <w:pStyle w:val="Normal"/>
        <w:rPr/>
      </w:pPr>
      <w:r>
        <w:rPr/>
        <w:t>(00:42:43) Или по, например, Волгоградской области, если мы возьмем севернее Волгограда точку, и посмотрим, как, да, нужно сделать так, чтобы не было смерти у человека, у любого, да? Тогда получается, что мы, предположим, элемент там всеобщего воскрешения там населенному пункту придать, который называется Городище. Если мы на это начинаем работать, от Волгограда с этой информацией, севернее – то получается, что состояние жизни; состояние жизни, состояние действия, ну как живого организма, так скажем; просто живого человека; жизни как таковой, в целом олицетворенной конкретным живым человеком – вот это состояние передается, это действие передается в структуру как бы всей реальности, на которую вы смотрите. И передается в конкретную точку. То есть, смерть исключать, потому что ее нет в текущем уровне восприятия, вот и все. Таким образом, тот человек спасется, он выживает. Естественно, там никакого терракта не происходит. То есть, следственный механизм: терракты не происходят, потому что нет уровня практически действия, так скажем, просто в самом центре управления. Раз там нет этого действия - получается, нет и террактов, нет причин. То есть, умение передать духовные возможности человеку – это есть уровень, который ну там позволяет ему практически сформировать возле себя позитивные события</w:t>
      </w:r>
    </w:p>
    <w:p>
      <w:pPr>
        <w:pStyle w:val="Normal"/>
        <w:rPr/>
      </w:pPr>
      <w:r>
        <w:rPr/>
        <w:br/>
        <w:t>===========================</w:t>
      </w:r>
    </w:p>
    <w:p>
      <w:pPr>
        <w:pStyle w:val="Heading1"/>
        <w:rPr/>
      </w:pPr>
      <w:bookmarkStart w:id="4" w:name="__RefHeading___Toc115664408"/>
      <w:bookmarkEnd w:id="4"/>
      <w:r>
        <w:rPr/>
        <w:t>Часть 5 Управляющий прогноз для</w:t>
      </w:r>
    </w:p>
    <w:p>
      <w:pPr>
        <w:pStyle w:val="Normal"/>
        <w:rPr/>
      </w:pPr>
      <w:r>
        <w:rPr/>
      </w:r>
    </w:p>
    <w:p>
      <w:pPr>
        <w:pStyle w:val="Normal"/>
        <w:rPr/>
      </w:pPr>
      <w:r>
        <w:rPr/>
        <w:t>…</w:t>
      </w:r>
      <w:r>
        <w:rPr/>
        <w:t xml:space="preserve">То есть, умение передать духовные возможности человеку – это есть уровень, который ну там позволяет ему практически сформировать возле себя позитивные события. </w:t>
      </w:r>
    </w:p>
    <w:p>
      <w:pPr>
        <w:pStyle w:val="Normal"/>
        <w:rPr/>
      </w:pPr>
      <w:r>
        <w:rPr/>
      </w:r>
    </w:p>
    <w:p>
      <w:pPr>
        <w:pStyle w:val="Normal"/>
        <w:rPr/>
      </w:pPr>
      <w:r>
        <w:rPr/>
        <w:t xml:space="preserve">(00:44:14) В Вологодской области, если мы возьмем, контурами как бы расчертим некий там круг, значит; ну как штыковыми, да, линиями – то получается, что мы можем проецировать события на некие там штрих-, прерывистые, пунктирные линии, напоминающие, например, круг из точки. И получаем, что если мы передаем из района Вологодской области, из самого города, проекционные уровни на эти штриховые линии – то мы получаем всю территорию полностью. Вот надо как-то учесть всю территорию, чтобы именно линии были штриховые. Потому что здесь следующий есть элемент сознания: как устроено, вообще, например, ясновидение управляющее? Если мы возьмем вообще, просто круг начертим – то там тем более входят все события. А мы должны научиться работать по разовым, импульсным событиям. Тогда задачей управления здесь является: в начале октября 2005 года, в Вологодской области, севернее Вологды - я специально так говорю, в общем объеме. Надо сделать так, чтобы не было экологически вредного выброса; и не наступила, например; сделать такое управление, ну, какая-то деструкция любой системы, любой. Там, где это может происходить – чтобы этого не происходило. То есть, исходя из этого, мы еще более детально начинаем видеть события. Обратите внимание: чем мы вот дальше входим в систему отсутствия какой-либо деструкции – тем мы детальней начинаем видеть события, начинаем видеть людей: где они ходят, что они делают. Вот возьмите, например, район Белого озера; посмотрите там, как они отдыхают; что нужно сделать, чтобы у кого-то там завелась машина. То есть, какие-то просто детали; просто самые простые детали. Старайтесь видеть: что за машина, посмотрите номер двигателя. И старайтесь эту информацию доводить до уже следующего управления. Вообще в будущем, например, чтобы атомную электростанцию суметь, предположим, так скажем, вывести на уровень нормы; но при этом точно знать, что у вас есть технологии – вы вполне можете это сделать, если, например, вы знаете, что вы обладаете возможностью видеть детали события. Тогда получается, раз вы видите детали - то понятно, что, естественно, вы можете выводить на норму и любую другую систему управления. </w:t>
      </w:r>
    </w:p>
    <w:p>
      <w:pPr>
        <w:pStyle w:val="Normal"/>
        <w:rPr/>
      </w:pPr>
      <w:r>
        <w:rPr/>
      </w:r>
    </w:p>
    <w:p>
      <w:pPr>
        <w:pStyle w:val="Normal"/>
        <w:rPr/>
      </w:pPr>
      <w:r>
        <w:rPr/>
        <w:t xml:space="preserve">(00:46:48) В Воронежской области, в населенном пункте Каменка, нужно предотвратить наличие инфекционного заболевания где-то на 26-е сентября 2005-го года. И для этого нужно из Воронежа провести прямую линию; ну, отрезок. И вдоль отрезка разместить следующий цифровой ряд: 9 7 4 9 1 5 2 1 9. То есть, старайтесь делать вот именно здесь регулярнее управление, потому что, если мы, значит, ставим задачу, например там, лечения заболевания - значит, нам нужно добиться результата, усиления контроля. И, значит, это там не все просто. Почему именно эта информация, да, проявилась именно в этот период? Возможно, что инфекционная система используется, в том числе, террористами. Когда я говорю «возможно» - эта информация существует. </w:t>
      </w:r>
    </w:p>
    <w:p>
      <w:pPr>
        <w:pStyle w:val="Normal"/>
        <w:rPr/>
      </w:pPr>
      <w:r>
        <w:rPr/>
      </w:r>
    </w:p>
    <w:p>
      <w:pPr>
        <w:pStyle w:val="Normal"/>
        <w:rPr/>
      </w:pPr>
      <w:r>
        <w:rPr/>
        <w:t xml:space="preserve">(00:47:44) Иваново, если рассмотреть с точки зрения как административного центра Ивановской области, рассмотреть структуру распределения информации. Ну там, просто от Ивановской области, разные там местные системы Ивановской области, административные, районные. То можно увидеть, что стабилизацией административного управления, как бы стабилизацией администрирования в этой области является то, что вы концентрируете практически в центра Иваново информацию о вечном развитии, вечной жизни. И эта концентрация может иметь там вид социальных выступлений партийных; а может, например там, просто коллективное делать управление за счет там управления внешнего. И я рекомендую даже тем, ну, людям, кто работает; тем членам партии, по разным другим регионам – все-таки больше работать с Иваново в связи с тем, что здесь есть определенная как бы возможность увеличить ресурс административного управления. А этот ресурс нужен, чтобы там не было достаточно большой, в общем-то, такой, можно сказать, сравнимой с понятием «крупная»; ну, это не слово, конечно, «глобальная»; крупная экологическая катастрофа. Потому что не развит административный ресурс. Вот поэтому мы должны выровнять ресурс здесь – и перевести управление в другую как бы область. </w:t>
      </w:r>
    </w:p>
    <w:p>
      <w:pPr>
        <w:pStyle w:val="Normal"/>
        <w:rPr/>
      </w:pPr>
      <w:r>
        <w:rPr/>
      </w:r>
    </w:p>
    <w:p>
      <w:pPr>
        <w:pStyle w:val="Normal"/>
        <w:rPr/>
      </w:pPr>
      <w:r>
        <w:rPr/>
        <w:t xml:space="preserve">(00:49:17) Ну, например, если мы возьмем управление по Иркутской области; и при всем при этом рассматриваем управление, предположим, с точки зрения опять внешней системы. Предположим, мы взяли, от внешнего управления вошли сюда, да, со стороны Иркутска. И при этом, например, ну есть там значек, Интернет-Эскорт. То мы этот знак можем использовать; все-таки сетевая конструкция – как через систему там сетевую, через систему там такого достаточно расширенного доступа – увидеть со всех сторон Иркутск; даже, да, Иркутскую область. Вышли на информацию Интернет-уровня; и через такую, в общем, виртуальную информацию взяли, и посмотрели как бы с внутренней стороны на территорию. То же самое можно делать через любой символ там, через любой участок внешней среды, и так далее. Получается, что вот здесь основная задача управления; то есть, мы выявляем события. А выявляем события, в принципе, получается, как бы любым способом - лишь бы можно было людей спасти реально, скажем; эффективно, быстро. Чтобы люди, может быть, лучше даже не почувствовали, что там, возможно, была какая-то проблема. Потому что у нас задача – именно спокойная жизнь региона. И дальше мы видим, что здесь для стабилизации нужно сделать так, чтобы было предотвращено появление токсикологических систем в водопроводной воде в Иркутске. Это, по уровню управления это 28-е сентября 2005 года. И надо посмотреть внутреннюю структуру этого токсического вещества. И просто разделить его на 2 равные структуры, чтобы этот токсин был не вреден. Делается это достаточно просто: просто входится, так скажем, в управлении в геометрическую массу – и масса разделяется на два равных уровня. Любое токсикологическое действие всегда, как правило, связано с массовым элементом. Если массу рассредоточить, уменьшить многократно, то токсин становится невредным. Это – дезактивация любого токсина. Очень простой способ: в вирусологической системе, значит, надо фиксировать подвижность системы. Вирус распространяется, когда он двигается, если его зафиксировать – то он иммунной системой выводится из организма. Если это внешний объект; там летящий вариант: там, летящая пуля, предположим, да; какой-то вариант действия снайпера. То, что я давал управление против снайпера, например, на 5-м съезде, и так далее. То здесь ситуация такая: что данное управление, там защита от пули, например; холодного оружия, и так далее; от любых видов токсикологического поражения, например, да; если или химическое, скажем, в общем понимании; бактериологическое поражение; вирусологическое - здесь вот вся система фактически контртеррористических действий в этих рядах – она отрабатывала, конечно, в тех или иных случаях. То есть, система; если она где-то могла быть реализована – она реализовывалась. Обратите внимание: следственные системы, данные тогда ряды работают по рассеиванию ситуаций как бы в прошлом. То есть, в истекший период этого не было – значит, ряды отработали, да? Такое следствие. </w:t>
      </w:r>
    </w:p>
    <w:p>
      <w:pPr>
        <w:pStyle w:val="Normal"/>
        <w:rPr/>
      </w:pPr>
      <w:r>
        <w:rPr/>
      </w:r>
    </w:p>
    <w:p>
      <w:pPr>
        <w:pStyle w:val="Normal"/>
        <w:rPr/>
      </w:pPr>
      <w:r>
        <w:rPr/>
        <w:t xml:space="preserve">(00:53:35) И по Калининградской области, если мы возьмем такой тип управления. Нам нужно обеспечить вокруг Калининграда, севернее Калининграда управление такого типа. Что ни один из видов поражений не пройдет – то как раз таки точкой управления является бесконечно маленькая точка, например, в самом Калининграде. Потому что она не видна; она как бы не фиксируется как система управления – тогда получается, этим способом мы можем на начало октября выровнять управление до того уровня, что, значит, ну там совокупные происшествия, которые могли быть с поражающим действием на группу людей - они не произойдут. И эта конкретная работа; так как мы выявляем одно действие, да, к моменту лекционной, например, моей части – то задача, конечно, такова, что мы должны уметь это действие практически распространять на все события. Вот переход на все события – это вот основное в контроле за регионами, в контроле за системой управления; ну как бы связанное с тем, что мы обязательно должны; ну, практически, в общем, уметь настолько детализировать – чтобы ни одно событие не ушло как бы в сторону, да? </w:t>
      </w:r>
    </w:p>
    <w:p>
      <w:pPr>
        <w:pStyle w:val="Normal"/>
        <w:rPr/>
      </w:pPr>
      <w:r>
        <w:rPr/>
      </w:r>
    </w:p>
    <w:p>
      <w:pPr>
        <w:pStyle w:val="Normal"/>
        <w:rPr/>
      </w:pPr>
      <w:r>
        <w:rPr/>
        <w:t xml:space="preserve">(00:53:55) Поэтому получается по Калужской области: если мы начинаем делать управление такое, что нам нужна детализация в первом нашем импульсе. Например, мы делаем; просто вот я беру там, например, и вывожу управление до Калуги. То дальше мы рассматриваем какие-то населенные пункты. Например там, западнее можем, значт, сделать следующее действие. Например там, Барятино населенный пункт рассмотрели: что происходит в этом населенном пункте. Я должен фактически увидеть, до приближения моего импульса, до уровня Калуги, да? То есть, я должен свой импульс как бы зафиксировать во времени; замедлить, получается. Для этого я просто строю промежуточный цифровой ряд между Калугой и моим практически импульсом, получается. И вот этот ряд – он выглядит следующим образом: 7 2 1 9 3 8 1. Как некий демпфинг, да? Пружина, которая ловит сигнал; фактический сигнал. И когда мы, значит, на этот ряд спускаем управление; то есть, он находится между мной и Калугой; то за счет как бы раскачивания этой пружины, вот она начинает двигаться – мы попадаем в Барятино, и фиксируем спектр событий. То есть, ряд – как концентратор событий, получается. Импульс прошел не настолько быстро, чтобы не заметить. С точки зрения моего управления – для меня это быстро прошло; а с точки зрения там реальной системы получения информации – я взял и получил всю информацию. И тогда на севере Барятино можно предотвратить автомобильную катастрофу за счет просто функции ряда. То есть, получается, что ряд функционально именно предотвратил катастрофу таким образом, что мы, ну практически, значит, за счет системы, в общем-то, работы с собственным импульсом по контролю за территорией – привели к норме событий. И, кстати, можно проконтролировать по сводкам там каких-то новостей, например, и так далее, и так далее. </w:t>
      </w:r>
    </w:p>
    <w:p>
      <w:pPr>
        <w:pStyle w:val="Normal"/>
        <w:rPr/>
      </w:pPr>
      <w:r>
        <w:rPr/>
      </w:r>
    </w:p>
    <w:p>
      <w:pPr>
        <w:pStyle w:val="Normal"/>
        <w:rPr/>
      </w:pPr>
      <w:r>
        <w:rPr/>
        <w:t xml:space="preserve">(00:56:09) По Камчатской области мы рассматриваем Петропавловск-Камчатский как элемент управления. То есть, центральный элемент управления здесь – необходимо сделать сразу же быстро следующие три действия. Первое: ввод цифрового управления следующий: 7 1 9 3 1 5 – специально я его проговорил быстро, что есть скорость управления. Второе: линейное управление осевое. То есть, вводим ось, например; какой-то светящийся там вариант луча, отрезка, сферы. То есть, какие-то геометрические фигуры. И третий вариант – это управление словом. И вот элемент слова, слова; какое должно быть слово, чтобы обязательно произошла норма? То есть, следующий элемент управления по карте: организация слова за счет внешнего; любого внешнего управления. Значит, слово должно быть синхронизировано с действием. Значит, если мы быстро вошли в управление - значит, это может быть там, предположим, такое слово, как, например там, «спокойное действие». Слово, выражающее действие: «спокойствие», да? Если мы приближаемся медленно – слово может быть «убыстрение». То есть, слово как пролонгация собственного импульса: мысленно я приближаюсь медленно: значит, я пишу «убыстрение». Но ведь Бог делает так, что каждый импульс Сам создает. Поэтому получается, когда я делаю управление – я же импульс сам веду как бы, да? То получается, слово существует до импульса; первично. И вот Петропавловск-Камчатский, фиксация на самом слове; жесткая фиксация, что там нет негативных событий, например, да? И более того: там в прилегающих как бы; лучше во всех регионах, во всей России, во всем Мире. Не только там; например, если рассматриваем хотя региональную систему, Камчатскую область – но мы можем рассмотреть во всем Мире. Мы должны сделать управление из Нью-Йорка в Москву, потом в Волгоград, значит. И дальше может идти управление по России, по США – чтобы не было экологически вредных выбросов; экологически вредного там генетически вредного питания, и так далее. То есть, войти во внутреннюю структуру действия человека. Технологии вечной жизни; именно вечного развития, вечной жизни подразумевают то, что мы, в общем, здесь должны практически очень точно контролировать, например, что человек ест, да? Как ему продукты питания; подходят, или нет? Что для вечной жизни конкретного человека нужно? Что нужно сделать, чтобы, например там, в структуре всеобщего воскрешения была обеспеченность питанием? Что для этого нужно, и так далее. То есть, такие возникают вопросы, которые решаем, например, только мы. Потому что у нас есть эта задача. </w:t>
      </w:r>
    </w:p>
    <w:p>
      <w:pPr>
        <w:pStyle w:val="Normal"/>
        <w:rPr/>
      </w:pPr>
      <w:r>
        <w:rPr/>
      </w:r>
    </w:p>
    <w:p>
      <w:pPr>
        <w:pStyle w:val="Normal"/>
        <w:rPr/>
      </w:pPr>
      <w:r>
        <w:rPr/>
        <w:t xml:space="preserve">(00:58:53) Если мы рассмотрим Кемеровскую область как систему уже как бы ну такого благоприятного, всеобщего развития с точки зрения такого импульса по всему Миру из Камчатской области – то мы видим, что здесь есть следующее действие. Можно Кемерово связать с Петропавлоском-Камчатским на уровне управления. То есть, просто Камчатскую область нужно в целом брать, да, мысленно. Это может быть изображение, которое здесь было в электронном виде; в оптическом, да, варианте выражения. Или же на реальном уровне. Вот если сравнить, когда мы выходим на реальный уровень – он существует здесь же; здесь же может существовать реальный уровень; видеть события можно здесь же, в проекции. Вот, например, Кемеровская область – что сейчас происходит вот в районе Кемерово. Ну например, возьмем любой пункт; здесь я отметил сейчас просто указкой. Получается, что, если мы посмотрим – мы должны видеть конкретную местность; местность – ищем людей, да. Смотрим, вот где-то люди; вот мы начинаем видеть: что происходит. Но вот вопрос в том: мы же занимаемся спасением; нам нужно видеть реальную информацию, не допустить ее, и так далее. Мы должны видеть информацию на уровне формирования; негативную информацию на уровне её еще, как бы до её формирования. И при этом при всем мы должны очень четко понимать, что, значит, фактор управления – он такой, что должны быть признаки негативной ситуации до осуществления некоего негативного действия. И вот по Кемеровской области мы сделали, скажем, постановочную часть этой задачи; одновременно исключили отрицательное какое-то управление. </w:t>
      </w:r>
    </w:p>
    <w:p>
      <w:pPr>
        <w:pStyle w:val="Normal"/>
        <w:rPr/>
      </w:pPr>
      <w:r>
        <w:rPr/>
      </w:r>
    </w:p>
    <w:p>
      <w:pPr>
        <w:pStyle w:val="Normal"/>
        <w:rPr/>
      </w:pPr>
      <w:r>
        <w:rPr/>
        <w:t xml:space="preserve">(01:00:50) И по Кировской области сделаем управление через, например, внешнюю систему: перевели норму внешнего пространства до уровня выявления конкретных событий везде. Например там, можно с однотипными названиями, с однотипными системами. И получили, что здесь, например, можно построить множество цифровых рядов, чтобы фиксировать, да, ситуацию. Можно взять, и одной цифрой зафиксировать структуру слова. То есть, цифра, которая реализовывает слово. Цифра, которая взаимодействует со словом целым; или со всей системой. Тогда вывели одну цифру в управление; провели уровень некоей стабилизации; то есть, зафиксировали – и получили уже всеобщее управление. Так что здесь ситуация такая, что Кировской области именно выделение управления в виде числа даже одного, и проекция на весь регион - позволяет держать регион в спокойствии. </w:t>
      </w:r>
    </w:p>
    <w:p>
      <w:pPr>
        <w:pStyle w:val="Normal"/>
        <w:rPr/>
      </w:pPr>
      <w:r>
        <w:rPr/>
      </w:r>
    </w:p>
    <w:p>
      <w:pPr>
        <w:pStyle w:val="Normal"/>
        <w:rPr/>
      </w:pPr>
      <w:r>
        <w:rPr/>
        <w:t xml:space="preserve">(01:01:50) По Костромской области мы получаем структуру управления таким образом, что, если мы рассматриваем, например, такой населенный пункт, как Сусанино. И начинаем продлевать информацию до Костромы – то здесь можно видеть, что основной задачей управления является как бы сужение параметров управления до уровня полной визуализации и полного понимания. То есть, с одной стороны, визуализация; которая означает понимание. Значит, вы видите то, что вы понимаете на уровне оптики. Но вы можете это не распаковывать. То есть, понимание как бы абстрактное; вы видите, что; ту область, которую вы понимаете. И тогда получается, что ее нужно со всех сторон тогда аккуратненько посмотреть, да? Очень простая задача: например, спасение человека. А вот что он понимает; как это вообще выглядит? Например, если человек на что-то смотрит, решает какую-то задачу, например - он понимает, что это задача. Хорошо, раз он понимает, что это задача – то, в принципе, получается, что он может просто понимать задачу. А может смотреть на ту информацию, которая называется пониманием этой задачи – но про задачу как бы ничего и не знать, значит. И тогда получается, что, исходя из этого, чтобы информацию получить контролируемую – нам нужно эту область аккуратно исследовать, да, до уровня проявления ее свойств. Например, свойства какие: негативные, или же там позитивные, значит. И получается, что, исходя из этого, мы должны, например, по Костроме организовать такие области; то есть, области понимания того, что происходит в прогнозе. Мы знаем, что существует прогноз; взяли несколько областей там: северные, южные. Распаковали, рассредоточили – и пусть эти области там находятся. </w:t>
      </w:r>
    </w:p>
    <w:p>
      <w:pPr>
        <w:pStyle w:val="Normal"/>
        <w:rPr/>
      </w:pPr>
      <w:r>
        <w:rPr/>
      </w:r>
    </w:p>
    <w:p>
      <w:pPr>
        <w:pStyle w:val="Normal"/>
        <w:rPr/>
      </w:pPr>
      <w:r>
        <w:rPr/>
        <w:t xml:space="preserve">А дальше мы потихоньку начинаем связывать с нормой событий. Что происходит здесь? Смотрим там, человек пошел там в кино, люди гуляют, они отдыхают с работы; у них все нормально. И вы связываете области с этими, ну как бы нами привнесенными нормами; где мы понимаем события – но не распаковываем. Потому что нам не нужно отрицательных событий. То есть, нам нужно сформировать сначала событие; и событие должно быть таким, которое удовлетворяет нормам жизни людей в этом регионе. Ну, вообще говоря, всех людей – но в первую очередь, да, мы сейчас этим регионом занимаемся. И получается, что, привлекая общечеловеческие уже ценности, там на уровне всех людей – мы потихоньку уже, через общечеловеческое понимание, начинаем распаковывать вот эти системы. При распаковке мы должны видеть этих людей. Вот это – управляющее ясновидение, конкретно работающее по карте. Тогда никакой экологической катастрофы нет и не может быть. Но которая в прогнозе стояла, если мы бы этого не сделали; примерно через 12 лет там могла быть экологическая катастрофа, причем достаточно серьезная; и именно как бы над Костромой, за счет внешнего, пролетающего просто аппарата. И получается, что, исходя из этого, вот это вот медленное распаковывание – это, с одной стороны, точность. И, с другой стороны, понятно, что это забота о людях. То есть, мы заботимся о людях так, чтобы, значит, наше действие было реально. Мы должны обеспечить им бесконечную вечную жизнь. Мы должны их обеспечить благоприятными событиями. </w:t>
      </w:r>
    </w:p>
    <w:p>
      <w:pPr>
        <w:pStyle w:val="Normal"/>
        <w:rPr/>
      </w:pPr>
      <w:r>
        <w:rPr/>
      </w:r>
    </w:p>
    <w:p>
      <w:pPr>
        <w:pStyle w:val="Normal"/>
        <w:rPr/>
      </w:pPr>
      <w:r>
        <w:rPr/>
        <w:t xml:space="preserve">(01:05:26) Поэтому по Курганской области мы можем вот делать внешнее управление, опять с внешней среды, таким образом. Что, если мы, например, ну вот этот элемент, ну некоего понимания внешней системы, вводим как систему действия - то получается, что в этом плане мы можем просто норму, уже выявленную, например - приводить сюда как норму фиксирующую. То есть, нам не надо детализировать события; мы же управленцы, мы должны обеспечить еще события нормально. Значит, взяли – и перевели сюда управление нормы как бы. Тонкая норма как бы; ввели в Курган – и все. Раз ввели в Курган – получили норму. Нам главное – довести это, да, управление. В общем-то, довести – в оптике выглядит так: взяли, довели, и все. И чем, получается, больше людей работает в какой-то системе – тем точнее и стабилизированнее выглядят эти все события. Которые, возможно, не всегда, например, благоприятны. Но нас уже они не интересуют, эти неприятные события. Мы получили совершенно конкретный уровень управления. И в связи с этим – мы можем это управление делать, ну как бы всеобщим, сосредоточенным, исходящим из нашего единственного импульса. </w:t>
      </w:r>
    </w:p>
    <w:p>
      <w:pPr>
        <w:pStyle w:val="Normal"/>
        <w:rPr/>
      </w:pPr>
      <w:r>
        <w:rPr/>
      </w:r>
    </w:p>
    <w:p>
      <w:pPr>
        <w:pStyle w:val="Normal"/>
        <w:rPr/>
      </w:pPr>
      <w:r>
        <w:rPr/>
        <w:t xml:space="preserve">(01:06:48) По Курской области, севернее Курска. Мы имеем управление такого типа, что нам нужно выявить события, которые возможно, неблагоприятные с точки зрения вечного развития. Значит, посмотреть на каждого конкретно; и каждого отдельного человека, например, севернее Курской области. Просмотреть все события на предмет возможного негативизма. И вот для исключения фактора смерти - поставить задачу во всей Курской области: запрет смерти. Значит, по статистике смерть должна резко уменьшаться; исчезать, да, с региона. Получается, что мы; ну вот, выбрали произвольно какой-то один регион – не потому что там специально. Потому что у нас такая задача вообще всегда действует – вот эта задача здесь проявилась. И вот исключение аспекта смерти как такового из этой области приводит к выравниванию ситуации; вот здесь все нормально. Все, это позиционное управление, позиционная задача. И здесь элемент понимания связан именно с тем, что мы действуем идеологически. Наше понимание находится просто в задаче, и все. </w:t>
      </w:r>
    </w:p>
    <w:p>
      <w:pPr>
        <w:pStyle w:val="Normal"/>
        <w:rPr/>
      </w:pPr>
      <w:r>
        <w:rPr/>
      </w:r>
    </w:p>
    <w:p>
      <w:pPr>
        <w:pStyle w:val="Normal"/>
        <w:rPr/>
      </w:pPr>
      <w:r>
        <w:rPr/>
        <w:t xml:space="preserve">(01:08:02) И, исходя из этого, если мы рассмотрим, например, Ленинградскую область с точки зрения того, что в Санкт-Петербурге мы можем, например, расставить управление по всей области; а город Санкт-Петербург – это город федерального значения; это, в общем-то, отдельный субъект Федерации. Мы начинаем работать между двумя уровнями, значит; и видеть огромное количество событий, да, взаимодействия области и города. И так же смотрит Бог: Он увеличивает количество событий; тем самым Он же ведь увеличивает, ну практически как бы получается, точность зрения, если так можно сказать. Он и так все точно видит – но чем больше событий, тем больше Он видит, получается. И, исходя из этого, мы видим, что вот это вот взаимодействие разных систем; то есть, работа по карте. У вас есть субъекты Федерации. Взаимодействуя; вот просто беглый взгляд бросая на разные сегменты; просто листая карту как бы, или вспоминая - вы тем самым нормируете на очень высоких скоростях. И выявление, может быть таким, вот информации – что вы успеваете сделать управление позитивное; но при этом при всем вам не обязательно его фиксировать. То есть, вы не приблизились к отрицательному статусу; все, вы его, ну как бы заблокировали, да? Вы не дали ему свершиться. Вот этот вариант, ну, некоей такой блокировки, что ли; или же, значит, реструктуризации там, сдерживания неблагоприятной системы. А понятие сдерживания – это все-таки временная мера. А именно нужна фундаментальная, значит; реализовывать управление так, чтобы оно, ну как бы не проходило, да, скажем, с точки зрения отрицательных систем. То получается, что если мы рассмотрим управление так, что мы должны фундаментально не допускать, а не просто там сдерживать – то мы должны больше работать категориями будущего, где в будущем ни при каких условиях не произойдет отрицательное событие. </w:t>
      </w:r>
    </w:p>
    <w:p>
      <w:pPr>
        <w:pStyle w:val="Normal"/>
        <w:rPr/>
      </w:pPr>
      <w:r>
        <w:rPr/>
      </w:r>
    </w:p>
    <w:p>
      <w:pPr>
        <w:pStyle w:val="Normal"/>
        <w:rPr/>
      </w:pPr>
      <w:r>
        <w:rPr/>
        <w:t xml:space="preserve">(01:10:10) Так вот, в Липецкой области это выглядит так, что мы видим все события одновременно. Смотрим на город, например, Липецк; все события видим сразу же, все, что происходит. Вот сейчас вот научитесь видеть именно так: видеть все события одновременно. Кстати, для этого лучше смотреть через, например, структуру Души; лучше смотреть через левый глаз. Ну, не физически смотреть как бы; а посылать оптический импульс. Например, я сейчас не смотрю на карту – но при этом мне проще работать через левый глаз. То, что касается; правый глаз смотрит как обычное там физическое зрение, скажем, да? Умение регулировать оптический поток, налагающийся на физическое зрение – помогает увидеть все события. У глаза разрешающая способность не только такая, что видеть какие-то там события физического Мира. Но ведь вы же можете представлять, значит; и наложение событий, мы видим точно все события. Точности достаточно для того, чтобы выровнять ситуацию в регионе. То есть, больше нам делать ничего не надо. Получили один точный элемент и привели к норме, да? </w:t>
      </w:r>
    </w:p>
    <w:p>
      <w:pPr>
        <w:pStyle w:val="Normal"/>
        <w:rPr/>
      </w:pPr>
      <w:r>
        <w:rPr/>
      </w:r>
    </w:p>
    <w:p>
      <w:pPr>
        <w:pStyle w:val="Normal"/>
        <w:rPr/>
      </w:pPr>
      <w:r>
        <w:rPr/>
        <w:t xml:space="preserve">(01:10:20) С точки зрения Магаданской области вы можете делать управление такое, что севернее Магадана; наоборот: взяли, например, и увеличили активность с точки зрения, ну там, правого даже глаза, да; зрения правого глаза. То есть, вам нужно научить, так если можно выразиться, конкретно прямо там – свой правый глаз, да? Я говорю, конечно, условно; то есть, я к примеру говорю. Там, можно научить клетку там, и так далее. Но в данном случае я говорю о том, что люди привыкли к физическому зрению, и все события надо уметь видеть через транскрипцию физического зрения; или через транскрипцию представления. Вот человек, когда видит какие-то процессы – он их или может просто представлять, да? Но вот, предположим, как найти какой-то жгут в каких-то деталях – он же должен быть виден, например, да? Как какую-то там найти неисправность - событие должно быть видно. Чтобы объяснить – надо видеть теми же категориями. То есть, совпадение категорий. Можно видеть цвета, можно знать, о чем; ну, вообще все, что происходит. Но чтобы довести – нужно иметь интегральную точку зрения: то, что видят другие. А это опять физическое зрение, общеприемлемое понятие. Это одни и те же слова. И получается, что структура здесь управления будет такая, что доведение структуры слова; например, берем структуру слова «Магадан» - и доводим до уровня нормы региона; там, во все времена, да, например. Именно только норму; берем все времена – и выделяем именно только общечеловеческую норму; не всю историю, например. Эту норму распространяем на слово «Магадан», и получаем синхронизацию: что работа происходит через как бы словесную форму; а зрение там, воспринимает, да, например, одно слово. </w:t>
      </w:r>
    </w:p>
    <w:p>
      <w:pPr>
        <w:pStyle w:val="Normal"/>
        <w:rPr/>
      </w:pPr>
      <w:r>
        <w:rPr/>
      </w:r>
    </w:p>
    <w:p>
      <w:pPr>
        <w:pStyle w:val="Normal"/>
        <w:rPr/>
      </w:pPr>
      <w:r>
        <w:rPr/>
        <w:t xml:space="preserve">(01:13:12) И здесь вот уровень перехода, например, в управлении; когда мы делаем, ну скажем так, управление по Москве, по городу федерального значения, да; или там по Московской области – мы здесь видим следующий уровень управления. Что норма там, все ситуации в стране; это там не только действия, в основном из Москвы там, из столицы, да? А это все-таки система всеобщего действия людей. Вот как каждый из нас будет заинтересован в свободном действии – так и получится. То есть, точка зрения каждого; зрение каждого, получается; в первую очередь, конечно, души зрение; истинные там человеческие качества, человеческой морали. И когда мы начинаем видеть, что всеобщее зрение – это есть, ну, тот тонкий уровень, где не происходит ни при каких условиях отрицательного события; уровень души человека – вот тогда мы начинаем распаковывать события. То есть, пришли к душе, в которой нет отрицательного статуса, да; у Бога нет отрицательного статуса по отношению ни к людям; и, вообще говоря, и ни по отношению к Себе, коннечно. И вот распаковка события – как Бог начал строить событие. Вот давайте посмотрим в этот зал сейчас. То есть, смотрим на Москву – давайте определим микрофон; то есть, где находится микрофон, в вашем восприятии, который стоит на столе. И вот начали делать управление, довели до уровня реализации; и по пути к микрофону, в первом импульсе - уже все сделали. Зачем вообще он нам нужен, этот микрофон? Чтобы просто было всеобщее спасение; опять одна и та же задача. И вот тогда получается, что, исходя из этого, концентрация именно, например, на вечной жизни, вот следующая категория там программы действия партии, там каждого человека – в том, что на северо-западе Москвы не должно быть неблагоприятных событий, связанных с авиационной техникой, и все. Минимизировали управление до самого такого минимума, хотя регион большой – мы сделали простые там управления, и получили всеобщность действия. Не надо детализироваться пока: будет время там, посмотрите, подетализируйтесь; но при этом посмотрите структуру каждого – и распространите на бесконечность. Узнаете правильность действий. Мы находимся, например вот, в Москве – отсюда проследить все действия; или там всех людей Мира. Правильность действий - какая ему разница: смотреть на всех людей Мира, там на одного человека? С этой точки зрения, когда мы приближаемся к событийной системе, не распаковывая отрицательного участия – это вообще одинаково. И восприятие одинаковое: вот Бог воспринимает одного человека и Себя совершенно одинаково; и всех людей. И поэтому, в этом восприятии и строится система управления: нам не нужно, для того, чтобы заниматься большим регионом – нам не нужно работать долго; или больше, чем маленьким регионом. </w:t>
      </w:r>
    </w:p>
    <w:p>
      <w:pPr>
        <w:pStyle w:val="Normal"/>
        <w:rPr/>
      </w:pPr>
      <w:r>
        <w:rPr/>
      </w:r>
    </w:p>
    <w:p>
      <w:pPr>
        <w:pStyle w:val="Normal"/>
        <w:pBdr>
          <w:bottom w:val="double" w:sz="6" w:space="1" w:color="000000"/>
        </w:pBdr>
        <w:rPr/>
      </w:pPr>
      <w:r>
        <w:rPr/>
        <w:t>(01:16:28) Например там, в Мурманской области мы можем взять, севернее провести отрезок нормы; просто как бы прочертили, как бы черканули – норма, все. Больше ничего не надо делать. Пошли дальше; ввели; то есть, проявили эту норму - это же технологическое действие. Когда мы провели норму – сюда мы вложили весь ресурс, который мы знаем. Мы вложили детализацию, которую мы получили по всеобщему зрению. Сейчас посмотрели совершенно конкретно, люди; ну, многие технологи сейчас посмотрели; многие мои ученики, кто долго занимается – сразу попали. А, в общем-то, кто аналитически работает – работали с микрофоном. То есть, видно прямо управление. И основное количество на первом импульсе делало Макроспасение. То есть, задача управления такая, что, когда делает основное количество, да – то и все делают практически как бы одновременно. Вот Бог делает уровень Макроспасения вначале единый; и практически сразу же, которое осуществляет это спасение. Осуществляет вот это благоприятное, положительное действие. (01:17:33)</w:t>
      </w:r>
    </w:p>
    <w:p>
      <w:pPr>
        <w:pStyle w:val="Normal"/>
        <w:rPr/>
      </w:pPr>
      <w:r>
        <w:rPr/>
      </w:r>
    </w:p>
    <w:p>
      <w:pPr>
        <w:pStyle w:val="Heading1"/>
        <w:rPr/>
      </w:pPr>
      <w:bookmarkStart w:id="5" w:name="__RefHeading___Toc115664409"/>
      <w:bookmarkEnd w:id="5"/>
      <w:r>
        <w:rPr/>
        <w:t>Часть 6. Управляющий прогноз для…</w:t>
      </w:r>
    </w:p>
    <w:p>
      <w:pPr>
        <w:pStyle w:val="Normal"/>
        <w:rPr/>
      </w:pPr>
      <w:r>
        <w:rPr/>
      </w:r>
    </w:p>
    <w:p>
      <w:pPr>
        <w:pStyle w:val="Normal"/>
        <w:rPr/>
      </w:pPr>
      <w:r>
        <w:rPr/>
        <w:t xml:space="preserve">6 съезд партии ДРУГГ - ч. 6  Управляющий прогноз Руководителя партии ДРУГГ </w:t>
      </w:r>
    </w:p>
    <w:p>
      <w:pPr>
        <w:pStyle w:val="Normal"/>
        <w:rPr/>
      </w:pPr>
      <w:r>
        <w:rPr/>
      </w:r>
    </w:p>
    <w:p>
      <w:pPr>
        <w:pStyle w:val="Normal"/>
        <w:rPr/>
      </w:pPr>
      <w:r>
        <w:rPr/>
        <w:t>…</w:t>
      </w:r>
      <w:r>
        <w:rPr/>
        <w:t xml:space="preserve">То есть, задача управления такая, что, когда делает основное количество, да – то и все делают практически как бы одновременно. Вот Бог делает уровень Макроспасения вначале единый; и практически сразу же, которое осуществляет это спасение. Осуществляет вот это благоприятное, положительное действие. </w:t>
      </w:r>
    </w:p>
    <w:p>
      <w:pPr>
        <w:pStyle w:val="Normal"/>
        <w:rPr/>
      </w:pPr>
      <w:r>
        <w:rPr/>
      </w:r>
    </w:p>
    <w:p>
      <w:pPr>
        <w:pStyle w:val="Normal"/>
        <w:rPr/>
      </w:pPr>
      <w:r>
        <w:rPr/>
        <w:t xml:space="preserve">(01:17:33) И получается, что если мы, например, возьмем управление по Нижегородской области, и рассмотрим там в районе Нижнего Новгорода управление такое, что взяли там, быстро провели черту; взяли так и мысленно просто провели черту, с Нижнего Новгорода и вниз. Провели один раз – а потом какие-то еще идут волны, да, в структуре восприятия. И наблюдаем. Взяли, сделали штрих; управление сделали – и наблюдаем. Вот мы взяли, элементом сознания как бы вторглись ради спасения людей туда – и теперь что будет? Что будет возле нашего элемента сознания? Четко начинают выявляться конкретные люди, которым нужно помочь. То есть, достаточно ввести систему осознания - и люди объявляются те, которым нужно помочь. Вот, кстати, я специально на партконференции в Ставрополе акцентировал внимание, что надо иметь больше местных отделений партии. Тогда человек, который в местности отвечает за, например, какой-то участок – то этот человек, он и фактически, ну в общем-то, делает очень много работы по стабилизации региона. Потому что вот его импульс, его уровень просмотра - это есть нормирование. Достаточно взять импульс – дальше уже начались какие-то движения, и мы сделали норму. То есть, нормирование – это уровень просто восприятия, который наталкивается как бы на ваш внутренний уровень, и все; и вы получаете нормирование. Ведь мы работаем с картой в прикладном характере, нам нужно обеспечить здоровье управленцам; нам нужно обеспечить там здоровье там, норму событий практически, в общем-то. Ну, в общем, я думаю, что если мы рассматриваем управление так, что человек, когда работает во всеобщем плане, то не только даже там за счет этих управленцев, и тех, кому они помогают – а вообще, речь идет о том, что в стратегических системах будущих событиях человек постоянно привносит норму в систему. Вот этот вот системный слой, ну как основная задача – заставляет как бы задуматься человека вот о том: что является признаком данной нормы, да? </w:t>
      </w:r>
    </w:p>
    <w:p>
      <w:pPr>
        <w:pStyle w:val="Normal"/>
        <w:rPr/>
      </w:pPr>
      <w:r>
        <w:rPr/>
      </w:r>
    </w:p>
    <w:p>
      <w:pPr>
        <w:pStyle w:val="Normal"/>
        <w:rPr/>
      </w:pPr>
      <w:r>
        <w:rPr/>
        <w:t xml:space="preserve">(01:19:47) Например там, в Новгородской области мы можем сказать, что признаком нормы является то, что; ну, я, предположим, сейчас смотрю там на карту, вижу название, да, города Новгород – норма. Никаких данных в новостях нет, что там проблемы какие-то; логическая информация. Значит, я сначала технологически могу сделать вопрос: перевести то, что перед началом, например, вот это, то, что вот сейчас я показываю по карте, вот эти работы по прогнозированию – я эти новости не читал значит, нормально. Всю другую информацию я просто блокирую. Я беру, и как бы просмотровый слой; то есть, возможность просмотра; ну которой я обладаю там в силу того, что я там сам устанавливаю там в авиационной технике, прогнозирование событий, и так далее. Я беру эту возможность, вывожу до уровня того, что вот я знаю: что там была норма, и все. И мне это и нужно. Я делаю область замкнутой в своем управлении. Довожу до этого слова – и держу управление какое-то время. То есть, беру и как бы, ну, {формирую?} управление так, что как некий такой, собственно там, концентратор энергии, скажем – он держит управление на этом слое. Вот управление продержалось, вывел я управление до окончания прогнозируемого периода, да; просмотрел все следствия в бесконечности, до этого не просматривал – и получил обратный импульс нормирования, и все. То есть, я не детализирую события; мне, например, здесь, собственно говоря, события как таковые не нужны, если нет проблем. То есть, от такой задачи, выявить все-таки проблемы в прогнозируемый период, да – а ведь задачи могут научить людей? </w:t>
      </w:r>
    </w:p>
    <w:p>
      <w:pPr>
        <w:pStyle w:val="Normal"/>
        <w:rPr/>
      </w:pPr>
      <w:r>
        <w:rPr/>
      </w:r>
    </w:p>
    <w:p>
      <w:pPr>
        <w:pStyle w:val="Normal"/>
        <w:rPr/>
      </w:pPr>
      <w:r>
        <w:rPr/>
        <w:t xml:space="preserve">Я перевожу управление сначала к тем, кого нужно научить. Они научились; стараюсь дать им управление – чтобы через их сознание это сделать. Если не, например, не научились – тогда уже ввожу управления я сам. Все, что я сейчас, ну там, могу, например, сделать, да - ввожу управление. Сейчас вот хорошо, что мы работаем коллективно: сконцентрировались, сместили все проблемы Новгородской области дополнительно. То есть, я еще беру - и использую весь ресурс, который возможен. Кроме того, что я держал управление сам, а все помогали – я еще сказал: давайте поработаем, и все, что можно, сделаем, да? Надо идти дальше. И вот теперь мы идем дальше. Возникает вопрос: что реально сделано? А вдруг мне нужно было работать там, например, полтора часа. Но у меня еще есть много дел, да? Которые я должен успеть сейчас, ну, практически проработать с коллективом на съезде. Тогда получается, вопрос как бы ответственности действий и правильности. Ну хорошо там, человек может управлять, видит. Но задача Бога – научить людей. Где в деталях этого действия те системы и те аспекты, которые говорят о том, что я где-то ну что-то, например там, должен был, например там, усилить, да? У любого человека может такая мысль появиться: а вдруг надо было больше работать? А ведь задание такое в управлении, что нужна скорость; все-таки нужна скорость. Вот умение сохранить скорость и выполнить управление как бы пост-фактум, как бы довести управление, если вдруг какая-то мысль возникла: что что-то как бы человек не успел, да, сделать в управлении? </w:t>
      </w:r>
    </w:p>
    <w:p>
      <w:pPr>
        <w:pStyle w:val="Normal"/>
        <w:rPr/>
      </w:pPr>
      <w:r>
        <w:rPr/>
      </w:r>
    </w:p>
    <w:p>
      <w:pPr>
        <w:pStyle w:val="Normal"/>
        <w:rPr/>
      </w:pPr>
      <w:r>
        <w:rPr/>
        <w:t xml:space="preserve">(01:23:29) Тогда получается, что, например, по Новосибирской области вот эта вот задача управления – если взять там территорию области, и перевести, например, управление в структуру; ну, в западную структуру. То есть, взять проблемы Новосибирской области на управлении, вывести в структуру, например, Москвы, решить проблемы на московском уровне – и вернуть; ну, административный ресурс. Ну просто, сделали это управление. То получается, что существует внешний центр, через который можно сделать; ну вот этот вот район - через который можно, в принципе, реализовать эту систему управления. Тогда получается, что, если мы начинаем управление через структуру, например, внешнего Макродействия – то прямое обращение к Богу, когда Бог дает помощь – это тоже возможно в этих элементах действия. То есть, взор на Бога, который дает помощь – и просмотр за Его действием: что, куда Он смотрит. Просмотр точный за Его действием – это уже совершенное управление; это уже норма. Вот этот элемент тоже нужно использовать, который иногда; или там, ну, в принципе, всегда – он облегчает управление. Но так как задача Бога - научить, то получается, что мы берем там, регион только что был проработан, да; мы моментально его еще раз там беглым взглядом накрываем, еще раз прорабатываем. </w:t>
      </w:r>
    </w:p>
    <w:p>
      <w:pPr>
        <w:pStyle w:val="Normal"/>
        <w:rPr/>
      </w:pPr>
      <w:r>
        <w:rPr/>
      </w:r>
    </w:p>
    <w:p>
      <w:pPr>
        <w:pStyle w:val="Normal"/>
        <w:rPr/>
      </w:pPr>
      <w:r>
        <w:rPr/>
        <w:t xml:space="preserve">(01:24:57) И уже в Омской области, предположим, да, мы ведь в эту волну, так называемую, я называю там беглой, обратной волной. Она накрыла одновременно и Омскую область. И норму мы привели одновременно: и в прошлое управление, и в текущее. Все, больше ничего не надо делать. И я сразу же переходжу дальше, чтобы не зафиксировать какой-то там отрицательный статус, который, возможно, существует в других областях, да? То есть, мне нужно на высокой скорости показать: я не получил признаков какой-то системы, например там, ну которая бы была проблемной там, тем более Макропроблемной. Я быстро перехожу вперед, чтобы система как бы вот, скажем так, дестабилизации – не затронула эту область. Значит, есть такой вариант – что надо работать быстро. Хотя, с другой стороны, надо работать всегда системно: там, где нет времени можно работать, например. Но в жизни человека часто требуется работать быстро. </w:t>
      </w:r>
    </w:p>
    <w:p>
      <w:pPr>
        <w:pStyle w:val="Normal"/>
        <w:rPr/>
      </w:pPr>
      <w:r>
        <w:rPr/>
      </w:r>
    </w:p>
    <w:p>
      <w:pPr>
        <w:pStyle w:val="Normal"/>
        <w:rPr/>
      </w:pPr>
      <w:r>
        <w:rPr/>
        <w:t xml:space="preserve">(01:26:00) И вот в Оренбургской области. Если мы начинаем делать управление так, что по Оренбургу вот эта вот задача: объединить и быстроту, и фундаментальность - стоит как задача выявления события. То мы входим в конкретную квартиру в управлении, южнее Оренбурга; к конкретной женщине, у которой сейчас вот язва там двенадцатиперстной кишки, желудка. Делаем конкретное лечение; то есть, просто берем – и собираем информацию, аккумулируем со всех областей управления – все, она здорова; нету, да, сейчас язвы; она затянулась, ну, в миллисекунды. </w:t>
      </w:r>
    </w:p>
    <w:p>
      <w:pPr>
        <w:pStyle w:val="Normal"/>
        <w:rPr/>
      </w:pPr>
      <w:r>
        <w:rPr/>
      </w:r>
    </w:p>
    <w:p>
      <w:pPr>
        <w:pStyle w:val="Normal"/>
        <w:rPr/>
      </w:pPr>
      <w:r>
        <w:rPr/>
        <w:t xml:space="preserve">И дальше смотрим: к чему бы могла привести вот эта вот, да, ее там язва, которая развивается. С точки зрения закона о запрете смерти – где стабилизация закона, значит; как сформулирован закон. Язва у человек развивается тяжелая, там возможно прободение, и так далее. То есть, получается, что мы начинаем работать в структуре выполнения задач по отношению к отдельному человеку – и задача мгновенно распространяет информацию; вот эту информацию. И вот распространение этой информации, например, восточнее Оренбурга – позволяет на системном уровне решить задачу, что какие-то хулиганы там не избили, например там, других людей. Система контртерроризма. На эффекте, полученном на лечении, от системного варианта; не преобразовывая систему – ведем этот импульс, и быстро-быстро решаем все задачи, просто рядами; просто рядами. Ну как поле сеется, и потом собирается урожай – так вот буквально всю область, по рядам. И не упустили ни одного элемента. То есть, все события вошли, сделали управление концентрированное – и вот здесь уже можете посмотреть: как воспринимают знания эти люди? Вот там те, которые, например там, не вступили; ну, не побили, так скажем, кого-то – как они сейчас воспринимают? Смотрят на небо, учатся там философии, астрологии, чему угодно – лишь бы они были спокойны. А дальше они могут изучить учение, когда к ним придут методики. То есть, умение выявить управление таким образом, чтобы дать уровень Макросозидания, и умение получить. То есть, ожидать еще: ожидать учение, ожидать позитивный уровень управления. И вот на этом можно очень много людей привести в партию, для Макроспасения. Вот этот способ - конкретный способ; в том числе, как бы агитационный способ. Даже не то, что понимание агитационное, там где-то близко к этой теме: там агитдействие, что ли - а это просто реальный такой уровень работы с людьми, который позволяет им передавать знания в том, что они не совершили событий негативных. Они все равно, так скажем, рано или поздно выработают такую реакцию, некую даже благодарность могут иметь; просто, так скажем, в жизни. И вы сможете передать структуру развития. </w:t>
      </w:r>
    </w:p>
    <w:p>
      <w:pPr>
        <w:pStyle w:val="Normal"/>
        <w:rPr/>
      </w:pPr>
      <w:r>
        <w:rPr/>
      </w:r>
    </w:p>
    <w:p>
      <w:pPr>
        <w:pStyle w:val="Normal"/>
        <w:rPr/>
      </w:pPr>
      <w:r>
        <w:rPr/>
        <w:t xml:space="preserve">(01:29:25) В Орловской области необходимо рассмотреть такой уровень: ну, скажем так, Орёл, да, символ некоего движения, быстроты. Как сделать орла вечным; символ орла, который приводит к вечной жизни? Это желание самого человека, да? Орёл, имеющий статус ну как бы некий символический; и желание - это разные понятия. И вот разделение фазы управления; то есть, Орел - в данном случае название города, но это и птица. Вот разделение символа и статуса приводит к тому, что мы можем любое негативное событие взять, и снять со структуры реальной ситуации в будущем. И ничего мы в этом Мире, в принципе, на самом деле не изменим с точки зрения какого-то влияния. Вот «Орел» можно воспринимать как птицу, можно как город; это наше восприятие. Так же можно влиять на событие, ничего не меняя. То есть, это невмешательство в событие. Мы изъяли отрицательное событие; ну, конечно, Мир улучшился. Но, если вот, например там, ну в каких-то приемах может быть такое будущее видно, что скажут - что вот, мы нарушаем там карму, есть такие идеологи некоей кармы, и так далее. И тогда получается, что как бы; ведь принцип вмешательства, говорят, ни к чему, да, происходит как бы. Это все – восприятие человека, мы ничего не нарушаем. Мы просто ставим Мир таким, какой он изначально и был, никакого вмешательства не видно вот. Наша задача: обеспечить норму жизни человека – и мы ее обеспечиваем, вот и все. </w:t>
      </w:r>
    </w:p>
    <w:p>
      <w:pPr>
        <w:pStyle w:val="Normal"/>
        <w:rPr/>
      </w:pPr>
      <w:r>
        <w:rPr/>
      </w:r>
    </w:p>
    <w:p>
      <w:pPr>
        <w:pStyle w:val="Normal"/>
        <w:rPr/>
      </w:pPr>
      <w:r>
        <w:rPr/>
        <w:t xml:space="preserve">(01:31:13) С точки зрения управления, например, если мы рассматриваем, ну такую тенденцию нормы в условиях управления, значит, идущего, например там, от Души человека; от какого-то внутреннего Мира человека – то в Пензенской области мы можем это же управление распространить на территорию, например, южнее Пензы: там, взять несколько областей. Например там, с населенного пункта Белинский. Кстати, известно там, что у Белинского было достаточно проблемное заболевание; эта информация существует, да? Значит, одновременно с этим действием – эту информацию исключаем. И приближаемся к Пензе. У Белинского как у человека убираем. И дальше мы начинаем видеть следующий уровень управления: что в момент действия мы вот всю периферическую информацию негативную исключаем. То есть, убирать из коллективного сознания. Взяли область, и убрали. {?} Взяли вообще в любом месте, здесь или вообще в Мире там, в мышлении; исключили все отрицательное, что существует в коллективном сознании – и перевели управление на практически уровень, в общем-то, любой, который вам нужен. И когда вы уже пришли туда – то получается, что вы уже не имеете никаких там, скажем, особых проблем. Потому что вы привнесли тот статус коллективного сознания, который там будет в будущем. То есть, статус нормы, вот и все. </w:t>
      </w:r>
    </w:p>
    <w:p>
      <w:pPr>
        <w:pStyle w:val="Normal"/>
        <w:rPr/>
      </w:pPr>
      <w:r>
        <w:rPr/>
      </w:r>
    </w:p>
    <w:p>
      <w:pPr>
        <w:pStyle w:val="Normal"/>
        <w:pBdr>
          <w:bottom w:val="double" w:sz="6" w:space="1" w:color="000000"/>
        </w:pBdr>
        <w:rPr/>
      </w:pPr>
      <w:r>
        <w:rPr/>
        <w:t>(01:33:04) И в Пермской области это можно делать многократно. Например, возьмем населенный пункт Кудымкар, и при всем при этом видно, что…(01:33:14)</w:t>
      </w:r>
    </w:p>
    <w:p>
      <w:pPr>
        <w:pStyle w:val="Heading1"/>
        <w:rPr/>
      </w:pPr>
      <w:bookmarkStart w:id="6" w:name="__RefHeading___Toc115664410"/>
      <w:r>
        <w:rPr/>
        <w:t>Часть 7. Управляющий прогноз для</w:t>
      </w:r>
      <w:bookmarkEnd w:id="6"/>
      <w:r>
        <w:rPr/>
        <w:t xml:space="preserve"> </w:t>
      </w:r>
    </w:p>
    <w:p>
      <w:pPr>
        <w:pStyle w:val="Normal"/>
        <w:rPr/>
      </w:pPr>
      <w:r>
        <w:rPr/>
      </w:r>
    </w:p>
    <w:p>
      <w:pPr>
        <w:pStyle w:val="Normal"/>
        <w:rPr/>
      </w:pPr>
      <w:r>
        <w:rPr/>
        <w:t xml:space="preserve">6 съезд партии ДРУГГ - ч. 6  Управляющий прогноз Руководителя партии ДРУГГ </w:t>
      </w:r>
    </w:p>
    <w:p>
      <w:pPr>
        <w:pStyle w:val="Normal"/>
        <w:rPr/>
      </w:pPr>
      <w:r>
        <w:rPr/>
      </w:r>
    </w:p>
    <w:p>
      <w:pPr>
        <w:pStyle w:val="Normal"/>
        <w:rPr/>
      </w:pPr>
      <w:r>
        <w:rPr/>
        <w:t xml:space="preserve">(01:33:04) И в Пермской области это можно делать многократно. Например, возьмем населенный пункт Кудымкар, и при всем при этом видно, что…(01:33:14) </w:t>
      </w:r>
    </w:p>
    <w:p>
      <w:pPr>
        <w:pStyle w:val="Normal"/>
        <w:rPr/>
      </w:pPr>
      <w:r>
        <w:rPr/>
      </w:r>
    </w:p>
    <w:p>
      <w:pPr>
        <w:pStyle w:val="Normal"/>
        <w:rPr/>
      </w:pPr>
      <w:r>
        <w:rPr/>
        <w:t xml:space="preserve">Примечание: переход на следующий звуковой файл. Отсутствует аудиозапись прогнозов по областям: Пермская, Ростовская (Ростов-на-Дону), Рязанская. По Самарской области – окончание прогноза. </w:t>
      </w:r>
    </w:p>
    <w:p>
      <w:pPr>
        <w:pStyle w:val="Normal"/>
        <w:rPr/>
      </w:pPr>
      <w:r>
        <w:rPr/>
      </w:r>
    </w:p>
    <w:p>
      <w:pPr>
        <w:pStyle w:val="Normal"/>
        <w:rPr/>
      </w:pPr>
      <w:r>
        <w:rPr/>
        <w:t xml:space="preserve">(00:00) (Южнее Самары – прим.) предотвратить столкновение автомобилей грузовых, значит. И тем самым, что {спрофилировав?} это столкновение – мы не допустим аналогичных аварий в Москве. {Значит?}, мы не допустили аварии в одном месте – существенно уменьшили, или вообще изъяли из как бы управления, например, вообще в Московской области. </w:t>
      </w:r>
    </w:p>
    <w:p>
      <w:pPr>
        <w:pStyle w:val="Normal"/>
        <w:rPr/>
      </w:pPr>
      <w:r>
        <w:rPr/>
      </w:r>
    </w:p>
    <w:p>
      <w:pPr>
        <w:pStyle w:val="Normal"/>
        <w:rPr/>
      </w:pPr>
      <w:r>
        <w:rPr/>
        <w:t xml:space="preserve">(00:30) И уже отсюда перешли в Саратовскую область. Например, прошли через структуру города Энгельс, через населенный пункт Степное – и дальше уже вот, например там, Красноармейск, Ровное, и так далее. То есть, стараться работать буквально там уже конкретно по городам, вводить управление. При каждом просмотре видеть все, что происходит в городе; видеть в одной точке доступа. У нас прогнозируемый период – мы можем попасть там; например там… Попали где-нибудь, скажем так, 20-го октября, да; то есть, в будущий период уже; вообще через неделю после периода прогноза. И, тем не менее, отсюда попали в город там, населенный пункт Степное. И попали в управление Саратова, как систему нормы. То есть, куда бы мы ни вышли – Саратов попадает там в норму. И так можно, с точки зрения нормы, подходить к любому практически городу. </w:t>
      </w:r>
    </w:p>
    <w:p>
      <w:pPr>
        <w:pStyle w:val="Normal"/>
        <w:rPr/>
      </w:pPr>
      <w:r>
        <w:rPr/>
      </w:r>
    </w:p>
    <w:p>
      <w:pPr>
        <w:pStyle w:val="Normal"/>
        <w:rPr/>
      </w:pPr>
      <w:r>
        <w:rPr/>
        <w:t xml:space="preserve">(01:35) И если мы возьмем, рассмотрим по Сахалинской области управление таким образом, что в Южно-Сахалинске мы видим норму там для всех событий; для всех, например там, времен, да, даже можно уже так сказать: просто норма какая-то абсолютная. То проведение этой характеристики нормы сюда; то есть, выявление из огромного массива информации одной нормы в виде каких-то там линий нормы – тоже делает нормирование. То есть, в данном случае, здесь можно использовать такую информацию: мы берем бесконечное число хороших событий, и эти события доводим до каких-то, до ряда благоприятных событий здесь. Тогда отрицательные события исключаются. Тоже метод управления, достаточно эффективный, который позволяет работать путем контроля за конкретными людьми, конкретными событиями. </w:t>
      </w:r>
    </w:p>
    <w:p>
      <w:pPr>
        <w:pStyle w:val="Normal"/>
        <w:rPr/>
      </w:pPr>
      <w:r>
        <w:rPr/>
      </w:r>
    </w:p>
    <w:p>
      <w:pPr>
        <w:pStyle w:val="Normal"/>
        <w:rPr/>
      </w:pPr>
      <w:r>
        <w:rPr/>
        <w:t xml:space="preserve">(02:28) И, если мы, например, рассмотрим управление таким образом: что для, предположим, Свердловской области возьмем управление ну через то, внешнее пространство. Или через Интернет-сеть; и там виртуальную, удаленную систему управления, через физическую структуру управления выйдем на Екатеринбург как на внутреннюю структуру города – то получается, что мы можем через внутреннюю структуру рассмотреть все возможные проблемы, которые находятся возле каждой конкретной личности. Например там, что происходит в социальной среде возле там, например, моей информации, вашей? Видно через внутреннюю структуру города, что там никаких там реальных проблем нет, да, например; вот такой прогноз. Дальше мы начинаем работать из этой информации – уже с регионом, как бы стабилизируя свою собственную информацию. И получается, что, исходя из этого: мы видим, что структура управления; любого управления, которое существует - в том, что желание нормы там, действие нормирования – это уже норма события. То есть, это спокойное восприятие, значит, это норма; то есть, восприятием видим одно какое-то конкретное событие. Например там, нормировав возле себя события, и там в регионе происходит норма, потому что регион как бы перед нами. </w:t>
      </w:r>
    </w:p>
    <w:p>
      <w:pPr>
        <w:pStyle w:val="Normal"/>
        <w:rPr/>
      </w:pPr>
      <w:r>
        <w:rPr/>
      </w:r>
    </w:p>
    <w:p>
      <w:pPr>
        <w:pStyle w:val="Normal"/>
        <w:rPr/>
      </w:pPr>
      <w:r>
        <w:rPr/>
        <w:t xml:space="preserve">(04:00) То по Смоленской области как раз таки можно сделать обратное действие. Ну, обратное в том плане, что от нас и от этой области; то есть, от меня лично там, от этой области тоже идет некое совместное там управление структурой. То есть, я вхожу в структуру и смотрю с точки зрения Смоленска, например; с точки зрения информации, например там, города Киров. Что является нормирующим уровнем? Любой уровень обладает универсальным нормирующим действием. То получается, что здесь идет совокупное нормирование, совместное управление по нормированию. И я тогда получаю систему нормы от того, что в городе Смоленске есть нормирование любой другой среды; я занимаюсь тоже этим. И обратно – обратно город Смоленск получает уже информацию, которая ну как бы имеет набранный опыт спасения, набранный опыт нормального развития. То есть, я как бы обучаю внешнюю систему. Хотя она, ну, не является там в прямом понимании там системой, которая, предположим, является обучаемой, да? Но я отношусь к системе, как к системе любой информации. То есть, в Мире, конечно, существует такой момент. Что, если, например, мы рассматриваем какой-то объект информации; и хотим понять, как он участвует во всех связях Мира – то мы можем увидеть ту связь, которая относится к нормированию другого региона. И вот рассмотреть эту часть – я просто беру эту часть, перевожу, например там, в город Киров, или в город Москва. И получаю, что эта часть в Смоленске отработала, получила дополнительный опыт. То есть, я делаю пространство самообучаемым. Тогда получается, что человек, который там находится – он получает достаточно много информации именно от того, что происходит определенное действие на уровне коллективного сознания. То есть, мы знаем, что систему можно самообучить, и от этого мы получаем конкретную помощь человеку. </w:t>
      </w:r>
    </w:p>
    <w:p>
      <w:pPr>
        <w:pStyle w:val="Normal"/>
        <w:rPr/>
      </w:pPr>
      <w:r>
        <w:rPr/>
      </w:r>
    </w:p>
    <w:p>
      <w:pPr>
        <w:pStyle w:val="Normal"/>
        <w:rPr/>
      </w:pPr>
      <w:r>
        <w:rPr/>
        <w:t xml:space="preserve">(06:24) По Тамбовской области: мы имеем систему управления такую, что нам нужно расширить управление на все уровни реальности: на явления природы, и так далее. И взять под контроль каждую систему. Это будет так: первый фронт волны управления – по людям, то, что касается людей. Более углубленный, как бы следующий, дальше находящийся уровень – это другие системы: животные, растения, здания, и так далее. Человек всегда находится ближе к другому человеку. Первично Бог создал человека, и он ближе всего, да, к Богу. </w:t>
      </w:r>
    </w:p>
    <w:p>
      <w:pPr>
        <w:pStyle w:val="Normal"/>
        <w:rPr/>
      </w:pPr>
      <w:r>
        <w:rPr/>
      </w:r>
    </w:p>
    <w:p>
      <w:pPr>
        <w:pStyle w:val="Normal"/>
        <w:rPr/>
      </w:pPr>
      <w:r>
        <w:rPr/>
        <w:t xml:space="preserve">(07:06) В Тверской области мы можем делать управление таким образом, что южнее Твери увидеть бесконечное будущее любого человека можно. Взять, и поставить эту задачу: в Тверской области увидеть бесконечное будущее любого человека этой области. И тогда – какие проблемы вот, где они назревают? Исключение смерти – это само собой делаем; а дальше уже начинаем смотреть, что для этого нужно: для того, чтобы, например, научить, да, человека. Как, предположим, избавляться, предположим, от старости, каким образом? То есть, населенный пункт, который содержит информацию избавления, предположим, и так далее, да? Причем, содержит в самом слове. Слово, содержащее информацию – содержит систему управления информацией. Например, слово, относящееся к старости – содержит, как от нее избавится; как омолаживаться. </w:t>
      </w:r>
    </w:p>
    <w:p>
      <w:pPr>
        <w:pStyle w:val="Normal"/>
        <w:rPr/>
      </w:pPr>
      <w:r>
        <w:rPr/>
      </w:r>
    </w:p>
    <w:p>
      <w:pPr>
        <w:pStyle w:val="Normal"/>
        <w:rPr/>
      </w:pPr>
      <w:r>
        <w:rPr/>
        <w:t xml:space="preserve">(08:13) В Томской области, южнее Томска, мы можем видеть, что внутри области находится информация, как в замкнутой системе – что делать в управлении. То есть, Томскую область, например, взяли, полусфероидальную систему построили, вошли в нужную систему - за счет отражения луча увидели проблему. То есть, способ такой: область попадает; ну как бы в некий кокон помещается, с одним отверстием; вводится луч управления. И вот там, где он после многократного отражения приостанавливается – там возможна проблема. Причем проблема, которая не существует пока в реальности, и находится, например, на уровне будущих процессов. Ну, может быть, ее можно определить иногда, как какой-то симптомокомплекс; который, если вовремя сработать – он не разовьется. Но лучше бы определять таким образом проблемы, которые вообще не имеют признаков в реальности. </w:t>
      </w:r>
    </w:p>
    <w:p>
      <w:pPr>
        <w:pStyle w:val="Normal"/>
        <w:rPr/>
      </w:pPr>
      <w:r>
        <w:rPr/>
      </w:r>
    </w:p>
    <w:p>
      <w:pPr>
        <w:pStyle w:val="Normal"/>
        <w:rPr/>
      </w:pPr>
      <w:r>
        <w:rPr/>
        <w:t xml:space="preserve">(09:08) В Тульской области –также можно проработать южнее, и исключить, например там, вред действия оружия на человека. То есть, сделать как бы обратную задачу. Пусть это будет эстетика, а не средство уничтожения, да? То есть, взяли, и перевели понятие – в обратное понятие: то, что касается именно жизни человека. </w:t>
      </w:r>
    </w:p>
    <w:p>
      <w:pPr>
        <w:pStyle w:val="Normal"/>
        <w:rPr/>
      </w:pPr>
      <w:r>
        <w:rPr/>
      </w:r>
    </w:p>
    <w:p>
      <w:pPr>
        <w:pStyle w:val="Normal"/>
        <w:rPr/>
      </w:pPr>
      <w:r>
        <w:rPr/>
        <w:t xml:space="preserve">(09:34) И получается, что вот именно переведение понятий, да? Например, если мы рассматриваем Ханты-Мансийский автономный округ, или Тюменскую область – то получается, что мы можем увидеть управление таким образом. Что здесь вот перенос понятий; то есть, замена понятий; превращение одного понятия в другое приводит к тому, что, например, в случае там террористов возможных - именно смена отношения, что в любом случае мы предотвратим, естественно, при посыле концентрации там, любой терракт, если, например там, достаточная концентрация в управлении. То получается, вот его преобразование – это реакция на внешнюю среду; реакция на как бы внешний объект информации; какой-то средний объект. Вот взяв между Тюменью и Ханты-Мансийском какой-то пункт управления средний, спроецировав внимание сюда – мы через отвлеченную систему управления в норму приводим все в этих субъектах Федерации. За счет просто как бы проекционного внешнего управления; и опять здесь нужно четко обязательно помнить, что за счет выделения всех событий в этой области. Сегодня я говорю только про то все время, что мы во всех управлениях всегда выделяем все события. Например, на предшествующих съездах я давал целевые управления: там разового типа; по цифрам, и так далее. В данном случае речь идет о том, что мы должны все-таки учитывать, что сейчас на управлении мы постоянно контролируем все события всех людей по этим регионам; все, что они делают. Не в плане там контроля как такового – а в плане помощи. Благоприятные события, как я сказал – они нас, в принципе, не интересуют. Пусть бесконечно счастливы и будут. Это наша задача, конечно – но она должна складываться так, что они же себе благоприятные вещи выбирают сами? Мы никак в это не вмешиваемся. А вот именно исключение неблагоприятных событий. </w:t>
      </w:r>
    </w:p>
    <w:p>
      <w:pPr>
        <w:pStyle w:val="Normal"/>
        <w:rPr/>
      </w:pPr>
      <w:r>
        <w:rPr/>
      </w:r>
    </w:p>
    <w:p>
      <w:pPr>
        <w:pStyle w:val="Normal"/>
        <w:rPr/>
      </w:pPr>
      <w:r>
        <w:rPr/>
        <w:t xml:space="preserve">(11:50) И Ульяновская область, южнее, в этом смысле – необходимо, я считаю здесь, даже рассмотреть историю цивилизации, да? Ульянов-Ленин, который там позитивно определенные, как бы изначально лозунги выдвигал; но когда речь пошла о том, чтобы был первый человек, например, убит – вся система, конечно, сразу же, я считаю, должна была подвергнуться внимательной аналитике, конкретике. И недопущению действия, что ради там политсистемы можно там кого-то убить. То есть, четкое искоренение любой системы из уровня жизни человека. Есть только жизнь человека; все остальное, что называется там политикой, экономикой, там прочие слова такого типа, так скажем - должны быть вне системы жизни человека. И поэтому получается, что жизнь должна быть безусловной и абсолютной. И вот ввод абсолютного уровня жизни в город Ульяновск - дает совершенно четкое сторнирование управления. Даже вот посмотрите: вот например там, берете какой-нибудь населенный пункт, где возможно там была какая-то несбалансированность – моментально норма прямо из подтверждения абсолютности жизни, из понимания этой задачи, и привнесения этой информации в город Ульяновск. То есть, получается, что мы, практически, значит, просто своим личным отношением взяли, и внесли управление. </w:t>
      </w:r>
    </w:p>
    <w:p>
      <w:pPr>
        <w:pStyle w:val="Normal"/>
        <w:rPr/>
      </w:pPr>
      <w:r>
        <w:rPr/>
      </w:r>
    </w:p>
    <w:p>
      <w:pPr>
        <w:pStyle w:val="Normal"/>
        <w:rPr/>
      </w:pPr>
      <w:r>
        <w:rPr/>
        <w:t xml:space="preserve">(13:25) По Челябинской области управление такое, что, если мы, значит; ну, в случае Челябинской области сделаем перенесение информации. Ну это может быть как бы вывод, вынос информации в соседнюю систему управления, и; или там в ту же Ульяновскую область просто. И за счет того, что информация нейтральная выбирается из Челябинска и где-то помогает – механизм помощи, как следствие, опять распространяется. Но уже так, что та информация, которая изъята из Челябинска, да – она уже благоприятная. То есть, мы сначала занимаем нейтральную информацию, помогаем – потом получаем благоприятную. Следовательно, вывод какой: чтобы не сделать событие отрицательным – нам нужно эту область информации применить для спасения, как форму информации. А дальше она сама начинает преобразовываться в лучшую сторону. Она выбирает опыт преодоления, например там, внутренних противоречий, какая-то область. </w:t>
      </w:r>
    </w:p>
    <w:p>
      <w:pPr>
        <w:pStyle w:val="Normal"/>
        <w:rPr/>
      </w:pPr>
      <w:r>
        <w:rPr/>
      </w:r>
    </w:p>
    <w:p>
      <w:pPr>
        <w:pStyle w:val="Normal"/>
        <w:rPr/>
      </w:pPr>
      <w:r>
        <w:rPr/>
        <w:t xml:space="preserve">(14:24) И, предположим, в Читинской области, если мы рассмотрим управление севернее города Чита – то здесь видно следующее. Что, например, что зависит от нашего мышления, да, в данном случае? Там, скажем, есть слово, ну такое, в общем-то, нейтральное слово, как «читать»; ну, человек читает. Ну Чита – это совсем другое, это просто название. И, тем не менее, ассоциативное там управление, да; ассоциированное – оно в плане ассоциаций; ассоциативное в плане причастности, да, к управлению. Мы получаем, что, если в центре города, например там, ввести такую информацию там всеобщей грамотности. Человек может получать информацию, знания сразу, непосредственно. То это еще один из механизмов прямого спасения людей. Умение ввести информацию прямой передачей знаний через концентрацию в одной области; использование каких-то там символических систем, да; например, Чита - это передача знаний, уметь читать. То получается, что мы передаем управление практически на все статусы реальности. То есть, за счет концентрации передачи знаний через там чтение – позитивная информация передается. То, что это сделано через эту концентрацию – помогает этой области выровняться и быть нормированной там, на административном управлении, например. Что там: может быть, определенные проблемы через какое-то время. Потому что часто точное администрирование – это важная задача. </w:t>
      </w:r>
    </w:p>
    <w:p>
      <w:pPr>
        <w:pStyle w:val="Normal"/>
        <w:rPr/>
      </w:pPr>
      <w:r>
        <w:rPr/>
      </w:r>
    </w:p>
    <w:p>
      <w:pPr>
        <w:pStyle w:val="Normal"/>
        <w:rPr/>
      </w:pPr>
      <w:r>
        <w:rPr/>
        <w:t xml:space="preserve">(16:20) По Ярославской области необходимо в Переславле-Залесском сделать следующую концентрацию: 1 9 5 9 4 1 7. И именно в Переславле-Залесском. То есть, управление такое, что представляете буквально на тротуаре этого города эти цифры – и держите управление. Этого достаточно. Посмотрите, почему управление такое короткое, как бы достаточно понятное, да? Цифры – и вы держите концентрацию. </w:t>
      </w:r>
    </w:p>
    <w:p>
      <w:pPr>
        <w:pStyle w:val="Normal"/>
        <w:rPr/>
      </w:pPr>
      <w:r>
        <w:rPr/>
      </w:r>
    </w:p>
    <w:p>
      <w:pPr>
        <w:pStyle w:val="Normal"/>
        <w:rPr/>
      </w:pPr>
      <w:r>
        <w:rPr/>
        <w:t xml:space="preserve">(16:51) В республике Адыгея, в западной части – делаете управление по Макроспасению. В районе Майкопа делаете управление по спасению индивидуально каждого человека. По улучшению жизни, и так далее. И объединяете эти две области как бы в одну область. И получаете в каждой точке Макроспасение: конкретную счастливую, вечную жизнь любого другого человека. Мы привели вечную жизнь за счет ментального действия. Интеллектуальное действие, как бы некое такое, произведено – этого достаточно. Если мы делаем управление с точки зрения, ну как бы структуры мышления – то получается, что здесь часто структуры мышления бывает достаточно, чтобы уметь вывести управление на уровень совершенно реального действия. </w:t>
      </w:r>
    </w:p>
    <w:p>
      <w:pPr>
        <w:pStyle w:val="Normal"/>
        <w:rPr/>
      </w:pPr>
      <w:r>
        <w:rPr/>
      </w:r>
    </w:p>
    <w:p>
      <w:pPr>
        <w:pStyle w:val="Normal"/>
        <w:rPr/>
      </w:pPr>
      <w:r>
        <w:rPr/>
        <w:t xml:space="preserve">(17:46) И вот в республике Башкортостан мы имеем следующее. Что если мы в районе Уфы поставим, например, ну, как некий такой уровень информации; ну например, можно представить как некую дамбу, например; шлюз; буфер, который не пускает, да, отрицательную информацию. Например, чисто так логически; или там условно, ассоциативно, например. Как дамба, которая держит морскую волну. То, по подобию с морской волной, мы должны видеть некую информацию, которая как бы продавливает. Но в морской волне не вся информация отрицательная. То есть, волна там большая; {?} свои проблемы; нет – значит, нет. Значит, получается, что здесь мы должны четко видеть параметры внешней информации. То есть, что является проблемным. И вот выделение параметров на уровне действия в управлении - это уже управление. Если мы выделяем параметры заранее – мы препятствуем негативной характеристике параметров. Еще одна точка доступа к системе, ну, фактически как бы предотвращения формирования отрицательного импульса в момент, когда мы этот импульс еще не обнаружили как отрицательный. Ведь я же все-таки вас приближаю к событию; к точной диагностике события, да? А, значит, я должен так приблизить, чтобы в момент диагностики вы получили позитивное событие. И вот это очень тоже еще важный элемент доступа по получению именно позитивного уровня события. </w:t>
      </w:r>
    </w:p>
    <w:p>
      <w:pPr>
        <w:pStyle w:val="Normal"/>
        <w:rPr/>
      </w:pPr>
      <w:r>
        <w:rPr/>
      </w:r>
    </w:p>
    <w:p>
      <w:pPr>
        <w:pStyle w:val="Normal"/>
        <w:rPr/>
      </w:pPr>
      <w:r>
        <w:rPr/>
        <w:t xml:space="preserve">(19:26) И в республике Бурятия, южнее Улан-Удэ – нужно сделать такое управление, что власть там, абсолютная власть; например там, моя власть в качестве Президента России с 2008 года, и так далее; ваша власть там на местах в качестве управленцев – она должна быть как бы всенаправленной. Не только потому, что у нас такая идеология; мы так делаем, добьемся, например там, да, вечной жизни, всеобщего воскрешения – а потому, что так устроен Мир. То есть, власть – это признак Мира. Например там, вы развиваете прогностические возможности, видите; понятно, что нужно делать управленцам. Я там могу видеть какие-то действия. Можно, например там, научить человека видеть все действия, да, значит. Тогда, конечно, мне лучше административную функцию на себя {перевести, нежели там?} дистанционно, скажем, контролировать какие-то там, например, передвижения, реакторы ядерные там, и так далее. Проще тогда административную иметь власть. То есть, власть как функция; как состояние системы. Структура некоего как бы уровня иерархического, что ли, управления. И вот если сконцентрироваться южнее Улан-Удэ – можно увидеть, что структура, например там, буддистских толкований, да, реальности и управления с точки зрения их технологий - они так же могут приходить; и приводить к тому, что вы введете их структуру вечности развития. Так вот, четкая стыковка точной власти; ну данной там от Бога; или действие: человек самосовершенствуется, он имеет право иметь власть - потому что он видит. И в реальности дает совершенно точное управление, например, по республике. То есть, понимание этого процесса; и введение этого процесса как бы сюда геометрически, южнее Улан-Удэ; а потом в Улан-Удэ – дает точное управление, причем на бесконечное время. Обратите внимание, что этому помогает то, что здесь развитая технология буддизма, {?}, и так далее. </w:t>
      </w:r>
    </w:p>
    <w:p>
      <w:pPr>
        <w:pStyle w:val="Normal"/>
        <w:rPr/>
      </w:pPr>
      <w:r>
        <w:rPr/>
      </w:r>
    </w:p>
    <w:p>
      <w:pPr>
        <w:pStyle w:val="Normal"/>
        <w:rPr/>
      </w:pPr>
      <w:r>
        <w:rPr/>
        <w:t xml:space="preserve">(21:33) И с точки зрения того, что эти технологии, кстати, ну, они тоже имеют такое всемирное значение – то мы можем видеть, если там рассматривать, предположим, в республике Горный Алтай структуру там внешнего или внутреннего развития; там, духа человека, действия духа – то можно видеть, что каждое действие может быть Духовным. И получается, Горно-Алтайск там, например, если взять; и Усть-Кан – мы можем здесь сделать такое всемерное, что ли, всеобщее управление единения духа, видения, то есть, просмотра информации. И при всем при этом получать ту структуру действия управления, что вы совершенно комфортно, спокойно контролируете регион, потому что вы просто видите ту реальность – которая благоприятна и спокойна. Потому что вы к этому подвели. И вам можно и не смотреть; но вам лучше посмотреть – как вы к этому подвели. Подвели и все; зафиксировали вот эту точку – и достаточно. Спокойно перешли дальше. Ваше состояние на уровне эмоционального состояния, оно спокойное; вы помогли другим. Соответственно, оно благоприятно. Что бы ни происходило, что бы ни делали люди; какие бы сочетания событий ни складывались – ведь все равно вы делаете работу; вы же помогаете людям; все, что можно, вы делаете; у вас есть результат. Что бы там ни говорили - все-таки вы работаете спокойно, потому что это – идея, позиция. И вот эта вот вера как бы; практически, статус, что ли работы, да; значит, то, что вы работаете; статус. Не потому что у вас что-то там получается, не получается – когда вы спасете, это уже получается; когда вы хотите спасти – это уже получается. Не получаться здесь, в общем-то, не может ничего, в этом плане. То есть, если вы делаете – значит, хорошо. </w:t>
      </w:r>
    </w:p>
    <w:p>
      <w:pPr>
        <w:pStyle w:val="Normal"/>
        <w:rPr/>
      </w:pPr>
      <w:r>
        <w:rPr/>
      </w:r>
    </w:p>
    <w:p>
      <w:pPr>
        <w:pStyle w:val="Normal"/>
        <w:rPr/>
      </w:pPr>
      <w:r>
        <w:rPr/>
        <w:t xml:space="preserve">(23:35) И вот с этой точки зрения, с этой мыслью вводите информацию; именно как бы посмотрите информацию, вводите в эту информацию республику Дагестан. И дальше, южнее Махачкалы, постройте системы передачи информации, чтобы была интеграция, объединение там религий мусульманской, христианской, буддистской – вообще все прогрессивные системы зрения, да; все прогрессивные уровни управления. Чтобы они, в общем-то, попадали в структуру там всеобщего действия. И тогда вы увидите, что мы имеем здесь как бы такое управление: что мысль одного человека, благоприятно сложенная, благоприятно понимающая ситуацию в Мире там, в нашем мышлении - стыкуется в его взоре, физическом взоре. И он передает информацию о мире, о бесконечном развитии в этот регион. То есть, благоприятная мысль имеет синхронность действия; подобная система обладает подобным уровнем. То есть, найти достаточно одного человека, передать систему – и мы имеем реальное управление. Значит, представители местного именно отделения партии, которые работают в любых, в общем-то, регионах – могут работать в том числе на телепатическом уровне. Можно там, предположим, с 10-ти до 11-ти договориться, сделать {контур?} в мышлении, и усиливать управление с точки зрения, значит, уровня, так скажем, там всеобщего действия. </w:t>
      </w:r>
    </w:p>
    <w:p>
      <w:pPr>
        <w:pStyle w:val="Normal"/>
        <w:rPr/>
      </w:pPr>
      <w:r>
        <w:rPr/>
      </w:r>
    </w:p>
    <w:p>
      <w:pPr>
        <w:pStyle w:val="Normal"/>
        <w:rPr/>
      </w:pPr>
      <w:r>
        <w:rPr/>
      </w:r>
    </w:p>
    <w:p>
      <w:pPr>
        <w:pStyle w:val="Normal"/>
        <w:rPr/>
      </w:pPr>
      <w:r>
        <w:rPr/>
        <w:t xml:space="preserve">(25:05) По Кабардино-Балкарской республике, если мы рассмотрим южнее Нальчика информацию, то видно, что здесь нужно предотвратить опять-таки авиационные проблемы; авиационное, в общем-то, достаточно крупное происшествие. Где, может быть, и попадает там на транспорт, на землю, дома. Нам нужно сделать так: сохранить фрагмент дома, не дать его разрушить - и не будет авиационной катастрофы. Очень простой элемент, который вам надо просто сделать: не дать этому кусочку дома отвалиться. И за счет связи там; различных связей, которые существуют, например, на уровне, скажем так, устройства Мира – берете, и отводите неблагоприятное происшествие. </w:t>
      </w:r>
    </w:p>
    <w:p>
      <w:pPr>
        <w:pStyle w:val="Normal"/>
        <w:rPr/>
      </w:pPr>
      <w:r>
        <w:rPr/>
      </w:r>
    </w:p>
    <w:p>
      <w:pPr>
        <w:pStyle w:val="Normal"/>
        <w:rPr/>
      </w:pPr>
      <w:r>
        <w:rPr/>
        <w:t xml:space="preserve">(26:06) В республике Калмыкия, севернее Элисты, мы должны предотвратить экологически вредный выброс, который даст последствия только где-то к окончанию 2005-го года; или там в будущем он может проявляться, такой химсостав; вернее, активный состав этого вещества. Поэтому надо сделать так, чтобы этого не произошло - за счет такого прямого опыта: детализация жизни каждого отдельного человека; знания и понимания каждого отдельного события. То есть, наша опорная точка управления сейчас, опорная область – мы делаем это, концентрируясь на уровне точного знания. И, в принципе, из-за того, что мы держим это управление; то есть, мы исходим из того, что мы должны точно сделать. И мы действуем, желая точно знать, что происходит в регионе. Мы действуем точно, как бы рассматривая, ну в общем-то, все ситуационные вещи, которые происходят. </w:t>
      </w:r>
    </w:p>
    <w:p>
      <w:pPr>
        <w:pStyle w:val="Normal"/>
        <w:rPr/>
      </w:pPr>
      <w:r>
        <w:rPr/>
      </w:r>
    </w:p>
    <w:p>
      <w:pPr>
        <w:pStyle w:val="Normal"/>
        <w:rPr/>
      </w:pPr>
      <w:r>
        <w:rPr/>
        <w:t xml:space="preserve">(27:12) Тогда получается, что, например, в Карачаево-Черкесской республике мы можем севернее Черкесска рассмотреть структуру управления таким образом, что стараться все время приводить как бы зрительное управление с левого верхнего угла в структуру Черкесска; в структуру области. Обратите внимание, что привод из левого верхнего угла информации, например, в структуру физического как бы изображения карты – напоминает то, что если вы из сердца берете информацию, то изначально ситуация - с левой стороны информация, она точнее, да? Я говорю «информация» - восприятие системы. То есть, поэтому взглядом желательно; я стараюсь как бы периодически еще показывать иногда – что именно взглядом желательно проводить управление. То есть, даже, например там, левым взглядом провели – а правый при этом фиксирует. Ну, то есть, глаза-то у вас видят одновременно - как бы мысленно. Мысленно, основную мысль вы даете на левый глаз; и в случае, если вам нужно, например, чтобы, например там, значит, ну, какой-то отдых {?} например, да, восприятию левого глаза – переводите управление на правый глаз, тоже управлением. То есть, умение менять как бы структуру. воспринимающую управление. И получается, что в этом случае вы даете возможность человеку, когда даже вот учите; если вы показываете, что можно, например, переводить управление, например, таким образом, что один орган отдыхает, да – то можно научиться работать, ну практически как бы даже не отдыхая. Потому работаете сначала левым глазом, да; потом работаете, предположим, правым глазом, создаете восприятие. Можно работать правым глазом – левый глаз отдыхает, и так далее. Можно воспринимать на одну клетку, другие клетки отдыхают. И таким образом, меняя структуру взаимодействия тела и информации – мы можем южнее Черкесска передать эти знания конкретному путнику, который, например, долго в пути, да; и например, возможно, он устал. И за счет этого мы даем ему знания; он восстанавливается. Технология нормирования идет по республике; мы приводим норму в эту республику – там не происходит терракт, который возможен. </w:t>
      </w:r>
    </w:p>
    <w:p>
      <w:pPr>
        <w:pStyle w:val="Normal"/>
        <w:rPr/>
      </w:pPr>
      <w:r>
        <w:rPr/>
      </w:r>
    </w:p>
    <w:p>
      <w:pPr>
        <w:pStyle w:val="Normal"/>
        <w:pBdr>
          <w:bottom w:val="double" w:sz="6" w:space="1" w:color="000000"/>
        </w:pBdr>
        <w:rPr/>
      </w:pPr>
      <w:r>
        <w:rPr/>
        <w:t>(29:54) В республике Карелия, севернее Петрозаводска, опять управление берете сверху. Я специально показываю: желательно как бы так смотреть левым глазом, чтобы основное управление стало: импульс управления по просмотру всех – шел, например там, через левый глаз, да? То есть, восприятие информации всего; как бы искусственно даже разделяете. То есть, берете, и выбираете; мысленно представляете, что то, что слева, левый глаз воспринимает – берете, и на уровне управления; даже не то, что искусственно; а просто берете, и подводите управление, передавая левую; ну как бы эту вот, обобщенную часть именно на левый глаз, да? А правый детализирует. И вот мы имеем всю область, и детализацию. То есть, задача такая: что мы воспринимаем все – но детализируем только то, что выявляет, например, правый глаз; задача нашего выбора. (31:00)</w:t>
      </w:r>
      <w:r>
        <w:br w:type="page"/>
      </w:r>
    </w:p>
    <w:p>
      <w:pPr>
        <w:pStyle w:val="Heading1"/>
        <w:rPr/>
      </w:pPr>
      <w:bookmarkStart w:id="7" w:name="__RefHeading___Toc115664411"/>
      <w:bookmarkEnd w:id="7"/>
      <w:r>
        <w:rPr/>
        <w:t>Часть 8 Управляющий прогноз.</w:t>
      </w:r>
    </w:p>
    <w:p>
      <w:pPr>
        <w:pStyle w:val="Normal"/>
        <w:rPr/>
      </w:pPr>
      <w:r>
        <w:rPr/>
        <w:t xml:space="preserve">6 съезд партии ДРУГГ - ч. 8 </w:t>
      </w:r>
    </w:p>
    <w:p>
      <w:pPr>
        <w:pStyle w:val="Normal"/>
        <w:rPr/>
      </w:pPr>
      <w:r>
        <w:rPr/>
        <w:t xml:space="preserve">Управляющий прогноз Руководителя партии ДРУГГ ГРАБОВОГО Григория Петровича с 16.09.2005 г. по 14.10.2005 г. </w:t>
      </w:r>
    </w:p>
    <w:p>
      <w:pPr>
        <w:pStyle w:val="Normal"/>
        <w:rPr/>
      </w:pPr>
      <w:r>
        <w:rPr/>
        <w:t xml:space="preserve">Москва, конгресс-зал гостиницы «Космос», 16.09.2005 г. </w:t>
      </w:r>
    </w:p>
    <w:p>
      <w:pPr>
        <w:pStyle w:val="Normal"/>
        <w:rPr/>
      </w:pPr>
      <w:r>
        <w:rPr/>
      </w:r>
    </w:p>
    <w:p>
      <w:pPr>
        <w:pStyle w:val="Normal"/>
        <w:rPr/>
      </w:pPr>
      <w:r>
        <w:rPr/>
        <w:t xml:space="preserve">И вот мы имеем всю область, и детализацию. То есть, задача такая: что мы воспринимаем все – но детализируем только то, что выявляет, например, правый глаз; задача нашего выбора. </w:t>
      </w:r>
    </w:p>
    <w:p>
      <w:pPr>
        <w:pStyle w:val="Normal"/>
        <w:rPr/>
      </w:pPr>
      <w:r>
        <w:rPr/>
      </w:r>
    </w:p>
    <w:p>
      <w:pPr>
        <w:pStyle w:val="Normal"/>
        <w:rPr/>
      </w:pPr>
      <w:r>
        <w:rPr/>
        <w:t xml:space="preserve">(31:00) Почему мы выбираем какую-то одну ситуацию из всех, да? Значит, рассмотрим на примере, например, республики Коми. Я беру – и выбираю там; вот беру прямо линию с правого глаза, прямо шла с севера там, с запада там; северо-восточней, или северо-западней Сыктывкара вывожу управление. Начинаю анализировать: зачем я сделал такой импульс? Почему именно такой импульс у меня прошел? Вижу, что, когда довожу импульс – что там проблема, да? Но почему именно ее я выявляю, ведь там могут быть тысячи проблем; то есть, мы их может видеть не такими значительными. Значит, что-то связано с Мироустройством, с Макроустройством Мира. Смотрю на структуру мышления этого человека: он не понимает, например, связи внутренней и внешней реальности, его нужно учить. Даю ему эти знания – и сразу же иду вперед. Я уже спокойно могу идти вперед, как только он это понял. Все остальное – это задача такая, что они научатся. То есть, надо помочь тому, кто где-то как бы в узловой точке ну очень сильно перенапрягается; или ему, например там, очень тяжело; ему надо добавить какие-то знания. Вот мы добавили эти знания – и пошли дальше. </w:t>
      </w:r>
    </w:p>
    <w:p>
      <w:pPr>
        <w:pStyle w:val="Normal"/>
        <w:rPr/>
      </w:pPr>
      <w:r>
        <w:rPr/>
      </w:r>
    </w:p>
    <w:p>
      <w:pPr>
        <w:pStyle w:val="Normal"/>
        <w:rPr/>
      </w:pPr>
      <w:r>
        <w:rPr/>
        <w:t xml:space="preserve">(32:16) Например, республика Марий-Эл. Тоже с левой стороны провели; то есть, вы выделили восприятие сегмента. Проще даже смотреть на название и выводить это название; например, проекцию на левый глаз. Очень просто: представляете мысленно: вот выделили, например, сегмент; получили проекцию; одновременно нужно смотреть, конечно, двумя глазами. Но вы берете и разделяете поток; умение разделять входящий поток информации – на управлении, конечно, не на физическом уровне, значит. А дальше смотрите, и делаете управление уже справа: куда вы смотрите, концентрацию ведете основную как бы с правого глаза; попадаете в Йошкар-Олу. И здесь уже видите, что видна история образования республики – то есть, начинает распаковываться информация. Начинаете видеть узловые точки более ранних систем: почему она была образована именно так, именно на такой территории. Почему именно граничная часть здесь; как сделать так, чтобы сохранить, ничего не было чтобы неизменного, и так далее, для благоприятного развития. То есть, сразу выводите, начинаете решать массу вопросов. Решили все вопросы республики – пошли дальше. Практическое решение. Элемент простой – взяли информацию, обработали, быстро порешали - пошли дальше. </w:t>
      </w:r>
    </w:p>
    <w:p>
      <w:pPr>
        <w:pStyle w:val="Normal"/>
        <w:rPr/>
      </w:pPr>
      <w:r>
        <w:rPr/>
      </w:r>
    </w:p>
    <w:p>
      <w:pPr>
        <w:pStyle w:val="Normal"/>
        <w:rPr/>
      </w:pPr>
      <w:r>
        <w:rPr/>
        <w:t xml:space="preserve">(33:36) По Мордовской республике сделали управление по всем населенным пунктам сразу. Обязательно как бы посмотрели; ну во-первых, вывели управление, вывели сюда. Работаете, очень активно работаете с названием. Вот название содержит все вот; все, что есть. Зачем тогда иногда проводится территория? Достаточно названия. Выпишите себе все названия субъектов Федерации; лучше даже выписать ручкой, буквами – и вносите. Как индикатор, если где-то вдруг какой-то регион начинает проявляться - лучше даже основные страны написать; все страны Мира выписать, всю территорию; и начинаете высвечивать этот элемент, и все. Вот вам и управление всей средой, да? Чем больше вы так будете делать – тем меньше будут возможностей для неблагоприятных ситуаций. Если будут делать все люди – неблагоприятных ситуаций не будет. </w:t>
      </w:r>
    </w:p>
    <w:p>
      <w:pPr>
        <w:pStyle w:val="Normal"/>
        <w:rPr/>
      </w:pPr>
      <w:r>
        <w:rPr/>
      </w:r>
    </w:p>
    <w:p>
      <w:pPr>
        <w:pStyle w:val="Normal"/>
        <w:rPr/>
      </w:pPr>
      <w:r>
        <w:rPr/>
        <w:t xml:space="preserve">(34:36) Южнее Саранска мы можем поставить управление такое, что мы мгновенно переходим, например, в город Якутск, через республику Саха-Якутия. Переводим управление отсюда, например, в сторону Владивостока. И по всей линии управления ставим благоприятные события. То есть, работаем легко и просто: взяли – и перевели в любую систему управления. То есть, никаких особых проблем нет, мы уже вошли в это управление, значит. Нам, ну например, управлять легко. То есть, никакого особого действия мы сюда не вкладываем. Такой статус вполне возможен, достаточно как бы просто листать. </w:t>
      </w:r>
    </w:p>
    <w:p>
      <w:pPr>
        <w:pStyle w:val="Normal"/>
        <w:rPr/>
      </w:pPr>
      <w:r>
        <w:rPr/>
      </w:r>
    </w:p>
    <w:p>
      <w:pPr>
        <w:pStyle w:val="Normal"/>
        <w:rPr/>
      </w:pPr>
      <w:r>
        <w:rPr/>
        <w:t xml:space="preserve">(35:27) И вот по Северной Осетии – Алании мы проводим управление опять с левой части по отношению к вашему взгляду до Владикавказа; выводим управление до Беслана. И на уровне вывода, предваряя, например, именно цифровым рядом – делаем здесь полное воскрешение всех жертв Беслана, в тот период, именно с 1-го по 4-е сентября 2004 года. И одновременно вводим обязательное воскрешение всех и вообще везде. То есть, структура воскрешения следующая по цифровому ряду: 1 7 9 8 3 9 1. Сделали воскрешение, отследили результат, довели до конкретной, нормальной, счастливой жизнь каждого человека – и пошли дальше. </w:t>
      </w:r>
    </w:p>
    <w:p>
      <w:pPr>
        <w:pStyle w:val="Normal"/>
        <w:rPr/>
      </w:pPr>
      <w:r>
        <w:rPr/>
      </w:r>
    </w:p>
    <w:p>
      <w:pPr>
        <w:pStyle w:val="Normal"/>
        <w:rPr/>
      </w:pPr>
      <w:r>
        <w:rPr/>
        <w:t xml:space="preserve">(36:34) В Казани, южнее, например – взяли какую-то точку по республике Татарстан. Рассмотрели в целом информацию; ну вот информация республики – вот Казань; вот южная точка. Через южную точку соединили структуру Казани и республики Татарстан – и получили всеобщее для всех управление в том, что внутри названия видна вся республика. Все, в названии содержится все – как внутренняя структура сферы, которая содержит в себе информацию. И дальше уже перешли от названия к конкретным механизмам, конкретным действиям. И посмотрели: где каждому человеку конкретно помочь. То есть, помогли каждому человеку; решили вопрос отсутствия смерти в регионе, запрет смерти, исключение смерти; всеобщее воскрешение, причем везде, да – это обычная программа партии, нам прежде всего обычные статьи надо выполнять. И дальше нашли, например там, два населенных пункта: Чистополь, Алексеевское – и начали работать, ну, предположим, ассоциативно, с двух точек зрения. То есть, вот здесь есть такой момент: например там, есть там местность; ну, скажем, можно просто взять там метро Алексеевское – а это Алексеевское. Чистополь – чистое поле. То есть, там чистый лист, например, изначально, да; изначально есть такой уровень. Как сделать, чтобы работать ну как бы с чистого листа? Вот мы и так все хорошо сейчас сделали – с чистого листа, как бы сначала. У нас работа с чистого листа подразумевает то, что ни один элемент прежнего опыта – он никак не утерян; он все время работает. Первое правило вот: ничего, что сделано ранее никогда не исключается – и любой метод работает всегда. Поэтому понятие Чистополь – это значит более благоприятная работа; на более чистом, на более устойчивом уровне, ну как бы спокойно уже. Ну вот представьте, лист, который там был исписан – берем следующий; это лучший вариант. И принцип такой работы; совмещение, например, населенного пункта Алексеевское с, например там; просто с местностью там в районе метро Алексеевское. То есть, два разных: одна местность реальная, другая система на карте – тоже реальная. И вот совмещение дает устойчивый уровень. Такие как бы разные во многом понятия, физической реальности и информативной реальности – дает вот это благоприятное действие, как бы вновь созданного чистого листа. Не потому что все чисто – а потому что разные понятия, мы их совместили на уровне представления. Ну такая вот ассоциированная, что ли, природа управления. </w:t>
      </w:r>
    </w:p>
    <w:p>
      <w:pPr>
        <w:pStyle w:val="Normal"/>
        <w:rPr/>
      </w:pPr>
      <w:r>
        <w:rPr/>
      </w:r>
    </w:p>
    <w:p>
      <w:pPr>
        <w:pStyle w:val="Normal"/>
        <w:rPr/>
      </w:pPr>
      <w:r>
        <w:rPr/>
        <w:t xml:space="preserve">(39:38) Республика Тува: берем сразу название, переносим просто само название в населенный пункт Кызыл. Можно, в принципе, здесь брать в самом названии, предположим, да; менять структуру там; в общем, звуковую форму можно создавать: две буквы «Ы» мы можем взять – и делать исключение одной буквы. То есть, сохраняется, конечно, само полностью, название населенного пункта – но мы работаем так, что, если информацию вывести одной буквы – то мы видим часть информации, да? И вот в этой части, которая соответствует данной букве, через структуру всей республики мы можем работать, постепенно уменьшая количество там букв; как бы отводя каждой букве какой-то объем информации – довести до конкретного события. И видно, что, если исключить все отрицательные события из названия – то постепенно, уменьшая даже количество букв, можно привести к тем событиям, которые нужно исключить. Простой какой-то очень; даже как бы механистический простой способ. Вся информация в одном названии республики или города; исключение постепенное – конкретное уменьшение количества информации. При этом вначале вкладываем: что все, что касается названия, позитивно – так мы находим отрицательное событие. Более того, мы находим его так, что мы его не визуализируем – а просто исключаем. Мы просто видим эту информацию, что она была неблагоприятной – взяли, и отключили. Какая она была, нас не интересует. Но когда уровень как бы отключения достаточно большой – можно увидеть, что там было. Тогда можно посмотреть, да? </w:t>
      </w:r>
    </w:p>
    <w:p>
      <w:pPr>
        <w:pStyle w:val="Normal"/>
        <w:rPr/>
      </w:pPr>
      <w:r>
        <w:rPr/>
      </w:r>
    </w:p>
    <w:p>
      <w:pPr>
        <w:pStyle w:val="Normal"/>
        <w:rPr/>
      </w:pPr>
      <w:r>
        <w:rPr/>
        <w:t xml:space="preserve">(41:31) Значит, если рассмотреть Удмуртскую республику с точки зрения опять работы по управлению - Удмуртская республика, доводим управление до Ижевска. Потом смотрим, доводим, например, до любого населенного пункта – и видим, что здесь, может быть, никакой разницы: через какую систему работать. Главное, чтобы мы вывели на первичную норму. То есть, доводим до Ижевска; {главное, чтобы ?} в районе там, в пригороде Ижевска было нормальное событие. Сначала связываем с этим событием – а потом уже получаем управление, вот и все. И, исходя из этого, следующий принцип управления, значит – название доводит; ну как бы информацию из названия – до первого благоприятного уровня. А дальше идет мгновенное распространение по всей республике. То есть, надо еще увидеть, кстати, эту оптику по возможности – что распространение прошло по всей республике. </w:t>
      </w:r>
    </w:p>
    <w:p>
      <w:pPr>
        <w:pStyle w:val="Normal"/>
        <w:rPr/>
      </w:pPr>
      <w:r>
        <w:rPr/>
      </w:r>
    </w:p>
    <w:p>
      <w:pPr>
        <w:pStyle w:val="Normal"/>
        <w:rPr/>
      </w:pPr>
      <w:r>
        <w:rPr/>
        <w:t xml:space="preserve">(42:32) По республике Хакассия можно взять южнее Абакана управление, и вывести до уровня как бы окончательного управления по субъектам Федерации; с захватом там будущих субъектов, которые; которыми вы будете управлять. И, значит, получить замкнутый цикл управления, где основное; где основной уровень, что каждое конкретное и коллегиальное управление – они таковы, что вы делаете управление совершенно, во-первых, так скажем, бесконечным для всех. То есть, нужно как бы, ну, несколько отъюстировать систему, да? Сделали управление по всем субъектам Федерации; начинаете заканчивать управление. В будущем вы, конечно, будете еще потом добавлять субъекты Федерации. </w:t>
      </w:r>
    </w:p>
    <w:p>
      <w:pPr>
        <w:pStyle w:val="Normal"/>
        <w:rPr/>
      </w:pPr>
      <w:r>
        <w:rPr/>
      </w:r>
    </w:p>
    <w:p>
      <w:pPr>
        <w:pStyle w:val="Normal"/>
        <w:rPr/>
      </w:pPr>
      <w:r>
        <w:rPr/>
        <w:t xml:space="preserve">(43:21) И дальше начинаете в этой как бы форме управления вводить совокупный опыт, который накоплен там по благоприятным управлениям, значит; по всем благоприятным ресурсам общества. Доводите, например, до Чеченско-Ингушской республики, берете, связываете Грозный и Назрань на уровне благоприятных там межсемейственных; вообще, ну практически, нормальных отношений для всех, да? И вводите управление такое, чтобы не было там войн, был всегда мир; потому что мы так хотим просто, да? Просто мы так хотим – так и будет, все. Это вводим в управление, потому что это – общечеловеческий уровень ценностей. </w:t>
      </w:r>
    </w:p>
    <w:p>
      <w:pPr>
        <w:pStyle w:val="Normal"/>
        <w:rPr/>
      </w:pPr>
      <w:r>
        <w:rPr/>
      </w:r>
    </w:p>
    <w:p>
      <w:pPr>
        <w:pStyle w:val="Normal"/>
        <w:rPr/>
      </w:pPr>
      <w:r>
        <w:rPr/>
        <w:t xml:space="preserve">(44:10) И нам нужно его распространить, например там, на Чувашскую республику. Чувашская республика нуждается, например, в такой информации, чтобы не было какого-то локального происшествия бы в населенном пункте; реальный населенный пункт Алатырь. И если мы возьмем, от Чебоксар проведем сюда линию; ну, примерно до этого происшествия – то мы видим, что миролюбие, которое мы привносим, да, ну в те уровни, где повышенная конфликтность ситуации – это миролюбие может работать по разрешению самых там малых, бытовых ситуаций. То есть там, мы говорим о том, что нет понятия; ну, по большому, что ли, пониманию: там локального, маленького миролюбия; или большого – оно одно. Всеобщий мир, всеобщее развитие, всеобщая вечная жизнь. И эта информация производится в управлении. То есть, в управлении производится понимание, которое возникает на момент управления. Вот управленец берет, управляет, например, по всем регионам, по моему Учению. В какой-то момент - именно по моему Учению - возникают какие-то, например, мысли; какие-то системы познания. Именно эти системы являются управляющими. Следующее познание – это есть система управления. </w:t>
      </w:r>
    </w:p>
    <w:p>
      <w:pPr>
        <w:pStyle w:val="Normal"/>
        <w:rPr/>
      </w:pPr>
      <w:r>
        <w:rPr/>
      </w:r>
    </w:p>
    <w:p>
      <w:pPr>
        <w:pStyle w:val="Normal"/>
        <w:rPr/>
      </w:pPr>
      <w:r>
        <w:rPr/>
        <w:t xml:space="preserve">(45:29) И вот когда мы начинаем говорить о том, что следующее познание, это есть система управления – мы начинаем видеть, что детализация этой системы; например там, в Чувашской республике детализация, например; ну можно ее делать – а можно и не производить действия. То есть, как я сказал: мы заканчиваем управление, и еще потом добавляем две или три республики; потом мы можем делать управление, ну там, многоимпульсное, да, например, над конечной точкой управления. И тогда перевод управления как бы в начальную форму; то есть, на начало – фиксируется конечной точкой управления. То есть, можно, например, вводить как бы систему окончания управления – но окончание существует. </w:t>
      </w:r>
    </w:p>
    <w:p>
      <w:pPr>
        <w:pStyle w:val="Normal"/>
        <w:rPr/>
      </w:pPr>
      <w:r>
        <w:rPr/>
      </w:r>
    </w:p>
    <w:p>
      <w:pPr>
        <w:pStyle w:val="Normal"/>
        <w:rPr/>
      </w:pPr>
      <w:r>
        <w:rPr/>
        <w:t xml:space="preserve">(46:26) То есть, мы берем там, предположим, говорим: что нам нужно закончить управление – а окончания не существует: есть бесконечный фон, значит. И, исходя из этого, получаем, что любое окончание, как форма, да; то есть там, конечная неясность, и так далее - с точки зрения идеологии бесконечности, это возврат к началу. Вот например, как движение волн в начальном уровне управления. Таким образом, мы получили полную форму управления, да; сделали детализацию; сделали структуру всеобщего воскрешения, значит, через, в том числе, воскрешение жертв, погибших в Беслане. И таким образом – как задача реализации; как задача реализации управления – распространили там отсутствие смерти как таковой величины, вообще во всех регионах. </w:t>
      </w:r>
    </w:p>
    <w:p>
      <w:pPr>
        <w:pStyle w:val="Normal"/>
        <w:rPr/>
      </w:pPr>
      <w:r>
        <w:rPr/>
      </w:r>
    </w:p>
    <w:p>
      <w:pPr>
        <w:pStyle w:val="Normal"/>
        <w:rPr/>
      </w:pPr>
      <w:r>
        <w:rPr/>
        <w:t xml:space="preserve">(47:28) А дальше взяли под контроль статистику. И вот чтобы статистику региона взять под контроль; чтобы исключить из этой статистики, где есть понятие, например, смерти – мы должны очень четко выделить каждый детальный признак: почему каждая конкретная смерть, например, да, могла произойти? И исключить все те признаки, которые к этому приводят. Это излечение; это исключение там каких-то событийных конструкций, и так далее. И таким образом, мы вывели уже к конкретному, устойчивому, то есть, полному управлению регионы Российской Федерации. Предложили на управлении другим партиям сделать то же самое, в других республиках. И таким образом, я считаю, что можно достаточно активно; на уровне даже вот, в общем-то, таких телепатических как бы, да, систем управления – стараться, на мой взгляд, передавать информацию, которую вы бы могли передать в другие системы, в другие страны. </w:t>
      </w:r>
    </w:p>
    <w:p>
      <w:pPr>
        <w:pStyle w:val="Normal"/>
        <w:rPr/>
      </w:pPr>
      <w:r>
        <w:rPr/>
      </w:r>
    </w:p>
    <w:p>
      <w:pPr>
        <w:pStyle w:val="Normal"/>
        <w:rPr/>
      </w:pPr>
      <w:r>
        <w:rPr/>
        <w:t xml:space="preserve">(48:39) И вот, между прочим, в управлении получается так, что партийный принцип – он достаточно удобен для скорости передачи информации. Есть, например там, лидер республиканской партии другой области или республики. Можно передать управление сразу же и туда. И получается, что, исходя из этого, вы можете четко посмотреть: как там ваша информация как бы; ну, разносится, да? И если мы, например, считаем, что, значит, нам нужно системное управление сделать по всему Миру сейчас; или вот ну, человек просто идет; даже, может быть, он отдыхает. Вдруг там проявляется информация по республике Молдова, да? Ну там есть представительство партии ДРУГГ. Передали информацию – пусть они ее реализуют. Просто передали – и отслеживать, как реализовывается. То есть, коллегиальность; не говоря уже о том, что уж в России там, в региональных отделениях так можно делать; или там в других республиках, передавать. То есть, старайтесь внутренне взаимодействовать с системами активно тех людей, которые работают в этой системе управления по моему Учению. Основная задача – спасти всех, и мы это делаем; мы это сделали, добьемся, чтобы наша информация будет доходить до всех уровней управления. То есть, искоренять возможную там проблему, естественно, будем самым прямым, да, образом у любого человека. </w:t>
      </w:r>
    </w:p>
    <w:p>
      <w:pPr>
        <w:pStyle w:val="Normal"/>
        <w:rPr/>
      </w:pPr>
      <w:r>
        <w:rPr/>
      </w:r>
    </w:p>
    <w:p>
      <w:pPr>
        <w:pStyle w:val="Normal"/>
        <w:rPr/>
      </w:pPr>
      <w:r>
        <w:rPr/>
        <w:t xml:space="preserve">(50:05) И поэтому вот детализация; умение правильно понять, значит – это очень важный; это вообще часто иногда единственный аспект управления, через который можно точно сместить событие. То есть, точное видение; может быть, даже, иногда не конкретно ситуации - но точное видение корня ситуации. И вот умение, значит, сначала отделить, не допустить; расшифровать как бы, да? Умение точно все спрогнозировать и увидеть; там, невзирая на что бы то ни было – зная, что все равно все будет абсолютно нормально; надо точно знать тоже; надо видеть, по возможности; периодически хотя бы там. Но достаточно, имеется в виду – детали какие-то, события такие, тактического уровня. Но если один раз увидели в стратегическом виде, который не меняется – значит, так и будет. Старайтесь это управление помнить хотя бы. То есть, рассмотреть, например, структуру там личного вечного развития; увидеть, что вы это можете; увидеть механизм, что вы это можете. Тогда вот детализация событий и смещение отрицательных каких-то событий – это, в общем-то, просто дело технологии, техники. Там, можно уделить полчаса времени в день. У кого есть время больше – уделяйте больше. На этом я сегодняшний прогноз заканчиваю, спасибо большое вам за внимание. И до следующего съезда. Спасибо большое. (51:32) </w:t>
      </w:r>
    </w:p>
    <w:p>
      <w:pPr>
        <w:pStyle w:val="Normal"/>
        <w:rPr/>
      </w:pPr>
      <w:r>
        <w:rPr/>
      </w:r>
    </w:p>
    <w:p>
      <w:pPr>
        <w:pStyle w:val="Normal"/>
        <w:rPr/>
      </w:pPr>
      <w:r>
        <w:rPr/>
        <w:t xml:space="preserve">Александр Сергеевич </w:t>
      </w:r>
    </w:p>
    <w:p>
      <w:pPr>
        <w:pStyle w:val="Normal"/>
        <w:rPr/>
      </w:pPr>
      <w:r>
        <w:rPr/>
      </w:r>
    </w:p>
    <w:p>
      <w:pPr>
        <w:pStyle w:val="Normal"/>
        <w:rPr/>
      </w:pPr>
      <w:r>
        <w:rPr/>
        <w:t xml:space="preserve">(52:25) Еще раз добрый вечер. Одну секундочку внимания я задержу. Вам розданы подписные листы в защиту матерей Беслана; и подписные листы под письмом Генеральному прокурору России Устинову Владимиру Васильевичу. Просьба: вот у кого эти листы – заполнить, и передать в регистрационную группу. Почему: они нужны для того, чтобы отослать Устинову. И так же, как на 5-м съезде мы с вами подписали письма - чтобы они работали. </w:t>
      </w:r>
    </w:p>
    <w:p>
      <w:pPr>
        <w:pStyle w:val="Normal"/>
        <w:rPr/>
      </w:pPr>
      <w:r>
        <w:rPr/>
      </w:r>
    </w:p>
    <w:p>
      <w:pPr>
        <w:pStyle w:val="Normal"/>
        <w:rPr/>
      </w:pPr>
      <w:r>
        <w:rPr/>
        <w:t xml:space="preserve">(53:10) И вторая информация: сейчас региональные представители; и те, кто заполнил акты безвозмездного получения наклеек – могут их получить; региональные представители. </w:t>
      </w:r>
    </w:p>
    <w:p>
      <w:pPr>
        <w:pStyle w:val="Normal"/>
        <w:rPr/>
      </w:pPr>
      <w:r>
        <w:rPr/>
      </w:r>
    </w:p>
    <w:p>
      <w:pPr>
        <w:pStyle w:val="Normal"/>
        <w:rPr/>
      </w:pPr>
      <w:r>
        <w:rPr/>
        <w:t xml:space="preserve">(53:30) И третья информация: учетный лист двух видов. Первый – для технологий; это технологии обеспечения безопасности; имеется в виду – объекта. И второй, второй - технологии обеспечения безопасности человека. Значит, два вида наклеек. Региональные представители будут получать и те, и другие. Без штрих-кода - это технология обеспечения; модуль технологии обеспечения безопасности человека. Пожалуйста, их заполните; это простая форма. И они скреплены вместе с оборотным листом. Там патент Российской Федерации, выданный Григорию Петровичу – это основание того, на какой основе сделаны эти модули. Пожалуйста, еще раз напоминаю: заполните, по возможности, и сдайте вот подписные листы: в защиту матерей Беслана и в адрес Генерального прокурора. </w:t>
      </w:r>
    </w:p>
    <w:p>
      <w:pPr>
        <w:pStyle w:val="Normal"/>
        <w:rPr/>
      </w:pPr>
      <w:r>
        <w:rPr/>
      </w:r>
    </w:p>
    <w:p>
      <w:pPr>
        <w:pStyle w:val="Normal"/>
        <w:rPr/>
      </w:pPr>
      <w:r>
        <w:rPr/>
        <w:t xml:space="preserve">(54:44) И еще одна информация: я думаю, что она будет вам полезна. В комплекте документов вам розданы новые виды документов: это заявления на региональное представительство; и заявление о членстве в партию. Уточню: что для региональных представителей, которые писали – будут выписываться свидетельства, в которых будут записаны точные координаты офиса, обращения, мест помощи населению. То есть, та конкретная работа, о которой сегодня говорил Григорий Петрович. И – то же самое для членов партии, только с одной поправочкой: для тех членов партии, которые уже писали заявления – нижнюю графу, дату – не подписывать. При обновлении данных члена партии мы проставим дату первичного вступления. И то же самое – для региональных представителей. Понятно, да? Спасибо за внимание, успехов вам, и всего доброго. </w:t>
      </w:r>
    </w:p>
    <w:p>
      <w:pPr>
        <w:pStyle w:val="Normal"/>
        <w:rPr/>
      </w:pPr>
      <w:r>
        <w:rPr/>
      </w:r>
    </w:p>
    <w:p>
      <w:pPr>
        <w:pStyle w:val="Normal"/>
        <w:rPr/>
      </w:pPr>
      <w:r>
        <w:rPr/>
        <w:t xml:space="preserve">Текст съезда записан в соответствии с восприятием Светланы Копышевой </w:t>
      </w:r>
    </w:p>
    <w:p>
      <w:pPr>
        <w:pStyle w:val="Normal"/>
        <w:rPr/>
      </w:pPr>
      <w:r>
        <w:rPr/>
      </w:r>
    </w:p>
    <w:sectPr>
      <w:footerReference w:type="default" r:id="rId2"/>
      <w:type w:val="nextPage"/>
      <w:pgSz w:w="11906" w:h="16838"/>
      <w:pgMar w:left="126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6:48:00Z</dcterms:created>
  <dc:creator>Fedchun</dc:creator>
  <dc:description/>
  <dc:language>en-US</dc:language>
  <cp:lastModifiedBy>FVM</cp:lastModifiedBy>
  <cp:lastPrinted>2005-09-26T17:36:00Z</cp:lastPrinted>
  <dcterms:modified xsi:type="dcterms:W3CDTF">2005-10-25T06:53:00Z</dcterms:modified>
  <cp:revision>3</cp:revision>
  <dc:subject/>
  <dc:title>6 съезд партии ДРУГГ - ч</dc:title>
</cp:coreProperties>
</file>