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9 съезд. Управляющий прогноз Г.Грабового с 16.12.2005 по 20.01.2006 г</w:t>
      </w:r>
    </w:p>
    <w:p>
      <w:pPr>
        <w:pStyle w:val="Normal"/>
        <w:rPr>
          <w:b/>
          <w:b/>
          <w:bCs/>
          <w:sz w:val="28"/>
        </w:rPr>
      </w:pPr>
      <w:r>
        <w:rPr>
          <w:b/>
          <w:bCs/>
          <w:sz w:val="28"/>
        </w:rPr>
      </w:r>
    </w:p>
    <w:p>
      <w:pPr>
        <w:pStyle w:val="Normal"/>
        <w:rPr/>
      </w:pPr>
      <w:r>
        <w:rPr/>
        <w:t xml:space="preserve">Материалы 9-го Внеочередного съезда </w:t>
      </w:r>
    </w:p>
    <w:p>
      <w:pPr>
        <w:pStyle w:val="Normal"/>
        <w:rPr/>
      </w:pPr>
      <w:r>
        <w:rPr/>
        <w:t xml:space="preserve">организационного комитета политической партии ДРУГГ </w:t>
      </w:r>
    </w:p>
    <w:p>
      <w:pPr>
        <w:pStyle w:val="Normal"/>
        <w:rPr/>
      </w:pPr>
      <w:r>
        <w:rPr/>
        <w:t xml:space="preserve">Москва, конференц-зал гостиницы «Космос», </w:t>
      </w:r>
      <w:r>
        <w:rPr>
          <w:b/>
          <w:bCs/>
        </w:rPr>
        <w:t>16.12.2005 г</w:t>
      </w:r>
      <w:r>
        <w:rPr/>
        <w:t xml:space="preserve">. </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104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3008169">
            <w:r>
              <w:rPr>
                <w:rStyle w:val="IndexLink"/>
                <w:lang w:val="en-US" w:eastAsia="en-US"/>
              </w:rPr>
              <w:t>Часть 1</w:t>
              <w:tab/>
              <w:t>1</w:t>
            </w:r>
          </w:hyperlink>
        </w:p>
        <w:p>
          <w:pPr>
            <w:pStyle w:val="Contents1"/>
            <w:tabs>
              <w:tab w:val="clear" w:pos="708"/>
              <w:tab w:val="right" w:pos="10430" w:leader="dot"/>
            </w:tabs>
            <w:rPr>
              <w:lang w:val="en-US" w:eastAsia="en-US"/>
            </w:rPr>
          </w:pPr>
          <w:hyperlink w:anchor="__RefHeading___Toc123008170">
            <w:r>
              <w:rPr>
                <w:rStyle w:val="IndexLink"/>
                <w:lang w:val="en-US" w:eastAsia="en-US"/>
              </w:rPr>
              <w:t>Часть 2</w:t>
              <w:tab/>
              <w:t>6</w:t>
            </w:r>
          </w:hyperlink>
        </w:p>
        <w:p>
          <w:pPr>
            <w:pStyle w:val="Contents1"/>
            <w:tabs>
              <w:tab w:val="clear" w:pos="708"/>
              <w:tab w:val="right" w:pos="10430" w:leader="dot"/>
            </w:tabs>
            <w:rPr>
              <w:lang w:val="en-US" w:eastAsia="en-US"/>
            </w:rPr>
          </w:pPr>
          <w:hyperlink w:anchor="__RefHeading___Toc123008171">
            <w:r>
              <w:rPr>
                <w:rStyle w:val="IndexLink"/>
                <w:lang w:val="en-US" w:eastAsia="en-US"/>
              </w:rPr>
              <w:t>Часть 3</w:t>
              <w:tab/>
              <w:t>13</w:t>
            </w:r>
          </w:hyperlink>
        </w:p>
        <w:p>
          <w:pPr>
            <w:pStyle w:val="Contents1"/>
            <w:tabs>
              <w:tab w:val="clear" w:pos="708"/>
              <w:tab w:val="right" w:pos="10430" w:leader="dot"/>
            </w:tabs>
            <w:rPr>
              <w:lang w:val="en-US" w:eastAsia="en-US"/>
            </w:rPr>
          </w:pPr>
          <w:hyperlink w:anchor="__RefHeading___Toc123008172">
            <w:r>
              <w:rPr>
                <w:rStyle w:val="IndexLink"/>
                <w:lang w:val="en-US" w:eastAsia="en-US"/>
              </w:rPr>
              <w:t>Часть 4</w:t>
              <w:tab/>
              <w:t>21</w:t>
            </w:r>
          </w:hyperlink>
        </w:p>
        <w:p>
          <w:pPr>
            <w:pStyle w:val="Contents1"/>
            <w:tabs>
              <w:tab w:val="clear" w:pos="708"/>
              <w:tab w:val="right" w:pos="10430" w:leader="dot"/>
            </w:tabs>
            <w:rPr>
              <w:lang w:val="en-US" w:eastAsia="en-US"/>
            </w:rPr>
          </w:pPr>
          <w:hyperlink w:anchor="__RefHeading___Toc123008173">
            <w:r>
              <w:rPr>
                <w:rStyle w:val="IndexLink"/>
                <w:lang w:val="en-US" w:eastAsia="en-US"/>
              </w:rPr>
              <w:t>Часть 5</w:t>
            </w:r>
            <w:r>
              <w:rPr>
                <w:rStyle w:val="IndexLink"/>
                <w:lang w:val="en-US" w:eastAsia="en-US"/>
              </w:rPr>
              <w:tab/>
              <w:t>30</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23008169"/>
      <w:r>
        <w:rPr/>
        <w:t>Часть 1</w:t>
      </w:r>
      <w:bookmarkEnd w:id="0"/>
      <w:r>
        <w:rPr/>
        <w:t xml:space="preserve"> </w:t>
      </w:r>
    </w:p>
    <w:p>
      <w:pPr>
        <w:pStyle w:val="Normal"/>
        <w:rPr/>
      </w:pPr>
      <w:r>
        <w:rPr/>
        <w:t xml:space="preserve">Управляющий прогноз Руководителя партии ДРУГГ </w:t>
      </w:r>
    </w:p>
    <w:p>
      <w:pPr>
        <w:pStyle w:val="Normal"/>
        <w:rPr/>
      </w:pPr>
      <w:r>
        <w:rPr/>
        <w:t xml:space="preserve">ГРАБОВОГО Григория Петровича </w:t>
      </w:r>
    </w:p>
    <w:p>
      <w:pPr>
        <w:pStyle w:val="Normal"/>
        <w:rPr/>
      </w:pPr>
      <w:r>
        <w:rPr/>
        <w:t xml:space="preserve">на прогнозный период с 16.12.2005 г. по 20.01.2006 г. </w:t>
      </w:r>
    </w:p>
    <w:p>
      <w:pPr>
        <w:pStyle w:val="Normal"/>
        <w:rPr/>
      </w:pPr>
      <w:r>
        <w:rPr/>
      </w:r>
    </w:p>
    <w:p>
      <w:pPr>
        <w:pStyle w:val="Normal"/>
        <w:rPr/>
      </w:pPr>
      <w:r>
        <w:rPr/>
        <w:t xml:space="preserve">(00:00:00) Здравствуйте. Я попросил, чтобы сейчас гимн включили (звучит гимн партии ДРУГГ – прим. СК). </w:t>
      </w:r>
    </w:p>
    <w:p>
      <w:pPr>
        <w:pStyle w:val="Normal"/>
        <w:rPr/>
      </w:pPr>
      <w:r>
        <w:rPr/>
      </w:r>
    </w:p>
    <w:p>
      <w:pPr>
        <w:pStyle w:val="Normal"/>
        <w:rPr/>
      </w:pPr>
      <w:r>
        <w:rPr/>
        <w:t xml:space="preserve">(00:03:51) Поздравляю с 9-м внеочередным съездом партии ДРУГГ. Спасибо. Сейчас, в первой части, я дам управляющий прогноз до 20 января 2006 года. И в связи с этим необходимо взять те карты, которые у вас есть. Работа будет вестись по федеральным округам. По возможности желательно увеличить свет в зале. В качестве управления необходимо рассматривать задачу прогностического видения; то есть, умения видеть события с точки зрения именно технологий вечного развития. И в связи с этим, когда мы работаем по конкретной программе, первая задача управления - рассмотреть то, что произошло, и будет происходить с членами партии ДРУГГ. То есть, посмотреть задачи, которые стоят перед ними, так как 2006-й - это уже следующий год, и интервальность в прогнозировании с учетом коллективного сознания – она тоже подразумевает прогноз с учетом восприятия информации года. Поэтому во второй части прогноза будет управляющее прогнозирование по 2006-му году. То есть, в начале, как обычно, это до следующего 10-го внеочередного съезда политической партии ДРУГГ, а затем уже прогноз будет по году. Поэтому, когда вы работаете, воспринимайте информацию следующего года. </w:t>
      </w:r>
    </w:p>
    <w:p>
      <w:pPr>
        <w:pStyle w:val="Normal"/>
        <w:rPr/>
      </w:pPr>
      <w:r>
        <w:rPr/>
      </w:r>
    </w:p>
    <w:p>
      <w:pPr>
        <w:pStyle w:val="Normal"/>
        <w:rPr/>
      </w:pPr>
      <w:r>
        <w:rPr/>
        <w:t xml:space="preserve">(00:05:33) И работу желательно вести в двух аспектах: первое – это по самой карте как таковой; и одновременно по текстам, которые даны ниже: то есть, по названиям. И в связи с этим, работать можно так: тот, кто захочет, выбирает в некоторых случаях работу по карте; и если есть желание – можно работать просто по названиям. </w:t>
      </w:r>
    </w:p>
    <w:p>
      <w:pPr>
        <w:pStyle w:val="Normal"/>
        <w:rPr/>
      </w:pPr>
      <w:r>
        <w:rPr/>
      </w:r>
    </w:p>
    <w:p>
      <w:pPr>
        <w:pStyle w:val="Normal"/>
        <w:rPr/>
      </w:pPr>
      <w:r>
        <w:rPr/>
        <w:t xml:space="preserve">(00:06:00) Так что с точки зрения выполнения именно первого пункта программы партии: когда мы говорим о конкретном Человеке, рассмотрите ту информацию, которая сейчас находится здесь с точки зрения работы по нуждам, по задачам каждого конкретного человека. Рассмотрите отдельно уровень управления по партийным задачам, потому что задачи часто специальные. И в качестве интервала управления вот рассмотрите именно период до 20 января 2006 года. </w:t>
      </w:r>
    </w:p>
    <w:p>
      <w:pPr>
        <w:pStyle w:val="Normal"/>
        <w:rPr/>
      </w:pPr>
      <w:r>
        <w:rPr/>
      </w:r>
    </w:p>
    <w:p>
      <w:pPr>
        <w:pStyle w:val="Normal"/>
        <w:rPr/>
      </w:pPr>
      <w:r>
        <w:rPr/>
        <w:t xml:space="preserve">(00:06:38) Таким образом, в Центральном федеральном округе можно рассмотреть управление на этот период из города Ярославль до Северо-Западного федерального округа. То есть, так как мы работаем по округам – то объем информации соответствует именно уровню федеральных округов. Это надо точно видеть, эту информацию; рассматривать. То есть, все, что мы говорим – внутри этой подструктуры. То есть, есть такое множество, которое называется «федеральный округ» как область информации; например там, сфера. Поэтому переход управления, это работа, например, если это сферы – то работа со сферами, да; если это рассмотреть как цвета – то работа с цветами. Например, из Ярославля мы переходим к Вологде; то есть, перебрасываем линию стыковки просто. Можно рассматривать линию в виде обычной, как бы радужной даже линии. И гармонизируем события с точки зрения нормы любого события в Ярославле. То есть, задача управления, например, для экологической безопасности: выбирается один город; рассматривается период прошлого, где нормированная ситуация была – и перебрасывается на соседнюю сферу: например, на Северо-Западный федеральный округ. Таким образом, задача управления решается путем выборки из некоей известной нормы. </w:t>
      </w:r>
    </w:p>
    <w:p>
      <w:pPr>
        <w:pStyle w:val="Normal"/>
        <w:rPr/>
      </w:pPr>
      <w:r>
        <w:rPr/>
      </w:r>
    </w:p>
    <w:p>
      <w:pPr>
        <w:pStyle w:val="Normal"/>
        <w:rPr/>
      </w:pPr>
      <w:r>
        <w:rPr/>
        <w:t xml:space="preserve">(00:08:10) Далее, рассматривая управление с точки зрения, например, Приволжского федерального округа, мы видим, что задачей управления является где-то на 19 января, южнее Нижнего Новгорода – ввести управление по экологической безопасности; и управление, которое касается текущей ситуации в Вологде. То есть, сделать так, чтобы во фрагменте будущего на 19 января, путем универсального управления – не было каких-либо средств, которые возможно использовать в террактах: например там, в боеприпасах. И сделать управление, чтобы в текущее время те возможные, например, склады боеприпасов, которые тайно могут завозиться для крупного терракта, например, с точки зрения подведения этих средств к Москве – чтобы эти системы не реализовались. То есть, нужно рассматривать местность, где находятся возможные; ну возможная, например там, взрывчатка. Рассмотрев область возле Вологды, мы можем найти транспортные каналы, так называемые, в информации. То есть, как вообще поступает такая структура, как взрывчатка, да; что есть там: ящик, например, конкретное вещество, и так далее. </w:t>
      </w:r>
    </w:p>
    <w:p>
      <w:pPr>
        <w:pStyle w:val="Normal"/>
        <w:rPr/>
      </w:pPr>
      <w:r>
        <w:rPr/>
      </w:r>
    </w:p>
    <w:p>
      <w:pPr>
        <w:pStyle w:val="Normal"/>
        <w:rPr/>
      </w:pPr>
      <w:r>
        <w:rPr/>
        <w:t xml:space="preserve">(00:09:40) И нужно рассматривать информационную структуру: как вообще двигается в пространстве управления сам вот этот субстрат, да, сама материя. То есть, не то что там ее кто-то перевозит, или, например, несет в руках: как вообще вещество двигается в другом веществе? И отсюда получается достаточно абстрактная задача, которая не зависит от структуры личности: то есть, кто несет эту взрывчатку, кто вообще был инициатором. И мы работаем на системе абстрактных задач. </w:t>
      </w:r>
    </w:p>
    <w:p>
      <w:pPr>
        <w:pStyle w:val="Normal"/>
        <w:rPr/>
      </w:pPr>
      <w:r>
        <w:rPr/>
      </w:r>
    </w:p>
    <w:p>
      <w:pPr>
        <w:pStyle w:val="Normal"/>
        <w:rPr/>
      </w:pPr>
      <w:r>
        <w:rPr/>
        <w:t xml:space="preserve">(00:10:10) С этой точки зрения необходимо рассмотреть управление по Дальневосточному федеральному округу. И стабилизацию, которая наступает по Дальнему Востоку –перевести в структуру отсутствия доступа именно к этой абстрактной величине. То есть, если мы работаем с материей как таковой, то личностный контекст в данном случае может быть выведен за пределы возможности доставить взрывчатку, например там, в центр Москвы; или там в пригород, предположим. То есть, необходимо здесь, значит, работать именно на визуализации материи, значит, которая организовывает события. И чтобы визуализировать данную материю – есть специальный числовой ряд, он следующий: </w:t>
      </w:r>
    </w:p>
    <w:p>
      <w:pPr>
        <w:pStyle w:val="Normal"/>
        <w:rPr/>
      </w:pPr>
      <w:r>
        <w:rPr/>
        <w:t xml:space="preserve">1 9 7 2 4 1 9. </w:t>
      </w:r>
    </w:p>
    <w:p>
      <w:pPr>
        <w:pStyle w:val="Normal"/>
        <w:rPr/>
      </w:pPr>
      <w:r>
        <w:rPr/>
      </w:r>
    </w:p>
    <w:p>
      <w:pPr>
        <w:pStyle w:val="Normal"/>
        <w:rPr/>
      </w:pPr>
      <w:r>
        <w:rPr/>
        <w:t xml:space="preserve">(00:11:10) Когда работает с рядом, обратите внимание, что смена ряда может быть очень быстрая. То есть, вы проработали с рядом; информация сместилась, например, чуть выше; необходим, получается, следующий ряд. Обычно на одну задачу управления ставится 2-3 ряда; и поэтому; ну вот, например, как в методах концентрации – там, например, два ряда, да на одну задачу управления. Поэтому по возможности введите структуру второго ряда самостоятельно: самый простой способ работать по карте и вводить ряды - ввести ряд последовательно: 1 2 3, например, 4 5 6 7 по федеральным округам; и добавить структуру, например там, дня: какое-либо число, которое является первично воспринятым; и перевести в структуру управления. То есть, вы, проработав все федеральные округа – ввели в точку управления, в общем, просто норму. </w:t>
      </w:r>
    </w:p>
    <w:p>
      <w:pPr>
        <w:pStyle w:val="Normal"/>
        <w:rPr/>
      </w:pPr>
      <w:r>
        <w:rPr/>
      </w:r>
    </w:p>
    <w:p>
      <w:pPr>
        <w:pStyle w:val="Normal"/>
        <w:rPr/>
      </w:pPr>
      <w:r>
        <w:rPr/>
        <w:t xml:space="preserve">(00:12:02) Если в данном случае рассматривать контекст более в общем порядке, то по всему Миру управление здесь такое, что мы должны рассматривать ту позицию, которая происходит в этом месяце в Нью-Йорке и в Канаде: то есть, город и страна, взаимодействие двух систем. И таким образом, чтобы так же, например, организация каких-либо проблемных событий для Нью-Йорка в Канаде была приостановлена и реструктурирована. То есть, предотвращение возможного терракта от того, что в Канаде будет организован, например, какой-либо вариант по возможности реализации терракта - эта ситуация должна сработать для Нью-Йорка. Но работа должна проводиться во взаимодействии: сфера например, информации точка Нью-Йорка, и сфера информации точка Канада. </w:t>
      </w:r>
    </w:p>
    <w:p>
      <w:pPr>
        <w:pStyle w:val="Normal"/>
        <w:rPr/>
      </w:pPr>
      <w:r>
        <w:rPr/>
      </w:r>
    </w:p>
    <w:p>
      <w:pPr>
        <w:pStyle w:val="Normal"/>
        <w:rPr/>
      </w:pPr>
      <w:r>
        <w:rPr/>
        <w:t xml:space="preserve">(00:12:57) И отсюда по регулированию уже информации по всему Миру - мы переходим к регулированию информации по России в целом. Потому что есть такой вариант управления, как работа по России. И тогда нужно рассмотреть федеральный округ Уральский, и рассмотреть Ямало-Ненецкий автономный округ. Работу проводить через Ямало-Ненецкий автономный округ как структуру, стабилизирующую регион России через норму следственных событий - то есть, через норму события на 2006 год и далее. То есть, выявляется уровень информации, который соответствует, например, норме событий в этом конкретном округе – и дальше мы стабилизируем за счет того, что мы выявляем эти события в своем восприятии. Можно нормированные события, например, для России в целом - выявлять через следующий ряд, представленный, например там, в синем цвете. Ряд такой, для синего цвета, он: 9 1 8, потом делается переход на золотистый цвет как бы, ну другое полотно, да, ставится: 7 1 9 4; и дальше серебристый цвет, то есть третья полоса – 5 1. То есть, получается, что вы работаете с цветом и с числами; и задача такова, чтобы вы умели видеть вообще: как работают ряды с точки зрения событийной картины. То есть, вы ставите ряды, а видеть должны себя в данном случае. </w:t>
      </w:r>
    </w:p>
    <w:p>
      <w:pPr>
        <w:pStyle w:val="Normal"/>
        <w:rPr/>
      </w:pPr>
      <w:r>
        <w:rPr/>
      </w:r>
    </w:p>
    <w:p>
      <w:pPr>
        <w:pStyle w:val="Normal"/>
        <w:rPr/>
      </w:pPr>
      <w:r>
        <w:rPr/>
        <w:t xml:space="preserve">(00:14:38) То есть, технология такая, что, ну, с точки зрения того, как, например, делает Бог – Он рассматривает структуру управления по отношению к Себе, да, в первую очередь. То есть, Он является индикатором некоей канонической системы, так скажем, которая и воспринимает, и делает. То есть, поэтому задача управления в данном случае с точки зрения именно такого обобществляющего действия, с точки зрения там решения партийных задач, да, объединения церкви и государства - именно задача выявления структуры нормы. То есть, когда вы работаете, вы концентрируетесь на областях самих, или на цифрах там, либо на цветах, либо на каких-то контурах геометрических. То есть, это есть действие, это инструмент; но совершение действия – это специальная задача, к которой нужно подвести. Так как событий очень много – то вы подводите просто норму, которая выявляется в виде, например, сферы нормы. То есть вот, Ямало-Ненецкий автономный округ – это сфера, которая нормирует, например там, события по России до 20-го января 2006 года. </w:t>
      </w:r>
    </w:p>
    <w:p>
      <w:pPr>
        <w:pStyle w:val="Normal"/>
        <w:rPr/>
      </w:pPr>
      <w:r>
        <w:rPr/>
      </w:r>
    </w:p>
    <w:p>
      <w:pPr>
        <w:pStyle w:val="Normal"/>
        <w:rPr/>
      </w:pPr>
      <w:r>
        <w:rPr/>
        <w:t xml:space="preserve">(00:15:42) А дальше опять мы переходим к работе с федеральными округами. И для Южного федерального округа, по городу Ростов-на-Дону, так как это центр федерального округа, мы делаем такое управление, чтобы; можно работать прямо по тексту; уже не по карте, например, а по тексту – с Ростова-на-Дону мы переводим ряд в Махачкалу, тем самым работаем с республикой Дагестан. И отсюда, реализуя этот принцип, ну так скажем, распространяющийся на другие области Южного федерального округа – мы подразумеваем область, куда входит, например, Красноярский край; это область в плане информационной области. То есть, мы начинаем работать через один центр, например, через Махачкалу, да? То есть, поэтому получается, что нужно уметь стабилизировать управление, где нужно видеть связи, конкретные связи: как, например, находясь структурой сознания в Махачкале – увидеть все, что происходит в Южном федеральном округе: в первую очередь процессы, которые могут быть негативными. То есть, фактически то, что я сказал: до сих пор по Южному федеральному округу - это стабилизация управления: то есть, мы выходим на структуру восприятия, управляющего восприятия информации. </w:t>
      </w:r>
    </w:p>
    <w:p>
      <w:pPr>
        <w:pStyle w:val="Normal"/>
        <w:rPr/>
      </w:pPr>
      <w:r>
        <w:rPr/>
      </w:r>
    </w:p>
    <w:p>
      <w:pPr>
        <w:pStyle w:val="Normal"/>
        <w:rPr/>
      </w:pPr>
      <w:r>
        <w:rPr/>
        <w:t xml:space="preserve">(00:17:09) Дальше, находясь в точке Махачкала, прямо вот по карте, не нужно может быть даже рассматривать структуру города; хотя, как правило, визуализируются какие-то объекты города. Если есть возможность – рассматривайте, кто был в Махачкале, какие-то рассмотрите конкретные места. И при этом старайтесь работать так, что отсюда вы управляющим образом; то есть, улучшая – визуализируете все события на этот период, которые будут происходить. Чтобы четко зафиксировать, например, до 20-го января – обязательно рассматривайте следующий 2006 год, потому что информация года, она проецируется как информация, которая присутствует; и которая, кстати, нормирует происходящие события. </w:t>
      </w:r>
    </w:p>
    <w:p>
      <w:pPr>
        <w:pStyle w:val="Normal"/>
        <w:rPr/>
      </w:pPr>
      <w:r>
        <w:rPr/>
      </w:r>
    </w:p>
    <w:p>
      <w:pPr>
        <w:pStyle w:val="Normal"/>
        <w:rPr/>
      </w:pPr>
      <w:r>
        <w:rPr/>
        <w:t xml:space="preserve">Поэтому, рассмотрев все, что может происходить – можно увидеть, что идет некое свечение вот просто по тексту ниже карты: там, где есть запись «Черкесск». И вы начинаете уже по этому свечению входить внутрь этой информации, рассматривать: что в Черкеске происходит. То есть, оптическая система разворачивается как система информации. И дальше видно, что, решая вопросы такие, как отсутствие, например, захвата самолета опять же, значит, какими-то из лиц, совершенно причем не относящимся к бандгруппировкам – просто по личному вопросу человек действует, да, индивидуально – решаем все вопросы для данного округа. То есть, решение одного вопроса для одного физического лица решает тот вопрос, что террактов в этом округе не происходит. Потому что используется принцип универсальности управления. </w:t>
      </w:r>
    </w:p>
    <w:p>
      <w:pPr>
        <w:pStyle w:val="Normal"/>
        <w:rPr/>
      </w:pPr>
      <w:r>
        <w:rPr/>
      </w:r>
    </w:p>
    <w:p>
      <w:pPr>
        <w:pStyle w:val="Normal"/>
        <w:rPr/>
      </w:pPr>
      <w:r>
        <w:rPr/>
        <w:t xml:space="preserve">(00:19:08) И, например, по городу федерального значения Санкт-Петербург мы можем увидеть: что если мы ставим в центре информацию-норму относительно действия любого физического лица вообще в Мире. Так скажем, физическое лицо может сделать какие-то действия конкретные; например, возможно агрессивные в том числе. И мы ставим такую информацию, что здесь эти действия реструктурируются; и не удается совершить отрицательное для людей действие, вообще ни одному физическому лицу. Тогда получается, что мы имеем достаточно стабилизирующий фактор действий, да, в управлении: как для самого города – так и для Мира в целом, так и конкретно, например, для Южного федерального округа. То есть, работаете с информацией, как и с информацией, которая, например, представляет из себя объем 100% России – а дальше внутри России используете точки выходы и доступа, через которые можно стабилизировать. Находите места, которые работают на стабилизацию. И просматривайте внутренние связи через географические, социальные, политические системы, которые обозначают ну некие уровни связей. То есть, они выглядят как, в общем, некие такие каналы связей, как системы развития информации. И можно рассмотреть, как в голографическом варианте, на уровне оптики, которые выглядят как некие серебристые нити-связи: что вообще происходит, вообще с точки зрения геометрии этих связей; где они находятся. И по изменению структуры этой геометрии можно увидеть: что в целом происходит в какой-то день. </w:t>
      </w:r>
    </w:p>
    <w:p>
      <w:pPr>
        <w:pStyle w:val="Normal"/>
        <w:rPr/>
      </w:pPr>
      <w:r>
        <w:rPr/>
      </w:r>
    </w:p>
    <w:p>
      <w:pPr>
        <w:pStyle w:val="Normal"/>
        <w:rPr/>
      </w:pPr>
      <w:r>
        <w:rPr/>
        <w:t xml:space="preserve">(00:21:01) Теперь - следующая задача управления: выйти на конкретный день, любой. Например, выйдем на 5 января 2006 года. И здесь можно увидеть, что, например, для Сибирского федерального округа, для республики Алтай – в Горно-Алтайске нужно провести, так скажем, такие превентивные мероприятия, чтобы не было экологически вредного выброса. При этом выброс в большей степени может быть реализован на 10 января. То есть, мы взяли один день как фактор стабилизации, некоей фиксации информации – и получили, что нужно проработать структуру управления, в общем-то, практически для другого дня. </w:t>
      </w:r>
    </w:p>
    <w:p>
      <w:pPr>
        <w:pStyle w:val="Normal"/>
        <w:rPr/>
      </w:pPr>
      <w:r>
        <w:rPr/>
      </w:r>
    </w:p>
    <w:p>
      <w:pPr>
        <w:pStyle w:val="Normal"/>
        <w:rPr/>
      </w:pPr>
      <w:r>
        <w:rPr/>
        <w:t>(00:21:48) Вот аналогичный подход был в свое время, когда на 8-м внеочередном съезде говорилось: что для того, чтобы выровнять возможную токсикологическую проблему в Кремле, если возможно, например, нападение, да, химическим там оружием – то мы берем ситуацию по, например, загрязнению окружающей среды, по именно токсикологическому, экологически вредному уровню для; в данном случае было сказано, что Дальневосточного федерального округа. И стабилизируем управление: что работая, например, по Дальневосточному округу с точки зрения того, чтобы не было распространено это вредное действие – мы не допускаем, например, терракта с применением химического оружия по отношению к Москве. При всем при этом была такая статья в прессе, что в основном-то и основная задача террористов, как открылось там неким, значит, следственным системам – именно использование химического оружия, например, по отношению там к Москве. Поэтому получается, что вот эта информация, например там, проявилась в прессе, да? Но она не реализовалась, например там, реально.</w:t>
      </w:r>
    </w:p>
    <w:p>
      <w:pPr>
        <w:pStyle w:val="Normal"/>
        <w:rPr/>
      </w:pPr>
      <w:r>
        <w:rPr/>
      </w:r>
    </w:p>
    <w:p>
      <w:pPr>
        <w:pStyle w:val="Normal"/>
        <w:rPr/>
      </w:pPr>
      <w:r>
        <w:rPr/>
        <w:t xml:space="preserve">(00:23:10) То есть, вот здесь нужно посмотреть: какие факторы являются предупреждающими; что вообще является структурой предупреждения. То есть, если там была информация такая в основном, например, да: то ли химическое воздействие на какие-то центральные административные системы; там имелась в виду, в частности, Москва. То получается, что, так как статья вышла позже – мы можем работать с информацией, которая, вообще говоря, является как бы предупреждающей – но она ни в коем случае не должна реализоваться. </w:t>
      </w:r>
    </w:p>
    <w:p>
      <w:pPr>
        <w:pStyle w:val="Normal"/>
        <w:rPr/>
      </w:pPr>
      <w:r>
        <w:rPr/>
      </w:r>
    </w:p>
    <w:p>
      <w:pPr>
        <w:pStyle w:val="Normal"/>
        <w:rPr/>
      </w:pPr>
      <w:r>
        <w:rPr/>
      </w:r>
    </w:p>
    <w:p>
      <w:pPr>
        <w:pStyle w:val="Normal"/>
        <w:rPr/>
      </w:pPr>
      <w:r>
        <w:rPr/>
        <w:t xml:space="preserve">(00:23:40) Поэтому получается, что нам нужно обязательно рассматривать возможность перенесения управления на любую другую страну: мы работаем в любом случае универсально. Если где-то готовится вот такое вот нападение, если это попадает в структуру информации; так как работа по Миру, это все равно в том числе наше управление – то мы должны на это реагировать. То есть, возникла какая-то страна, да; предположим там, Узбекистан – посмотреть, в какой точке управления возможна проблема. Если как бы экстраполировать дальше, там прилегающие какие-то страны, например, Казахстан - что там делается на севере, да, например, в Астане, в январе 2006 года? </w:t>
      </w:r>
    </w:p>
    <w:p>
      <w:pPr>
        <w:pStyle w:val="Normal"/>
        <w:rPr/>
      </w:pPr>
      <w:r>
        <w:rPr/>
      </w:r>
    </w:p>
    <w:p>
      <w:pPr>
        <w:pStyle w:val="Normal"/>
        <w:rPr/>
      </w:pPr>
      <w:r>
        <w:rPr/>
        <w:t xml:space="preserve">(00:24:20) То есть, рассмотреть вопросы управления, которые работают так же, смежно, подобным образом. Здесь работает, например, система управления по федеральным округам – но в других странах можно работать, перенося стереотип, скажем, да; или некий принцип работы такой, как делается при работе по федеральным округам. То есть, это некий такой блочный принцип, который в частности упрощает работу – и позволяет проводить, например, лекции в регионах, имея только лишь одну карту. То есть, ничего дополнительного здесь не нужно: человек привыкает работать стабилизированно по отношению к карте. Для этого тоже нужна определенная привычка; и вот выработка этой привычки – она приводит к тому, что например, когда я говорю о том, что мы фиксируем, например, город, и хотим понять события за период – мы должны точно видеть. Задача управления, вообще говоря - в точности: в полной точности прогностического уровня управления. </w:t>
      </w:r>
    </w:p>
    <w:p>
      <w:pPr>
        <w:pStyle w:val="Normal"/>
        <w:rPr/>
      </w:pPr>
      <w:r>
        <w:rPr/>
      </w:r>
    </w:p>
    <w:p>
      <w:pPr>
        <w:pStyle w:val="Normal"/>
        <w:rPr/>
      </w:pPr>
      <w:r>
        <w:rPr/>
        <w:t xml:space="preserve">(00:25:21) Например, сейчас я для членов партии ДРУГГ увеличивать буду систему управления именно по осваиванию точной прогностики, причем она должна быть исключительно точной для определенных случаев. Человек должен совершенно точно видеть, что будет происходить в будущем. Как я раньше сказал – не обязательно это делать постоянно, но человек должен убедиться, что он может это делать. И поэтому задача именно партстроительства – это в том числе задача обучения большого количества людей возможностям прогностического управления. С точки зрения вечного развития – это, вообще говоря, просто является необходимой величиной для многих случаев. Поэтому получается, что мы задачу, которая, может быть, обладает определенной степенью, иногда высокой степенью новизны для некоторых людей – должны ставить как задачу достаточно простую, в общем-то как задачу, так скажем, общеобразовательную с точки зрения наших подходов: методологических и идеологических. То есть, методология: как сделать вечное развитие реализуемым в условиях современной действительности. И идеологически: что вечное развитие – это предмет наших постоянных действий: это идеология. </w:t>
      </w:r>
    </w:p>
    <w:p>
      <w:pPr>
        <w:pStyle w:val="Normal"/>
        <w:rPr/>
      </w:pPr>
      <w:r>
        <w:rPr/>
      </w:r>
    </w:p>
    <w:p>
      <w:pPr>
        <w:pStyle w:val="Normal"/>
        <w:rPr/>
      </w:pPr>
      <w:r>
        <w:rPr/>
        <w:t xml:space="preserve">(00:26:37) И поэтому, исходя их этого, мы должны здесь работать достаточно спокойно, представляя просто набранный материал. Объясняя, что вот факты, которые говорят о том, что можно заниматься прогностическим уровнем управления – эти факты, они таковы, что есть такие методики, есть такие результаты, технологии. И поэтому мы просто навсего их распространяем, ударяя просто, что это как бы крайне полезно часто просто само по себе для людей. А идеологически – это делается просто такая программа партии. То есть, умение объяснить ситуацию; умение ввести ситуацию больше как бы для населения; умение учитывать: что происходит в прессе – потому что мы работаем на уровне коллективного сознания - и естественно, значит, альтернативные системы могут использовать также структуры управления, или воздействия на коллективное сознание через, например, СМИ. </w:t>
      </w:r>
    </w:p>
    <w:p>
      <w:pPr>
        <w:pStyle w:val="Normal"/>
        <w:rPr/>
      </w:pPr>
      <w:r>
        <w:rPr/>
      </w:r>
    </w:p>
    <w:p>
      <w:pPr>
        <w:pStyle w:val="Normal"/>
        <w:rPr/>
      </w:pPr>
      <w:r>
        <w:rPr/>
        <w:t xml:space="preserve">Поэтому надо стараться учитывать возможные системы развития этих контр-управлений. Хотя, по сущности, ничего там реального, как-то реально приостановить развитие именно структуры вечного развития человека - СМИ, например, не сможет. Но тем не менее, где-то замедлить вполне реально, что определенный уровень замедления, пусть даже короткий, там на какие-то микросекунды в импульсном управлении может происходить – этого тоже не надо допускать. То есть, управлением нужно снять все последствия воздействий неблагоприятных, включая СМИ и так далее – на структуру распространения информации о вечном развитии. То есть, это нужно делать специальное управление, и оно следующее, для всех федеральных округов цифровой ряд такой: 9 1 8 3 4 ; теперь возвращаемся, после 8-ки вводим еще 9-ку – и вертикально вверх ставим управление 7 1 . То есть, если ряд пишется горизонтально – то это просто вертикальный рост ряда. </w:t>
      </w:r>
    </w:p>
    <w:p>
      <w:pPr>
        <w:pStyle w:val="Normal"/>
        <w:rPr/>
      </w:pPr>
      <w:r>
        <w:rPr/>
      </w:r>
    </w:p>
    <w:p>
      <w:pPr>
        <w:pStyle w:val="Normal"/>
        <w:rPr/>
      </w:pPr>
      <w:r>
        <w:rPr/>
        <w:t xml:space="preserve">(00:28:38) Дальше мы видим, что можно выбрать точку одну, консолидирующую точку управления, центральную, для всех федеральных округов – и из нее контролировать все федеральные округа визуально, визуализируя все процессы, которые происходят по всем федеральным округам. Например, мы выбираем, просто в геометрическом уровне этой карты, прямо на цифре «5», какую-то точку – и стараемся видеть все, включая текущий день. То есть, нужно уметь видеть события такими, какие они есть сейчас. Для этого достаточно определенных штрихов: например, вы можете там мысленно представить там, как выглядит одежда, да; какой-то как вариант ну просто в зрении. И вот если у вас эта проявляется волна, скажем, да – значит, вы видите точно, получается. То есть, не обязательно видеть все совершенно прозрачно и однозначно смотреть за всеми событиями: потому что это другой тип видения – многомерное видение, которое требует специальной системы аккумуляции и восприятия информации. </w:t>
      </w:r>
    </w:p>
    <w:p>
      <w:pPr>
        <w:pStyle w:val="Normal"/>
        <w:rPr/>
      </w:pPr>
      <w:r>
        <w:rPr/>
      </w:r>
    </w:p>
    <w:p>
      <w:pPr>
        <w:pStyle w:val="Normal"/>
        <w:rPr/>
      </w:pPr>
      <w:r>
        <w:rPr/>
        <w:t xml:space="preserve">(00:29:40) А вот чтобы видеть, что управляющее видение - фиксирующий элемент текущего в реальности, где стабилизированы нормальные события; то есть они, ну в общем-то, обычные события, не характеризуются какими-то проблемами специального типа, да, так скажем, нет террактов и так далее. То получается, что мы должны эту ситуацию развить, и научиться видеть то, что происходит в том числе сейчас. Таким образом, отправным уровнем управления является фиксация самого себя, или другого человека – в восприятии. Нужно уметь увидеть то, что вы видите глазами – духовным зрением. Для этого, как я сказал, достаточно находиться в какой-то точке управления - например, в геометрическом центре России. А дальше уже отсюда, значит, вы можете, очень быстро проходя по всем федеральном округам – проработать управление с точки зрения уже конкретных норм, которые бы ну соотносились с там, что, так как время такое, где будут праздники: чтобы люди смогли больше отдохнуть, и так далее. То есть, уметь помочь с точки зрения восстановления тканевых, управляющих систем. </w:t>
      </w:r>
    </w:p>
    <w:p>
      <w:pPr>
        <w:pStyle w:val="Normal"/>
        <w:rPr/>
      </w:pPr>
      <w:r>
        <w:rPr/>
      </w:r>
    </w:p>
    <w:p>
      <w:pPr>
        <w:pStyle w:val="Normal"/>
        <w:rPr/>
      </w:pPr>
      <w:r>
        <w:rPr/>
        <w:t xml:space="preserve">(00:31:06) В вечном развитии важно уметь релизовывать структуры… Ну в том числе {…}, да? Поэтому вы можете самостоятельно уже пройтись по всем округам, и рассмотреть: что будет происходить дальше. То есть, ставить свои управляющие универсальные ряды буквально по каждому округу. </w:t>
      </w:r>
    </w:p>
    <w:p>
      <w:pPr>
        <w:pStyle w:val="Normal"/>
        <w:rPr/>
      </w:pPr>
      <w:r>
        <w:rPr/>
      </w:r>
    </w:p>
    <w:p>
      <w:pPr>
        <w:pStyle w:val="Normal"/>
        <w:rPr/>
      </w:pPr>
      <w:r>
        <w:rPr/>
        <w:t xml:space="preserve">(00:31:28) Теперь – вторая часть управляющего прогнозирования; она касается прогностики на 2006-й год. </w:t>
      </w:r>
    </w:p>
    <w:p>
      <w:pPr>
        <w:pStyle w:val="Heading1"/>
        <w:rPr/>
      </w:pPr>
      <w:bookmarkStart w:id="1" w:name="__RefHeading___Toc123008170"/>
      <w:r>
        <w:rPr/>
        <w:t>Часть 2</w:t>
      </w:r>
      <w:bookmarkEnd w:id="1"/>
      <w:r>
        <w:rPr/>
        <w:t xml:space="preserve"> </w:t>
      </w:r>
    </w:p>
    <w:p>
      <w:pPr>
        <w:pStyle w:val="Normal"/>
        <w:rPr/>
      </w:pPr>
      <w:r>
        <w:rPr/>
        <w:t xml:space="preserve">Управляющий прогноз Руководителя партии ДРУГГ </w:t>
      </w:r>
    </w:p>
    <w:p>
      <w:pPr>
        <w:pStyle w:val="Normal"/>
        <w:rPr/>
      </w:pPr>
      <w:r>
        <w:rPr/>
        <w:t xml:space="preserve">ГРАБОВОГО Григория Петровича </w:t>
      </w:r>
    </w:p>
    <w:p>
      <w:pPr>
        <w:pStyle w:val="Normal"/>
        <w:rPr/>
      </w:pPr>
      <w:r>
        <w:rPr/>
        <w:t xml:space="preserve">на 2006 год по месяцам </w:t>
      </w:r>
    </w:p>
    <w:p>
      <w:pPr>
        <w:pStyle w:val="Normal"/>
        <w:rPr/>
      </w:pPr>
      <w:r>
        <w:rPr/>
      </w:r>
    </w:p>
    <w:p>
      <w:pPr>
        <w:pStyle w:val="Normal"/>
        <w:rPr/>
      </w:pPr>
      <w:r>
        <w:rPr/>
        <w:t xml:space="preserve">(00:31:26) Теперь вот вторая часть управляющего прогнозирования; она касается прогностики на 2006-й год. С точки зрения развития политической партии ДРУГГ, и с точки зрения в частности, и даже в целом в определенном управлении – в том, что существуют специальные, ну логически понятные критерии управления, где в марте произойдет учредительный съезд, а август-сентябрь – это время для регистрации в МинЮсте. К тому времени должно быть более чем 50 тысяч человек, активно действующих членов партии; лучше, например, ставить управление 70 и более, да, тысяч. И дальше ставится задача личного управления: что должен делать человек каждый, региональный лидер, лидер местного отделения партии; или просто член партии, который может быть лидером там в структуре спасения своих задач. То есть, именно управляющая, лидирующая позиция: важно определить, что делаете лично вы. Ну в данном случае я называю это вот «управление лидера», да - то есть, умение определить личные позиции. Речь не идет о том, что это лидер как такой, который просто лидирует ну в каких-то там вариантах что-то быстрее успеть, или там что-то сделать быстрее. Лидер в плане реализации личных позиций; понятие лидерства как структуры личного управления. </w:t>
      </w:r>
    </w:p>
    <w:p>
      <w:pPr>
        <w:pStyle w:val="Normal"/>
        <w:rPr/>
      </w:pPr>
      <w:r>
        <w:rPr/>
      </w:r>
    </w:p>
    <w:p>
      <w:pPr>
        <w:pStyle w:val="Normal"/>
        <w:rPr/>
      </w:pPr>
      <w:r>
        <w:rPr/>
        <w:t xml:space="preserve">(00:32:58) И вот здесь вы начинаете визуализировать свои системы управления. То есть, каждый должен выбрать свою область для реализации этой задачи. Задача, хотя она общая – но каждый выполняет свою задачу. Самый простой вариант для того, чтобы, так скажем, с резервом обеспечить численность – это больше расширять управление, когда мы предоставляем каждому члену партии принимать в партию. Я объяснял: это часто бывает нужно, если сложная ситуация, например, включая АЭС, и так далее. И если мы работаем вот именно по распространению технологий через членство в партии – во-первых, это социально и законодательно защищено; и, во-вторых, это упрощает уже контроль за событийными структурами. То есть, мы имеем право работать для защиты населения, мы как партия. </w:t>
      </w:r>
    </w:p>
    <w:p>
      <w:pPr>
        <w:pStyle w:val="Normal"/>
        <w:rPr/>
      </w:pPr>
      <w:r>
        <w:rPr/>
      </w:r>
    </w:p>
    <w:p>
      <w:pPr>
        <w:pStyle w:val="Normal"/>
        <w:rPr/>
      </w:pPr>
      <w:r>
        <w:rPr/>
        <w:t xml:space="preserve">(00:33:52) Вот с этой позиции рассматривайте управление – и тогда для января 2006 года можно рассмотреть для Сибирского федерального округа, южнее города Красноярск, такое управление: чтобы там не было экологически вредного выброса; и чтобы данные действия не задели Москву. То есть, здесь вот часто сейчас возникает такая вот структура управления, что мы рассматриваем соотношение с Москвой как со столицей, например; и можно рассмотреть не только как со столицей, можно как просто с федеральным центром. И тогда мы начинаем работать здесь таким образом, что вот именно взаимодействие двух систем, как бы такой блочный принцип – он выравнивает эту ситуацию под Красноярском. </w:t>
      </w:r>
    </w:p>
    <w:p>
      <w:pPr>
        <w:pStyle w:val="Normal"/>
        <w:rPr/>
      </w:pPr>
      <w:r>
        <w:rPr/>
      </w:r>
    </w:p>
    <w:p>
      <w:pPr>
        <w:pStyle w:val="Normal"/>
        <w:rPr/>
      </w:pPr>
      <w:r>
        <w:rPr/>
        <w:t xml:space="preserve">(00:34:57) И дальше уже, рассматривая севернее управление, по Таймырскому автономному округу – мы можем сделать стабилизацию еще сверху вниз: то есть, норму событий такую; такие нормы, которые проявлены в Таймырском автономном округе – мы проводим в виде просто сплошной такой, скажем, полосы управления белого там, серебристо- иногда белого цвета вниз, до Красноярска; но не доводим до города Красноярск. То есть, работаем отраженной волной света: чтобы событие не зафиксировать. Здесь, кстати, есть такой принцип управления: норма управления должна сохраняться в норме. Мы не должны ее приводить, например, к структуре событий, где возможны отрицательные действия. </w:t>
      </w:r>
    </w:p>
    <w:p>
      <w:pPr>
        <w:pStyle w:val="Normal"/>
        <w:rPr/>
      </w:pPr>
      <w:r>
        <w:rPr/>
      </w:r>
    </w:p>
    <w:p>
      <w:pPr>
        <w:pStyle w:val="Normal"/>
        <w:rPr/>
      </w:pPr>
      <w:r>
        <w:rPr/>
        <w:t xml:space="preserve">То есть, обеспечение нормы в нормированной области – это тоже специальная задача: мы берем как бы матрицу фактически нормы – но мы саму структуру нормы не трогаем: мы ее на видоизменяем. Так как задача управления – это сохранить и обеспечить норму; поэтому мы работаем через отраженные участки, через следственные участки; через участки распространения дальнейшей оптики, так скажем, в определенных случаях. Если вы уверены, что нормирующий уровень никоим образом не изменится, если вы используете эту информацию; потому что здесь надо понимать, что чем больше мы входим в управление, тем точнее идет управление. То есть, как-то на рост текущий в любом случае это не будет нигде проявляться в случае задачи именно вечной, развитие по идеологии. Идеология здесь действует как фактор, гарантирующий, что мы не вносим дестабилизирующих систем. Здесь в данном случае речь идет о том, что норма должна быть визуализирована, должна восприниматься – это повышает эффективность управления: нормирующий уровень, он должен постоянно быть открыт. Он не должен сдвигаться, перемещаться. </w:t>
      </w:r>
    </w:p>
    <w:p>
      <w:pPr>
        <w:pStyle w:val="Normal"/>
        <w:rPr/>
      </w:pPr>
      <w:r>
        <w:rPr/>
      </w:r>
    </w:p>
    <w:p>
      <w:pPr>
        <w:pStyle w:val="Normal"/>
        <w:rPr/>
      </w:pPr>
      <w:r>
        <w:rPr/>
        <w:t xml:space="preserve">(00:36:55) Вот здесь надо обратить внимание, что я нормирующую систему нахожу прямо на самом уровне карты. То есть, я не пользуюсь, например, понятиями некоей внешней энергии там, каких-то других атрибутов ну какого-то непонятного фактора возникновения. Я пользуюсь только атрибутика нормы, которая общеизвестна: социальная норма, норма с точки зрения здравоохранения, и так далее; норма, например, политического развития в прогностике, где мы можем указать конкретные задачи, которые могут быть выполняемы – и уже выполняются. И поэтому здесь вот важно именно такой вариант: общечеловеческую нормы прослеживать, ничего дополнительного, какого-то там инопланетного, или там космического – здесь не вводится. И вот работать в этом плане с картой достаточно просто. Возможно, если там для управления нужно взять какой-то сигнал с какой-то звезды – пожалуйста; но тогда надо объяснить: что это за сигнал; проследить траекторию; понять структуру сигнала, просмотреть все следствия от этого сигнала. В то время как общечеловеческая норма – она абсолютно всем понятна; и она абсолютно гарантирует точность и правильность управления. </w:t>
      </w:r>
    </w:p>
    <w:p>
      <w:pPr>
        <w:pStyle w:val="Normal"/>
        <w:rPr/>
      </w:pPr>
      <w:r>
        <w:rPr/>
      </w:r>
    </w:p>
    <w:p>
      <w:pPr>
        <w:pStyle w:val="Normal"/>
        <w:rPr/>
      </w:pPr>
      <w:r>
        <w:rPr/>
        <w:t xml:space="preserve">(00:38:08) Поэтому здесь нужно вырабатывать именно такой подход. И с точки зрения этого подхода – опять работа для человека фактически. На февраль 2006 года необходимо сделать управление, чтобы для Северо-Западного федерального округа мы рассмотрели необходимость южнее Архангельска предотвратить экологическую проблему, экологическую катастрофу фактически такого локального, казалось бы, плана – где не содержатся интересы ну кого бы то ни было даже как бы в общем уровне; то есть, никто не будет поражен. Но здесь проблема в том, что неконтролируемый вариант использования взрывчатки. То есть вот, опять неконтролируемое оружие, так скажем, из старых запасов. И мы выявляем эту структуру на экологической проблеме: то есть, при взрыве происходит вот это сжигание почвы, мы фиксируем участок этой почвы – и начинаем отсюда исключать элемент управления. Потому что взрыв неконтролируемого оружия, даже если там в небольшом тротиловом эквиваленте – всегда проблема: откуда оно взялось. И нужно исключить сам предмет вообще такого типа действия. А дальше перейти к тому, чтобы контролируемое оружие не было используемо. </w:t>
      </w:r>
    </w:p>
    <w:p>
      <w:pPr>
        <w:pStyle w:val="Normal"/>
        <w:rPr/>
      </w:pPr>
      <w:r>
        <w:rPr/>
      </w:r>
    </w:p>
    <w:p>
      <w:pPr>
        <w:pStyle w:val="Normal"/>
        <w:rPr/>
      </w:pPr>
      <w:r>
        <w:rPr/>
        <w:t xml:space="preserve">(00:39:38) Тогда для марта 2006 года необходимо в Уфе сделать такое управление, чтобы мы для Приволжского федерального округа имели структуру в целом управления такую, чтобы информация, которая увеличивается, ну фактически она как бы растет прямо, там синего цвета; вот просто надо ее увидеть: информацию, растущую из Уфы – чтобы эта информация распространилась по всему Миру. Что контролируемое оружие, например там, политическими силами, силами государства, и так далее; например, людьми, имеющими достаточное количество средств, чтобы как бы или выкупить, или влиять на оружие – чтобы эти системы не использовались против людей. То есть, структура управления, связанная в большей степени с мышлением людей, значит, чье положение – хочет он того, или не хочет, этот человек – может вызвать использование оружия. </w:t>
      </w:r>
    </w:p>
    <w:p>
      <w:pPr>
        <w:pStyle w:val="Normal"/>
        <w:rPr/>
      </w:pPr>
      <w:r>
        <w:rPr/>
      </w:r>
    </w:p>
    <w:p>
      <w:pPr>
        <w:pStyle w:val="Normal"/>
        <w:rPr/>
      </w:pPr>
      <w:r>
        <w:rPr/>
        <w:t xml:space="preserve">(00:40:50) И поэтому здесь нужно переходить больше, так скажем, в сферу и обстоятельств; в сферу в определенной степени, так скажем, интеллектуальной деятельности человека; и в сферу желаний конкретного человека - хочет ли он использовать, или он является просто, как он думает, тем уровнем управления, или там информации, что он как бы случайно оказался в этом месте, что он по должности исполняет там свой долг, например, да? Нам нужно снять любой мотив использования оружия: ни должность, ни личная задача, ни случайное событие – не должны и не могут приводить к тому ни при каких обстоятельствах, что оружие будет использовано. И таким образом, мы, проработав эту информацию из Уфы, укрепив ее числовым рядом в Москве, ряд следующий: 9 1 7 ; здесь можно поставить ну некий такой штрих, так скажем; дальше делается управление 8 1 9 и 7 1 2. С точки зрения ну некоего штриха – смысловой оттенок, да; предположим там, 1917 год: никакие обстоятельства не должны приводить к использованию оружия, и так далее. То есть, не должно быть такого типа обстоятельств, например. </w:t>
      </w:r>
    </w:p>
    <w:p>
      <w:pPr>
        <w:pStyle w:val="Normal"/>
        <w:rPr/>
      </w:pPr>
      <w:r>
        <w:rPr/>
      </w:r>
    </w:p>
    <w:p>
      <w:pPr>
        <w:pStyle w:val="Normal"/>
        <w:rPr/>
      </w:pPr>
      <w:r>
        <w:rPr/>
        <w:t xml:space="preserve">(00:42:30) И в связи с этим, когда работает с числами – смотрите проективные системы на известные исторические факты, на известные исторические элементы управления. Например, с точки зрения там изучения юридического поля развития цивилизации можно увидеть, что цифровые системы дают достаточно точную информацию каких-то ракурсов, каких-то мероприятий в юриспруденции. Можно считать информацию, не переводя в структуру словесных знаний. То есть, берется числовой ряд; просто набросок – и рассматривается, как эти цифры начинают взаимодействовать, меняться; и идет считывание информации. То есть, читать цифрами: технология чтения цифрами. Кстати, технология чтения цифрами упрощает, вообще говоря, восприятие информации будущего, текущего. Потому что если вы читаете информацию обычным, общедоступным способом, ну как вот, например, физическим зрением; или воспринимаете как обычно, да - это общие каналы управления, они бывают иногда каким-то образом смещены за счет того, что в коллективном сознании происходит, в общем-то, практически часто элемент уплотнения информации в одной фазе доступа. То есть, человек, смотрящий глазами, и пытающийся; или там смотрящий так же через структуру видения – он часто попадает в канал, который ну как бы, нельзя сказать, что он занят; но он такой же, и возможна помеха. </w:t>
      </w:r>
    </w:p>
    <w:p>
      <w:pPr>
        <w:pStyle w:val="Normal"/>
        <w:rPr/>
      </w:pPr>
      <w:r>
        <w:rPr/>
      </w:r>
    </w:p>
    <w:p>
      <w:pPr>
        <w:pStyle w:val="Normal"/>
        <w:rPr/>
      </w:pPr>
      <w:r>
        <w:rPr/>
        <w:t xml:space="preserve">(00:44:13) И поэтому, если вы начинаете рассматривать управление так, что видоизменение там чисел, перебор чисел, это есть информация, которую вы получаете уже Душой – то это часто позволяет видеть совершенно точно структуру будущих событий. То есть, числа как средство доступа к информации. Сами числа – они вам особенно могут быть не нужны; вы должны визуализировать, как они меняются. Технологический прием очень простой: вы смотрите на какое-то будущее событие; смотрите, в начале это может быть сложным для восприятия, на самом деле там ничего сложного нет: элементарный прием – вы с левой стороны импульса в Душе, например там, синий цвет, фиксируете видоизменение чисел, соответствующих событию, управляющемуся людьми; то есть вы постоянно улучшаете. И за счет того, что вы наблюдаете этой структурой Души, или Духом, например: как видоизменяются числа – дальше за этим порогом вы видите события визуально. То есть это фактически уменьшение, ну скажем, помех, да, в восприятии. </w:t>
      </w:r>
    </w:p>
    <w:p>
      <w:pPr>
        <w:pStyle w:val="Normal"/>
        <w:rPr/>
      </w:pPr>
      <w:r>
        <w:rPr/>
      </w:r>
    </w:p>
    <w:p>
      <w:pPr>
        <w:pStyle w:val="Normal"/>
        <w:rPr/>
      </w:pPr>
      <w:r>
        <w:rPr/>
        <w:t xml:space="preserve">(00:45:28) И я рекомендую при возможности, у кого есть, например, такое желание – делать такое управление, что брать, например, просто лист бумаги формата А4, писать события возможные следующего дня, или там следующего месяца. И потом, когда вы находитесь в этой точке событий, которые были ранее вами распознаны - смотреть, что происходит в это время. То есть, учиться видеть ситуацию с точки зрения того, что вы себе прописали. Со временем просто можно будет просто назад посмотреть: что вы прогнозировали, или там вспомнить, или помнить заранее, и все. То есть, постоянно на практике учиться видеть события. Конечно, лучше в первое время это делать ну постольку, поскольку это вам необходимо опять же; не просто так, а конкретно выполняя задачи. Тренинговые просто ситуации, они могут утомлять; а реальная работа – она не утомляет. Поэтому просто смотрите в реальную работу. Часто в реальной работе достаточно знать информацию, не обязательно видеть события как бы ну визуализированным образом. Поэтому здесь надо просто выбирать; потому что коллективное сознание в основном пока устроено так, что люди так, как явным средством прогностики, пока что еще не так много пользуются. Поэтому здесь нужно стабилизировать еще фазу коллективного сознания. </w:t>
      </w:r>
    </w:p>
    <w:p>
      <w:pPr>
        <w:pStyle w:val="Normal"/>
        <w:rPr/>
      </w:pPr>
      <w:r>
        <w:rPr/>
      </w:r>
    </w:p>
    <w:p>
      <w:pPr>
        <w:pStyle w:val="Normal"/>
        <w:rPr/>
      </w:pPr>
      <w:r>
        <w:rPr/>
        <w:t xml:space="preserve">(00:46:51) С этой точки зрения в апреле 2006 года необходимо рассмотреть следующий процесс. Для июня-июля 2006 года для членов партии ДРУГГ там возникает такой уровень управления, что, так как уже начинает реализовываться именно регистрация в Министерстве Юстиции – то нужно подготовиться всем членам партии с точки зрения нормы по законодательному полю. То есть, не должно быть никаких нарушений, никаких там судебных дел; естественно, ни уголовных, ни административных, и так далее. То есть, умение работать с правовым полем, рассмотреть внимательно условия там собственных там реализаций; например, какие-то дела, да? Поэтому повнимательней отнестись вот в эти два месяца к делам; предварительно лучше даже подвести все дела к нормирующему уровню с точки зрения всех конкретных событий и будущих. И тогда с этой точки зрения в Екатеринбурге нужно сделать управление таким образом, что, значит, по Уральскому федеральному округу следует сначала взять всю саму область; и даже на уровне карты это видно, и как бы мысленно приподнять. То есть, выявив весь уровень округа самого. А дальше в Екатеринбурге сделать очень быструю систему доступа до Челябинска и обратно: просто импульс, просмотреть физический импульс. И рассмотреть: вот за такой большой импульс - что; ну, он как бы большой по расстоянию как бы физическому; но и он еще обладает объемностью, потому что он сделан быстро. То есть, чем быстрее действие – тем чаще объемность выше. </w:t>
      </w:r>
    </w:p>
    <w:p>
      <w:pPr>
        <w:pStyle w:val="Normal"/>
        <w:rPr/>
      </w:pPr>
      <w:r>
        <w:rPr/>
      </w:r>
    </w:p>
    <w:p>
      <w:pPr>
        <w:pStyle w:val="Normal"/>
        <w:rPr/>
      </w:pPr>
      <w:r>
        <w:rPr/>
        <w:t xml:space="preserve">(00:48:52) Здесь нужно рассмотреть такой уровень, что как происходит влияние на конкретных людей, позитивное влияние. И тогда получается, что мы можем, исходя из этого, сделать такое управление, что дальше, например, распространяя управление уже по всему Миру (здесь можно распространить сразу же управление на весь Мир) – нормирование области управления с точки зрения там прогностики будущих событий к норме; по правовому полю, чтобы было нормировано правовое поле: что за короткий уровень действия никаких нарушений не происходит. И вот уметь дискретный, короткий уровень действия распространить на всю структуру действий. Длинное действие – это есть ряд коротких действий; за короткое действие нарушений не происходит. И нормировать буквально механическим таким, оптическим уровнем. То есть, выровнять все дела к тому моменту, чтобы не было проблем, да? И таким образом, решить вопрос экологической безопасности севернее Екатеринбурга. Одновременно решить вопрос экологический; и безопасности с точки зрения того, чтобы не было террактов. То есть, провести контртеррористические мероприятия по Москве и Санкт-Петербургу. </w:t>
      </w:r>
    </w:p>
    <w:p>
      <w:pPr>
        <w:pStyle w:val="Normal"/>
        <w:rPr/>
      </w:pPr>
      <w:r>
        <w:rPr/>
      </w:r>
    </w:p>
    <w:p>
      <w:pPr>
        <w:pStyle w:val="Normal"/>
        <w:rPr/>
      </w:pPr>
      <w:r>
        <w:rPr/>
        <w:t xml:space="preserve">(00:50:06) Далее на май 2006 года необходимо рассмотреть на середину мая, это где-то 15-16 мая 2006 года – следующий процесс управления. Что, например там, взяв город Норильск, мы видим, что, если мы делаем ну вот это вот управление по Сибирскому федеральному округу как управление, которое касается, например, только округа одного; то есть, частная система – то видим, что возникает элемент неустойчивости в некоторых случаях. То есть, нужно работать со всеми частными задачами через макродоступ - то есть, через глубинное понимание всех связей и систем. То есть, здесь придется точно понимать все глубинные аналитические связи. Это тоже задача управления; в принципе, она обычная задача – но она требует именно понимание всех связей на реальном уровне: что влияет в целом на концепцию управления. </w:t>
      </w:r>
    </w:p>
    <w:p>
      <w:pPr>
        <w:pStyle w:val="Normal"/>
        <w:rPr/>
      </w:pPr>
      <w:r>
        <w:rPr/>
      </w:r>
    </w:p>
    <w:p>
      <w:pPr>
        <w:pStyle w:val="Normal"/>
        <w:rPr/>
      </w:pPr>
      <w:r>
        <w:rPr/>
        <w:t xml:space="preserve">(00:51:07) И получается, что мы здесь должны по Норильску, например, выработать такое управление по Сибирскому федеральному округу. При этом работать как с листа, значит, где изображение карты – так и с той частью листа, где просто прописано словами: «Сибирский федеральный округ». Постарайтесь выработать еще такую систему управления: что из просто уровня, который прописан; например, написано «Сибирский федеральный округ» как объем информации – посмотреть, на какой конкретной букве зафиксировано то событие, которое нужно нормировать. В данном случае, например, можно рассмотреть, что буква «Д» проявлена как более акцентирующая: то есть, больше свечения. То есть, нужно рассмотреть такой уровень управления, что нам необходимо выявить систему действия так же и в структуре, которая соответствует информации: например там, слово. И просто выровнять этот уровень: например, букву «Д» переводя в фоновое свечение – мы получаем норму уже по городу. </w:t>
      </w:r>
    </w:p>
    <w:p>
      <w:pPr>
        <w:pStyle w:val="Normal"/>
        <w:rPr/>
      </w:pPr>
      <w:r>
        <w:rPr/>
      </w:r>
    </w:p>
    <w:p>
      <w:pPr>
        <w:pStyle w:val="Normal"/>
        <w:rPr/>
      </w:pPr>
      <w:r>
        <w:rPr/>
        <w:t xml:space="preserve">(00:52:24) Тогда получается, что, исходя из этого, например там, в Норильске можно получить норму, если выровняем свечение буквы «Н», прямо на карте. Вот, например, уровень яркого, более яркого свечения может означать, что там какое-то дополнительное событие, к которому нужно отнестись внимательнее. То есть, здесь нужно по возможности обращать внимание, или там научиться визуализировать. Кто научился – просто обращать внимание, что часто уровень свечения какого-то знака там, какой-то буквы, цифры – для конкретного лица означает действие. Даже для имени: можно рассмотреть структуру своего имени; и рассмотреть там, какая буква светится. Или же где имя человека имеет наибольший там уровень свечения; почему - то есть, какое происходит событие в это время. </w:t>
      </w:r>
    </w:p>
    <w:p>
      <w:pPr>
        <w:pStyle w:val="Normal"/>
        <w:rPr/>
      </w:pPr>
      <w:r>
        <w:rPr/>
      </w:r>
    </w:p>
    <w:p>
      <w:pPr>
        <w:pStyle w:val="Normal"/>
        <w:rPr/>
      </w:pPr>
      <w:r>
        <w:rPr/>
        <w:t xml:space="preserve">(00:53:22) Это один из методов прогностики, где вы можете делать управление таким образом, что, рассматривая структуру своего имени – видеть, на какие события следует обратить внимание. То есть, не используя, тогда получается, уровень, например там, своего изображения в будущем; не пользоваться, например, таким уровнем визуализации – а достаточно имени и времени. Можно, значит, еще такой уровень ввести управления: взять, например, дату рождения – и сделать дату вечной. Дата рождения – она вечная. Тогда получается, все структуры событий, они находятся ниже даты рождения: то есть, область, значит: сверху находится дата рождения; а все ваши события уже находятся как бы в подструктуре, да? Тогда получается, можно войти в систему управления, в эту область – и рассмотреть: что происходит с вами в конкретном времени, чтобы определить время события визуально, увидев, что у вас, что вас окружает в этот момент – уже причем при всем, что вы в этот момент активно, максимально активно управляете. </w:t>
      </w:r>
    </w:p>
    <w:p>
      <w:pPr>
        <w:pStyle w:val="Normal"/>
        <w:rPr/>
      </w:pPr>
      <w:r>
        <w:rPr/>
      </w:r>
    </w:p>
    <w:p>
      <w:pPr>
        <w:pStyle w:val="Normal"/>
        <w:rPr/>
      </w:pPr>
      <w:r>
        <w:rPr/>
        <w:t xml:space="preserve">(00:54:45) Можно пользоваться в том числе и этим элементом так же для всей страны. То есть, можно рассмотреть, например, с точки зрения современной истории, да, например - то, что соответствует государству с точки зрения там древней истории, истории там древнего Мира. И рассмотреть в каждом конкретном случае: какая область была, и где реализована; просто на информации. И посмотреть по структуре, что происходит: то есть, увидеть прошлое так, как если бы прошлое соответствовало настоящему. Вы должны уметь точно знать, что происходило в прошлом. Поэтому вы должны это уметь делать, по возможности, на уровне восприятия. Например, воспринимая сейчас реальность – у вас есть определенное состояние, что вот это норма; все, что вы воспринимаете – так и есть, да, глазами, например; или слухом; телом, например. </w:t>
      </w:r>
    </w:p>
    <w:p>
      <w:pPr>
        <w:pStyle w:val="Normal"/>
        <w:rPr/>
      </w:pPr>
      <w:r>
        <w:rPr/>
      </w:r>
    </w:p>
    <w:p>
      <w:pPr>
        <w:pStyle w:val="Normal"/>
        <w:rPr/>
      </w:pPr>
      <w:r>
        <w:rPr/>
        <w:t xml:space="preserve">(00:55:45) И дальше какие-то совершенно объективные факторы должны быть стабилизированы. Нужно научиться воспринимать все события прошлого таким же образом: для любой системы информации, ну которая произошла на физическом уровне. Тогда проще будет видеть себя в будущем абсолютно точно. Здесь именно уровень абсолютной точности прежде всего должен быть реализован. Тогда для июня 2006 года необходимо в Санкт-Петербурге, на севере этого города – сделать управление: чтобы луч, скажем, серебристый, возможно радужный – был переведен на Москву. И уже в центре Москвы, в Кремле, реализовывалось, чтобы, например там; ну что-либо, относящееся к макросозидательному уровню управления - например там, политическая программа партии ДРУГГ по вечному развитию. То есть, чтобы это был уровень действия, который информативно стал бы доступен, например там, для сотрудников Кремля; ну, предположим, можно будет скачать; они имеют возможность начать сами, да, какую-то технологию, и так далее. То есть, это обычный информационный доступ к нашим знаниям. И не потому что там это Кремль, предположим, да; или какой-то другой город, где есть административный центр. </w:t>
      </w:r>
    </w:p>
    <w:p>
      <w:pPr>
        <w:pStyle w:val="Normal"/>
        <w:rPr/>
      </w:pPr>
      <w:r>
        <w:rPr/>
      </w:r>
    </w:p>
    <w:p>
      <w:pPr>
        <w:pStyle w:val="Normal"/>
        <w:rPr/>
      </w:pPr>
      <w:r>
        <w:rPr/>
        <w:t xml:space="preserve">(00:57:12) А вообще говоря, потому что мы должны уметь привести информацию доступа к любому уровню так же просто, как мы там должны предоставить там информацию в центре например, да; с сайта, предположим – так же информация должна быть доступна для любой другой точки России; лучше Мира, так как у нас задача, например, есть объединения страны. То есть, умение переводить информацию универсальным способом: простыми словами, простыми действиями, простыми системами доступа, да; простыми системами управления. Учитывая, что с точки зрения, например, действия по, скажем, данным, которые существуют сейчас в Мире как данные, которые, например, являются данными, например, мониторинга, да; данными там диагностической какой-то системы. Мы должны очень четко здесь рассматривать еще и тенденцию таких многогранных, может быть там, каких-то частных связей. То есть, уметь выявлять линию, ну которая, например, соответствует линии, например там, экономического развития какого-то региона. </w:t>
      </w:r>
    </w:p>
    <w:p>
      <w:pPr>
        <w:pStyle w:val="Normal"/>
        <w:rPr/>
      </w:pPr>
      <w:r>
        <w:rPr/>
      </w:r>
    </w:p>
    <w:p>
      <w:pPr>
        <w:pStyle w:val="Normal"/>
        <w:rPr/>
      </w:pPr>
      <w:r>
        <w:rPr/>
        <w:t xml:space="preserve">(00:58:30) И вот с точки зрения этой задачи, например, можно очень просто увидеть такую позицию управления, с точки зрения, например там, экономики действия: как вообще распределяются экономические системы регионального типа. Тогда для, например, Дальневосточного федерального округа необходимо на июнь-июль 2006 года подвести управление такое, чтобы для Хабаровского края, Амурской области мы имели достаточно ресурсов, чтобы, например, такого типа проблема, как некое внешнее загрязнение – не коснулась более северных регионов округа. То есть, нужно постараться обеспечить необходимыми экономическими ресурсами. Например, с точки зрения управления, так как сейчас по управлению в январе 2006 года, 20-го января 2006 года, на 10-м внеочередном съезде партии ДРУГГ – будет еще и экономический форум, где будут рассматриваться корпоративные системы взаимодействия между регионами для выполнения задач партии. То есть, бизнес-схемы, задачи контроля за капиталом, задачи реализации капитала в сторону именно всеобщего вечного развития. То получается, что здесь необходимо рассматривать и уметь аккумулировать средства – финансовые, организационные; иногда, например там, только финансовые – для решения каких-то вопросов, где организационная константа – просто внешнее управление. </w:t>
      </w:r>
    </w:p>
    <w:p>
      <w:pPr>
        <w:pStyle w:val="Normal"/>
        <w:rPr/>
      </w:pPr>
      <w:r>
        <w:rPr/>
      </w:r>
    </w:p>
    <w:p>
      <w:pPr>
        <w:pStyle w:val="Normal"/>
        <w:rPr/>
      </w:pPr>
      <w:r>
        <w:rPr/>
        <w:t xml:space="preserve">(01:00:27) И здесь вот нужно уметь разделять структуру управления на уровне управляющего импульса из сознания, да, человека, например – и управление по реализации, где реализовываются в любом случае системы управления, потому что там финансовые ресурсы обеспечивают какую-то задачу. Хотя финансовые ресурсы – это всегда как социальный уровень управления, или социальная атрибутика действия, тот же самый пласт управления: что нужно уметь проводить структуру, которая управляет финансовыми потоками. Но вот здесь вот именно задача будет такой, чтобы уметь разделять систему управления. И для уже, в частности, июля, до уровня конкретного числа, 20-го июля 2006 года – не допустить в Чукотском автономном округе экологических выбросов вредных; которые как раз таки могут так же иметь структуру внешнего фактора; которые могут быть частично привнесены из США. </w:t>
      </w:r>
    </w:p>
    <w:p>
      <w:pPr>
        <w:pStyle w:val="Normal"/>
        <w:rPr/>
      </w:pPr>
      <w:r>
        <w:rPr/>
      </w:r>
    </w:p>
    <w:p>
      <w:pPr>
        <w:pStyle w:val="Normal"/>
        <w:rPr/>
      </w:pPr>
      <w:r>
        <w:rPr/>
        <w:t xml:space="preserve">Здесь вопрос «частично» - потому что для Корякского автономного округа мы имеем практически, в общем-то, сопоставимое экологически вредное событие. И поэтому нужно проработать очень внимательно этот регион с этой точки зрения. И желательно все линии ну неких экологических проблем, которые, например, связаны с тем же бензольным пятном, с микробензолом, и так далее. То есть, нужно, чтобы эти события были исключены из информации будущего. Нужно суметь сделать сейчас управление, чтобы в Хабаровске не было реальных вредных последствий вот этой вот экологической проблемы, которая началась в Китае. Поэтому я думаю, что здесь необходимо вот больше проработать этот регион – и опять же провести норму управления на западную часть Российской Федерации. </w:t>
      </w:r>
    </w:p>
    <w:p>
      <w:pPr>
        <w:pStyle w:val="Normal"/>
        <w:rPr/>
      </w:pPr>
      <w:r>
        <w:rPr/>
      </w:r>
    </w:p>
    <w:p>
      <w:pPr>
        <w:pStyle w:val="Normal"/>
        <w:rPr/>
      </w:pPr>
      <w:r>
        <w:rPr/>
        <w:t xml:space="preserve">(01:02:46) Для августа 2006 года - здесь задача регистрации в МинЮсте политической партии ДРУГГ является одной из частных задач управления. Необходимо для Приволжского федерального округа, Удмуртской республики, через город Ижевск; затем Нижний Новгород, по Нижегородской области – провести управление такого плана. Что любой человек, который вступил в партию ДРУГГ – он воспринимает ее уже в зарегистрированном виде. То есть, в сентябре рассматривается элемент регистрации; то есть, конкретно визуализируется само свидетельство регистрации, как юридического лица – и дальше эта информация должна быть общедоступной для любого человека Мира, да; Российской Федерации и Мира в целом; объективизация регистрации. Регистрация как юрлица партии дает возможность просто более активно вести деятельность. Поэтому получается, что; именно на территории Российской Федерации. </w:t>
      </w:r>
    </w:p>
    <w:p>
      <w:pPr>
        <w:pStyle w:val="Normal"/>
        <w:rPr/>
      </w:pPr>
      <w:r>
        <w:rPr/>
      </w:r>
    </w:p>
    <w:p>
      <w:pPr>
        <w:pStyle w:val="Normal"/>
        <w:rPr/>
      </w:pPr>
      <w:r>
        <w:rPr/>
        <w:t xml:space="preserve">(01:03:56) Поэтому получается, что мы должны здесь иметь уже конкретную, работающую на системном уровне модель управления, где вопрос регистрации - это есть вопрос управления. И для того, чтобы партия была зарегистрирована как юрлицо – необходимо сделать конкретное управление в виде определенного управляющего ряда. Естественно, так как программа партии достаточно широка - то нужно, чтобы структуры регистрационные восприняли, да, скажем так, эту программу как обычную программу просто созидательного плана, да, в общем порядке. Вот это управление должно быть проделываться. Цифровой ряд следующий: 1 8 7 2 1 9 . Конечно, партия в любом случае будет зарегистрирована; это заведомо и так понятно. Просто нужно дополнительно проделать управление, чтобы мы видели, что работаем мы самостоятельно, скажем, по фактору стабилизации будущих событий. Чтобы не было каких-то там тех ну помех, которые можно просто не допустить путем просто уже внешнего управления. </w:t>
      </w:r>
    </w:p>
    <w:p>
      <w:pPr>
        <w:pStyle w:val="Normal"/>
        <w:rPr/>
      </w:pPr>
      <w:r>
        <w:rPr/>
      </w:r>
    </w:p>
    <w:p>
      <w:pPr>
        <w:pStyle w:val="Normal"/>
        <w:rPr/>
      </w:pPr>
      <w:r>
        <w:rPr/>
        <w:t xml:space="preserve">(01:05:27) И на август 2006 года в Северо-Двинске по Северо-Западному федеральному округу необходимо провести управление такого типа. Чтобы экономические параметры развития этого города для системного выражения, для всей страны в целом – были таковы, что мы, например, берем какой-то элемент развития этого города, какой-то период; и делаем управление по улучшению нормы событий экономического плана, например; или политического можно взять. И это распространяется на всю Россию через работу через один отдельный город. То есть, можно взять конкретный город в любом регионе в своем, проработать экономическую ситуацию даже в своих делах – и дальше эта информация должна благоприятно действовать в экономическом понимании, в политическом, в структуре выполнения программы партии для всех регионов России. </w:t>
      </w:r>
    </w:p>
    <w:p>
      <w:pPr>
        <w:pStyle w:val="Normal"/>
        <w:rPr/>
      </w:pPr>
      <w:r>
        <w:rPr/>
      </w:r>
    </w:p>
    <w:p>
      <w:pPr>
        <w:pStyle w:val="Normal"/>
        <w:rPr/>
      </w:pPr>
      <w:r>
        <w:rPr/>
        <w:t xml:space="preserve">(01:06:27) Для сентября 2006 года необходимо рассмотреть ту структуру управления, что до 2009 года, где мы прибавляем 3 года – уровень управления следующий. Что ни одна из школ; а далее и в бесконечность, да, с 2009 года; три плюс бесконечность; три, оформленная тройка, то есть ну по форме похожая на восьмерку; мы добавляем грани механически, получаем из тройки восьмерку механически – и делаем защиту школ. То есть, защиту всех учебных заведений, детей, вообще всех систем; дальше, естественно, всех людей. Но вот именно мы должны очень далеко, практически полностью реструктурировать информацию, чтобы не было у кого-либо из возможных террористов какого-либо такого уровня мышления даже: что возможен, например там, захват школы, и так далее. </w:t>
      </w:r>
    </w:p>
    <w:p>
      <w:pPr>
        <w:pStyle w:val="Normal"/>
        <w:rPr/>
      </w:pPr>
      <w:r>
        <w:rPr/>
      </w:r>
    </w:p>
    <w:p>
      <w:pPr>
        <w:pStyle w:val="Normal"/>
        <w:rPr/>
      </w:pPr>
      <w:r>
        <w:rPr/>
        <w:t xml:space="preserve">(01:07:37) И здесь эту информацию нужно проработать в целом по территории России, не фиксируя где-либо как структуру, которая может иметь место быть. Для этого нужно взять какое-то ну совершенно нейтральное там событие, не относящееся к вопросу вообще, например, образовательной деятельности людей. Взять, предположим, Сибирский федеральный округ; можно взять, дальше же сразу перейти на Дальневосточный федеральный округ, примерно в центр округа – и посмотреть уже южнее уровень каких-либо природных ресурсов на уровне сырья. И сделать управление, чтобы эти ресурсы были улучшены; чтобы всем достаточно было средств – есть такая программа: до 10% прироста ВВП распределения между людьми. Чтобы не было социальных противоречий; чтобы не было основ для терроризма на территории России, и так далее; чтобы люди понимали, что они могут быть обеспечены на то время, пока они там ищут даже работу. Но тем не менее, чтобы у них не было возможностей совершать терракт, как таковые и в целом, и в принципе. </w:t>
      </w:r>
    </w:p>
    <w:p>
      <w:pPr>
        <w:pStyle w:val="Normal"/>
        <w:rPr/>
      </w:pPr>
      <w:r>
        <w:rPr/>
      </w:r>
    </w:p>
    <w:p>
      <w:pPr>
        <w:pStyle w:val="Normal"/>
        <w:rPr/>
      </w:pPr>
      <w:r>
        <w:rPr/>
        <w:t xml:space="preserve">(01:08:55) И здесь основным вопросом будет умение передавать опыт. Например, на октябрь уже 2006 года основной задачей будет являться образовательная задача по передаче знаний по программе партии в другие страны Мира. Все-таки у нас программа, которая может быть рассмотрена как международная; касается любого человека в Мире. И умение широко преподнести программу как общесоциальную, как общечеловеческую программу – это вот действие нужно будет совершить. И таким образом, в Санкт-Петербурге, в Москве и в Екатеринбурге провести широкие семинары политические на эту тему. И показать, что мы работаем открыто, общедоступно. Тогда тем более для граждан России это предназначается в первую очередь. То есть, уметь связать с международным уровнем; так скажем, политико-просветительский уровень действия. </w:t>
      </w:r>
    </w:p>
    <w:p>
      <w:pPr>
        <w:pStyle w:val="Normal"/>
        <w:rPr/>
      </w:pPr>
      <w:r>
        <w:rPr/>
      </w:r>
    </w:p>
    <w:p>
      <w:pPr>
        <w:pStyle w:val="Normal"/>
        <w:rPr>
          <w:lang w:val="en-US"/>
        </w:rPr>
      </w:pPr>
      <w:r>
        <w:rPr/>
        <w:t xml:space="preserve">(01:10:09) Для ноября 2006 года необходимо рассмотреть такое управление, что для именно задачи всеобщего вечного развития любого человека – структура познания всех связей за счет своего сознания; ну вот то же самое, что мы делаем: управляющее ясновидение, прогностическое управление, и так далее – это есть обычная задача управления, вообще для каждого человека. И здесь нужно постараться ввести данное управление на территорию всей России, потому что уже в декабре 2006 года практически мы попадаем через год в эту же точку по месяцу декабрь. Здесь мы должны рассмотреть следующее: что контролируемость ситуации уже всего следующего периода, как и всего периода до этой точки управления, да, до декабря 2006 года – это уровень тот, что вы заведомо точно знаете, за счет управления, за счет прогностического видения: что в будущем ситуация будет постоянно улучшаться. То есть, для этого можно ввести следующий числовой ряд в том времени. То есть, сейчас элемент сознания переносится в элемент времени «декабрь 2006 года» - и вводится следующий числовой ряд: улучшение на постоянной основе, так скажем, независимо от обстоятельств. </w:t>
      </w:r>
    </w:p>
    <w:p>
      <w:pPr>
        <w:pStyle w:val="Normal"/>
        <w:rPr/>
      </w:pPr>
      <w:r>
        <w:rPr/>
        <w:t xml:space="preserve">Ряд следующий: 9 4 2 1 7 5 1 8 . </w:t>
      </w:r>
    </w:p>
    <w:p>
      <w:pPr>
        <w:pStyle w:val="Normal"/>
        <w:rPr/>
      </w:pPr>
      <w:r>
        <w:rPr/>
      </w:r>
    </w:p>
    <w:p>
      <w:pPr>
        <w:pStyle w:val="Normal"/>
        <w:rPr/>
      </w:pPr>
      <w:r>
        <w:rPr/>
        <w:t xml:space="preserve">(01:12:00) Так как уже партия будет зарегистрирована именно как юрлицо, и мы работаем на уровне концепции управления как юрлицо, то получается, что, например, регистрация партии как юрлица, где уже в октябре идет такая же работа, да – регистрация происходит раньше декабря. То получается, что мы переносим структуру работы партии как юрлица на текущее время, и работаем так же. Потому что ну это, в общем, чисто административный вариант – то, что делается регистрация как юрлица; а вообще говоря, партия, как она работает, так она и работает. Следующие съезды, они просто будут называться так же; то есть, последовательность по числам, она так и будет сохраняться – но просто они будут называться не «внеочередные», а просто съезды партии, и все. И поэтому вся предшествующая работа – она как велась, так и будет вестись. И сопоставимо будет такой же активной, как и вся следующая, уже после регистрации партии как юрлица. Поэтому здесь нужно очень четко выработать такую концепцию, что в любой интервал времени мы делаем работу ту, которую ну необходимо, так скажем, делать. И при этом регистрация как юрлица – она принципиально ничего не меняет; просто в организационном плане мы работаем с учетом этого фактора. </w:t>
      </w:r>
    </w:p>
    <w:p>
      <w:pPr>
        <w:pStyle w:val="Normal"/>
        <w:rPr/>
      </w:pPr>
      <w:r>
        <w:rPr/>
      </w:r>
    </w:p>
    <w:p>
      <w:pPr>
        <w:pStyle w:val="Normal"/>
        <w:rPr/>
      </w:pPr>
      <w:r>
        <w:rPr/>
        <w:t xml:space="preserve">(01:13:38) С точки зрения того, что я привел сочетание событий в прогностике «Президент России с 2008 года» - необходимо ввести в местных и региональных отделениях одновременно вот организацию штабов по избранию уже с 2008 года меня как Президента Российской Федерации. </w:t>
      </w:r>
    </w:p>
    <w:p>
      <w:pPr>
        <w:pStyle w:val="Heading1"/>
        <w:rPr/>
      </w:pPr>
      <w:bookmarkStart w:id="2" w:name="__RefHeading___Toc123008171"/>
      <w:r>
        <w:rPr/>
        <w:t>Часть 3</w:t>
      </w:r>
      <w:bookmarkEnd w:id="2"/>
      <w:r>
        <w:rPr/>
        <w:t xml:space="preserve">  </w:t>
      </w:r>
    </w:p>
    <w:p>
      <w:pPr>
        <w:pStyle w:val="Normal"/>
        <w:rPr/>
      </w:pPr>
      <w:r>
        <w:rPr/>
        <w:t xml:space="preserve">Управляющий прогноз Руководителя партии ДРУГГ </w:t>
      </w:r>
    </w:p>
    <w:p>
      <w:pPr>
        <w:pStyle w:val="Normal"/>
        <w:rPr/>
      </w:pPr>
      <w:r>
        <w:rPr/>
        <w:t xml:space="preserve">ГРАБОВОГО Григория Петровича - Перспективные задачи партии </w:t>
      </w:r>
    </w:p>
    <w:p>
      <w:pPr>
        <w:pStyle w:val="Normal"/>
        <w:rPr/>
      </w:pPr>
      <w:r>
        <w:rPr/>
      </w:r>
    </w:p>
    <w:p>
      <w:pPr>
        <w:pStyle w:val="Normal"/>
        <w:rPr/>
      </w:pPr>
      <w:r>
        <w:rPr/>
        <w:t xml:space="preserve">Доклад Александра Сергеевича ВАДЮТИНА </w:t>
      </w:r>
    </w:p>
    <w:p>
      <w:pPr>
        <w:pStyle w:val="Normal"/>
        <w:rPr/>
      </w:pPr>
      <w:r>
        <w:rPr/>
      </w:r>
    </w:p>
    <w:p>
      <w:pPr>
        <w:pStyle w:val="Normal"/>
        <w:rPr/>
      </w:pPr>
      <w:r>
        <w:rPr/>
        <w:t xml:space="preserve">(01:13:38) С точки зрения того, что я привел сочетание событий в прогностике «Президент России с 2008 года» - необходимо ввести в местных и региональных отделениях одновременно вот организацию штабов по избранию уже с 2008 года меня как Президента Российской Федерации. То есть, получается, что здесь нужно параллельно еще вести вот эту работу, которую мы по Уставу партии проводим. Получается, что здесь, учитывая, что вот эта вот прогнозная база существует, она срабатывает в любом случае – надо уметь видеть: что тогда нужно делать в мероприятиях по работе с населением, с людьми там – теми, которые могут еще помогать да, по этому вопросу. И сейчас есть еще такая, такая ну тенденция, она достаточно логичная и понятная: что, значит, есть просто те люди, которые, например, пишут заявления, что избирают меня Президентом России с 2008 года – но они могут быть не членами партии. То есть, как-то получается, что избирательные штабы могут быть вне политической структуры. Но внутри политической структуры избирательные штабы должны быть обязательно. </w:t>
      </w:r>
    </w:p>
    <w:p>
      <w:pPr>
        <w:pStyle w:val="Normal"/>
        <w:rPr/>
      </w:pPr>
      <w:r>
        <w:rPr/>
      </w:r>
    </w:p>
    <w:p>
      <w:pPr>
        <w:pStyle w:val="Normal"/>
        <w:rPr/>
      </w:pPr>
      <w:r>
        <w:rPr/>
        <w:t xml:space="preserve">(01:15:03) И поэтому вот здесь вот важно, значит, выполнять так же просто Устав партии, где конкретно вот прописано, что мы работаем в этой цели конкретно. То есть, вот эту цель нужно ввести с точки зрения управления; и вот 2006 год должен быть так же тем годом, который покажет, что мы уже приходим к 2007 году системным уровнем. То есть, у нас достаточно уже ресурсов и средств, чтобы я при любом событии; то есть, соответствие должно быть уже к началу 2007 года. При любом сочетании событий я - Президент России с 2008 года; партия ДРУГГ является управляющей партией. Понятно, что есть, конечно, другие партии, есть большие партии – все понятно. Но мы рассматриваем только свою область управления; какие есть партии и сколько их – в принципе, с точки зрения работы с информацией, по закону они имеют право работать; ну, пожалуйста, пусть они работают, лишь бы людям было полезно, да? Поэтому мы рассматриваем только свою часть задачи: взаимодействие с другими партиями и системами происходит на управляющем уровне с точки зрения передачи технологий вечного развития этим партиям. Пусть по возможности, кто на это обратит внимание, на наши технологии – мы с удовольствием там кому угодно передадим. Я специально сказал, кстати, фразу «кому угодно» - имея в виду не только там партию. Потому что тот, кто принимает технологии, кто бы он ни был, получается, все равно он уже, например, не уничтожает, уже хорошо, и так далее. </w:t>
      </w:r>
    </w:p>
    <w:p>
      <w:pPr>
        <w:pStyle w:val="Normal"/>
        <w:rPr/>
      </w:pPr>
      <w:r>
        <w:rPr/>
      </w:r>
    </w:p>
    <w:p>
      <w:pPr>
        <w:pStyle w:val="Normal"/>
        <w:rPr/>
      </w:pPr>
      <w:r>
        <w:rPr/>
        <w:t xml:space="preserve">(01:16:48) И получается, что мы должны вот эту философскую и концепцию распространять на решение вопросов по контртерроризму. Потому что основная проблема цивилизации в определенном смысле все-таки в том числе и та, что, значит, террористические силы, так скажем, они могут использовать средства массового поражения. С точки зрения государства, которое тоже может, например, быть источником терроризма, или начать войну, предположим – все-таки ситуация более контролируемая процентов на 90, иногда до 100, да; обычным аспектом, политическим контролируема. А там, где политика сочетается еще с управлением личности – конечно, нужно всегда, я считаю, достичь 100% результата, чтобы не было террактов: достаточно просто иметь еще политическое влияние. И тогда вот вопрос решения, который у нас в программе выглядит так, что мы не уничтожаем вообще никогда и нигде, и никого – это и есть вопрос решения терроризма, я считаю, реально: что можно сейчас сделать и предложить любой другой стороне. В принципе, по сути, это есть спасение цивилизации от возможного использования террористами, например, оружия массового поражения и начала, например, глобальной войны возможной. То есть, поэтому получается, что здесь нужно относиться очень внимательно к нашей концепции как таковой. И все сводить к тому, что обеспечение вечной жизни является своеобразной гарантией, например, с политическим уже смыслом - что мы никого, естественно, тогда не уничтожаем; даже просто логически это понятно. </w:t>
      </w:r>
    </w:p>
    <w:p>
      <w:pPr>
        <w:pStyle w:val="Normal"/>
        <w:rPr/>
      </w:pPr>
      <w:r>
        <w:rPr/>
      </w:r>
    </w:p>
    <w:p>
      <w:pPr>
        <w:pStyle w:val="Normal"/>
        <w:rPr/>
      </w:pPr>
      <w:r>
        <w:rPr/>
        <w:t xml:space="preserve">(01:18:38) И тогда получается, что здесь вот уже дальше начинается взаимодействие более активное, при понимании этого аспекта, с религиозными системами. По возможности, конечно, мы будем держаться совершенно равномерно с любой системой этого Мира. То есть, какая бы она ни была: религиозная, общественная, государственная. Наша задача – всем передать знания именно о вечном развитии, и практически показывать: как мы самостоятельно эти вопросы решаем. В принципе, практика показывает, что мы на уровне управления по результатам, которые сейчас есть по работе в федерального округах, в субъектах Российской Федерации – они, я считаю, достаточно значимы с точки зрения управления. </w:t>
      </w:r>
    </w:p>
    <w:p>
      <w:pPr>
        <w:pStyle w:val="Normal"/>
        <w:rPr/>
      </w:pPr>
      <w:r>
        <w:rPr/>
      </w:r>
    </w:p>
    <w:p>
      <w:pPr>
        <w:pStyle w:val="Normal"/>
        <w:rPr/>
      </w:pPr>
      <w:r>
        <w:rPr/>
        <w:t xml:space="preserve">(01:19:30) По реализации прогностической фазы: то, что касается, например там, событий в Нальчике, на Дальнем Востоке, по Амуру, более ранние системы информации в управлении – что мы, вообще говоря, имеем ту прогностическую информацию; которую, если бы она была воспринята более корректно – можно было использовать, чтобы приуменьшить; а по сути, можно было бы не допустить какое-либо проблемное развитие ситуации, если бы кто-либо взял детализацию этой информации, и рассмотрел ее как таковую. Потому что, например, для ряда событий стараемся мы давать и детализацию; но она просто не воспринимается, потому что в целом считают, что такой тип деятельности в принципе даже невозможен. С одной стороны, мы объясняем: вот это происходит на уровне фиксации и действия существенно уже большого количества людей. Тем не менее, объективизация такова, что; ну в основном, правда, из-за противодействия со стороны там СМИ и так далее, во всех этих клеветнических кампаниях там – довести информацию как бы в целом через СМИ, например, до людей пока что еще не удается в полной мере. Ну, какие-то из служб реагируют, что-то берут. </w:t>
      </w:r>
    </w:p>
    <w:p>
      <w:pPr>
        <w:pStyle w:val="Normal"/>
        <w:rPr/>
      </w:pPr>
      <w:r>
        <w:rPr/>
      </w:r>
    </w:p>
    <w:p>
      <w:pPr>
        <w:pStyle w:val="Normal"/>
        <w:rPr/>
      </w:pPr>
      <w:r>
        <w:rPr/>
        <w:t xml:space="preserve">(01:20:57) Вот нам нужно именно систематизировать уровень личных действий, где мы даем, например, прогностику; делаем, оказываем оперативную помощь населению. Нужно объективизировать, по возможности протоколировать; и увеличивать ресурс, чтобы к началу 2007 года было понятно, что мы – действующая система управления, так скажем, которая обладает своим собственным социально-законодательным ресурсом; которая может даже действовать законотворчески - потому что мы можем прогнозировать развитие социальной, или там экологической ситуации. И вот эти все структуры, с точки зрения развития общества – должны очень четко, как это и бывает, скажем так, в обычной политике – проявлены на системном уровне. Ничего там особо сложного здесь нет – вот взять, например, истекший период. Вот хоть одна партия вообще давала прогноз там по Нальчику; или то, что вот токсикологическая проблема химического вот этого вот, экологического поражения по Дальневосточному округу, и так далее. </w:t>
      </w:r>
    </w:p>
    <w:p>
      <w:pPr>
        <w:pStyle w:val="Normal"/>
        <w:rPr/>
      </w:pPr>
      <w:r>
        <w:rPr/>
      </w:r>
    </w:p>
    <w:p>
      <w:pPr>
        <w:pStyle w:val="Normal"/>
        <w:rPr/>
      </w:pPr>
      <w:r>
        <w:rPr/>
        <w:t xml:space="preserve">(01:22:08) То есть, здесь вплоть до, например там, чисел же; у нас же даже проходят по прогнозу числа. Например там, прогноз по Нальчику дан до 14 октября; 12-го числа уже было понятно, что события будут или 13-го, или 14-го; что на практике и получилось, и так далее. Получается, что; причем в прогнозе именно по контртерроризму. Контртерроризм, самолет, значит – что здесь можно быть? Это просто там все спокойно читается; единственно, что это я так сказал – чтобы не было задачи соучастия, то получается, здесь мы как бы пока еще варьируем управление. Не как самолет летит, не жестко фиксируем прогноз – потому что нет понятия, что существует как методика прогнозирование. Как только она будет объективизирована, защищена в научной сфере вполне, скажем; хоть какая-либо будет там из организаций, пусть даже проправительственного типа, признает, что существует прогностика – все, мы можем открыто и точно давать информацию. </w:t>
      </w:r>
    </w:p>
    <w:p>
      <w:pPr>
        <w:pStyle w:val="Normal"/>
        <w:rPr/>
      </w:pPr>
      <w:r>
        <w:rPr/>
      </w:r>
    </w:p>
    <w:p>
      <w:pPr>
        <w:pStyle w:val="Normal"/>
        <w:rPr/>
      </w:pPr>
      <w:r>
        <w:rPr/>
        <w:t xml:space="preserve">(01:23:15) По Амуру – ну, то же самое: там было, например, я где-то за длительное время там, месяца полтора, определил день 30 ноября; ну в принципе как раз первые данные, что 30-го ноября и должно было подойти пятно. И более того, через структуры, так скажем, близкие к МЧС в том понимании, Китая – была передана совершенно конкретная информация за 2 две недели. Китайцы ее вообще не восприняли: потому что они не считают тоже, что существует система прогностического управления. Ну, по крайней мере, те, кто там на службе находился. То есть, поэтому получается, что здесь мы вообще такой достаточно серьезной, видимо, еще новизной занимаемся в целом для Мира, такой системой управления. И поэтому получается, для России ситуация несколько уже упрощена, потому что мы на уровне политическом занимаемся: спасение фактически населения. </w:t>
      </w:r>
    </w:p>
    <w:p>
      <w:pPr>
        <w:pStyle w:val="Normal"/>
        <w:rPr/>
      </w:pPr>
      <w:r>
        <w:rPr/>
      </w:r>
    </w:p>
    <w:p>
      <w:pPr>
        <w:pStyle w:val="Normal"/>
        <w:rPr/>
      </w:pPr>
      <w:r>
        <w:rPr/>
        <w:t xml:space="preserve">(01:24:06) И учитывая, что здесь возникает вопрос при таком, в общем-то, можно сказать, даже в определенной степени сопоставимом с определенными ну катастрофическими системами: тот уровень, естественный уровень убыли населения, который сейчас происходит в России - это тоже уровень, который требует находить корни этой ситуации. Как вообще организовывается такая ситуация, что там, например там, свыше миллиона в год естественная убыль населения? И получается, что вот здесь важно еще видеть, что ну мы вот столкнулись в социальном плане, что идет резкое препятствие по многим факторам, да? Технологии, которые могут людям дать здоровье, жизнь, причем вечную жизнь; ну хотя бы даже они рассматривали просто понятие там пользы для жизни. То есть, нам надо как-то пропагандировать хотя бы тот минимум, который в виде минимального пакета был бы приемлем в социальной, административной, политической среде. </w:t>
      </w:r>
    </w:p>
    <w:p>
      <w:pPr>
        <w:pStyle w:val="Normal"/>
        <w:rPr/>
      </w:pPr>
      <w:r>
        <w:rPr/>
      </w:r>
    </w:p>
    <w:p>
      <w:pPr>
        <w:pStyle w:val="Normal"/>
        <w:rPr/>
      </w:pPr>
      <w:r>
        <w:rPr/>
        <w:t xml:space="preserve">(01:25:07) И в связи с этим, я считаю, необходимо проводить ну более-менее корректный анализ управления, значит. Ну как, я имею в виду «более-менее корректный» - просто анализ, который всегда, как правило, корректен, вот когда мы используем какие-то факты, и прогнозную фазу, чтобы знать, как реальность реагирует, да: социальные системы там, политические, административные, правоохранительные на структуру нашей деятельности; что они используют «за», что «против». И использовать в будущем, чтобы какие-то прогнозные варианты были учтены. Например, на июнь-июль 2006 года, когда будет вопрос со стороны правоохранительных органов – как там обычные члены партии, которые, когда могут быть менее защищены, чем там руководители, предположим, местных или региональных отделений. То нужно подготовить всех членов партии, так как регистрация как юрлица требует определенных, как я сказал, уровней: чтобы не было никаких там ни уголовных, ни административных дел на людей. То вот здесь нужно как раз посмотреть, как работают системы правоохранительные с этой точки зрения. </w:t>
      </w:r>
    </w:p>
    <w:p>
      <w:pPr>
        <w:pStyle w:val="Normal"/>
        <w:rPr/>
      </w:pPr>
      <w:r>
        <w:rPr/>
      </w:r>
    </w:p>
    <w:p>
      <w:pPr>
        <w:pStyle w:val="Normal"/>
        <w:rPr/>
      </w:pPr>
      <w:r>
        <w:rPr/>
        <w:t xml:space="preserve">(01:26:22) Учитывая, что у нас будет в январе уже экономический форум, и начнется уже финансовая деятельность – значит, соответственно будет больше поводов рассматривать наши действия с точки зрения опять же правоохранительных систем в этом плане. Потому что корпоративная партийно-политическая деятельность на финансовом уровне всегда вызывает вопросы. Потому что речь идет о контроле за капиталами; о переводе капиталов, например, в свои задачи – ну как, не путем там неких специальных действий; а просто путем часто консультативным, часто прогностическим. Как только мы там организовываем в каждом субъекте Федерации тот уровень обучения, который ну создаст благоприятные условия для обучения людей прогностическим возможностям, это будут члены партии, в первую очередь. И, кстати, обучим мы очень быстро, это будет видно. Люди, конечно, будут давать консультацию; участвовать, в том числе, и в экономических часто мероприятиях. Тогда получается, что их консультации могут просто иметь характер направления деятельности какой-то там экономической системы: там фирмы, например, организации, крупной, или там не суть важно какой – в сторону вечного развития. </w:t>
      </w:r>
    </w:p>
    <w:p>
      <w:pPr>
        <w:pStyle w:val="Normal"/>
        <w:rPr/>
      </w:pPr>
      <w:r>
        <w:rPr/>
      </w:r>
    </w:p>
    <w:p>
      <w:pPr>
        <w:pStyle w:val="Normal"/>
        <w:rPr/>
      </w:pPr>
      <w:r>
        <w:rPr/>
        <w:t xml:space="preserve">(01:27:35) То есть, начинается перевод капитала не на, например там, воспроизводство средств уничтожения – а на развитие человека в сторону именно вечного развития. И тогда получится, что это все-таки уже другая идеологическая линия; она будет фиксироваться теми, кто, например, с этим не согласен. И конечно, здесь нужно учесть, что будут специальные вопросы; они, в общем-то, не сложные; там достаточно просто выполнять какие-то общеприемлемые, средние законодательные нормы. Но, так как к нам будет специальное внимание – надо же совершенно четко понимать, что прогностик, кто умеет прогнозировать, тем более там управлять еще путем прогнозирования, прогностическое управление осваивает человек и внедряет. Естественно, он обладает гораздо большим ресурсом в, ну, в том, чтобы предусмотреть какую-то ситуацию. И вообще практически это, конечно, более полезно: он, получается, реально обладает большей силой в факторе действия, так скажем, упреждения ситуации – даже в обычном плане, в экономическом плане, не только в структуре спасения. В принципе, нам какая разница: где применять управление? Либо мы в экономической сфере, либо в политической, либо там в факторах спасения – это личная задача. Одно и то же: надо просто знать будущее, знать информацию и уметь управлять. Поэтому получается, что; или там, например, в системе здравоохранения, да? </w:t>
      </w:r>
    </w:p>
    <w:p>
      <w:pPr>
        <w:pStyle w:val="Normal"/>
        <w:rPr/>
      </w:pPr>
      <w:r>
        <w:rPr/>
      </w:r>
    </w:p>
    <w:p>
      <w:pPr>
        <w:pStyle w:val="Normal"/>
        <w:rPr/>
      </w:pPr>
      <w:r>
        <w:rPr/>
        <w:t xml:space="preserve">(01:28:58) Поэтому получается, что здесь четко можно выявить лиц, которые могут идти против; там кому это не выгодно, да, и так далее. Поэтому, чтобы эти лица там ну не препятствовали там – лучше всего их заранее образовать, подготовить путем предоставления каких-то общеобразовательных программ, или там специальных программ в какие-то отрасли там промышленности, производства; например, специальные программы в специальные структуры промышленности. И уметь проводить такую систему работы, заранее проводя, например, ту же самую прогностику – чтобы негативное мнение, по возможности, не попадало. Ну которое является, в общем-то, по сути, все равно; внешнее негативное мнение – как правило, оно является заказным. Если там ну как бы анализ сделать ситуации, учитывая, что практически в СМИ, чтобы что-то опубликовать, надо сначала проплатить – соответственно, существуют какие-то определенные заказчики, и так далее. </w:t>
      </w:r>
    </w:p>
    <w:p>
      <w:pPr>
        <w:pStyle w:val="Normal"/>
        <w:rPr/>
      </w:pPr>
      <w:r>
        <w:rPr/>
      </w:r>
    </w:p>
    <w:p>
      <w:pPr>
        <w:pStyle w:val="Normal"/>
        <w:rPr/>
      </w:pPr>
      <w:r>
        <w:rPr/>
        <w:t xml:space="preserve">(01:30:10) И поэтому, пока мы набираем там финансово-экономический ресурс – мы должны работать на уровне конкретной практики. Как только набираем – дальше уже проще распределять систему позитивной информации, и так далее. Но вот выработка, конечно, экономического ресурса – это будет одна из специальных задач; ну в общем-то, одна из равномерных, равноправных задач. Я никогда не преувеличиваю значение одной стороны деятельности: например, политическая задача, политическое управление – это одно действие; экономическое, в принципе, второе; организационное – третье там. Главное – мы должны все выводить только на решение наших конкретных задач, которые стоят. В первую очередь – решение задач конкретного человека, его вечной жизни. И поэтому, когда вы работаете в управлении - обязательно рассматривайте все свое управление именно с этой точки зрения: вечное развитие лично вас и ваших; то есть всех, кого вы знаете, или кого вы даже не знаете там; вообще всех. Но лично свое надо уметь реализовывать технологически; по возможности быстрее научить окружающих. </w:t>
      </w:r>
    </w:p>
    <w:p>
      <w:pPr>
        <w:pStyle w:val="Normal"/>
        <w:rPr/>
      </w:pPr>
      <w:r>
        <w:rPr/>
      </w:r>
    </w:p>
    <w:p>
      <w:pPr>
        <w:pStyle w:val="Normal"/>
        <w:rPr/>
      </w:pPr>
      <w:r>
        <w:rPr/>
        <w:t xml:space="preserve">(01:31:20) Поэтому во всем управлении в качестве первой и второй части прогноза – здесь еще нужно ввести, сейчас я дам еще цифровой ряд, управление цветом, для реализации личного вечного развития во всех системах – и вечного развития каждого конкретного человека: то, что как раз в первом пункте программы партии: все для каждого конкретного человека. Следующий ряд, числовой; то есть, во всех управлениях нужно эту цель, в том числе в виде ряда фиксировать, чтобы она была устойчивая. Ряд такой: </w:t>
      </w:r>
    </w:p>
    <w:p>
      <w:pPr>
        <w:pStyle w:val="Normal"/>
        <w:rPr/>
      </w:pPr>
      <w:r>
        <w:rPr/>
        <w:t xml:space="preserve">9 8 8 8 7 7 2 9 8 8. И цвет управления – рассматривайте как синий цвет, мгновенно переходящий в золотистый. Признаков перехода нет: есть только ощущение скорости. То есть, граница не визуализируется при переходе. То есть, вот вы в этом числовом ряде прямо фиксируете цвет перехода: мгновенный переход цвета – это тоже фиксация: мы фиксируем скорость, что сверхвысокая скорость – это тоже есть фиксация. </w:t>
      </w:r>
    </w:p>
    <w:p>
      <w:pPr>
        <w:pStyle w:val="Normal"/>
        <w:rPr/>
      </w:pPr>
      <w:r>
        <w:rPr/>
      </w:r>
    </w:p>
    <w:p>
      <w:pPr>
        <w:pStyle w:val="Normal"/>
        <w:rPr/>
      </w:pPr>
      <w:r>
        <w:rPr/>
        <w:t xml:space="preserve">(01:32:32 На этом я свою часть, прогнозную, заканчиваю. Сейчас я приглашаю членов оргкомитета. И Александр Сергеевич Вадютин сейчас представит следующий доклад; ну он, в общем-то, уже для нас типовой, это работа с правоохранительными системами. И потом будут выступления, касающиеся того, что происходит сейчас в регионах; какие-то практические, что ли, ситуации – которые можно будет в управлении применить и учесть, с точки зрения, как я сказал, июня-июля 2006 года. Чтобы с точки зрения юридического поля взаимодействие там, скажем, какого-то варианта действия правоохранительных организаций по отношению к членам партии: чтобы там было все нормировано, и никто из членов партии не имел каких-либо там реальных проблем от правоохранительных систем. Поэтому вот здесь сейчас будет ну представлено определенное количество информации. Так, пожалуйста, членам оргкомитета необходимо вот пройти сюда; и мы сейчас выслушаем выступление, да. И дальше уже в рабочем порядке проработаем опять коллективное такое действие, коллективное решение – которое имеет, я считаю, и в будущем будет иметь достаточно большое значение. Александр Сергеевич, пожалуйста. </w:t>
      </w:r>
    </w:p>
    <w:p>
      <w:pPr>
        <w:pStyle w:val="Normal"/>
        <w:rPr/>
      </w:pPr>
      <w:r>
        <w:rPr/>
      </w:r>
    </w:p>
    <w:p>
      <w:pPr>
        <w:pStyle w:val="Normal"/>
        <w:rPr/>
      </w:pPr>
      <w:r>
        <w:rPr/>
        <w:t xml:space="preserve">ДОКЛАД Александра Сергеевича ВАДЮТИНА </w:t>
      </w:r>
    </w:p>
    <w:p>
      <w:pPr>
        <w:pStyle w:val="Normal"/>
        <w:rPr/>
      </w:pPr>
      <w:r>
        <w:rPr/>
      </w:r>
    </w:p>
    <w:p>
      <w:pPr>
        <w:pStyle w:val="Normal"/>
        <w:rPr/>
      </w:pPr>
      <w:r>
        <w:rPr/>
        <w:t xml:space="preserve">(01:34:42) Я бы хотел перед тем, как предложить вам текст документа, решения 9-го внеочередного съезда оргкомитета политической партии ДРУГГ – вкратце рассказать об обстановке, того сопротивления правоохранительной системы, прокуратуры, некоторых административных подразделений на местах. Вы знаете, что в связи с публикациями, которые носили и носят явно клеветнический характер; причем в последнее время тональность, несмотря на то, что есть заявление о том, что никаких денег за воскрешение не бралось – все как бы искусственно средства массовой информации продолжают опускать эту информацию. И очень простой алгоритм, который используют в настоящее время правоохранительная система: на основании публикаций они делают следующее, значит, ну, не нападение – но как назвать; попытка зацепить. Естественно, что она не имеет никаких оснований; и практически уже на данный момент все стало ясно: что никаких не только преступлений, но и никаких деяний нет, по сути. И они хватаются за единственные вот факты этой клеветы, на которой они строят все здание. Причем эта клевета кочует из издания в издание, значит, со ссылкой, чтобы можно было использовать при следующих уже попытках нападения и в региональных, и в местных отделениях. И здесь особо надо подчеркнуть, что даже вот те, кто встречаются в различных городах с перепечатками – что вы имеете право таким же образом подавать на них в суд и противодействовать этим помехам распространению Учения и работе оргкомитета политической партии ДРУГГ. Потому что, значит, напечатав этот материал – они несут полную юридическую ответственность за его достоверность. </w:t>
      </w:r>
    </w:p>
    <w:p>
      <w:pPr>
        <w:pStyle w:val="Normal"/>
        <w:rPr/>
      </w:pPr>
      <w:r>
        <w:rPr/>
      </w:r>
    </w:p>
    <w:p>
      <w:pPr>
        <w:pStyle w:val="Normal"/>
        <w:rPr/>
      </w:pPr>
      <w:r>
        <w:rPr/>
        <w:t xml:space="preserve">(01:37:10) И буквально два слова хотелось бы сказать, с чем мы встретились в этот период, когда ко многим приходили повестки с приглашением в прокуратуру – с тем, чтобы дать пояснение по тем заявлениям, которые мы с вами подписывали на съездах и индивидуально. Если вы обратили внимание, на всех повестках указана статья 144, 145 Уголовно-процессуального кодекса. О чем говорит эта статья? Эта статья говорит о том, что человек, если знает (юристам не надо это расшифровывать), сообщает в правоохранительную систему – то должны вызвать этого человека, который дал сигнал о готовящемся преступлении, и его допросить, опросить, и чтобы он дал показания по сути: какие данные ему известны. </w:t>
      </w:r>
    </w:p>
    <w:p>
      <w:pPr>
        <w:pStyle w:val="Normal"/>
        <w:rPr/>
      </w:pPr>
      <w:r>
        <w:rPr/>
      </w:r>
    </w:p>
    <w:p>
      <w:pPr>
        <w:pStyle w:val="Normal"/>
        <w:rPr/>
      </w:pPr>
      <w:r>
        <w:rPr/>
        <w:t xml:space="preserve">(01:38:13) А вторая статья, 145-я, касается донесений о готовящемся преступлении, напечатанных в средствах массовой информации. Чем и воспользовались; то есть, по сути дела, по логике: когда появились первые статьи Соколова-Митрича там, и так далее, всех этих «фигурантов», можно уже называть в кавычках – то почему-то стали приглашать заявителей: тех, кто говорил о клевете. Но ни Соколов-Митрич, ни Пиманов, ни все эти фигуранты вызваны в прокуратуру не были. Речь идет о прямом нарушении Российского законодательства. И это надо очень точно понимать, и как алгоритм действия всех партийных отделений на местах – что они идут заведомо на нарушение законов. Причем с допущением таких явных, когда они используют поддельные удостоверения; когда регистрационные документы, которые они приносят якобы от прокуратуры – они не имеют регистрацию в этих органах. В этих случаях нужно действовать очень точно и четко, запрашивая прокуратуру (телефон). И если висит на ваших центрах то, что вы; то, что помещение данное является региональным, местным отделением политической партии ДРУГГ – то ни один представитель правоохранительной системы не имеет права войти и провести осмотр. Потому что у них, как правило, документы на какую-то фирму, или на центр по распространению. </w:t>
      </w:r>
    </w:p>
    <w:p>
      <w:pPr>
        <w:pStyle w:val="Normal"/>
        <w:rPr/>
      </w:pPr>
      <w:r>
        <w:rPr/>
      </w:r>
    </w:p>
    <w:p>
      <w:pPr>
        <w:pStyle w:val="Normal"/>
        <w:rPr/>
      </w:pPr>
      <w:r>
        <w:rPr/>
        <w:t xml:space="preserve">(01:40:16) Вот это следует иметь в виду, почему: потому что оргкомитет политической партии ДРУГГ работает полностью в соответствии с законодательством и Конституцией Российской Федерации. И нет никаких документов с правом осмотра помещений партийных. Государство, Конституция защищают многопартийную систему. Используя наши иногда незнания – они пользуются этими вот штрихами. И сейчас мне, вот в связи с; поэтому мы подготовили проект решения, в котором изложены события последних месяцев. И если мы с вами, и в целом по стране; и не только по стране, но и из-за рубежа приходили письма и на имя Главного Прокурора, и на имя Президента Российской Федерации – то в первом случае это была констатация фактов и требования провести соответствующее расследование. Но как показала практика, в условиях вот нынешних – они не собираются этого делать; или, по крайней мере, чинят препятствия к соблюдению российских законов. Поэтому настало время изменить подход – или все-таки переломить ситуацию. Интересное очень признание одного из работников, из следователей прокуратуры города Москвы, который недавно, вот буквально две недели назад, сказал очень интересную фразу: «Как только партия будет зарегистрирована – вас уже не достать». Вот констатация фактов, которые сегодня имеют, так сказать, место быть. И сейчас я хочу вам предложить «Решение 9-го внеочередного съезда, организованного оргкомитетом политической партии ДРУГГ» Регистрационный номер 9 от 16 декабря 2005 года. </w:t>
      </w:r>
    </w:p>
    <w:p>
      <w:pPr>
        <w:pStyle w:val="Normal"/>
        <w:rPr/>
      </w:pPr>
      <w:r>
        <w:rPr/>
      </w:r>
    </w:p>
    <w:p>
      <w:pPr>
        <w:pStyle w:val="Normal"/>
        <w:rPr/>
      </w:pPr>
      <w:r>
        <w:rPr/>
        <w:t xml:space="preserve">(01:42:55) «Генеральному Прокурору Российской Федерации Устинову. </w:t>
      </w:r>
    </w:p>
    <w:p>
      <w:pPr>
        <w:pStyle w:val="Normal"/>
        <w:rPr/>
      </w:pPr>
      <w:r>
        <w:rPr/>
        <w:t xml:space="preserve">О нарушении законности в системе Генеральной Прокуратуры и в подчиненных ей подразделениях и в соответствующих правоохранительных органах. </w:t>
      </w:r>
    </w:p>
    <w:p>
      <w:pPr>
        <w:pStyle w:val="Normal"/>
        <w:rPr/>
      </w:pPr>
      <w:r>
        <w:rPr/>
      </w:r>
    </w:p>
    <w:p>
      <w:pPr>
        <w:pStyle w:val="Normal"/>
        <w:rPr/>
      </w:pPr>
      <w:r>
        <w:rPr/>
        <w:t xml:space="preserve">Уважаемый Владимир Васильевич! </w:t>
      </w:r>
    </w:p>
    <w:p>
      <w:pPr>
        <w:pStyle w:val="Normal"/>
        <w:rPr/>
      </w:pPr>
      <w:r>
        <w:rPr/>
        <w:t xml:space="preserve">В течение текущего года по тысячам обращений российских и иностранных граждан в Генеральную Прокуратуру Российской Федерации по вопросу защиты чести и достоинства руководителя оргкомитета политической партии ДРУГГ Григория Петровича Грабового – не приняла никаких мер должного прокурорского реагирования. Так, на несколько сотен исковых заявлений на имя Прокурора города Москвы Зуева о возбуждении уголовного дела о по статьям «клевета», «содействие терроризму» и «геноцид»; о проверке фактов клеветы, совершенной корреспондентом газеты «Известия» Дмитрием Соколовым-Митричем; ведущим телевизионной программы «Человек и закон» Пимановым; консультантом гражданином США Александром Дворкиным; бывшим юристом Евгением Сауровым и другими – прокуратура не приняла никаких мер. Не вызваны и не допрошены указанные лица. Несмотря на все представленные неопровержимые доказательства клеветы – не дано никакой правовой оценки клеветническим публикациям этих лиц. Нарушены все уголовно-процессуальные нормы Российского законодательства. Нарушены все сроки проведения расследований. Отсутствует установленный законом ответ заявителям. Нарушен закон о порядке рассмотрения жалоб и заявлений граждан. </w:t>
      </w:r>
    </w:p>
    <w:p>
      <w:pPr>
        <w:pStyle w:val="Normal"/>
        <w:rPr/>
      </w:pPr>
      <w:r>
        <w:rPr/>
      </w:r>
    </w:p>
    <w:p>
      <w:pPr>
        <w:pStyle w:val="Normal"/>
        <w:rPr/>
      </w:pPr>
      <w:r>
        <w:rPr/>
        <w:t xml:space="preserve">Абсолютное бездействие прокуратуры, а в ряде случаев и скоординированная работа по противодействию работе оргкомитета политической партии ДРУГГ по контртерроризму, по защите Российского государства - начала приобретать характер содействия террористам. Хорошо известно, что активизация противодействия началась после того, как Григорий Петрович Грабовой на 5-м внеочередном съезде оргкомитета политической партии ДРУГГ объявил о начале контртеррористических мероприятий на территории Российского государства. Противодействие правоохранительных органов по времени полностью совпадает с работой по защите жизни Президента России Путина Владимира Владимировича, защите бортов президентских самолетов, защите зданий Кремля, стратегических объектов Российской Федерации, и защите южных регионов России, включая Беслан. Старший помощник Басманного межрайонного прокурора города Москвы Маслова пошла на прямое нарушение законов: она продолжает свою противоправную деятельность, противодействуя распространению Учения Григория Грабового и внедрению запатентованных технологий дистанционного обеспечения безопасности. Бывший следователь Маслова, противодействуя проведению контртеррористических мероприятий политической партии ДРУГГ – фактически продолжает содействовать терроризму. Несмотря на письмо на имя Генерального Прокурора от 12 сентября 2005 года с требованием пресечь преступные действия Масловой – ответа нет. </w:t>
      </w:r>
    </w:p>
    <w:p>
      <w:pPr>
        <w:pStyle w:val="Normal"/>
        <w:rPr/>
      </w:pPr>
      <w:r>
        <w:rPr/>
      </w:r>
    </w:p>
    <w:p>
      <w:pPr>
        <w:pStyle w:val="Normal"/>
        <w:rPr/>
      </w:pPr>
      <w:r>
        <w:rPr/>
        <w:t xml:space="preserve">Преступное бездействие Генеральной Прокуратуры приобрело характер вопиющего беззакония. Это дало повод к последующим незаконным действиям и всей правоохранительной системы. 21 октября 2005 года группа лиц со ссылкой на ОБОП ЦАО города Москвы несанкционированно произвела обыск офиса центрального штаба оргкомитета политической партии ДРУГГ по адресу: Москва, улица Трубная, дом 23, строение 2. Реакция прокуратуры в данном случае явно носит характер либо сокрытия преступных действий, либо соучастия. Доказательством этого служит письмо начальника третьего отдела Управления по надзору за процессуальной деятельностью органов внутренних дел Юстиции Прокуратуры города Москвы Богомиева № 16-05 от 25.11.05, который направляет заявление протеста по поводу незаконного обыска офиса оргкомитета политической партии ДРУГГ на улице Трубной - в направивший орган: в прокуратуру ЦАО города Москвы. Все это происходит в условиях, когда прокуратурой Центрального административного округа города Москвы по результатам проверки 24 июня 2005 года вынесено постановление об отказе в возбуждении уголовного дела в отношении Грабового Г.П. на основании, предусмотренном пунктом 2 части 1-й статьи 24-й УПК РФ «за отсутствием в деянии состава преступления». </w:t>
      </w:r>
    </w:p>
    <w:p>
      <w:pPr>
        <w:pStyle w:val="Normal"/>
        <w:rPr/>
      </w:pPr>
      <w:r>
        <w:rPr/>
      </w:r>
    </w:p>
    <w:p>
      <w:pPr>
        <w:pStyle w:val="Normal"/>
        <w:rPr/>
      </w:pPr>
      <w:r>
        <w:rPr/>
        <w:t xml:space="preserve">Учитывая, что оргкомитет политической партии ДРУГГ в связи с массовым нарушением законов Российской Федерации прямо поставил вопрос о приостановлении действия закона Российской Федерации о Прокуратуре – действия Генеральной Прокуратуры, ряда территориальных подразделений прокуратуры и милиции можно квалифицировать как нарушение Конституции Российской Федерации и преследование за политическую деятельность. Это идет в разрез со всеми принятыми Российскими и международными правовыми институтами. Характерен стиль и самой Генеральной Прокуратуры, которая полностью потеряла контроль за работой территориальных подразделений; или действует заодно с ними, противодействуя соблюдению Российского законодательства. Таким образом, деятельность Генеральной Прокуратуры в несоблюдении законодательства в последнее время наносит ущерб тактической и стратегической безопасности Российского государства. Так, например, на 6-м съезде, организованном оргкомитетом политической партии ДРУГГ 16 сентября 2005 года; то есть, за месяц до событий в Нальчике, в присутствии более тысячи участников съезда – Григорий Петрович Грабовой дал управляющий прогноз событиям по Кабардино-Балкарии в области контртерроризма на период до 14 октября. Цитата: </w:t>
      </w:r>
    </w:p>
    <w:p>
      <w:pPr>
        <w:pStyle w:val="Normal"/>
        <w:rPr/>
      </w:pPr>
      <w:r>
        <w:rPr/>
      </w:r>
    </w:p>
    <w:p>
      <w:pPr>
        <w:pStyle w:val="Normal"/>
        <w:rPr/>
      </w:pPr>
      <w:r>
        <w:rPr/>
        <w:t xml:space="preserve">«По Кабардино-Балкарской республике, если мы рассмотрим южнее Нальчика информацию, то видно, что здесь нужно предотвратить опять-таки авиационные проблемы; авиационное, в общем-то, достаточно крупное происшествие. Где, может быть, попадает там на транспорт, на землю, дома. Нам нужно сделать так: сохранить фрагмент дома, не дать его разрушить - и не будет авиационной катастрофы». </w:t>
      </w:r>
    </w:p>
    <w:p>
      <w:pPr>
        <w:pStyle w:val="Normal"/>
        <w:rPr/>
      </w:pPr>
      <w:r>
        <w:rPr/>
      </w:r>
    </w:p>
    <w:p>
      <w:pPr>
        <w:pStyle w:val="Normal"/>
        <w:rPr/>
      </w:pPr>
      <w:r>
        <w:rPr/>
        <w:t xml:space="preserve">Как известно, именно главной целью террористов был городской аэропорт, где, захватив самолеты, они собирались направить их на важнейшие объекты страны: АЭС, Кремль. Военный транспорт обладает системой опознания «свой-чужой», и недоступен для поражения в Российской Федерации. Возможный взрыв АЭС и атака на Кремль могли привести к срабатыванию спутников ядерного контроля, и соответственно к угрозе населению Российской Федерации. Более того, в прогнозе указана дата террористических событий в Нальчике, так как 12 октября уже было ясно, что в соответствии с указанным прогнозом, событие должно было состояться 13 или 14 октября 2005 года. Что и произошло на практике. Учитывая опасность возможных прогнозируемых событий в Нальчике для всей Российской Федерации – 28 сентября 2005 года оргкомитет политической партии ДРУГГ принял решение о защите всех субъектов Российской Федерации от террора в соответствии с Учением Григория Грабового и его известными патентами. И в тот же день, 28 сентября 2005 года, направил письмо об этом в Прокуратуру Центрального административного округа города Москвы. Это заявление контртеррористического управления оргкомитета политической партии ДРУГГ от 28 сентября 2005 года прокурору ЦАО города Москвы Павлову о противодействии контртеррористическим мероприятиям оргкомитета политической партии ДРУГГ, и с требованием соблюдать Российский законы, и привлечь к уголовной ответственности лиц, содействующих терроризму – осталось без ответа. Письмо было вручено следователю прокуратуры ЦАО Горшкову. </w:t>
      </w:r>
    </w:p>
    <w:p>
      <w:pPr>
        <w:pStyle w:val="Normal"/>
        <w:rPr/>
      </w:pPr>
      <w:r>
        <w:rPr/>
      </w:r>
    </w:p>
    <w:p>
      <w:pPr>
        <w:pStyle w:val="Normal"/>
        <w:rPr/>
      </w:pPr>
      <w:r>
        <w:rPr/>
        <w:t xml:space="preserve">Резко отрицательные последствия бездействия прокуратуры по тысячам писем в отношении лиц, клевещущих через средства массовой информации по информации съездов, организуемых оргкомитетом политической партии ДРУГГ – проявились в том, что на территории России практически было блокировано доведение информации о возможном терракте в Нальчике до населения. Например, в городе Калининграде Российской Федерации, за 5 дней до событий в Нальчике со всех СМИ города Калининграда было снято объявление о контртеррористическом семинаре, проводимом оргкомитетом политической партии ДРУГГ. И соответственно, вооруженными людьми заблокирован арендуемый для этого зал. Руководитель регионального отделения оргкомитета политической партии ДРУГГ Антонина Николаевна Трунова была приведена в Калининградское отделение ОБЭП, где ей под угрозой физической расправы над ней, а соответственно и перед Калининградским отделением оргкомитета политической партии ДРУГГ – был выставлен ультиматум: прекратить распространять программу политической партии ДРУГГ. </w:t>
      </w:r>
    </w:p>
    <w:p>
      <w:pPr>
        <w:pStyle w:val="Normal"/>
        <w:rPr/>
      </w:pPr>
      <w:r>
        <w:rPr/>
      </w:r>
    </w:p>
    <w:p>
      <w:pPr>
        <w:pStyle w:val="Normal"/>
        <w:rPr/>
      </w:pPr>
      <w:r>
        <w:rPr/>
        <w:t xml:space="preserve">В дальнейшем в номере, номер 187 (т 48) газеты «Комсомольская правда», в статье корреспондента этой газеты Владимира Варсобина, опубликованной на 6-й странице - было указано в качестве оперативной информации: что из ОБЭП позвонили в ОБОП ЦАО города Москвы. Как известно, в дальнейшем, во время незаконного обыска в офисе центрального штаба – сотрудниками ОБОП ЦАО был осуществлен доступ к списочному составу региональных отделений оргкомитета политической партии ДРУГГ, так как вся документация с адресами членов региональных отделений политической партии ДРУГГ находилась в процессе копирования на рабочих столах. Учитывая, что обыск осуществлялся в течение трех часов на 40-ка квадратных метрах семью сотрудниками ОБОП - мы считаем, что списочный состав с адресами членов Калининградского отделения оргкомитета политической партии ДРУГГ мог быть изъят, в том числе и в электронном виде, для передачи в ОБЭП города Калининграда. Что представляет угрозу для жизни и здоровья членов Калининградского отделения оргкомитета политической партии ДРУГГ. </w:t>
      </w:r>
    </w:p>
    <w:p>
      <w:pPr>
        <w:pStyle w:val="Normal"/>
        <w:rPr/>
      </w:pPr>
      <w:r>
        <w:rPr/>
      </w:r>
    </w:p>
    <w:p>
      <w:pPr>
        <w:pStyle w:val="Normal"/>
        <w:rPr/>
      </w:pPr>
      <w:r>
        <w:rPr/>
        <w:t xml:space="preserve">Мы требуем заведения уголовного дела и немедленного ареста всех сотрудников ОБЭП и ОБОП, проводивших указанные мероприятия в отношении членов Калининградского отделения оргкомитета политической партии ДРУГГ. А так же предоставления федеральной охраны каждому члену Калининградского отделения оргкомитета политической партии ДРУГГ до совершения действий по решению суда. Мы так же требуем установить местонахождение каждого, кто выступал против прогнозной информации, представленной на 6-м внеочередном съезде, организованном оргкомитетом политической партии ДРУГГ, путем клеветнической информации в СМИ в период событий в Нальчике 13-14 октября 2005 года. Так как, если представители СМИ, клеветавшие на Грабового Григория Петровича, сообщавшего прогноз по Нальчику на 6-м внеочередном съезде, 13-14 октября 2005 года находились вне пунктов, указанных как опасные: то есть, не в Москве; не в Саратове; не в Ростове-на-Дону и не в Нальчике – то следует рассмотреть следственную версию их информированности о пунктах, где возможен терракт, от самих террористов. Тогда очень просто устанавливается источник всей клеветнической кампании против Григория Петровича Грабового и политической партии ДРУГГ. И требуем проверки всех сотрудников правоохранительных органов, включая МВД и прокуратуры, на предмет содействия терроризму и измены Родине, осуществляющих проверку по данным указанной клеветнической кампании. </w:t>
      </w:r>
    </w:p>
    <w:p>
      <w:pPr>
        <w:pStyle w:val="Normal"/>
        <w:rPr/>
      </w:pPr>
      <w:r>
        <w:rPr/>
      </w:r>
    </w:p>
    <w:p>
      <w:pPr>
        <w:pStyle w:val="Normal"/>
        <w:rPr/>
      </w:pPr>
      <w:r>
        <w:rPr/>
        <w:t xml:space="preserve">Учитывая изложенное, 9-й внеочередной съезд, организованный оргкомитетом политической партии ДРУГГ, требует навести порядок в Генеральной Прокуратуре Российской Федерации; дать правовую оценку действиям правоохранительной системы. И возбудить уголовные дела против представителей СМИ, клеветавших по информации 6-го внеочередной съезда, организованного оргкомитетом политической партии ДРУГГ; и против сотрудников правоохранительных органов, совершивших противоправные действия, в том числе и указанные в настоящем письме» </w:t>
      </w:r>
    </w:p>
    <w:p>
      <w:pPr>
        <w:pStyle w:val="Normal"/>
        <w:rPr/>
      </w:pPr>
      <w:r>
        <w:rPr/>
      </w:r>
    </w:p>
    <w:p>
      <w:pPr>
        <w:pStyle w:val="Normal"/>
        <w:rPr/>
      </w:pPr>
      <w:r>
        <w:rPr/>
        <w:t xml:space="preserve">(01:57:57) Это решение будет направлено Генеральному Прокурору; и вы сами понимаете, что оно уже не подлежит передаче вниз. Это документ государственной важности; поэтому я сейчас раздам подписные листы. Они здесь составлены не только как на прошлом съезде, где подписывали коллективный иск в отношении представителей региональных и местных отделений – а здесь графа специально изменена: то есть, член партии, и так далее. И просьба, пожалуйста, заполнить все их, чтобы они были дозаполнены по возможности до самого конца. Спасибо. </w:t>
      </w:r>
    </w:p>
    <w:p>
      <w:pPr>
        <w:pStyle w:val="Normal"/>
        <w:rPr/>
      </w:pPr>
      <w:r>
        <w:rPr/>
      </w:r>
    </w:p>
    <w:p>
      <w:pPr>
        <w:pStyle w:val="Normal"/>
        <w:rPr/>
      </w:pPr>
      <w:r>
        <w:rPr/>
        <w:t xml:space="preserve">Григорий Петрович ГРАБОВОЙ </w:t>
      </w:r>
    </w:p>
    <w:p>
      <w:pPr>
        <w:pStyle w:val="Normal"/>
        <w:rPr/>
      </w:pPr>
      <w:r>
        <w:rPr/>
      </w:r>
    </w:p>
    <w:p>
      <w:pPr>
        <w:pStyle w:val="Normal"/>
        <w:rPr/>
      </w:pPr>
      <w:r>
        <w:rPr/>
        <w:t xml:space="preserve">(01:58:50) Александр Сергеевич, спасибо. Вы, пожалуйста, тогда пригласите, да, там кто должен сейчас выступать, хорошо? </w:t>
      </w:r>
    </w:p>
    <w:p>
      <w:pPr>
        <w:pStyle w:val="Heading1"/>
        <w:rPr/>
      </w:pPr>
      <w:bookmarkStart w:id="3" w:name="__RefHeading___Toc123008172"/>
      <w:bookmarkEnd w:id="3"/>
      <w:r>
        <w:rPr/>
        <w:t>Часть 4</w:t>
      </w:r>
    </w:p>
    <w:p>
      <w:pPr>
        <w:pStyle w:val="Normal"/>
        <w:rPr/>
      </w:pPr>
      <w:r>
        <w:rPr/>
        <w:t xml:space="preserve">Факты токсикологических </w:t>
      </w:r>
    </w:p>
    <w:p>
      <w:pPr>
        <w:pStyle w:val="Normal"/>
        <w:rPr/>
      </w:pPr>
      <w:r>
        <w:rPr/>
        <w:t xml:space="preserve">и иных воздействий на членов партии ДРУГГ </w:t>
      </w:r>
    </w:p>
    <w:p>
      <w:pPr>
        <w:pStyle w:val="Normal"/>
        <w:rPr/>
      </w:pPr>
      <w:r>
        <w:rPr/>
      </w:r>
    </w:p>
    <w:p>
      <w:pPr>
        <w:pStyle w:val="Normal"/>
        <w:rPr/>
      </w:pPr>
      <w:r>
        <w:rPr/>
        <w:t xml:space="preserve">Григорий Петрович ГРАБОВОЙ </w:t>
      </w:r>
    </w:p>
    <w:p>
      <w:pPr>
        <w:pStyle w:val="Normal"/>
        <w:rPr/>
      </w:pPr>
      <w:r>
        <w:rPr/>
      </w:r>
    </w:p>
    <w:p>
      <w:pPr>
        <w:pStyle w:val="Normal"/>
        <w:rPr/>
      </w:pPr>
      <w:r>
        <w:rPr/>
        <w:t xml:space="preserve">(01:58:50) Александр Сергеевич, спасибо. Вы, пожалуйста, тогда пригласите, да, там кто должен сейчас выступать, хорошо?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1:58:58) И вторая часть работы; не только вторая, которая занимала в последние месяцы очень большую, большое место – это работа по предотвращению токсического воздействия, в том числе и на членов партии, и на близких, близкое окружение, родственников. И в этой связи не случайно на одном из съездов, вот если помните, там была дана система защиты с числовыми рядами - был дан числовой ряд от токсикологического воздействия любого рода. Вопрос очень актуальный, потому что вот с этим воздействием мы встречаемся практически ну не ежедневно, но регулярно - и он требует особого рассмотрения. Поэтому я хотел бы попросить сейчас на сцену Владимира Ивановича Донского, который непосредственно прошел на себе; прошел это воздействие и я на себе. Но для членов партии, которые работают по технологии защиты, в том числе и по выводу токсинов – это работа постоянная, она спокойно должна проводиться, и она всегда дает успех. А вот как это может совершаться – я попрошу Владимира Ивановича. </w:t>
      </w:r>
    </w:p>
    <w:p>
      <w:pPr>
        <w:pStyle w:val="Normal"/>
        <w:rPr/>
      </w:pPr>
      <w:r>
        <w:rPr/>
      </w:r>
    </w:p>
    <w:p>
      <w:pPr>
        <w:pStyle w:val="Normal"/>
        <w:rPr/>
      </w:pPr>
      <w:r>
        <w:rPr/>
        <w:t xml:space="preserve">Владимир Иванович ДОНСКОЙ </w:t>
      </w:r>
    </w:p>
    <w:p>
      <w:pPr>
        <w:pStyle w:val="Normal"/>
        <w:rPr/>
      </w:pPr>
      <w:r>
        <w:rPr/>
      </w:r>
    </w:p>
    <w:p>
      <w:pPr>
        <w:pStyle w:val="Normal"/>
        <w:rPr/>
      </w:pPr>
      <w:r>
        <w:rPr/>
        <w:t xml:space="preserve">(02:00:32) Здравствуйте. Главное в нашей работе – это спокойный уровень управления. По долгу службы проводилась работа с одним из представителей МВД, полковник, который обратился в Фонд по вопросу восстановления возможного здоровья матери своей жены, как он тогда заявлял это. И в дальнейшем события разворачивались так, что на определенном этапе я, видимо, ему очень мешал; и поскольку меня достать не могли – было проведено воздействие на моего сына. Младшего сына, Ивана; младший на сегодняшний момент, есть старший сын. Значит, с питьем ему был дан токсичный материал, и парень попал в больницу. Были отклонения серьезные по здоровью, в больнице он провел более двух месяцев; потом еще на определенный; ему было тогда 16, а потом 17; то есть, день рождения в феврале он встретил в больнице. После больницы вынужден еще был восстанавливаться – были проблемы определенные с памятью. На данный момент все нормально, учится, полностью восстановился, идет вперед. </w:t>
      </w:r>
    </w:p>
    <w:p>
      <w:pPr>
        <w:pStyle w:val="Normal"/>
        <w:rPr/>
      </w:pPr>
      <w:r>
        <w:rPr/>
      </w:r>
    </w:p>
    <w:p>
      <w:pPr>
        <w:pStyle w:val="Normal"/>
        <w:rPr/>
      </w:pPr>
      <w:r>
        <w:rPr/>
        <w:t xml:space="preserve">(02:02:13) Но здесь идет разговор о том, что, если не могут достать нас – достают через ближний круг. То есть, те там, возможно, как показывает практика уже, воздействия на наших ближайших родственников, на детей. Здесь вот надо соблюдать определенную осторожность и проговорить с детьми: потому что подарки, напитки, съестное что-либо – как вы видите, приводит к таким печальным случаям. Поскольку противостояние совершенно конкретное, и из всей той информации, которую сейчас сказал Александр Сергеевич, вы увидите, что прокуратура и органы управления МВД, если не участвуют в этом, то потворствуют – здесь надо быть начеку. Это совершенно конкретно. Если можно, я предисторию немножко дам по этому полковнику МВД. </w:t>
      </w:r>
    </w:p>
    <w:p>
      <w:pPr>
        <w:pStyle w:val="Normal"/>
        <w:rPr/>
      </w:pPr>
      <w:r>
        <w:rPr/>
      </w:r>
    </w:p>
    <w:p>
      <w:pPr>
        <w:pStyle w:val="Normal"/>
        <w:rPr/>
      </w:pPr>
      <w:r>
        <w:rPr/>
        <w:t xml:space="preserve">(02:03:20) Значит, работа проводилась совершенно конкретно в Зеленограде, с одной из наших дам по здоровью и по восстановлению нормы здоровья ее мужа; в этой работе… Значит, этот полковник, еще такой акцент: он представитель охраны воздушного движения в Домодедово. И; это как бы предистория этой работы, этого случая. И в этом же аэропорту служит небезизвестная вам стюардесса, которая позволила себе тогда крик здесь, на съезде, с вопросами «где мы были» и «что мы делали». И совершенно конкретная есть информация, что через нее давались токсины мужу этой дамы, вместе с настойкой мухомора. Она позволила себе усомниться в той работе, которая проводится с мужем; муж ушел. И здесь просмотреть просто ситуацию: неустойчивость в управлении этой дамы, ее склоняют совершенно конкретно, она своими руками давала токсины своему собственному мужу. Вот эту настойку потом я лично с Александром Сергеевичем ездил в Зеленоград; мы взяли часть этого препарата – и после анализа проверка показала, что там конкретно есть токсин кроме даже этой настойки. То есть, неустойчивость в управлении, и сразу нашлась «добрая» в кавычках душа, которая привезла; и которая, как я предполагаю, совершенно конкретно связана с этим полковником; Домодедовский аэропорт. А то, что она палки в колеса пыталась, и пытается вставить – ну это, вы тому сами свидетели. Все, вот такая ситуация была. Прошу вас быть спокойными, но бдительными. С наступающим Новым годом, успехов вам!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2:05:41) Я просто в порядке информации скажу, как это может проявляться. При соприкосновении с токсинами возникает сразу же жжение в суставной области; возможны опоясывающие боли, резкое снижение активности, сонливость. Где-то через несколько дней, может через два, через три дня там – сердечная недостаточность, человек начинает чувствовать недомогание. Вот те технологии, которые даны; затем возможны опоясывающие боли. При выводе токсинов, значит, происходит достаточно быстрое восстановление при интенсивной работе; и вот эти опоясывающие боли – они просто смещаются, и уходят; как бы истекают из организма. Если вот на быстром управлении, ну не себе скажу – это где-то 4 часа, как я снял. В то же время, когда вот вы пользуетесь и пищей, и – здесь тоже нужно иметь в виду, что просто просматриваете содержание тарелки; если на восприятии у вас есть, что токсины – то отодвигайте эту часть. Я хотел сейчас пригласить на сцену Надежду Андреевну Елизову, которая расскажет конкретный пример вот из воздействия этих токсинов, которые применяются. Пожалуйста, Надежда Андреевна. </w:t>
      </w:r>
    </w:p>
    <w:p>
      <w:pPr>
        <w:pStyle w:val="Normal"/>
        <w:rPr/>
      </w:pPr>
      <w:r>
        <w:rPr/>
      </w:r>
    </w:p>
    <w:p>
      <w:pPr>
        <w:pStyle w:val="Normal"/>
        <w:rPr/>
      </w:pPr>
      <w:r>
        <w:rPr/>
        <w:t xml:space="preserve">Надежда Андреевна ЕЛИЗОВА </w:t>
      </w:r>
    </w:p>
    <w:p>
      <w:pPr>
        <w:pStyle w:val="Normal"/>
        <w:rPr/>
      </w:pPr>
      <w:r>
        <w:rPr/>
      </w:r>
    </w:p>
    <w:p>
      <w:pPr>
        <w:pStyle w:val="Normal"/>
        <w:rPr/>
      </w:pPr>
      <w:r>
        <w:rPr/>
        <w:t>(02:07:37) Со мной произошло следующее. Я проводила в июле месяце занятие по воскрешению, по технологии встречи с воскрешенным, на гостинице «Звездная» в аудитории 1206. Ну прошло все нормально; но через пару часов я обнаружила, просто совершенно случайно: вот у меня локти липкие такие. Оказалось, что нет кожи, и там кровяные пятна – но боли у меня не было. И вот когда я рассмотрела, оказалось, что как будто бы нет кожи, рана – но не болела сначала. Заболело попозже. Я сразу пошла в Фонд; к счастью, там был Александр Сергеевич и Георгий Станиславович, они посмотрели на мои локти; и мне было дано 5 технологий. Я эти технологии передавала на своих занятиях, завтра я их тоже передам, они очень действенные. Но что: я ощутила при всем том, что, в общем-то, здоровый человек: и где находится сердце, и где печень, где почки, вот, и; но это прошло после того, как я попользовалась этими технологиями, применила технологии. Но самое, что я хочу отметить, было неприятное – что именно моральная неустойчивость; и какое-то психологическое воздействие, на психику вернее. Потому что при всей моей любви к людям, я очень хорошо к ним настроена всегда, люблю общаться – у меня было такое вот состояние, что я готова была кого-то разорвать. Но я понимала, что это не мое состояние, навязанное состояние, вот; и я обращалась, опять же, к технологиям.</w:t>
      </w:r>
    </w:p>
    <w:p>
      <w:pPr>
        <w:pStyle w:val="Normal"/>
        <w:rPr/>
      </w:pPr>
      <w:r>
        <w:rPr/>
      </w:r>
    </w:p>
    <w:p>
      <w:pPr>
        <w:pStyle w:val="Normal"/>
        <w:rPr/>
      </w:pPr>
      <w:r>
        <w:rPr/>
        <w:t xml:space="preserve">(02:09:33) Но мне очень помогло следующее. Возможно, вам тоже это поможет. Я ехала в метро. И думаю: ну что же еще, какую же технологию применить? И я обратилась мысленно к Григорию Петровичу. Говорю: «Григорий Петрович, что же мне еще сделать?» И совершенно ясно я услышала: «Стоите на берегу моря. Смотрите; что впереди? Горизонт. Быстро перемещаетесь за горизонт. Что там? Серебристо-белое свечение с голубым, это позитивизм. Сделайте несколько раз». И я просто вот увидела себя на берегу моря, я как будто как чайка промчалась за горизонт. Действительно, там я почувствовала себя комфортно; я сделала несколько раз, у меня все прошло. Пользуйтесь, пожалуйста. Спасибо Григорию Петровичу.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2:10:30) Еще один; ну наверно, я из своей практики скажу, как быстро достаточно; управление, которое дал Григорий Петрович в отношении вывода токсинов. Многие его знают, потому что я его на семинарах передавал. Вот здесь люди, в общем, со всего Мира – наверно, нужно повторить. Это в отношении центра тела, несколько правее вот, на расстоянии там метр семьдесят примерно – фиксируется точка. Причем назначается просто точка по центру тела, правее, метр семьдесят, на уровне груди. И делается управление; я использую числовой ряд, который был дан Григорием Петровичем 14 июня 2005 года в Киеве - вынос всех токсинов, токсинов сквозь ткань в эту точку. Только, пожалуйста, зафиксируйте эту точку: на информации она должна стоять, потому что вот четко зафиксировать. И будет видно, как вот, даже можете смотреть: откуда они там идут, идут канаты. Они потом в течение нескольких часов буквально вот, они становятся тоньше, светлеют и исчезают; ну и соответственно проходит все это. </w:t>
      </w:r>
    </w:p>
    <w:p>
      <w:pPr>
        <w:pStyle w:val="Normal"/>
        <w:rPr/>
      </w:pPr>
      <w:r>
        <w:rPr/>
      </w:r>
    </w:p>
    <w:p>
      <w:pPr>
        <w:pStyle w:val="Normal"/>
        <w:rPr/>
      </w:pPr>
      <w:r>
        <w:rPr/>
        <w:t xml:space="preserve">(02:11:54) И второе управление – это создаете сферу диаметром 2 сантиметра, серебристо-белого цвета. </w:t>
      </w:r>
    </w:p>
    <w:p>
      <w:pPr>
        <w:pStyle w:val="Normal"/>
        <w:rPr/>
      </w:pPr>
      <w:r>
        <w:rPr/>
        <w:t xml:space="preserve">Голос из зала: «Назовите ряд!» </w:t>
      </w:r>
    </w:p>
    <w:p>
      <w:pPr>
        <w:pStyle w:val="Normal"/>
        <w:rPr/>
      </w:pPr>
      <w:r>
        <w:rPr/>
        <w:t xml:space="preserve">1 9 7 5 1 . Это Киевский семинар 14 июня 2005 года, Киев. </w:t>
      </w:r>
    </w:p>
    <w:p>
      <w:pPr>
        <w:pStyle w:val="Normal"/>
        <w:rPr/>
      </w:pPr>
      <w:r>
        <w:rPr/>
        <w:t xml:space="preserve">И вторая часть – это вы берете сферу, создаете сферочку 2 сантиметра, и подводите снизу ее на расстоянии полсантиметра от копчика, полсантиметра. И задача: не вводя, прогреть весь позвоночник. И там на восприятии может она как солнышко быть, ну разверните свет, все тепло ее целенаправленно вверх. Это очень мощный такой; ну где-то вот по практике, на нескольких уже случаях таких, когда где-то 4-5 часов, иногда можно посмотреть. Сейчас я хочу пригласить на сцену Инну Станиславовну Шанько, которая тоже расскажет случай из своей практики. Это не случай, а… </w:t>
      </w:r>
    </w:p>
    <w:p>
      <w:pPr>
        <w:pStyle w:val="Normal"/>
        <w:rPr/>
      </w:pPr>
      <w:r>
        <w:rPr/>
      </w:r>
    </w:p>
    <w:p>
      <w:pPr>
        <w:pStyle w:val="Normal"/>
        <w:rPr/>
      </w:pPr>
      <w:r>
        <w:rPr/>
        <w:t xml:space="preserve">Инна Станиславовна ШАНЬКО </w:t>
      </w:r>
    </w:p>
    <w:p>
      <w:pPr>
        <w:pStyle w:val="Normal"/>
        <w:rPr/>
      </w:pPr>
      <w:r>
        <w:rPr/>
      </w:r>
    </w:p>
    <w:p>
      <w:pPr>
        <w:pStyle w:val="Normal"/>
        <w:rPr/>
      </w:pPr>
      <w:r>
        <w:rPr/>
        <w:t xml:space="preserve">(02:13:26) Здравствуйте. Я приветствую всех присутствующих в зале. Хотела поделиться своим небольшим жизненным опытом, в опыте, как пострадавшая от токсикологического воздействия. Это было непосредственно; я хотела бы не уточнять, конечно; Надежда Андреевна подробно красочно описала. На следующий день буквально; значит, Надежда Андреевна, по-моему, в субботу читала там семинар, да; я проводила семинар по своей авторской школе в воскресенье, то есть на следующий день. Тоже было непосредственное касание, значит, в области локтей, рук, запястий непосредственно поверхности стола. То есть, аудитория 1206 по улице; гостиница «Звездная»; то есть, было непосредственное касание ткани с поверхностью стола. Видимо, поверхность стола была обработана каким-то раствором; или какими-то токсинами, я не знаю, какого рода это все было. У меня появилась сыпь на руках, в таких в виде маленьких гнойничков. Ну в принципе, вот это состояние у меня продолжалось сутки или двое. </w:t>
      </w:r>
    </w:p>
    <w:p>
      <w:pPr>
        <w:pStyle w:val="Normal"/>
        <w:rPr/>
      </w:pPr>
      <w:r>
        <w:rPr/>
      </w:r>
    </w:p>
    <w:p>
      <w:pPr>
        <w:pStyle w:val="Normal"/>
        <w:rPr/>
      </w:pPr>
      <w:r>
        <w:rPr/>
        <w:t xml:space="preserve">(02:14:34) Было еще и так же воздействие непосредственно на меня; ну как, видимо, работали непосредственно с домом, с квартирой. То есть, когда я непосредственно; ну сейчас, конечно, я предостерегаюсь, какие-то меры предосторожности принимаю. То есть, очищаю, например, или мысленно, или непосредственно каким-то составом, раствором домашним, да, какими-то средствами химическими – непосредственно ручку дверей. Было непосредственное касание, и тоже воздействие. Было такое ощущение непосредственное, значит: жжение по восприятию контакта; вернее, поверхности ткани руки непосредственно правой. </w:t>
      </w:r>
    </w:p>
    <w:p>
      <w:pPr>
        <w:pStyle w:val="Normal"/>
        <w:rPr/>
      </w:pPr>
      <w:r>
        <w:rPr/>
      </w:r>
    </w:p>
    <w:p>
      <w:pPr>
        <w:pStyle w:val="Normal"/>
        <w:rPr/>
      </w:pPr>
      <w:r>
        <w:rPr/>
        <w:t xml:space="preserve">(02:15:18) И еще один случай хотелось бы я так, вкратце описать; не буду, конечно, жаловаться, как говориться – но это просто практические такие моменты. Перед началом предыдущего съезда, 8-го, да; когда я, значит, добиралась до места проведения; выйдя из троллейбуса, я непосредственно ощутила воздействие такого рода. То есть, кто-то, видимо, из; или знакомого окружения, или приближения; или они под воздействием – то есть, какая-то система была на меня оказана в смысле, может быть, газообразного какого-то там, я не знаю. То есть, у меня наступило такое состояние, как удушье. И знаете, в чем оно заключалось? Оно было настолько молниеносно и внезапно, что мне даже показалось: как будто это был непосредственный физический контакт в области шеи. Я сразу же как бы, значит, осознав, что откуда-то… А, по вкусу и по восприятию это было знаете на что похоже: как выхлопных газы всяких там, например, автомобильных, технических средств. Создался такой некий комок в горле, который не сразу, можно сказать, разошелся как бы, да вот. То есть, я это все пока прокашляла, это было настолько больно, настолько удушливое состояние – что я даже остановилась, и девочки, которые со мной рядом находились, они даже заинтересовались, и спросили: «Инна, что с тобой случилось такое, почему ты так себя ведешь?» Внезапный кашель, ничем не объяснимый. </w:t>
      </w:r>
    </w:p>
    <w:p>
      <w:pPr>
        <w:pStyle w:val="Normal"/>
        <w:rPr/>
      </w:pPr>
      <w:r>
        <w:rPr/>
      </w:r>
    </w:p>
    <w:p>
      <w:pPr>
        <w:pStyle w:val="Normal"/>
        <w:rPr/>
      </w:pPr>
      <w:r>
        <w:rPr/>
        <w:t xml:space="preserve">(02:17:04) Это продолжалось минут 20, наверное, пока я дошла до места проведения. И далее я, значит; первый человек, с которым я столкнулась в вестибюле, это был Александр Сергеевич. Я ему рассказала, что было вот такого рода воздействие на меня оказано. Естественно, было мною проведено управление по тем методикам, по тем технологиям, которые даются Григорием Петровичем. А непосредственно я применила цифровой ряд, данный Григорием Петровичем на 6-м внеочередном съезде. Он заключается в следующем: </w:t>
      </w:r>
    </w:p>
    <w:p>
      <w:pPr>
        <w:pStyle w:val="Normal"/>
        <w:rPr/>
      </w:pPr>
      <w:r>
        <w:rPr/>
        <w:t xml:space="preserve">9 1 9 8 1 3 1 7 . В принципе, насколько я управляла: я этот цифровой ряд окружила вокруг себя, опоясала его, замкнула в такой контур светящийся. В принципе, потом я его увеличила и вверх, и вниз в виде такого цилиндра. Так же я создала такой центр светящийся, как бы в центр основания внутри тела поместила; и начала как бы этот свет расширять до области этого цилиндрического состояния; ну этой вот цилиндрической формы. В принципе, это произошло очень быстро, и насколько я ощутила – дыхание сразу стало более-менее равномерным, состояние удушья у меня как таковое исчезло. Ну на этом бы я хотела, наверное, закончить, потому что это все можно долго рассказывать. Ну вот несколько случаев буквально я хотела бы привести. Ну спасибо за внимание, извините.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2:18:56) Спасибо, Инна Станиславовна. И, просто продолжая тему токсинов, и просматривайте тоже. Потому что в данном случае клиническая картина, как говорят врачи – она несколько смазанная, да? Это лучше делать профилактически. Может проявляться на уровне легкого повышения температуры, которое держится несколько дней; вот таких, казалось, спонтанных; ни с чего. Один из случаев, который был в Сибири, там буквально там человек до паралича там и инсульта. Но, зная технологию, он позвонил, применяет технологию Григория Петровича. Где-то это беспрецедентно, что, значит, врачи просто подходили, там главный хирург города - и отворачивался; то есть, они ждали, когда. Но человек, так сказать, боевой; когда он попал в реанимацию с инсультом и отнялась половина, так сказать, левая у него – он позвонил и сказал: «Я работаю, я помогаю всем вокруг, значит; говорите технологию, которую делаете; и я работаю». Через 5 дней он вышел из реанимации своим ходом. Он сейчас готовит документы, потому что там врачи, как всегда, говорят: это ненормально, через 15 дней он вышел своим ходом из больницы, и нормально себя чувствует. Вот такой случай, уже реальный; я думаю, он сам расскажет о нем, когда приедет. Но мы сегодня говорим о противодействии, это одна из частей противодействия правоохранительной системы оргкомитету политической партии ДРУГГ, работе его. И я хочу пригласить на эту сцену Маргариту Васильевну Ефименко, регионального представителя по Ростовской области, город Ростов-на-Дону. </w:t>
      </w:r>
    </w:p>
    <w:p>
      <w:pPr>
        <w:pStyle w:val="Normal"/>
        <w:rPr/>
      </w:pPr>
      <w:r>
        <w:rPr/>
      </w:r>
    </w:p>
    <w:p>
      <w:pPr>
        <w:pStyle w:val="Normal"/>
        <w:rPr/>
      </w:pPr>
      <w:r>
        <w:rPr/>
        <w:t xml:space="preserve">Маргарита Васильевна ЕФИМЕНКО </w:t>
      </w:r>
    </w:p>
    <w:p>
      <w:pPr>
        <w:pStyle w:val="Normal"/>
        <w:rPr/>
      </w:pPr>
      <w:r>
        <w:rPr/>
      </w:r>
    </w:p>
    <w:p>
      <w:pPr>
        <w:pStyle w:val="Normal"/>
        <w:rPr/>
      </w:pPr>
      <w:r>
        <w:rPr/>
        <w:t xml:space="preserve">(02:21:09) Здрасьте. Спасибо за аплодисменты, я думаю, что это какой-то мой вклад, наверное. Мне бы хотелось сейчас вот продолжить; рассказать, как случилось в Ростове-на-Дону. И в принципе, рассказать, как необходимо вообще действовать, чтобы снизить удар разного рода: и юридический, и моральный – то есть, там много всяких аспектов происходит. Значит, для того, чтобы проникнуть в помещение, где вы располагаетесь – люди, которые туда идут, они затрачивают определенное время для того, чтобы продумать этот момент. Вот мы как бы не продумываем там вот как бы, а они продумывают: они знают, как подойти, что сказать, какие документы положить. Вот в любом случае, первое: у них на руках должны быть постановления обязательно. Второе: в постановлении должны быть указаны лица, которые должны провести это мероприятие: один-два. Остальные лица, которые присутствуют рядом с этими людьми – незаконно присутствуют: только те, которые указаны в постановлении. </w:t>
      </w:r>
    </w:p>
    <w:p>
      <w:pPr>
        <w:pStyle w:val="Normal"/>
        <w:rPr/>
      </w:pPr>
      <w:r>
        <w:rPr/>
      </w:r>
    </w:p>
    <w:p>
      <w:pPr>
        <w:pStyle w:val="Normal"/>
        <w:rPr/>
      </w:pPr>
      <w:r>
        <w:rPr/>
        <w:t xml:space="preserve">(02:22:23) Второе: вы должны иметь у себя в помещении «Журнал контрольных проверок» прошнурованный и пронумерованный. И в первую очередь должны предоставить им этот «Журнал контрольных проверок». Они должны были прийти, должны прийти (если придут): написать дату, кто проводит, в связи с чем, в связи с каким постановлением, и затем указать акт, и так далее. Там найдете, когда этот Журнал – вы увидите, как его заполнять нужно. Если отказываются подписать, запись сделать в «Журнале контрольных проверок» - уже разговор никакой можно не вести. Это первое. Второе. Вы это делаете по Закону защиты прав юридических лиц, обязательно. Теперь, даже если они не сделали никакой записи; и действуют они каким образом: во-первых, они поддерживают серьезную психологическую обстановку: это когда элемент внезапности, это когда очень грубо говорят, это когда на повышенных тонах, это когда несколько человек, это когда вокруг тебя кругом. Это когда тебя, могут сказать: вот пройдите сюда, я сейчас вам сделаю то-то-то. То есть, это все элементы запугивания на самом деле. </w:t>
      </w:r>
    </w:p>
    <w:p>
      <w:pPr>
        <w:pStyle w:val="Normal"/>
        <w:rPr/>
      </w:pPr>
      <w:r>
        <w:rPr/>
      </w:r>
    </w:p>
    <w:p>
      <w:pPr>
        <w:pStyle w:val="Normal"/>
        <w:rPr/>
      </w:pPr>
      <w:r>
        <w:rPr/>
        <w:t xml:space="preserve">(02:23:36) Ну как мы просчитали потом, после того, как это все случилось – безусловно, мы были психологически не готовы. Но после этого мы решили: что любой человек, если бы он зараньше взял и просмотрел; ну просто в этой ситуации себя, просто продумал ее. Ну как бы придумал, и просмотрел. Это значит, я уже бы была не в первый раз в этой ситуации, я все равно была бы уже готова к ней. Но я этого не делала; поэтому как бы нервы сдали. Управлять особо, честно говоря, не удается – потому что народу много, крики, и так далее; вот такая ситуация. </w:t>
      </w:r>
    </w:p>
    <w:p>
      <w:pPr>
        <w:pStyle w:val="Normal"/>
        <w:rPr/>
      </w:pPr>
      <w:r>
        <w:rPr/>
      </w:r>
    </w:p>
    <w:p>
      <w:pPr>
        <w:pStyle w:val="Normal"/>
        <w:rPr/>
      </w:pPr>
      <w:r>
        <w:rPr/>
        <w:t xml:space="preserve">(02:24:16) Ну вот, значит, следующее. Любые действия, которые по самому большому; вообще в офисе происходят – они должны быть логическими. Вот что они будут делать? Что написано в постановлении? Или контрольно-ревизионная проверка; или что-то – конкретно спросите, ради чего они пришли. Потому что они могут; написано может быть одно – а действия могут быть совершенно другие. То есть, контролируйте эти действия. Затем обязательно должны быть понятые, обязательно. Но опять же: будьте готовы к тому, что эти люди приходят не с конкретными понятыми, законом обусловленными – а просто людьми, которые находятся у них не в штатном расписании, в определенных органах; и которые говорят, что они понятые – на самом деле это не понятые. То есть, на них можете не рассчитывать, на этих понятых; это не понятые. Затем вы можете организовать свою систему понятых: если стоит возле вас несколько других человек, вы можете противоправные действия фиксировать с людьми, которые рядом с вами находятся. Точно так же, тут же, говорите: подпишите, вот противоправные действия, кто находится рядом. И те же самые данные, те же самые паспортные данные; пожалуйста, это тоже действует. </w:t>
      </w:r>
    </w:p>
    <w:p>
      <w:pPr>
        <w:pStyle w:val="Normal"/>
        <w:rPr/>
      </w:pPr>
      <w:r>
        <w:rPr/>
      </w:r>
    </w:p>
    <w:p>
      <w:pPr>
        <w:pStyle w:val="Normal"/>
        <w:rPr/>
      </w:pPr>
      <w:r>
        <w:rPr/>
        <w:t xml:space="preserve">(02:25:30) Плюс обязательно должен быть диктофон; и предупредить, что ведется техническое обслуживание мероприятия; ну, то есть, чтобы был и диктофон тоже. Затем, если все равно это все происходит, значит, и произошло: там, выемка документов – обязательно должна быть опись. Никакие документы не имеют права изымать без описи, без вашего присутствия, никакие. Плюс вообще проникнуть в помещение без руководства они не имеют права, это вообще законом обусловлено. Затем, если даже была выемка документов произведена – то тогда должна быть опись, конкретно сверьтесь с этой описью: исчезли ли другие документы. То есть, как бы опись обязана быть. Затем, если опись произошла: то тогда должен быть акт, который вы должны зачитать; посмотреть, что там записано; обязательно смотреть. Обязательно обращать внимание на даты, в которую происходит; на фамилии; то есть, это очень важно. Затем подписываться, если это нужно – как правило, не нужно вот. А затем все остальное. </w:t>
      </w:r>
    </w:p>
    <w:p>
      <w:pPr>
        <w:pStyle w:val="Normal"/>
        <w:rPr/>
      </w:pPr>
      <w:r>
        <w:rPr/>
      </w:r>
    </w:p>
    <w:p>
      <w:pPr>
        <w:pStyle w:val="Normal"/>
        <w:rPr/>
      </w:pPr>
      <w:r>
        <w:rPr/>
        <w:t xml:space="preserve">(02:26:40) Но я вот что еще хочу сказать. На вот этом высоком психологическом состоянии очень трудно некоторые вещи сдержать. Я хочу сказать такую вещь: что вы всегда помните в этот момент; я так думала, что, может быть, это вам поможет - всегда помните, что в этот момент, когда вам плохо; когда на вас конкретно нажимают; и конкретно, может быть, обученные этому люди; а ты такая же мать, такая же бабушка там, сестра там; точно такие же, как и все люди – естественно, мы не готовы к этому иногда бываем. Вот в этот момент вы просто всегда помните: что, когда вам тяжело – знайте, что каждое сердце добровольца распространения Учения Григория Грабового, или Ученика Григория Грабового будет биться рядом с вами. Во всяком случае, Ростова-на-Дону, это точно.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2:27:45) В решении упоминались события в городе Калининграде. И я приглашаю на сцену Антонину Николаевну Трунову, регионального представителя, город Калининград, Российская Федерация. </w:t>
      </w:r>
    </w:p>
    <w:p>
      <w:pPr>
        <w:pStyle w:val="Normal"/>
        <w:rPr/>
      </w:pPr>
      <w:r>
        <w:rPr/>
      </w:r>
    </w:p>
    <w:p>
      <w:pPr>
        <w:pStyle w:val="Normal"/>
        <w:rPr/>
      </w:pPr>
      <w:r>
        <w:rPr/>
        <w:t xml:space="preserve">Антонина Николаевна ТРУНОВА </w:t>
      </w:r>
    </w:p>
    <w:p>
      <w:pPr>
        <w:pStyle w:val="Normal"/>
        <w:rPr/>
      </w:pPr>
      <w:r>
        <w:rPr/>
      </w:r>
    </w:p>
    <w:p>
      <w:pPr>
        <w:pStyle w:val="Normal"/>
        <w:rPr/>
      </w:pPr>
      <w:r>
        <w:rPr/>
        <w:t xml:space="preserve">(02:28:20) Здравствуйте все. Я хочу сказать, что, в общем-то, если мы будем сейчас много говорить о том, как нам надо обороняться, бояться чего либо – то на этой волне мы так с вами и будем вибрировать. Вы знаете, страхи притягивают. Я хочу сказать, что у нас все нормально: идет работа полным ходом. И коротко о тех событиях; спасибо. И коротко о тех событиях: действительно, после приезда Григория Петровича 8 октября, как вы уже знаете, политконференция с последующим семинаром у нас, несмотря на активное противодействие администрации области, города, средств массовой информации; на противодействие со стороны силовых структур – тем не менее, конференция состоялась, семинар состоялся; и, в общем-то, работа была проведена. Конечно, не так, как она должна была на самом деле осуществляться. </w:t>
      </w:r>
    </w:p>
    <w:p>
      <w:pPr>
        <w:pStyle w:val="Normal"/>
        <w:rPr/>
      </w:pPr>
      <w:r>
        <w:rPr/>
      </w:r>
    </w:p>
    <w:p>
      <w:pPr>
        <w:pStyle w:val="Normal"/>
        <w:rPr/>
      </w:pPr>
      <w:r>
        <w:rPr/>
        <w:t xml:space="preserve">(02:29:28) Через день после этой конференции, в кабинете, в моем офисе, находилась я и еще несколько человек. У нас в тот день было несколько граждан Германии, которые пришли за консультациями, которые были на встрече с Григорием Петровичем в Калининграде. Явились два человека; сначала один из них ходил по коридору вправо-влево. И когда я заметила этого человека, он просто подошел ко мне, и спросил: «А Грабовой здесь?» Я говорю: «А зачем он вам нужен? И кто вы такой?» Он говорит: «Не важно. Он здесь или нет? И что у вас там происходит, в офисе?» Я говорю: «У нас там консультации идут, работают люди». «А чем вы занимаетесь, какие консультации?» Я говорю: «Технологиям спасения обучаем». Ну, он мне не представился, развернулся и ушел. И буквально через 15 минут заходит этот же мужчина, с ним еще один, и предоставляют удостоверения службы ОБЭП. Ну мы отреагировали, конечно, вы знаете; тоже неожиданный момент был, конечно. Но у меня работает секретарь моя, девушка, она сказала: «Я не отпущу Антонину Николаевну ни в какую милицию, пока я не запишу номер ваших удостоверений. Я за нее буду переживать; что с ней произойдет, я не знаю – давайте все перепишем». Этим крупногабаритным молодым людям пришлось все-таки дать удостоверения, чтобы мы записали их фамилии, номера и так далее. </w:t>
      </w:r>
    </w:p>
    <w:p>
      <w:pPr>
        <w:pStyle w:val="Normal"/>
        <w:rPr/>
      </w:pPr>
      <w:r>
        <w:rPr/>
      </w:r>
    </w:p>
    <w:p>
      <w:pPr>
        <w:pStyle w:val="Normal"/>
        <w:rPr/>
      </w:pPr>
      <w:r>
        <w:rPr/>
        <w:t xml:space="preserve">(02:31:12) В этот момент, пока вот происходила некая такая заминка – они, конечно, у нас забрали там листовки, рекламы наши, проспекты. Причем я пыталась им противодействовать, но они это сделали без моего, так сказать, разрешения. Ну за это время я, конечно, успела позвонить уже в Москву, предупредить об их действиях наши организационные комитеты. Пошла, в общем-то, работа; работа, которая сразу же позволила нам эту ситуация, в общем-то, выровнять. Ну, меня и еще одного члена партии ДРУГГ, который в это время находился в офисе, увезли все-таки на шикарной машине, вишневого цвета, Volvo, номер которой я сейчас уже не вспомню – хотя сначала я его помнила. Вот женщина, видите, как запоминает: машина шикарная. И увезли в районное отделение внутренних дел Октябрьского района. Здесь сначала без воздействия была работа, велась работа: то есть, полностью выяснялась моя автобиография, вид деятельности на сегодняшний день, наличие родственников, и так далее, и так далее. </w:t>
      </w:r>
    </w:p>
    <w:p>
      <w:pPr>
        <w:pStyle w:val="Normal"/>
        <w:rPr/>
      </w:pPr>
      <w:r>
        <w:rPr/>
      </w:r>
    </w:p>
    <w:p>
      <w:pPr>
        <w:pStyle w:val="Normal"/>
        <w:rPr/>
      </w:pPr>
      <w:r>
        <w:rPr/>
        <w:t xml:space="preserve">(02:32:28) А потом меня завели в кабинет к начальнику районного отделения внутренних дел. И первое, что он сказал, он поднял трубку и сказал: «Приборы», произнес слово «приборы». И пошла работа по воздействию на волю, психику человека. Это ощущалось: некое волновое воздействие, которое начинает; ну несколько парализует. Ну вы знаете, мы, в общем-то, стали тоже использовать свои технологии. Ну и в конечном итоге состояние было такое, что мы побеседовали. Ну там были разные моменты; я не буду сейчас это детализировать. Но, тем не менее, состояние спокойствия, гармонии наступило полнейшее. Наши технологии работают мощнейшим образом; мы работаем вообще на вселенском уровне. И поэтому нужно просто спокойно относиться ко всем вот таким моментам, через это нужно пройти. И вибрации страха, вы знаете, они притягивают. И сейчас я даже отсюда могу заявить всем: что я не боюсь, это я и в Калининграде говорю. Потому что я уже проходила в своей практике: когда работала экспертом-криминалистом, на меня нападали, мне сжигали глаза, я неделю не видела; в квартиру несколько раз вламывались. А все почему происходило? Когда я проанализировала – потому что я работала в этой среде; и невольно, изучая уголовные дела – я просто притягивала эти события к себе. А сейчас я работаю на управлении, на прогнозном управлении вперед. Вот я просматриваю на месяц, на два, на три события по центру, по региональному отделению партии ДРУГГ; и гармонизируем, и ставим защиту на себя, на офис, на всех членов партии ДРУГГ; и, в общем-то, работаем таким образом. </w:t>
      </w:r>
    </w:p>
    <w:p>
      <w:pPr>
        <w:pStyle w:val="Normal"/>
        <w:rPr/>
      </w:pPr>
      <w:r>
        <w:rPr/>
      </w:r>
    </w:p>
    <w:p>
      <w:pPr>
        <w:pStyle w:val="Normal"/>
        <w:rPr/>
      </w:pPr>
      <w:r>
        <w:rPr/>
        <w:t xml:space="preserve">(02:34:30) И еще я вам хочу сказать: на сегодняшний день в Калининграде разбрасывают листовки члены партии ДРУГГ, по распределению с 2008 года 10% ВВП – очень много звонков идет от людей, которые желают прийти получить сегодня и немедленно эти деньги; даже вот так вот были звонки. «Куда прийти, где 12 тысяч мне сегодня дадут их? И что я должен для этого сделать?» Ну и, в общем-то, события таковы, что сегодня уже я знаю конкретно реальных людей, которые не могут в силу тех или иных обстоятельств - допустим, прокурор Балтийского флота, он не может являться членом политической партии ДРУГГ, так как он не должен заниматься политической деятельностью; он просто пришел и выразил желание, что он будет голосовать за Президента России Григория Петровича Грабового. Несколько человек из мэрии у нас написали заявление в члены партии ДРУГГ, вступили: тоже не могу озвучивать. Ведется, вы знаете, такая пояснительная информационная работа. И я говорю – это у нас рутинная работа, но которая даст реальный результат, когда административная прослойка просто прогнется под нас; когда мы станем реальной силой, которой уже будет сложно противостоять на любых уровнях. Поэтому спасибо вам за внимание, и я присоединяюсь к тому, что через это просто надо пройти. Смотрите вперед – и то будущее, которое у нас впереди, оно просто вам будет освещать эту дорогу. И с вашего разрешения, я хочу сегодня прочесть четверостишье, которое я посвящаю вам и Григорию Петровичу в первую очередь. </w:t>
      </w:r>
    </w:p>
    <w:p>
      <w:pPr>
        <w:pStyle w:val="Normal"/>
        <w:rPr/>
      </w:pPr>
      <w:r>
        <w:rPr/>
      </w:r>
    </w:p>
    <w:p>
      <w:pPr>
        <w:pStyle w:val="Normal"/>
        <w:rPr/>
      </w:pPr>
      <w:r>
        <w:rPr/>
        <w:t xml:space="preserve">Шелест утренних звезд своим Сердцем услышав однажды, </w:t>
      </w:r>
    </w:p>
    <w:p>
      <w:pPr>
        <w:pStyle w:val="Normal"/>
        <w:rPr/>
      </w:pPr>
      <w:r>
        <w:rPr/>
        <w:t xml:space="preserve">Я спросила о Нем. И в Душе отозвалось безмолвно, но ясно: </w:t>
      </w:r>
    </w:p>
    <w:p>
      <w:pPr>
        <w:pStyle w:val="Normal"/>
        <w:rPr/>
      </w:pPr>
      <w:r>
        <w:rPr/>
        <w:t xml:space="preserve">«Я есть Свет, Я Гармония, Вечность, Любовь». </w:t>
      </w:r>
    </w:p>
    <w:p>
      <w:pPr>
        <w:pStyle w:val="Normal"/>
        <w:rPr/>
      </w:pPr>
      <w:r>
        <w:rPr/>
      </w:r>
    </w:p>
    <w:p>
      <w:pPr>
        <w:pStyle w:val="Normal"/>
        <w:rPr/>
      </w:pPr>
      <w:r>
        <w:rPr/>
        <w:t xml:space="preserve">И вам, дорогие мои: </w:t>
      </w:r>
    </w:p>
    <w:p>
      <w:pPr>
        <w:pStyle w:val="Normal"/>
        <w:rPr/>
      </w:pPr>
      <w:r>
        <w:rPr/>
      </w:r>
    </w:p>
    <w:p>
      <w:pPr>
        <w:pStyle w:val="Normal"/>
        <w:rPr/>
      </w:pPr>
      <w:r>
        <w:rPr/>
        <w:t xml:space="preserve">Благословенна Мудрость Вездесущего, </w:t>
      </w:r>
    </w:p>
    <w:p>
      <w:pPr>
        <w:pStyle w:val="Normal"/>
        <w:rPr/>
      </w:pPr>
      <w:r>
        <w:rPr/>
        <w:t xml:space="preserve">Свет Разума ниспосылающая вновь. </w:t>
      </w:r>
    </w:p>
    <w:p>
      <w:pPr>
        <w:pStyle w:val="Normal"/>
        <w:rPr/>
      </w:pPr>
      <w:r>
        <w:rPr/>
        <w:t xml:space="preserve">Пусть вечно пребывает с нами </w:t>
      </w:r>
    </w:p>
    <w:p>
      <w:pPr>
        <w:pStyle w:val="Normal"/>
        <w:rPr/>
      </w:pPr>
      <w:r>
        <w:rPr/>
        <w:t xml:space="preserve">Святая сила, воля и Любовь. </w:t>
      </w:r>
    </w:p>
    <w:p>
      <w:pPr>
        <w:pStyle w:val="Normal"/>
        <w:rPr/>
      </w:pPr>
      <w:r>
        <w:rPr/>
      </w:r>
    </w:p>
    <w:p>
      <w:pPr>
        <w:pStyle w:val="Normal"/>
        <w:rPr/>
      </w:pPr>
      <w:r>
        <w:rPr/>
        <w:t xml:space="preserve">Спасибо, дорогие мои.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2:36:55) Спасибо; только проходить через это лучше не надо. Поэтому находиться в управлении, чтобы предотвращать. Для этого есть прогнозное управление. Слово члену оргкомитета политической партии ДРУГГ Нине Федоровне Бурневской. </w:t>
      </w:r>
    </w:p>
    <w:p>
      <w:pPr>
        <w:pStyle w:val="Normal"/>
        <w:rPr/>
      </w:pPr>
      <w:r>
        <w:rPr/>
      </w:r>
    </w:p>
    <w:p>
      <w:pPr>
        <w:pStyle w:val="Normal"/>
        <w:rPr/>
      </w:pPr>
      <w:r>
        <w:rPr/>
        <w:t xml:space="preserve">Нина Федоровна БУРНЕВСКАЯ </w:t>
      </w:r>
    </w:p>
    <w:p>
      <w:pPr>
        <w:pStyle w:val="Normal"/>
        <w:rPr/>
      </w:pPr>
      <w:r>
        <w:rPr/>
      </w:r>
    </w:p>
    <w:p>
      <w:pPr>
        <w:pStyle w:val="Normal"/>
        <w:rPr/>
      </w:pPr>
      <w:r>
        <w:rPr/>
        <w:t xml:space="preserve">(02:37:15) Добрый день. Антонина Николаевна говорила и еще об одном члене партии ДРУГГ, который был в Калининграде; это была я. Антонина Николаевна накануне приезда Григория Петровича позвонила мне; и в таком, ну можно сказать, полудепрессивном состоянии, говорила: «Приезжайте, творится что-то невероятное». На самом деле, когда я приехала, действительно творилось невероятное. Вы понимаете, когда, в общем-то, все средства массовой информации вдруг ополчились на то, что мы, видите, опасны; опасно даже к нам подходить, вы понимаете? Мы зомбируем людей, в общем-то; мы убиваем, я не знаю вообще, что мы делаем, понимаете. Поэтому, в общем, даже в парикмахерской люди нас боялись; боялись с нами говорить, вы понимаете? То есть, смотрели как на какую-то действительно, я не знаю, потенциальную угрозу. То есть, это действительно была борьба, самая настоящая; и, в общем-то, мы с победой вышли из нее вот. Потому что у нее очень хороший оргкомитет, и ее никто из членов ее оргкомитета не оставил. Они делали все возможное. То есть, или распространяли листовки по городу, нашли потом студентов - в общем, работа была очень большая. </w:t>
      </w:r>
    </w:p>
    <w:p>
      <w:pPr>
        <w:pStyle w:val="Normal"/>
        <w:rPr/>
      </w:pPr>
      <w:r>
        <w:rPr/>
      </w:r>
    </w:p>
    <w:p>
      <w:pPr>
        <w:pStyle w:val="Normal"/>
        <w:rPr/>
      </w:pPr>
      <w:r>
        <w:rPr/>
        <w:t xml:space="preserve">(02:38:33) Но что я хочу сказать: действительно, в то время, когда Григорий Петрович проводил семинар – в это время по радио Калининграда сообщали о том, что вот Григорий Грабовой обещал, и всех подвел, и не приехал, понимаете? То есть, вы понимаете, это действительно была победа. Кроме того, в понедельник вместе с Антониной Николаевной мы пришли в ее отделение, отделение партии. И были там представители, и в том числе из Германии; и мы хотели, значит, там провести просто необходимые консультации. И в это время вот заявились эти два представителя. Вы знаете, вели себя просто, я хочу сказать, развязно. Прежде всего, они вошли – они хозяева, но ни Антонина Николаевна, ни ее секретарь, и я там сидела. Они просто ходила по кабинету, они брали эти листовки, они рассматривали книги, они подходили смотрели в шкаф. И вы знаете, просто они игнорировали личность. Я с этим столкнулась впервые, с таким вот равнодушием. Конечно, они искали Григория Петровича. Потом они предложили нам поехать с ними. Естественно, мы отказывались, говорили: «Покажите ваши документы». Вот показали документы. Ко мне была претензия такая, что я больше трех дней пробыла в Калининграде, и не отметилась в отделении милиции. Поэтому это был предлог, естественно, забрать и меня. Антонину Николаевну под какими-то предлогами они взяли ну по линии ОБЭП. Естественно, если вы не поедете, мы сейчас вызовем наряд милиции, и мы вас заберем вместе; вот наряд милиции вас все равно заберет. И нам ничего не оставалось делать, как поехать. </w:t>
      </w:r>
    </w:p>
    <w:p>
      <w:pPr>
        <w:pStyle w:val="Normal"/>
        <w:rPr/>
      </w:pPr>
      <w:r>
        <w:rPr/>
      </w:r>
    </w:p>
    <w:p>
      <w:pPr>
        <w:pStyle w:val="Normal"/>
        <w:rPr/>
      </w:pPr>
      <w:r>
        <w:rPr/>
        <w:t xml:space="preserve">(02:40:20) Естественно, допрос был неприятный. Прежде всего, угрожали; угрожали в каком плане: угрожали, прежде всего, что вот есть ли у вас там кассовый аппарат; что вот если, значит, мы сделаем проверки. Антонина Николаевна говорила, что у нее практически предприятие убыточное; и, в общем-то, если, говорит, у меня и есть какие-то, я как-то оплачиваю свое помещение, мне в оплате помогает сестра и помогает мама. Так что угрозы были. Кроме того, начальник отделения милиции, по-моему Октябрьский район города Калининграда, а насколько я помню, Климов Юрий Николаевич – он сказал: а теперь я сниму с вас «пальчики», дактилоскопически. Я говорю: ничего себе, приехала я в Калининград; и вот гражданка России, и вот будут снимать наши «пальчики». Он говорит: «А что особенного? Во всей Европе нормально, полиция снимает «пальчики», и люди к этому относятся нормально». </w:t>
      </w:r>
    </w:p>
    <w:p>
      <w:pPr>
        <w:pStyle w:val="Normal"/>
        <w:rPr/>
      </w:pPr>
      <w:r>
        <w:rPr/>
      </w:r>
    </w:p>
    <w:p>
      <w:pPr>
        <w:pStyle w:val="Normal"/>
        <w:rPr/>
      </w:pPr>
      <w:r>
        <w:rPr/>
        <w:t xml:space="preserve">(02:41:21) И при этом он сказал; позвонил, и сказал: «Приборы». Пошло сильное энергетическое воздействие. Поскольку он все время отвлекал Антонину Николаевну – честно скажу, я работала, я защищала себя и ее. Перед этим мы позвонили в штаб партии, и Александр Сергеевич, и Борис Яковлевич, они, в общем-то, за нас переживали; и как мы поняли, они сообщили всем. Потому что потом нам звонили, Антонине Николаевне звонили из различных городов России; звонили из нашего штаба; и люди, в общем-то, помогали нам, работали. Короче говоря, нас обрабатывали приборами. Какое состояние – я могу сказать: состояние такое, что вы, прежде всего, глохнете. В общем, состояние, знаете, вот такого; поскольку вы себя защищаете, мы сидели рядом. А то видимо, наше поле; поле, в котором они действуют – оно создает вот место, такая вот создается, что ли, как экран такой создается, и вы глохнете. При этом, значит, он так наблюдает за вами, и говорит; и обращается ко мне. Обращается ко мне, а я не слышу, потому что идет вот это противоборство. Он говорит: почему вы не слышите? Я говорю: видите, я простужена; заложило уши. Он говорит: «А…». Через некоторое время он позвонил и отключил; ну опять сказал, попросил выключить. </w:t>
      </w:r>
    </w:p>
    <w:p>
      <w:pPr>
        <w:pStyle w:val="Normal"/>
        <w:rPr/>
      </w:pPr>
      <w:r>
        <w:rPr/>
      </w:r>
    </w:p>
    <w:p>
      <w:pPr>
        <w:pStyle w:val="Normal"/>
        <w:rPr/>
      </w:pPr>
      <w:r>
        <w:rPr/>
        <w:t xml:space="preserve">(02:42:49) Таким образом, вот на нас шло это воздействие, это воздействие очень неприятное. Те противоправные нормы, которые применялись в Калининграде, я увидела впервые. Я поняла, что в нашей стране я живу вне закона, понимаете? Потому что то, что мы увидели перед Дворцом в Калининграде; и так, как нас забрали, как с нами разговаривали – конечно, это просто недопустимо, я считаю, по гражданским нормам и понятиям. Тем более что я, в общем, достаточно законопослушный человек; и у нас вообще законопослушная семья; и с этим я столкнулась впервые. </w:t>
      </w:r>
    </w:p>
    <w:p>
      <w:pPr>
        <w:pStyle w:val="Normal"/>
        <w:rPr/>
      </w:pPr>
      <w:r>
        <w:rPr/>
      </w:r>
    </w:p>
    <w:p>
      <w:pPr>
        <w:pStyle w:val="Normal"/>
        <w:rPr/>
      </w:pPr>
      <w:r>
        <w:rPr/>
        <w:t xml:space="preserve">(02:43:28) А недавно меня вызывали, 30 ноября, меня вызывали в прокуратуру Бауманского района, потому что вы видели по телевизору: Малахов как раз представлял эту даму, у которой пропала дочка. Пропала три года тому назад – и вот вдруг мама сейчас вдруг поняла, что ей нужна дочка эта. И ну стали проверять какие-то документы, поднимать; и в записной книжке оказался телефон, мой телефон. Там было написано: «первый кабинет», «телефон первого кабинета», и «Нина Федоровна». Значит, когда меня пригласил прокурор, то, в общем-то, он сказал: что за первый кабинет? Я ему объяснила, что это первый кабинет на Нижней Сыромятнической. Что вы там делали? Я сказала, что вела консультации по Учению Григория Грабового, вот. И еще он сказал, что, в общем-то, вот у вас здесь телефон; и якобы Ольга Николаевна Цаплина сказала, что этот телефон написан моей рукой. Я говорю – это не моя рука. Я вынуждена была написать на листе бумаги, показать документы. Я говорю: вот мой почерк, это не мой почерк. </w:t>
      </w:r>
    </w:p>
    <w:p>
      <w:pPr>
        <w:pStyle w:val="Normal"/>
        <w:rPr/>
      </w:pPr>
      <w:r>
        <w:rPr/>
      </w:r>
    </w:p>
    <w:p>
      <w:pPr>
        <w:pStyle w:val="Normal"/>
        <w:rPr/>
      </w:pPr>
      <w:r>
        <w:rPr/>
        <w:t xml:space="preserve">(02:44:42) Кроме того, это, я говорю, я не помню, вообще-то; показали мне фотографию – я с этой женщиной вообще не знакома. Знаете, даже бывает, когда первично вы слышите о человеке; но когда вы его знаете – то что-то в памяти всплывает. Здесь у меня ничего не всплыло. Тот есть, я с ней вообще не встречалась; я об этом ему сказала. Я, конечно, ему рассказала; он задавал всякие провокационные вопросы по Григорию Петровичу, по оплате семинаров. И, в общем, вот ну такие не относящиеся ни в коем плане вопросы к самой Ильиной. Я, естественно, рассказала ему об Учении Григория Грабового. Все, что я могла дать ему в эти промежутки между допросами – я ему давала. Я показала книгу «Лекции Григория Грабового»; я показала книгу Тихоплавов, где они; последняя книга, где они пишут о том, что Григорий Петрович, это единственный лидер, который естественно заботится о человеке. И который впервые поднял именно закон о запрете смерти. Он, я хочу сказать, слушал достаточно внимательно. </w:t>
      </w:r>
    </w:p>
    <w:p>
      <w:pPr>
        <w:pStyle w:val="Normal"/>
        <w:rPr/>
      </w:pPr>
      <w:r>
        <w:rPr/>
      </w:r>
    </w:p>
    <w:p>
      <w:pPr>
        <w:pStyle w:val="Normal"/>
        <w:rPr/>
      </w:pPr>
      <w:r>
        <w:rPr/>
        <w:t xml:space="preserve">(02:45:48) Но надо быть очень внимательным к тому, что нас провоцируют. И вы понимаете, что значит: ну как можно сказать: что вот на Чистых Прудах, значит, вот, была, был, была лекция; и вот Нина Федоровна там давала этот ей телефон, потому что она вела приемы, это самое, в кабинете вот на Нижней Сыромятнической. Вы понимаете, ну прежде всего надо знать; надо знать, что действительно: давала этот телефон или нет. Я этот телефон ей не давала. Как я могу дать, если я вообще ее не знаю? Поэтому, вы понимаете, наверное, не надо ничего вот вымышливать, что ли, и выдавать вот такое за, ну что ли свои мысли. Потому что очень здорово это выступает, эти слова потом выступают против вас; и вам приходится в них очень хорошо оправдываться. Вы понимаете, это тяжело бывает оправдываться; как вот доказать? Вот вы были – были. Вы видели ее, видели – не видела. А как оказался - вопрос. Вот к этому вопросу потом все время возвращаются и возвращаются во время допроса. </w:t>
      </w:r>
    </w:p>
    <w:p>
      <w:pPr>
        <w:pStyle w:val="Normal"/>
        <w:rPr/>
      </w:pPr>
      <w:r>
        <w:rPr/>
      </w:r>
    </w:p>
    <w:p>
      <w:pPr>
        <w:pStyle w:val="Normal"/>
        <w:rPr/>
      </w:pPr>
      <w:r>
        <w:rPr/>
        <w:t xml:space="preserve">(02:46:52) Поэтому, вы понимаете, кроме того, кроме того, значит – они дали мне в руки книги. Я не; книжки, ее записные книжки. Мы не знаем очень многого; в частности, я не знала, что нельзя в прокуратуре ничего брать, вы понимаете. Вообще Ольга Анатольевна накануне мне сказала: не бери даже ручку. Вот в отношении ручки я вспомнила: то есть, я не взяла. Но когда он мне дал книжки: посмотрите ее книжки; какие телефоны вы знаете? Я потом только уже, я только поняла: что это нужно было для того, чтобы снять те же мои отпечатки пальцев. Поэтому, нужно нам, конечно, знать, как себя вести в прокуратуре. В основном, в основном, вот я еще раз утверждаю, вернее говорю: что их интересовала не столько Ильина, сколько интересовал Григорий Петрович и все, что с ним связано. Ну естественно, как член оргкомитета, наверно, в каком-то плане их, наверно, интересовала и я, если нужны были эти мои отпечатки. Ну вот наверно, быть нам очень внимательными надо; действительно, наверно, нам нужно больше изучать законы. Знать, знать и уметь противостоять им. Я благодарю вас за внимание. Спасибо.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2:48:08) Слово Зое Николаевне Заколодной, региональному представителю, руководителю регионального отделения Белгородской области. </w:t>
      </w:r>
    </w:p>
    <w:p>
      <w:pPr>
        <w:pStyle w:val="Heading1"/>
        <w:rPr>
          <w:lang w:val="en-US"/>
        </w:rPr>
      </w:pPr>
      <w:bookmarkStart w:id="4" w:name="__RefHeading___Toc123008173"/>
      <w:bookmarkEnd w:id="4"/>
      <w:r>
        <w:rPr>
          <w:lang w:val="en-US"/>
        </w:rPr>
        <w:t>Часть 5</w:t>
      </w:r>
    </w:p>
    <w:p>
      <w:pPr>
        <w:pStyle w:val="Normal"/>
        <w:rPr>
          <w:b/>
          <w:b/>
          <w:bCs/>
          <w:u w:val="single"/>
        </w:rPr>
      </w:pPr>
      <w:r>
        <w:rPr>
          <w:b/>
          <w:bCs/>
          <w:u w:val="single"/>
        </w:rPr>
        <w:t xml:space="preserve">Резюме ГРАБОВОГО Григория Петровича </w:t>
      </w:r>
    </w:p>
    <w:p>
      <w:pPr>
        <w:pStyle w:val="Normal"/>
        <w:rPr>
          <w:b/>
          <w:b/>
          <w:bCs/>
          <w:u w:val="single"/>
        </w:rPr>
      </w:pPr>
      <w:r>
        <w:rPr>
          <w:b/>
          <w:bCs/>
          <w:u w:val="single"/>
        </w:rPr>
      </w:r>
    </w:p>
    <w:p>
      <w:pPr>
        <w:pStyle w:val="Normal"/>
        <w:rPr/>
      </w:pPr>
      <w:r>
        <w:rPr/>
        <w:t xml:space="preserve">Александр Сергеевич ВАДЮТИН </w:t>
      </w:r>
    </w:p>
    <w:p>
      <w:pPr>
        <w:pStyle w:val="Normal"/>
        <w:rPr/>
      </w:pPr>
      <w:r>
        <w:rPr/>
      </w:r>
    </w:p>
    <w:p>
      <w:pPr>
        <w:pStyle w:val="Normal"/>
        <w:rPr/>
      </w:pPr>
      <w:r>
        <w:rPr/>
        <w:t xml:space="preserve">(02:48:08) Слово Зое Николаевне Заколодной, региональному представителю, руководителю регионального отделения Белгородской области. Пожалуйста. </w:t>
      </w:r>
    </w:p>
    <w:p>
      <w:pPr>
        <w:pStyle w:val="Normal"/>
        <w:rPr/>
      </w:pPr>
      <w:r>
        <w:rPr/>
      </w:r>
    </w:p>
    <w:p>
      <w:pPr>
        <w:pStyle w:val="Normal"/>
        <w:rPr/>
      </w:pPr>
      <w:r>
        <w:rPr/>
        <w:t xml:space="preserve">Зоя Николаевна ЗАКОЛОДНАЯ </w:t>
      </w:r>
    </w:p>
    <w:p>
      <w:pPr>
        <w:pStyle w:val="Normal"/>
        <w:rPr/>
      </w:pPr>
      <w:r>
        <w:rPr/>
      </w:r>
    </w:p>
    <w:p>
      <w:pPr>
        <w:pStyle w:val="Normal"/>
        <w:rPr/>
      </w:pPr>
      <w:r>
        <w:rPr/>
        <w:t xml:space="preserve">(02:48:40) Добрый день. Я хочу сказать, что на протяжении уже более месяца ко мне вот, в наш центр по распространению Учения Григория Петровича Грабового «О спасении и гармоничном развитии» приходят представители средств массовой информации. То есть вот, с 31 октября по 5 декабря нынешнего года посетили, так скажем, нас с интервью, с желанием получить интервью две газеты. Одна, конечно, из них ну явного такого «желтого» оттенка, «желтого» в кавычках оттенка, вот. Вторая газета, якобы она пропагандирует свое назначение, свой девиз: «За честные выборы»; хотя таковой, в принципе, не является, значит. И одна из наших Белгородских телерадиокомпаний. Значит, газета первая называлась; ну она и сейчас называется пока еще – «Житьё-бытьё»; вторая газета – «Голос Белогорья»; так скажем, независимая общественно-политическая газета, хотя так и хочется спросить: от кого независимая? И телерадиоканал «Белый город». </w:t>
      </w:r>
    </w:p>
    <w:p>
      <w:pPr>
        <w:pStyle w:val="Normal"/>
        <w:rPr/>
      </w:pPr>
      <w:r>
        <w:rPr/>
      </w:r>
    </w:p>
    <w:p>
      <w:pPr>
        <w:pStyle w:val="Normal"/>
        <w:rPr/>
      </w:pPr>
      <w:r>
        <w:rPr/>
        <w:t xml:space="preserve">(02:50:00) Ну что я здесь хочу сказать? Вот как только раздался звонок (то есть, практически просто вот о наших действиях), звонок из редакции газеты «Житьё-бытьё» в наш центр, в офис – я сразу же приняла такую информацию, так скажем, к сведению и к реализации. То есть, когда-то, если я не ошибаюсь, в 2003 году на одном из семинаров Григорий Петрович говорил об организации договоров добровольцев; ну, на то время еще, да? И вот он приводил еще такой пример: как получилось так вот, что с, имея, значит, документ о том, что он может проходить только вот на гражданские аэродромы, а на военные ну вот никак, да? Несмотря на это, он прошел, получается, три контрольно-пропускных поста, да? И когда его спрашивали, «Куда идете» - ну он так отвечал: «К начальнику эскадрильи». </w:t>
      </w:r>
    </w:p>
    <w:p>
      <w:pPr>
        <w:pStyle w:val="Normal"/>
        <w:rPr/>
      </w:pPr>
      <w:r>
        <w:rPr/>
      </w:r>
    </w:p>
    <w:p>
      <w:pPr>
        <w:pStyle w:val="Normal"/>
        <w:rPr/>
      </w:pPr>
      <w:r>
        <w:rPr/>
        <w:t xml:space="preserve">(02:51:05) И вот я почему об этом сейчас говорю – только лишь потому, чтобы сказать: что никакого страха; никакого, так скажем, какого-то там, знаете, состояния дискомфорта по поводу вот этих вот звонков. А наоборот: первым образом, первым долгом – была сразу вот эта мысль. То есть, когда мы, например, совместно с нашими сотрудниками, добровольцами, и так далее – делаем просто прямое управление; то есть, которое предполагает беспрепятственность и уверенность в том, что все наши действия там: пояснения, ответы на вопросы, и так далее, и так далее – будут вот проделаны в таком ключе: «Куда идем – к начальнику эскадрильи». И, значит, получилась такая ситуация: несмотря на то, что я этих корреспондентов, двух корреспондентов, журналистов газеты и телерадиожурналиста – предупредила о том, что я все равно буду записывать интервью на диктофон, что и сделала. То есть, как бы это будет неотъемлемым документом в случае, если, предположим, они как-то поступают с предоставляемой нами информацией некорректно. </w:t>
      </w:r>
    </w:p>
    <w:p>
      <w:pPr>
        <w:pStyle w:val="Normal"/>
        <w:rPr/>
      </w:pPr>
      <w:r>
        <w:rPr/>
      </w:r>
    </w:p>
    <w:p>
      <w:pPr>
        <w:pStyle w:val="Normal"/>
        <w:rPr/>
      </w:pPr>
      <w:r>
        <w:rPr/>
        <w:t xml:space="preserve">(02:52:31) Так вот, получалось так: что вот первая газета «Житьё-бытьё», вот эта «желтая» пресса, значит – что они сделали. Они решили; ну почему-то они так решили – что им позволительно только лишь воспользоваться той информацией, которую они взяли из Интернета как такую, знаете, клеветническую, оскорбительную информацию. И поставили это во главу угла. А вот то, что, например, говорили наши добровольцы, члены партии ДРУГГ на собрании; потому что корреспондентка присутствовала еще; пожелала присутствовать на нашем собрании, членов партии ДРУГГ; ну не только членов партии ДРУГГ, а вообще сторонников, единомышленников, последователей; вообще просто людей доброй воли вот. Она какие-то элементы в эту публикацию внесла. Все же остальное было настолько, так скажем, некорректно представлено; ну не знаю, как это вот мягко сказать, да вот – что, естественно, это побуждает к тому, чтобы не складывать, так скажем, руки; а наоборот, своеобразно действовать дальше с точки зрения просто закона, с точки зрения юрисдикции всего лишь. </w:t>
      </w:r>
    </w:p>
    <w:p>
      <w:pPr>
        <w:pStyle w:val="Normal"/>
        <w:rPr/>
      </w:pPr>
      <w:r>
        <w:rPr/>
      </w:r>
    </w:p>
    <w:p>
      <w:pPr>
        <w:pStyle w:val="Normal"/>
        <w:rPr/>
      </w:pPr>
      <w:r>
        <w:rPr/>
        <w:t xml:space="preserve">(02:53:50) И вот почему, может, я так подробно говорю – потому что второй представитель прессы из газеты «Голос Белогорья», в общем-то, пришел. И уже когда он готовил публикацию в своей газете – то, по сути дела, даже там явно было видно: что даже никакой стилистической обработки начала публикации не было сделано. Она просто была взята один к одному из предыдущей газеты. То есть; хотя, конечно, здесь вот еще может быть какой момент, что; он явно прослеживался, на мой взгляд, да; и как бы явно видно. То есть, соблюдение в какой-то мере; причем в адекватной мере вопросов ко мне, и ответов, которые я давала – здесь было журналистом соблюдено. Но весь вопрос заключается в том, что конечная цель, вот как я-то поняла; и сейчас понимаю, и так далее; и вот наши члены партии ДРУГГ – была следующая. Что первая газета, что вторая газета – они сделали как: они выставили в качестве комментариев еще, так скажем, комментарий священника, и комментарий специалиста. И вот; и там, и там был комментарий священника; то есть, я имею в виду, в телерадиокомпании, да? Значит, что это откровенно тоталитарная секта; что; то есть, вот получается, не партия - а с их точки зрения, и так далее. </w:t>
      </w:r>
    </w:p>
    <w:p>
      <w:pPr>
        <w:pStyle w:val="Normal"/>
        <w:rPr/>
      </w:pPr>
      <w:r>
        <w:rPr/>
      </w:r>
    </w:p>
    <w:p>
      <w:pPr>
        <w:pStyle w:val="Normal"/>
        <w:rPr/>
      </w:pPr>
      <w:r>
        <w:rPr/>
        <w:t xml:space="preserve">(02:55:40) Но вопрос ведь даже не в этом заключается. А в том, что, значит, первый священник, который вот дал комментарий в газете «Житьё-бытьё», ведь он является ну пока еще ныне, наверное, так – преподавателем единственного в Российской Федерации теологического факультета в Белгородском государственном университете. То возникает естественный, логический вопрос: то какие же знания тогда даются на этом факультете студентам этого факультета? Да и вообще, в принципе, если таковая дисциплина еще преподается на других факультетах – то, как всегда я говорю, большой вопрос в пространстве: что они, какую идеологию, несут тогда? И, значит, настоятель одного из наших Белгородских соборов, который выступил сразу же с комментарием вот к телепередаче по каналу «Белый город», телерадиокомпании «Белый город» - значит, он тоже самое, так скажем, явное и такое заранее просто подготовленное. Это было такая, ну ясно видно, что это заказная вообще информация; потому что не видеть этого было ну просто невозможно. </w:t>
      </w:r>
    </w:p>
    <w:p>
      <w:pPr>
        <w:pStyle w:val="Normal"/>
        <w:rPr/>
      </w:pPr>
      <w:r>
        <w:rPr/>
      </w:r>
    </w:p>
    <w:p>
      <w:pPr>
        <w:pStyle w:val="Normal"/>
        <w:rPr/>
      </w:pPr>
      <w:r>
        <w:rPr/>
        <w:t xml:space="preserve">(02:57:12) Ну ладно. Я хочу сказать следующее: что первоначальное действие, которое мы предпринимали сами; и я лично, просто как управленец, не только как руководитель, да – это введение управляющих моментов на наших планерках, на совещаниях; на собрании членов партии ДРУГГ, которые я провожу каждую; ну планерки вообще по сути почти каждый день, да, с системами управления, и так далее. То есть, на настоящий момент вот они позволили не допустить, так скажем, распространения какой-то следующей, ну возможной, да, волны – которая может противодействовать Учению. И вот сейчас перед вами, ну я так вот решила сама сделать – сборник отчетов, номера 1 тире 7, о выполнении объема работ по управлению в Белгородском регионе, данным руководителем политической партии ДРУГГ Григорием Петровичем Грабовым на 1-и тире 7-м внеочередных съездах партии, состоявшихся в период с 18 февраля по 14 октября 2005 года. </w:t>
      </w:r>
    </w:p>
    <w:p>
      <w:pPr>
        <w:pStyle w:val="Normal"/>
        <w:rPr/>
      </w:pPr>
      <w:r>
        <w:rPr/>
      </w:r>
    </w:p>
    <w:p>
      <w:pPr>
        <w:pStyle w:val="Normal"/>
        <w:rPr/>
      </w:pPr>
      <w:r>
        <w:rPr/>
        <w:t xml:space="preserve">(02:58:23) И вот по одному из разделов, например, седьмого, отчета; раздел называется так, значит: «Работа по распространению Учения Григория Грабового и по работе партии ДРУГГ» - я вам хочу, с вашего позволения, зачитать всего лишь две формулировки управлений. Вот одна такая, значит, формулировка цели управления; и понятно, что; я здесь не показываю именно сборники технологий; ну они, в общем-то, известны, да; и они могу быть синтезированными, кстати говоря, технологиями. Так вот, формулировка одна звучит так: </w:t>
      </w:r>
    </w:p>
    <w:p>
      <w:pPr>
        <w:pStyle w:val="Normal"/>
        <w:rPr/>
      </w:pPr>
      <w:r>
        <w:rPr/>
      </w:r>
    </w:p>
    <w:p>
      <w:pPr>
        <w:pStyle w:val="Normal"/>
        <w:rPr/>
      </w:pPr>
      <w:r>
        <w:rPr/>
        <w:t xml:space="preserve">«Управление по изъятию помех в плане принятия соответствующих решений Президентом России для обретения позитивного статуса по отношению ко всем практикующим Учение Григория Грабового «О спасении и гармоничном развитии», сторонниками его и так далее – где бы они ни находились на планете. Недопущение ни в какой мере всяческих проверок любых юридических структур по распространению Учения; и физических лиц, причастных в равной мере к Учению Григория Грабового: как в центре, так и на местах в регионах». </w:t>
      </w:r>
    </w:p>
    <w:p>
      <w:pPr>
        <w:pStyle w:val="Normal"/>
        <w:rPr/>
      </w:pPr>
      <w:r>
        <w:rPr/>
      </w:r>
    </w:p>
    <w:p>
      <w:pPr>
        <w:pStyle w:val="Normal"/>
        <w:rPr/>
      </w:pPr>
      <w:r>
        <w:rPr/>
        <w:t xml:space="preserve">(02:59:39) И вот вторая формулировка. Значит, как только корреспондент газеты «Житьё-бытьё» позвонил – мы сразу же провели планерку, и сделали такое управление, значит. Оно звучит так, я процитирую: </w:t>
      </w:r>
    </w:p>
    <w:p>
      <w:pPr>
        <w:pStyle w:val="Normal"/>
        <w:rPr/>
      </w:pPr>
      <w:r>
        <w:rPr/>
      </w:r>
    </w:p>
    <w:p>
      <w:pPr>
        <w:pStyle w:val="Normal"/>
        <w:rPr/>
      </w:pPr>
      <w:r>
        <w:rPr/>
        <w:t xml:space="preserve">«Управление по нормализации всех текущих, настоящих, будущих событий. Стабилизация самой нормы событий, и гармоничное развитие событий 31 октября 2005 года. В том числе и тех, которые были намечены по плану; а так же и тех, которые были не учтены – с пролонгацией этого статуса». </w:t>
      </w:r>
    </w:p>
    <w:p>
      <w:pPr>
        <w:pStyle w:val="Normal"/>
        <w:rPr/>
      </w:pPr>
      <w:r>
        <w:rPr/>
      </w:r>
    </w:p>
    <w:p>
      <w:pPr>
        <w:pStyle w:val="Normal"/>
        <w:rPr/>
      </w:pPr>
      <w:r>
        <w:rPr/>
        <w:t xml:space="preserve">И управление сделано; это просто пояснение - управление сделано перед визитом журналиста газеты «Голос Белогорья», такая-то фамилия, в центр по распространению Учения Григория Грабового. </w:t>
      </w:r>
    </w:p>
    <w:p>
      <w:pPr>
        <w:pStyle w:val="Normal"/>
        <w:rPr/>
      </w:pPr>
      <w:r>
        <w:rPr/>
      </w:r>
    </w:p>
    <w:p>
      <w:pPr>
        <w:pStyle w:val="Normal"/>
        <w:rPr/>
      </w:pPr>
      <w:r>
        <w:rPr/>
        <w:t xml:space="preserve">(03:00:27) Но здесь еще такая ситуация, с которой мы столкнулись. Дело в том, что, когда вот самый первый визит был журналиста; и, несмотря на то, что он знал, что я записываю на диктофон; потому что диктофон стоял на столе между ним и мной. Он позволил себе своеобразную провокацию, это больше никак не можно проинтерпретировать – как ожидание моего высказывания, значит, как я отношусь к Президенту России Владимиру Владимировичу Путину. То есть, если, в принципе, представить его высказывание, как он относится – то это уже спокойно можно возбудить уголовное дело. И так скажем, явно видно, как всегда я говорю, любому ёжику понятно вот. И по сути дела, подобные же там провокационные моменты звучали и с; ну от других представителей СМИ. Просто я что здесь могу сказать: это явно работа заказного порядка. Но мы можем ей противоставить, противопоставить только то, что вот я сказала: знание, конечно, законов; корректное отношение к приходящим представителям СМИ; ну и не давать себя, наверное, все-таки в обиду только лишь в том плане, что не поддаваться на какие-то провокации, на эмоциональные моменты; или же там всякие другие. Что позволяет вот, так скажем, ну как бы корректно еще и себя вести. Дело в том, что сразу, как только начинается, например, диалог, да; или там просто ответы на вопросы, интервью, и так далее. Управленец может обрести вот тот внутренний духовный статус; то есть, просто выйти в структуру Духа. И там, что называется, ну он просто; его никто не может «достать», образно говоря, в кавычках вот; что мы, в общем-то, и делали. Поэтому преогромное всем спасибо за поддержку. Ну вот такие наши действия, которые мы провели. </w:t>
      </w:r>
    </w:p>
    <w:p>
      <w:pPr>
        <w:pStyle w:val="Normal"/>
        <w:rPr/>
      </w:pPr>
      <w:r>
        <w:rPr/>
      </w:r>
    </w:p>
    <w:p>
      <w:pPr>
        <w:pStyle w:val="Normal"/>
        <w:rPr/>
      </w:pPr>
      <w:r>
        <w:rPr/>
        <w:t xml:space="preserve">Григорий Петрович ГРАБОВОЙ </w:t>
      </w:r>
    </w:p>
    <w:p>
      <w:pPr>
        <w:pStyle w:val="Normal"/>
        <w:rPr/>
      </w:pPr>
      <w:r>
        <w:rPr/>
      </w:r>
    </w:p>
    <w:p>
      <w:pPr>
        <w:pStyle w:val="Normal"/>
        <w:rPr/>
      </w:pPr>
      <w:r>
        <w:rPr/>
        <w:t xml:space="preserve">(03:02:54) Спасибо. Я бы, знаете, в качестве резюме хочу сейчас уточнить ситуацию. Нет, пожалуйста; спасибо. В целом, по ситуации, связанной с токсикологическим вариантом внешнего воздействия – сейчас, как известно, достаточно много различных токсических элементов, которые изобретаются и увеличиваются. Поэтому это очень ну практично – иметь на всякий случай инструмент контрдействий. Потому что физически как бы воздействовать явно, на это люди не пойдут; а как бы вот именно токсикологически – такие проблемы могут быть. И в связи с этим, проще пользоваться рядами, как правило. И практика установила: что кто знает ряды - никаких там реальных проблем не бывает, кто их применяет. Или же применяет по отношению к тем людям, значит, ну которые попадают в эту ситуацию. Поэтому сейчас мы, конечно, занимаемся источниками этих ситуаций. Но практически, почему мы сейчас должны проговорить какие-то ситуации, которые были, вот которые могут быть; одна из типовых ситуаций – чтобы привлечь человека, ну, на возможность осуществить, предположим, допрос именно в правоохранительных органах. Здесь может быть такой вариант: просто случайно подходит человек, что-то говорит, делается видеозапись – а человек числится в разработке, да; имеют право пригласить. </w:t>
      </w:r>
    </w:p>
    <w:p>
      <w:pPr>
        <w:pStyle w:val="Normal"/>
        <w:rPr/>
      </w:pPr>
      <w:r>
        <w:rPr/>
      </w:r>
    </w:p>
    <w:p>
      <w:pPr>
        <w:pStyle w:val="Normal"/>
        <w:rPr/>
      </w:pPr>
      <w:r>
        <w:rPr/>
        <w:t xml:space="preserve">(03:04:19) То есть, надо быть просто внимательней к каким-то ситуациям, по возможности. И иметь в виду, что могут быть какие-то ну провокации, я считаю, мелкие, конечно. Потому что практика показывает, что на какие-то реальные крупные действия они не пойдут; и есть такая прогностика, что реально с точки зрения правоохранительных органов, и вообще в принципе - никто из членов партии не пострадает. Поэтому нужно вот эти все ситуации иметь как практику работы ну в том числе, так скажем, в политической системе. Потому что политика – это, в общем-то, есть и борьба за власть; а там разные клановые системы, разные системы доступа, управления. Поэтому, в общем-то, это достаточно нормальная ситуация; я бы сказал, что в нашем случае, при наших возможностях потенциальных - их действия достаточно непрофессиональны, если есть такие некие оппоненты. Потому что те, которые делаются публикации, там возможности как-то скомпроментировать – я считаю, делаются на низком профессиональном уровне; если так можно оценить так называемый «черный пиар». Потому что используется просто элементарная клевета; единственное вот это вот неудобство некое, которое практически вылилось в том, что, если бы, в принципе, действительно, как теоретическая возможность, больше можно было представить информацию по Нальчику – то есть такая вероятность, что могло бы быть, например, меньше вот этого. Когда речь идет о конкретных людях – вот тогда мы должны СМИ, конечно, спрашивать за то, что они приостанавливают, да, возможность распространения информации. </w:t>
      </w:r>
    </w:p>
    <w:p>
      <w:pPr>
        <w:pStyle w:val="Normal"/>
        <w:rPr/>
      </w:pPr>
      <w:r>
        <w:rPr/>
      </w:r>
    </w:p>
    <w:p>
      <w:pPr>
        <w:pStyle w:val="Normal"/>
        <w:rPr/>
      </w:pPr>
      <w:r>
        <w:rPr/>
      </w:r>
    </w:p>
    <w:p>
      <w:pPr>
        <w:pStyle w:val="Normal"/>
        <w:rPr/>
      </w:pPr>
      <w:r>
        <w:rPr/>
        <w:t xml:space="preserve">(03:05:54) Так как мы работаем с людьми – мы должны учесть, что работа в политическом поле, она; ну в чем она, видимо, интересна с определенной точки зрения - что здесь есть какие-то достаточно реальные ситуации, связанные с деятельностью различных лиц, людей, организаций, государств, и так далее. И учитывая, что технологии позволяют на это спокойно реагировать; а тем более, увеличение прогностических технологий позволит минимизировать, и не допустить каких-то реальных проблемных ситуаций в отношении членов партии – то в целом ситуация, я считаю, спокойная. Более того, она сейчас более стабилизирована. И практика показывает, что стабилизация постоянно усиливается – независимо от того, что делается в СМИ там, и так далее. Это говорит, во-первых, ситуация о том, что больше людей - и практически так получается по численности – приходит в партию; больше проводится региональной работы. </w:t>
      </w:r>
    </w:p>
    <w:p>
      <w:pPr>
        <w:pStyle w:val="Normal"/>
        <w:rPr/>
      </w:pPr>
      <w:r>
        <w:rPr/>
      </w:r>
    </w:p>
    <w:p>
      <w:pPr>
        <w:pStyle w:val="Normal"/>
        <w:rPr/>
      </w:pPr>
      <w:r>
        <w:rPr/>
        <w:t xml:space="preserve">(03:06:54) Практически я не заметил так, чтобы явно кто-то чего-то опасался, и неявно тоже. На уровне информации все работы достаточно спокойны - потому что каждый понимает, что он действует для человека; и нам опасаться и скрывать нечего вот. И поэтому в принципе каким-то образом просто анализировать (я это больше как аналитическую беседу сейчас предложил) ряд этих ситуаций - потому что о них так или иначе мы знаем вот. Но, в общем-то, когда речь идет о воздействии возможном на здоровье, как в случае там Калининграда – то естественно, мы должны, с точки зрения технологии просто вечного развития, предпринять все меры, которые существуют. На текущее время в политике есть очень простой закон: индекс влияния зависит от индекса политического способа влияния. Вообще индекс влияния на прокуратуру, например, да; от уровня как бы просто политической силы, так скажем, да? </w:t>
      </w:r>
    </w:p>
    <w:p>
      <w:pPr>
        <w:pStyle w:val="Normal"/>
        <w:rPr/>
      </w:pPr>
      <w:r>
        <w:rPr/>
      </w:r>
    </w:p>
    <w:p>
      <w:pPr>
        <w:pStyle w:val="Normal"/>
        <w:rPr/>
      </w:pPr>
      <w:r>
        <w:rPr/>
        <w:t xml:space="preserve">(03:07:52) Поэтому, чем больше будет количество людей просто у нас в партии – тем больше будет управляемость органами прокуратуры и правопорядка. Это прямой закон, и выглядит он на уровне разбора этого закона таким образом: что люди избирают себе политический внешний аппарат, надстройку как бы, да? Ну вот если абстрагироваться от понятия государства – есть люди, которые избирают руководителей этого аппарата. И они в тот момент избрали тех, у кого была такая-то программа. Поэтому те, у кого была такая программа, в принципе созидательная – ничего против партийных программ, я считаю, мы не имеем. Потому что по закону о партии, ее просто бы не пропустили в регистрации. Но у них как бы, может быть, более локальная задача, чем у нас. Поэтому, как только люди, больше людей избирают нашу программу – естественно, тут же наше влияние увеличивается. Все вот эти системы: прокуратура, правоохранительные органы – это все подсистемные уровни. </w:t>
      </w:r>
    </w:p>
    <w:p>
      <w:pPr>
        <w:pStyle w:val="Normal"/>
        <w:rPr/>
      </w:pPr>
      <w:r>
        <w:rPr/>
      </w:r>
    </w:p>
    <w:p>
      <w:pPr>
        <w:pStyle w:val="Normal"/>
        <w:rPr/>
      </w:pPr>
      <w:r>
        <w:rPr/>
        <w:t xml:space="preserve">(03:08:43) Конечно, существует законодательное поле, понятно; существует конституционное поле. Но в целом все выглядит; на уровне полей все выглядит очень прямо и иерархично: больше людей избрали какие-то свои компоненты управления в виде различных партий и идеологий; и вся система работает под этим уровнем. То есть, ничего необычного не происходит. Поэтому, пока как бы нас, скажем так, не так много, чтобы наша политическая сила была выше; естественно, не так сильно подвержена наша точка зрения прокуратуре, да? </w:t>
      </w:r>
    </w:p>
    <w:p>
      <w:pPr>
        <w:pStyle w:val="Normal"/>
        <w:rPr/>
      </w:pPr>
      <w:r>
        <w:rPr/>
      </w:r>
    </w:p>
    <w:p>
      <w:pPr>
        <w:pStyle w:val="Normal"/>
        <w:rPr/>
      </w:pPr>
      <w:r>
        <w:rPr/>
        <w:t xml:space="preserve">(03:09:17) Поэтому, хотя, конечно, на уровне логики возникает противоречие, так как прокуратура должна защищать жизнь людей – а мы даем прогностику, которая реально защищает: вплоть до чисел там, мест, и так далее. Но, тем не менее, работает больше политическая сфера, как вы вот сейчас обратили внимание, на практике. Поэтому в рамках этой политической схемы надо иметь в виду, что надо просто для спасения людей увеличивать просто количество членов партии. Самый простой путь, вообще не зависит ни от прокуратуры, ни от кого-либо – а просто увеличивать путем там пропаганды, агитации, обучения; сейчас будет работать группа обучения. Надо смотреть, конечно, как они работают, использовать передачи – конечно, в общем-то, я считаю, серьезная инвестиция. </w:t>
      </w:r>
    </w:p>
    <w:p>
      <w:pPr>
        <w:pStyle w:val="Normal"/>
        <w:rPr/>
      </w:pPr>
      <w:r>
        <w:rPr/>
      </w:r>
    </w:p>
    <w:p>
      <w:pPr>
        <w:pStyle w:val="Normal"/>
        <w:rPr/>
      </w:pPr>
      <w:r>
        <w:rPr/>
        <w:t xml:space="preserve">(03:10:00) Но как преподносится материал ну в тех же передачах; предположим, то, что касалось по вопросу - то, что по переводчице, по Ильиной. Там, например, стоит вопрос, выступает ее мать, и говорит, что вот с одной стороны денег не берет – с другой стороны, деньги отданы все. То есть, противоречие логическое сразу понятно. Если она работала бы, например, где-то – то у нее должен был быть хотя бы договор добровольца. Но точно такой договор не подписывался. Поэтому чем они мотивируют вот эти вот выступления – ну, как обычно, если возможна замена прямая буквально там, да; замена прогноза на просто клевету; а это информация съезда. То, естественно, они могут использовать любые факторы. </w:t>
      </w:r>
    </w:p>
    <w:p>
      <w:pPr>
        <w:pStyle w:val="Normal"/>
        <w:rPr/>
      </w:pPr>
      <w:r>
        <w:rPr/>
      </w:r>
    </w:p>
    <w:p>
      <w:pPr>
        <w:pStyle w:val="Normal"/>
        <w:rPr/>
      </w:pPr>
      <w:r>
        <w:rPr/>
        <w:t xml:space="preserve">(03:10:44) У нас был случай, в практике работы по линии именно контртеррористической – что со стороны ну именно сотрудников МВД, как они представились – была попытка внедрения так называемой; вновь организованная именно, так получается там, по структуре их задачи; им нужно было войти в доверие; это была, ну в общем-то достаточно широко распространенное понятие: агентурная семья. То есть, реально этих лиц, естественно, в том месте обнаружить было нельзя. И был вопрос вообще, существуют ли лица с такими именами. И поэтому, когда что-то преподносится, в виде какой-то информации – нужно, конечно, ставить вопрос в принципе, например: а существует ли вообще такое лицо? Если рассматривать вообще вопрос даже по Ильиной, предположим – то в «Известиях» было написано, что некий частный детектив нашел ее, но она отказалась своей матери дать координаты. Значит она что, чего-то опасается от этой матери? Возможно, какая-то опасность, и так далее. У каждого человека есть право вести какой-то образ жизни. И, например, ко мне приезжали с телепередачи там авиакомп…; ну как бы при помощи некоей авиакомпании там; телекомпания японская. Они вообще ставили так же вопрос о поиске; я задавал вопрос: почему там не интересуются органы правопорядка? Они говорят: Да у них, говорят, всегда есть право, у человека, они считают, что куда-то идти и где-то находиться. Если не нарушен закон – человек имеет право, например там, находиться где он хочет, предположим, да? </w:t>
      </w:r>
    </w:p>
    <w:p>
      <w:pPr>
        <w:pStyle w:val="Normal"/>
        <w:rPr/>
      </w:pPr>
      <w:r>
        <w:rPr/>
      </w:r>
    </w:p>
    <w:p>
      <w:pPr>
        <w:pStyle w:val="Normal"/>
        <w:rPr/>
      </w:pPr>
      <w:r>
        <w:rPr/>
        <w:t xml:space="preserve">(03:12:18) И в принципе, вот там, оказывается, не заводят вообще, как мне объяснили, дел – вот они пользуются… Ну правда, может быть, у меня больше журналистская точка зрения; но, в принципе, свобода личности, естественно, должна быть. Если, предположим, считать, что существует ну такой уровень управления: что действительно, предположим, люди реальные; если они, например, не просто в разработку идут, например, да; если они там не агентурно подосланы – то должны хотя бы какие-то логические быть даны ну поводы, или доводы. И поэтому обязательно, я думаю, нужно, конечно, контролировать логику. Предположим, если; ну предположим там считать, что якобы, значит, блокнот кому-то раньше принадлежал, да? Вот Нине Федоровне дан был блокнот – остались отпечатки пальцев. Тогда что делать дальше, да, в этом случае? От имени оргкомитета мы запла…; ну есть план сейчас: реализовать, чтобы был протест в связи с тем, что вот мы считаем, как вот вообще этот вопрос как бы процессуально обойти. Если отпечатки пальцев есть – тогда где доказательство, что этот блокнот кому-то принадлежал, какому-то физическому лицу? То есть, почему и чье-то мнение берется за как бы основное, и так далее. </w:t>
      </w:r>
    </w:p>
    <w:p>
      <w:pPr>
        <w:pStyle w:val="Normal"/>
        <w:rPr/>
      </w:pPr>
      <w:r>
        <w:rPr/>
      </w:r>
    </w:p>
    <w:p>
      <w:pPr>
        <w:pStyle w:val="Normal"/>
        <w:rPr/>
      </w:pPr>
      <w:r>
        <w:rPr/>
        <w:t xml:space="preserve">(03:13:38) Я думаю, на каждый вопрос нужно ставить свой вопрос. И учитывая, что по тем данным, которые сейчас реально, действительно члены партии ДРУГГ, мои ученики по распространению моего Учения – они не нарушают абсолютно ничего. Потому что с 91-го года я читаю лекции; уже широко – с 92-го. У меня были группы из пилотов, буквально там десятки человек. И у меня ни один человек не прошел даже по административным делам. И это говорит о том, что люди, которые работают ну в сфере; так скажем, это все-таки больше сфера интеллектуальных технологий – они, естественно, думают о средствах, значит, взаимодействия с внешним Миром, так скажем. Они, естественно, для того, чтобы спасать людей, стараются; ну вообще, я думаю, даже не нарушают закон реально нигде. Если там что-то человек не знает; но есть какая-то логика, которая позволяет ему принять правильное решение. Учитывая, что их действия всегда макросозидательны – ни о каком вреде для личности речи не может быть. Значит, такой человек не может быть виновен, просто даже логически. </w:t>
      </w:r>
    </w:p>
    <w:p>
      <w:pPr>
        <w:pStyle w:val="Normal"/>
        <w:rPr/>
      </w:pPr>
      <w:r>
        <w:rPr/>
      </w:r>
    </w:p>
    <w:p>
      <w:pPr>
        <w:pStyle w:val="Normal"/>
        <w:rPr/>
      </w:pPr>
      <w:r>
        <w:rPr/>
        <w:t xml:space="preserve">(03:14:48) И в связи с этим, основная, конечно, концепция управления такая, что в прогностике, естественно, никаких там реальных проблем нет. С точки зрения анализа предшествующих событий – ну, нужно за счет управления прошлого посмотреть: есть ли смысл, например, вообще такое управление делать. Потому что, в принципе, за счет точной прогностики, и управления будущими событиями – просто надо стараться больше работать именно. Основная задача, ну в общем-то, невзирая на какие-то моменты политические там, идеологические, консультационные, организационные, и так далее, или экономические – всегда ставить целью основную задачу, именно к которой нужно просто прийти. То есть, я нисколько не сомневаюсь, у нас есть такой прогноз: что мы достигнем именно задачи вечного развития, задачи всеобщего воскрешения. То есть, основные вопросы мы точно достигнем. А уже какие-то там детали; то, что касается детализации там, какие-то экономические схемы: предположим там, до 10% прироста ВВП – это на самом деле ну один из вариантов. Если брать некоторые модели экономические, практические, которые были в начале века 20-го – то там до трети вообще всего ВВП спускалось там, ну как бы отдавалось, так скажем, в экономической терминологии: как кредитная система, невозвратного часто типа, населению просто. Повышались очень сильно оклады – для того, чтобы просто население могло там покупать продукты и стабилизировать общество. </w:t>
      </w:r>
    </w:p>
    <w:p>
      <w:pPr>
        <w:pStyle w:val="Normal"/>
        <w:rPr/>
      </w:pPr>
      <w:r>
        <w:rPr/>
      </w:r>
    </w:p>
    <w:p>
      <w:pPr>
        <w:pStyle w:val="Normal"/>
        <w:rPr/>
      </w:pPr>
      <w:r>
        <w:rPr/>
        <w:t xml:space="preserve">(03:16:28) То есть, поэтому, в принципе, экономических моделей очень много. И поэтому то, что касается каких-то уже конкретных задач – это не суть важно. Главное, что у нас всегда цель вечная, реальная: развитие конкретного человека. Поэтому я считаю, что сейчас; ну просто проанализировав, в качестве просто некоей аналитики, так скажем; так как я считаю, что по фактологии, которая была представлена; при условии, что все-таки были определенные средства использованы. Как я сказал, они, я считаю, что использованы непрофессионально против нас, значит. И в связи с этим, если считать, что это их уровень профессионализма, предположим – то нам тогда вообще нечего говорить. То есть, ничего не следует опасаться даже на логическом уровне. Тем более, что на уровне управления никаких проблем реально нет. </w:t>
      </w:r>
    </w:p>
    <w:p>
      <w:pPr>
        <w:pStyle w:val="Normal"/>
        <w:rPr/>
      </w:pPr>
      <w:r>
        <w:rPr/>
      </w:r>
    </w:p>
    <w:p>
      <w:pPr>
        <w:pStyle w:val="Normal"/>
        <w:rPr/>
      </w:pPr>
      <w:r>
        <w:rPr/>
        <w:t xml:space="preserve">(03:17:18) И в связи с этим, я думаю, что просто навсего стараться прогностическую базу увеличивать. Хороший вариант вот, в чем полезна практика управления в политической сфере – что там с точки зрения там внешнего мира, так скажем, который вне политической программы нашей партии ДРУГГ, у них достаточно реальные процессы. И поэтому как бы отрабатывать технологию вечного развития в реальных условиях, да, когда там какие-то конгломераты целые: там, экономических систем, политических - достаточно удобно. То есть, уметь одно дело прогнозировать где-то в каких-то там, ну, можно сказать, условиях неконкретные фазы там жесткого типа, да; в неких парниковых условиях, или просто смотреть на какие-то системы реальности, которые, в общем-то, ничего не дают. Можно для развития ясновидения что-то там наблюдать на расстоянии. </w:t>
      </w:r>
    </w:p>
    <w:p>
      <w:pPr>
        <w:pStyle w:val="Normal"/>
        <w:rPr/>
      </w:pPr>
      <w:r>
        <w:rPr/>
      </w:r>
    </w:p>
    <w:p>
      <w:pPr>
        <w:pStyle w:val="Normal"/>
        <w:rPr/>
      </w:pPr>
      <w:r>
        <w:rPr/>
        <w:t xml:space="preserve">(03:18:13) Но задача очень простая, моральная: если человек чего-то смог увидеть; не «чего-то», а вообще просто событие - это же колоссальная помощь всему человечеству, хоть раз, да, он увидел. Вот мы исходим из этого простого морального принципа: что если есть такие данные (а они есть, доказано: там у меня, у учеников) – мы должны их передать человечеству, передать каждому там человеку; и просто навсего мы этим занимаемся, в человеческом понимании. А то, что там касается там политики, и всего прочего – ну, так устроено общество; мы с этим, в общем-то считаемся; мы считаем: да, надо это знать, надо это просто улучшать. И поэтому ничего такого необычного там; как бы внечеловеческого, что ли, плана восприятия – тоже не происходит. </w:t>
      </w:r>
    </w:p>
    <w:p>
      <w:pPr>
        <w:pStyle w:val="Normal"/>
        <w:rPr/>
      </w:pPr>
      <w:r>
        <w:rPr/>
      </w:r>
    </w:p>
    <w:p>
      <w:pPr>
        <w:pStyle w:val="Normal"/>
        <w:rPr/>
      </w:pPr>
      <w:r>
        <w:rPr/>
        <w:t xml:space="preserve">(03:18:55) Поэтому здесь всегда надо еще видеть ну как бы такую структуру: что, так как мы в любом случае направляем свои действия на конкретного человека – даже если мы пишем там, например, письма, где говорим о том, что надо привлечь к ответственности. Во-первых, есть закон, который нужно выполнять; либо, как я говорил, и вообще считаю – надо либо менять закон, либо выполнять. Тогда получается, что мы просто выполняем закон. А с другой стороны, это, я считаю, в прогностике оберегает этих людней от еще более сложных и проблемных для них действий. Потому что мы – люди достаточно конкретно; и вообще совершенно, однозначно там ориентированные на то, чтобы человек жил вечно; значит, мы найдем, как предоставить помощь этому человеку: конкретному, кто бы он ни был, да; какой бы он ни был – агрессор, например. Но попадет человек в другую среду – он будет иметь жесткие последствия от своих непрофессиональных, незаконных действий. </w:t>
      </w:r>
    </w:p>
    <w:p>
      <w:pPr>
        <w:pStyle w:val="Normal"/>
        <w:rPr/>
      </w:pPr>
      <w:r>
        <w:rPr/>
      </w:r>
    </w:p>
    <w:p>
      <w:pPr>
        <w:pStyle w:val="Normal"/>
        <w:rPr/>
      </w:pPr>
      <w:r>
        <w:rPr/>
        <w:t xml:space="preserve">(03:19:51) Поэтому я не думаю, что, какие бы требования мы ни выставляли – у нас самые обычные законные требования: исполнить закон там, защитить, да, например там, членов партии ДРУГГ. Что эти требования могут быть какими-то жесткими там, или какими-то радикальными. Мы всего лишь навсего работаем в правовом поле, и все. И исключительно в правовом мы и будем работать. Как я сказал, это наша основная задача: чтобы потом не сказали, что мы используем какое-то воздействие, и так далее, и так далее. Единственный вариант рассмотреть такую, ну, совершенно неправдоподобную точку зрения – что вот воздействуют какие-то очень быстрые методы прихода, например, к власти. Ну мы покажем, что у нас есть своя предистория, история некоей как бы системы взаимоотношений с реальностью, с властью там, с людьми в плане их обучения - я имею в виду, всех людей, например, технологиям вечного развития. И что мы системно и сознательно совершенно ведем - с точки зрения того, что люди все сознательно учатся - мы ведем людей именно к выполнению задач вечного развития, вот и все. </w:t>
      </w:r>
    </w:p>
    <w:p>
      <w:pPr>
        <w:pStyle w:val="Normal"/>
        <w:rPr/>
      </w:pPr>
      <w:r>
        <w:rPr/>
      </w:r>
    </w:p>
    <w:p>
      <w:pPr>
        <w:pStyle w:val="Normal"/>
        <w:rPr/>
      </w:pPr>
      <w:r>
        <w:rPr/>
        <w:t xml:space="preserve">(03:20:55) Там одна из логических схем объяснения: что тогда не будет, например там, глобальной войны, даже локальной войны, и так далее. То есть, у нас есть всегда ко всему и логические фазы объяснения. Поэтому, на мой взгляд, здесь проще часто находить логическую схему; я считаю там, о чем-либо там реально переживать не следует. Потому что по сути, и по фактологии событий – мы всегда находимся в правильной позиции, в правовом поле; и ничего проблемного в любом случае, реально проблемного не произойдет. Поэтому надо просто спокойно работать; реагировать на то, что происходит, аналитически, системно. Если есть там – добавлять какие-то новые случаи для аналитики. И больше относиться как к аналитике, которая может быть использована ну в качестве там коллегиального, коллективного опыта – чтобы такие ситуации не происходили в будущем, вот и все. </w:t>
      </w:r>
    </w:p>
    <w:p>
      <w:pPr>
        <w:pStyle w:val="Normal"/>
        <w:rPr/>
      </w:pPr>
      <w:r>
        <w:rPr/>
      </w:r>
    </w:p>
    <w:p>
      <w:pPr>
        <w:pStyle w:val="Normal"/>
        <w:rPr/>
      </w:pPr>
      <w:r>
        <w:rPr/>
        <w:t xml:space="preserve">(03:21:51) Когда прогностическая фаза будет увеличиваться у каждого члена партии – то их будет все меньше. Сейчас просто очень многие, я считаю, еще в чем особенность ситуации – увлечены и реально творчески работают по регионам там; приносят очень хорошую пользу людям. Излечивают неизлечимые заболевания путем обучения – это так же лечение: обучение. И как-то отвлечены от того, что вот кто-то может со стороны им противодействовать. То есть, по логике, когда человек начинает вначале заниматься – он считает, что, раз он такую пользу приносит – почему бы ему не привносить больше усилий, почему ему должны мешать. Но мы просто учитываем, что существует другая точка зрения; и есть люди, которые; задача, например, которых в этом ему мешать. Хорошо, мы это учтем; будем, значит, делать контруправление, и все. </w:t>
      </w:r>
    </w:p>
    <w:p>
      <w:pPr>
        <w:pStyle w:val="Normal"/>
        <w:rPr/>
      </w:pPr>
      <w:r>
        <w:rPr/>
      </w:r>
    </w:p>
    <w:p>
      <w:pPr>
        <w:pStyle w:val="Normal"/>
        <w:rPr/>
      </w:pPr>
      <w:r>
        <w:rPr/>
        <w:t xml:space="preserve">(03:22:38) То есть, поэтому в принципе вот, как только мы сосредотачиваемся больше на основной задаче управления – то проще решаются все остальные вопросы. На мой взгляд, то, что сейчас происходит на уровне управления - выполнения программы партии происходит на том уровне, на котором оно должно быть; это моя диагностика. То есть, достаточно синхронно; ну с учетом там внешних ситуаций – происходит обучение членов партии. Более устойчивым становится управление членов партии. Конкретная практика показывает, что управление всегда помогает работать; и, какие бы там ни были приборы - на самом деле, есть Душа человека. И создать прибор, который мог бы подчинить Душу там путем какого-то механического воздействия – естественно, это; такой прибор создать невозможно. Это логически просто очень вычисляется: есть создание Божье, Человек; все другое, что создано человеком – это следствие. Никакой там, например, прибор, действующий; реально, так скажем, действующий на психологию там, или зомбирующий – создать невозможно. </w:t>
      </w:r>
    </w:p>
    <w:p>
      <w:pPr>
        <w:pStyle w:val="Normal"/>
        <w:rPr/>
      </w:pPr>
      <w:r>
        <w:rPr/>
      </w:r>
    </w:p>
    <w:p>
      <w:pPr>
        <w:pStyle w:val="Normal"/>
        <w:rPr/>
      </w:pPr>
      <w:r>
        <w:rPr/>
        <w:t xml:space="preserve">(03:23:44) Да, просто технологи, которые работают по моему Учению – они это видят и ощущают: что есть попытки некоего влияния. Но для технолога по моему Учению это; можно вообще в принципе не обращать внимание. Если есть время – ну можно там одно управление сбросить; и прибор там может там 10 минут молчать. Потому что прибор – это всегда статическая система. Вот человек придумал; есть, например там, 10 мыслей, создавших прибор, основных. Вот он работает на основе статичной информации. Достаточно в одну из мыслей ввести свою фазу, своего мышления – и все; в другую фазу – еще мышления, в третью фазу – еще одну мысль, и все: за динамической мыслью никакой прибор не успеет. А человек может менять там до ста различных объектов восприятия: взять там, число 100 представить – все, прибор не работает. И поэтому, в принципе, вот этот вариант там боязни, что существуют какие-то внешние системы там – это абсолютно не так; то есть, невозможно, по моей практике, повлиять на человека приборным способом, вот. Единственно вот, так как мы уважаем других людей; причем исключительно, так скажем, уважаем; с точки зрения их возможности вечного развития – мы просто должны больше вести пояснительную работу с кем бы то ни было. И стараться, чтобы эти люди не нарушали закон в отношении ни нас, ни других людей, вот и все. </w:t>
      </w:r>
    </w:p>
    <w:p>
      <w:pPr>
        <w:pStyle w:val="Normal"/>
        <w:rPr/>
      </w:pPr>
      <w:r>
        <w:rPr/>
      </w:r>
    </w:p>
    <w:p>
      <w:pPr>
        <w:pStyle w:val="Normal"/>
        <w:rPr/>
      </w:pPr>
      <w:r>
        <w:rPr/>
        <w:t xml:space="preserve">(03:25:10) Так что по диагностике текущей, как я считаю, действительно очень хороший вариант, значит, ну происходит на уровне управления. И поэтому я считаю, что вот если там, предположим, какие-то идут, ну предположим там, вызовы, да, в ту же прокуратуру, или в какие-то правоохранительные органы – во-первых, то что мы им написали, пусть они сначала дадут ответ на наши вопросы, я считаю. Потом уже мы можем как-то разговаривать по тем вопросам, которые существуют, например, сейчас. Поэтому надо спокойно относиться к тому, что на уровне технологий происходит. И учитывая, что человек, который стремиться к макросозиданию как к конкретному там, так скажем, уровню созидания каждого из людей – то я думаю, что никаких проблем не должно быть; надо спокойно работать. И в принципе, значит, я думаю, просто может быть даже специально в управление вводить уровень достаточно, так скажем, что ли активного такого, оптимистичного восприятия у тех людей, которые, может быть, впервые сталкиваются со сложными проблемами, которые возникают у практиков управления, да? То, что касается там лечения, управления по передаче знаний по восстановлению здоровья там; или по контролю за ядерными реакторами. Просто еще помогать и психологически, и методологическими какими-то данными, советами. </w:t>
      </w:r>
    </w:p>
    <w:p>
      <w:pPr>
        <w:pStyle w:val="Normal"/>
        <w:rPr/>
      </w:pPr>
      <w:r>
        <w:rPr/>
      </w:r>
    </w:p>
    <w:p>
      <w:pPr>
        <w:pStyle w:val="Normal"/>
        <w:rPr/>
      </w:pPr>
      <w:r>
        <w:rPr/>
        <w:t xml:space="preserve">(03:26:48) Вот это в качестве такого небольшого резюме. Ну, на сегодня я свою часть закончил речи; так что вас я поздравляю так же, как уже Владимир Иванович сделал, значит – с наступающим 2006-м годом. И прогноз, как вы обратили внимание – ничего там экстраординарного не происходит. Более того, каждый следующий год – он еще более оптимизированным будет с этой точки зрения; то есть, еще меньше будет вызывать проблем у нас, значит. И поэтому, значит, просто постарайтесь, по возможности, как я рекомендую, даже управление давал – если есть такая возможность; управленцы всегда мало; по возможности надо; ну, может быть, получится, да, я сделал управление, отдохнуть вот в начале там, 2006 года, я говорил. Так что всем вечного здоровья, и вечных лет жизни. Спасибо за внимание. И еще один такой момент, я бы хотел сейчас уже просто чтобы немножко вот Борис Яковлевич рассказал по работе регионов, в качестве уже практических ситуаций. </w:t>
      </w:r>
    </w:p>
    <w:p>
      <w:pPr>
        <w:pStyle w:val="Normal"/>
        <w:rPr/>
      </w:pPr>
      <w:r>
        <w:rPr/>
      </w:r>
    </w:p>
    <w:p>
      <w:pPr>
        <w:pStyle w:val="Normal"/>
        <w:rPr/>
      </w:pPr>
      <w:r>
        <w:rPr/>
        <w:t xml:space="preserve">Борис Яковлевич БОГДАНОВ </w:t>
      </w:r>
    </w:p>
    <w:p>
      <w:pPr>
        <w:pStyle w:val="Normal"/>
        <w:rPr/>
      </w:pPr>
      <w:r>
        <w:rPr/>
      </w:r>
    </w:p>
    <w:p>
      <w:pPr>
        <w:pStyle w:val="Normal"/>
        <w:rPr/>
      </w:pPr>
      <w:r>
        <w:rPr/>
        <w:t xml:space="preserve">(03:27:52) Я немножко вас отвлеку с небольшой статистикой. Из 89-ти регионов у нас на сегодняшний день 76-ть там где есть наши представители. И работают не просто, знаете там, кое-как, что-то там – а работают очень серьезно. И когда вот Нина Федоровна сказала, что начались звонки и помощь; то есть, то, что мы могли из штаба партии обзвонить, кто оказался на месте – все тут же начинают реагировать. Поэтому та работа в регионах, которую все делают, все по возможности помогают при обращении; и не только при обращении – а люди работают и видят реально то, что где-то что-то происходит. И поэтому у меня к вам большая просьба: значит, те паспорта регионов; там, где вы живете; там, где вы считаете необходимым составить, сделать – пожалуйста, привозите, или же присылайте в штаб партии. Это необходимо, потому что на следующих съездах это будет озвучиваться; и вот эта работа – она ни где-то ляжет, знаете, в ящик; а это реальная работа, которая дальше будет осуществляться с большей интенсивностью. </w:t>
      </w:r>
    </w:p>
    <w:p>
      <w:pPr>
        <w:pStyle w:val="Normal"/>
        <w:rPr/>
      </w:pPr>
      <w:r>
        <w:rPr/>
      </w:r>
    </w:p>
    <w:p>
      <w:pPr>
        <w:pStyle w:val="Normal"/>
        <w:rPr/>
      </w:pPr>
      <w:r>
        <w:rPr/>
        <w:t xml:space="preserve">(03:29:27) И что еще хотел сказать: о том, что, когда вы обращаетесь за помощью, ну, по конкретным каким-то форс-мажорным случаям - то есть, не было ни одного еще отказа, чтобы кто-то не оказал ну тут же помощь, понимаете? Те звонки, которые доходят до штаба партии; и до тех, кто знает телефоны оргкомитета; или же какие-то телефоны ну рядом прилегающих регионов – нужно обязательно связаться, чтобы вот эта связь, она была не только вот, знаете, вот мы когда на съезд приезжаем. Но и когда мы вот после месяца, так сказать, пребывания на месте – мы что-то должны обязательно сделать после работы съезда. Ну вот на этом я, наверно, и хотел закончить. Спасибо большое.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3:30:30) Дорогие друзья! Я попрошу буквально сдать эти листы сюда по рядам, да. И хотел бы; уделите внимание работе с прессой. Я хотел пригласить на эту сцену {Виргинию Я…}, которая расскажет о результате, который может быть достоин любого издания. Я приглашаю {Виргинию Я…}. А пока она идет – я с большим удовольствием, вот целый месяц ждал, чтобы дать вам информацию; ну Душа изнемогала. Дело в том, что, когда я вот рассказывал, как был в Администрации Президента – сидела одна женщина. Она мне сказала: а вы по какому вопросу? Я говорю: по вопросу политической партии ДРУГГ. А что за партия? Я сказал: партия Добровольцев, Распространяющих Учение Григория Грабового. А Григорий Петрович – Бог, который будет Президентом с 2008 года. А в прошлом году было Пришествие, 5 июня 2004 года. Она говорит: я не знаю. Я говорю: а Души всех людей знают об этом. Она говорит: моя Душа не знает. Я говорю: вы ее не спрашивали. Через несколько секунд она мне… пожалуйста. Через несколько секунд она у меня спрашивает: это как расшифровывается ваша партия? Я говорю: Добровольцы, Распространяющие Учение Григория Грабового. Для МинЮста – ДРУГ Государства. И вдруг она мне говорит: вы неправильно расшифровываете. Это ДРУГ Господа. С наступающим вас Новым Годом! Мы партия Друзей Господа! Счастья, здоровья, успехов. И не то что у нас все получится – все будет так, как сказал Григорий Петрович. Потому что Прогноз – это уже Реальность. Спасибо. А листочки просьба сдать. Пожалуйста, {Виргиния Я…}, Каунас, Литовская республика. </w:t>
      </w:r>
    </w:p>
    <w:p>
      <w:pPr>
        <w:pStyle w:val="Normal"/>
        <w:rPr/>
      </w:pPr>
      <w:r>
        <w:rPr/>
      </w:r>
    </w:p>
    <w:p>
      <w:pPr>
        <w:pStyle w:val="Normal"/>
        <w:rPr/>
      </w:pPr>
      <w:r>
        <w:rPr/>
        <w:t xml:space="preserve">{Виргиния Я…} </w:t>
      </w:r>
    </w:p>
    <w:p>
      <w:pPr>
        <w:pStyle w:val="Normal"/>
        <w:rPr/>
      </w:pPr>
      <w:r>
        <w:rPr/>
      </w:r>
    </w:p>
    <w:p>
      <w:pPr>
        <w:pStyle w:val="Normal"/>
        <w:rPr/>
      </w:pPr>
      <w:r>
        <w:rPr/>
        <w:t xml:space="preserve">(03:32:50) Я присоединяюсь к любви, к счастью, что попала на эту сцену поблагодарить Григория Грабового, что меня спас, воскресил; воскрешение как произвел. Это сделал только он; и я очень рада, что в физическом теле стою перед вами. Очень хочу поделиться своей любовью, так как мне удалось увидеть клетку Бога; а там был только Белый Свет, никакого негатива. Я слушала вас; и очень хочется, чтобы вы не видели этот негатив – а только Свет распространяли. Этому меня телепатически учил Григорий Грабовой. </w:t>
      </w:r>
    </w:p>
    <w:p>
      <w:pPr>
        <w:pStyle w:val="Normal"/>
        <w:rPr/>
      </w:pPr>
      <w:r>
        <w:rPr/>
      </w:r>
    </w:p>
    <w:p>
      <w:pPr>
        <w:pStyle w:val="Normal"/>
        <w:rPr/>
      </w:pPr>
      <w:r>
        <w:rPr/>
        <w:t xml:space="preserve">(03:33:33) В 2003 году, я очень коротко расскажу – я узнала, что у меня рак 4-й стадии; знала, что органов почти нету; умирать придется, а не хочется. В 2004 году, после Нового года, я узнала, что есть Учение Григория Грабового. Но я не очень уже верила: сколько методов испробовала, и ничто не помогло. Но когда я увидела фотографию Григория Петровича Грабового, плакат – как-то меня подняло, скрутило, и надежда появилась. Я очень серьезно работала с материалом видео, распространяла всем Учение. И думала, что исцелюсь сама, без встречи; ну, без индивидуального приема Григория Грабового. Но увы, в 2004 году, в апреле, в конце, я начала уходить с этой жизни. Я спокойно говорю, потому что стала очень сильной после всего, что выжила; и чуть-чуть не ушла. </w:t>
      </w:r>
    </w:p>
    <w:p>
      <w:pPr>
        <w:pStyle w:val="Normal"/>
        <w:rPr/>
      </w:pPr>
      <w:r>
        <w:rPr/>
      </w:r>
    </w:p>
    <w:p>
      <w:pPr>
        <w:pStyle w:val="Normal"/>
        <w:rPr/>
      </w:pPr>
      <w:r>
        <w:rPr/>
        <w:t xml:space="preserve">(03:34:42) Ну вдруг слышу голос Григория Петровича Грабового; рядом говорит: «Делай что-нибудь. Мало времени осталось». И сказал, что он примет меня в Москве, приезжай на индивидуальное обучение; и дал даже адрес. Я приехала; меня приняли, сижу рядом с Григорием Петровичем Грабовым; стыдно очень, что я такая больная – а это такой Свет, такая Любовь от него идет. И я так пожалела, что я была такой несчастливой, нерадостной, не любила жизнь. И он сказал: «А вы знаете, что очень плохо?» Ну что говорить: сидела, смотрела на него, и подумала: «Это вы Единый Бог, и вы мне поможете». </w:t>
      </w:r>
    </w:p>
    <w:p>
      <w:pPr>
        <w:pStyle w:val="Normal"/>
        <w:rPr/>
      </w:pPr>
      <w:r>
        <w:rPr/>
      </w:r>
    </w:p>
    <w:p>
      <w:pPr>
        <w:pStyle w:val="Normal"/>
        <w:rPr/>
      </w:pPr>
      <w:r>
        <w:rPr/>
        <w:t xml:space="preserve">(03:35:34) Да, он и помог: дал диск, цифровой ряд. Я приехала домой, сильно работала. Ну, почти 6-7 часов в день: смотрела видео, изучала; закрылась от всех людей; меняла, расширяла свое сознание. Да, мне удалось. Но потом как-то меня показали по телевидению Литовскому – и люди не верили, и отбросили болезнь. Ну я очень большие боли как испытывала, но веры не теряла: так как очень любила Григория Грабового, и я не могла так просто уйти. Мне повезло: сестра пригласила за рубеж, чтобы поменять коллективное сознание Литвы. И к этому времени Григорий Грабовой передал мне диск исцелительный через людей. Да, я доехала; да, {?} как это по-русски; и там пробыла, прожила полгода. Они меня водили к морю, горам. И вот видите, стою перед вами. И очень счастлива, что здесь нахожусь. Я привезла Любовь; и знаете – только Любовь исцеляет; только Любовь может победить этот негатив, который вам присылает. Да благословит всех Бог! </w:t>
      </w:r>
    </w:p>
    <w:p>
      <w:pPr>
        <w:pStyle w:val="Normal"/>
        <w:rPr/>
      </w:pPr>
      <w:r>
        <w:rPr/>
      </w:r>
    </w:p>
    <w:p>
      <w:pPr>
        <w:pStyle w:val="Normal"/>
        <w:rPr/>
      </w:pPr>
      <w:r>
        <w:rPr/>
        <w:t xml:space="preserve">Александр Сергеевич ВАДЮТИН </w:t>
      </w:r>
    </w:p>
    <w:p>
      <w:pPr>
        <w:pStyle w:val="Normal"/>
        <w:rPr/>
      </w:pPr>
      <w:r>
        <w:rPr/>
      </w:r>
    </w:p>
    <w:p>
      <w:pPr>
        <w:pStyle w:val="Normal"/>
        <w:rPr/>
      </w:pPr>
      <w:r>
        <w:rPr/>
        <w:t xml:space="preserve">(03:37:06) Спасибо большое за внимание. До 20 января. С наступающим Новым Годом, счастья. (03:37:14) </w:t>
      </w:r>
    </w:p>
    <w:p>
      <w:pPr>
        <w:pStyle w:val="Normal"/>
        <w:rPr/>
      </w:pPr>
      <w:r>
        <w:rPr/>
      </w:r>
    </w:p>
    <w:p>
      <w:pPr>
        <w:pStyle w:val="Normal"/>
        <w:rPr/>
      </w:pPr>
      <w:r>
        <w:rPr/>
        <w:t>Текст составлен в соответствии с восприятием Светланы Копышевой</w:t>
      </w:r>
    </w:p>
    <w:p>
      <w:pPr>
        <w:pStyle w:val="Normal"/>
        <w:rPr/>
      </w:pPr>
      <w:r>
        <w:rPr/>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28:00Z</dcterms:created>
  <dc:creator>FVM</dc:creator>
  <dc:description/>
  <dc:language>en-US</dc:language>
  <cp:lastModifiedBy>FVM</cp:lastModifiedBy>
  <dcterms:modified xsi:type="dcterms:W3CDTF">2005-12-22T07:47:00Z</dcterms:modified>
  <cp:revision>4</cp:revision>
  <dc:subject/>
  <dc:title>9 съезд</dc:title>
</cp:coreProperties>
</file>