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й съезд партии ДРУГГ</w:t>
      </w:r>
    </w:p>
    <w:p>
      <w:pPr>
        <w:pStyle w:val="Normal"/>
        <w:rPr/>
      </w:pPr>
      <w:r>
        <w:rPr/>
      </w:r>
    </w:p>
    <w:p>
      <w:pPr>
        <w:pStyle w:val="Normal"/>
        <w:rPr/>
      </w:pPr>
      <w:r>
        <w:rPr/>
        <w:t xml:space="preserve">Материалы 10-го Внеочередного съезда </w:t>
      </w:r>
    </w:p>
    <w:p>
      <w:pPr>
        <w:pStyle w:val="Normal"/>
        <w:rPr/>
      </w:pPr>
      <w:r>
        <w:rPr/>
        <w:t xml:space="preserve">организационного комитета политической партии ДРУГГ </w:t>
      </w:r>
    </w:p>
    <w:p>
      <w:pPr>
        <w:pStyle w:val="Normal"/>
        <w:rPr/>
      </w:pPr>
      <w:r>
        <w:rPr/>
        <w:t xml:space="preserve">Москва, Белый зал «Союза Кинематографистов», 20.01.2006 г. </w:t>
      </w:r>
    </w:p>
    <w:p>
      <w:pPr>
        <w:pStyle w:val="Normal"/>
        <w:rPr/>
      </w:pPr>
      <w:r>
        <w:rPr/>
      </w:r>
    </w:p>
    <w:p>
      <w:pPr>
        <w:pStyle w:val="Normal"/>
        <w:rPr/>
      </w:pPr>
      <w:r>
        <w:rPr/>
        <w:t xml:space="preserve">Управляющий прогноз Руководителя партии ДРУГГ </w:t>
      </w:r>
    </w:p>
    <w:p>
      <w:pPr>
        <w:pStyle w:val="Normal"/>
        <w:rPr/>
      </w:pPr>
      <w:r>
        <w:rPr/>
        <w:t xml:space="preserve">ГРАБОВОГО Григория Петровича </w:t>
      </w:r>
    </w:p>
    <w:p>
      <w:pPr>
        <w:pStyle w:val="Normal"/>
        <w:rPr/>
      </w:pPr>
      <w:r>
        <w:rPr/>
        <w:t xml:space="preserve">на прогнозный период с 20.01.2006 г. по 17.02.2006 г. </w:t>
      </w:r>
    </w:p>
    <w:p>
      <w:pPr>
        <w:pStyle w:val="Normal"/>
        <w:rPr/>
      </w:pPr>
      <w:r>
        <w:rPr/>
      </w:r>
    </w:p>
    <w:sdt>
      <w:sdtPr>
        <w:docPartObj>
          <w:docPartGallery w:val="Table of Contents"/>
          <w:docPartUnique w:val="true"/>
        </w:docPartObj>
      </w:sdtPr>
      <w:sdtContent>
        <w:p>
          <w:pPr>
            <w:pStyle w:val="Contents1"/>
            <w:tabs>
              <w:tab w:val="clear" w:pos="708"/>
              <w:tab w:val="right" w:pos="104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6030311">
            <w:r>
              <w:rPr>
                <w:rStyle w:val="IndexLink"/>
                <w:lang w:val="en-US" w:eastAsia="en-US"/>
              </w:rPr>
              <w:t>Часть 1</w:t>
              <w:tab/>
              <w:t>1</w:t>
            </w:r>
          </w:hyperlink>
        </w:p>
        <w:p>
          <w:pPr>
            <w:pStyle w:val="Contents1"/>
            <w:tabs>
              <w:tab w:val="clear" w:pos="708"/>
              <w:tab w:val="right" w:pos="10430" w:leader="dot"/>
            </w:tabs>
            <w:rPr>
              <w:lang w:val="en-US" w:eastAsia="en-US"/>
            </w:rPr>
          </w:pPr>
          <w:hyperlink w:anchor="__RefHeading___Toc126030312">
            <w:r>
              <w:rPr>
                <w:rStyle w:val="IndexLink"/>
                <w:lang w:val="en-US" w:eastAsia="en-US"/>
              </w:rPr>
              <w:t>Часть 2</w:t>
              <w:tab/>
              <w:t>10</w:t>
            </w:r>
          </w:hyperlink>
        </w:p>
        <w:p>
          <w:pPr>
            <w:pStyle w:val="Contents1"/>
            <w:tabs>
              <w:tab w:val="clear" w:pos="708"/>
              <w:tab w:val="right" w:pos="10430" w:leader="dot"/>
            </w:tabs>
            <w:rPr>
              <w:lang w:val="en-US" w:eastAsia="en-US"/>
            </w:rPr>
          </w:pPr>
          <w:hyperlink w:anchor="__RefHeading___Toc126030313">
            <w:r>
              <w:rPr>
                <w:rStyle w:val="IndexLink"/>
                <w:lang w:val="en-US" w:eastAsia="en-US"/>
              </w:rPr>
              <w:t>Часть 3</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6030311"/>
      <w:bookmarkEnd w:id="0"/>
      <w:r>
        <w:rPr/>
        <w:t>Часть 1</w:t>
      </w:r>
    </w:p>
    <w:p>
      <w:pPr>
        <w:pStyle w:val="Normal"/>
        <w:rPr/>
      </w:pPr>
      <w:r>
        <w:rPr/>
      </w:r>
    </w:p>
    <w:p>
      <w:pPr>
        <w:pStyle w:val="Normal"/>
        <w:rPr/>
      </w:pPr>
      <w:r>
        <w:rPr/>
        <w:t xml:space="preserve">(00:00:00) Здравствуйте. Пожалуйста, гимн включите (звучит гимн партии – прим. СК). </w:t>
      </w:r>
    </w:p>
    <w:p>
      <w:pPr>
        <w:pStyle w:val="Normal"/>
        <w:rPr/>
      </w:pPr>
      <w:r>
        <w:rPr/>
        <w:t xml:space="preserve">(00:03:50) Поздравляю с 10-м внеочередным съездом политической партии ДРУГГ. Сейчас будет управление дано сначала, а потом в рабочем порядке съезд. В качестве управления по прогнозному периоду, это с 20 января по 17 февраля 2006 года – необходимо поставить управление такого целевого свойства, чтобы любые события, которые имеют аспект соприкосновения по целям Будущего и Прошлого – были таковы, что нормирование должно происходить одновременно. </w:t>
      </w:r>
    </w:p>
    <w:p>
      <w:pPr>
        <w:pStyle w:val="Normal"/>
        <w:rPr/>
      </w:pPr>
      <w:r>
        <w:rPr/>
      </w:r>
    </w:p>
    <w:p>
      <w:pPr>
        <w:pStyle w:val="Normal"/>
        <w:rPr/>
      </w:pPr>
      <w:r>
        <w:rPr/>
        <w:t xml:space="preserve">(00:04:37) То есть, в данном уровне управления мы ставим задачей все прошлые события, которые, на наш взгляд, необходимо нормировать, вот с точки зрения прогностики, значит – эти события должны нормироваться одновременно с упреждающим профилирующим управлением по будущим событиям. Поэтому получается, что система нормирования – она учитывает на определенном уровне, геометрическом причем там, оптическом и так далее - что вы считаете основополагающим как бы таким событием, которое в любом случае должно быть приведено в норму с точки зрения прошлых событий. Например, это, если мы рассмотрим такую ситуацию, что был взрыв в Чернобыльской АЭС – значит, нормирование должно продолжаться; и тому подобные ситуации, которые касаются, например, конкретных каких-то ситуаций. </w:t>
      </w:r>
    </w:p>
    <w:p>
      <w:pPr>
        <w:pStyle w:val="Normal"/>
        <w:rPr/>
      </w:pPr>
      <w:r>
        <w:rPr/>
      </w:r>
    </w:p>
    <w:p>
      <w:pPr>
        <w:pStyle w:val="Normal"/>
        <w:rPr/>
      </w:pPr>
      <w:r>
        <w:rPr/>
        <w:t xml:space="preserve">(00:05:33) Поэтому здесь нужно учитывать весь спектр, который существует лично для вас, и вообще в целом для общества по социальным системам: что необходимо было бы сделать. И, учитывая, что какие-то события отрицательного плана, возможно с текущей позиции, если они будут рассмотрены как отрицательного плана; если они произошли – то мы нормируем их одновременно с тем, что профилактически управляем системой будущих событий. И по данному уровню управления необходимо рассмотреть, прежде всего, взаимосвязь текущих событий, которые будут происходить – с тем, что в целом в Мире, так скажем, однотипно может происходить с точки зрения профилактики. Например, однотипным уровнем является то, что должно быть улучшение экологии, да? Или, если где-либо были проблемы, то мы должны в эту область вводить управление, что мы получаем норму в этом сегменте. Если это регион – то это какой-то конкретный регион. То есть, информация управления в данном случае связывает не только Прошлое с Будущим – но и в целом связь Макросистемы и частного управления становится ближе. </w:t>
      </w:r>
    </w:p>
    <w:p>
      <w:pPr>
        <w:pStyle w:val="Normal"/>
        <w:rPr/>
      </w:pPr>
      <w:r>
        <w:rPr/>
      </w:r>
    </w:p>
    <w:p>
      <w:pPr>
        <w:pStyle w:val="Normal"/>
        <w:rPr/>
      </w:pPr>
      <w:r>
        <w:rPr/>
        <w:t xml:space="preserve">(00:06:52) И в связи с этим, значит, необходимо делать управление, сразу же рассматривая такую позицию: что связь, например, с Макрорегулированием управления по всему Миру происходит на уровне геометрически контактных границ. То есть, одновременно желательно видеть: где информация всего Мира находится в момент управления. То есть, в этом случае информация Мира находится ближе, геометрически ближе; потому что мы фактически как бы стягиваем точку прошлых событий к Будущему, к цели управления. И при этом тогда происходит сжатие информации: любая информация любого целевого управления становится ближе. Как правило, в первую очередь становится ближе информация, которая касается всего Мира. </w:t>
      </w:r>
    </w:p>
    <w:p>
      <w:pPr>
        <w:pStyle w:val="Normal"/>
        <w:rPr/>
      </w:pPr>
      <w:r>
        <w:rPr/>
      </w:r>
    </w:p>
    <w:p>
      <w:pPr>
        <w:pStyle w:val="Normal"/>
        <w:rPr/>
      </w:pPr>
      <w:r>
        <w:rPr/>
        <w:t xml:space="preserve">(00:07:40) Таким образом, по Центральному федеральному округу необходимо сделать такое управление, чтобы со стороны Твери; мы берем управление конкретно - точка Тверь; и со стороны Москвы – точки управления объединились вертикально, прямо буквально над картой, сантиметров 10 примерно от карты. Значит, мы смотрим обобщенную структуру событий: что вообще является унифицированным? То есть, какие проблемы существуют для всех одновременно. И эту область выводим еще выше над картой, на произвольную величину. И вокруг ставим сферу задач всего Мира. </w:t>
      </w:r>
    </w:p>
    <w:p>
      <w:pPr>
        <w:pStyle w:val="Normal"/>
        <w:rPr/>
      </w:pPr>
      <w:r>
        <w:rPr/>
      </w:r>
    </w:p>
    <w:p>
      <w:pPr>
        <w:pStyle w:val="Normal"/>
        <w:rPr/>
      </w:pPr>
      <w:r>
        <w:rPr/>
        <w:t xml:space="preserve">(00:08:22) Тогда мы начинаем рассматривать управление таким образом, что проекционная часть; то есть, фактически мы выделили круг задач - проекционная часть от работы центральной сферы как бы внутри этой большой проецируется на Ханты-Мансийский автономный округ. То есть, мы видим проекцию: это несколько левее, значит, от метки, которую мы имеем, например, в виде числа «5». Вот в центре, да, есть просто число «5», мы делаем проекцию левее, фиксируем еще на числе – и рассматриваем Ханты-Мансийский автономный округ как задачу интегрального управления. </w:t>
      </w:r>
    </w:p>
    <w:p>
      <w:pPr>
        <w:pStyle w:val="Normal"/>
        <w:rPr/>
      </w:pPr>
      <w:r>
        <w:rPr/>
      </w:r>
    </w:p>
    <w:p>
      <w:pPr>
        <w:pStyle w:val="Normal"/>
        <w:rPr/>
      </w:pPr>
      <w:r>
        <w:rPr/>
        <w:t xml:space="preserve">(00:09:07) Дальше мы движемся по этому управлению до Уфы, и таким образом предотвращаем возможную достаточно там серьезную катастрофу, которая может происходить, это в июне 2007 года. Это экологическая проблема, связанная с внешней миграцией как бы токсических веществ. И поэтому, как я сказал, информация становится ближе; поэтому мы, ну как здесь получается – проходим в период Будущего, который выходит за сроки прогноза. Но учитывая, что срок прогноза, это есть управление в том числе текущим периодом; и сейчас уже принимать меры - поэтому это все достаточно обычно, так скажем. И на уровне практики управления вот такие выходы в определенную структуру Будущего, конечно, происходят. </w:t>
      </w:r>
    </w:p>
    <w:p>
      <w:pPr>
        <w:pStyle w:val="Normal"/>
        <w:rPr/>
      </w:pPr>
      <w:r>
        <w:rPr/>
      </w:r>
    </w:p>
    <w:p>
      <w:pPr>
        <w:pStyle w:val="Normal"/>
        <w:rPr/>
      </w:pPr>
      <w:r>
        <w:rPr/>
        <w:t xml:space="preserve">(00:10:02) Поэтому мы должны здесь, в этот прогностический период этого месяца – сделать мероприятия для того, чтобы расформировать это событие. И таким образом мы переходим; чтобы расформировать, мы видим точку управления в Будущем – июнь 2007 года. Дальше проводим управление до июля 2007 года. А дальше сразу переводим на ноябрь-декабрь 2007 года и фиксируем норму уже с будущих событий. То есть, чтобы успеть преодолеть событие – мы должны видеть норму в Будущем, но норму прагматического такого типа. То есть, мы должны успеть выделить структуру социальных событий, структуру просто событийную – и определить: откуда вообще это происходит, да? То есть, что происходит на текущем времени, где эта машина. То есть, речь идет о том, что машина, загруженная, так скажем, токсикологической продукцией, продвигается по центру Уфы; и вот здесь происходит возможная такая ситуация, что возможна авария. Вот мы должны сейчас определить место расположения, да, получается, данной машины. </w:t>
      </w:r>
    </w:p>
    <w:p>
      <w:pPr>
        <w:pStyle w:val="Normal"/>
        <w:rPr/>
      </w:pPr>
      <w:r>
        <w:rPr/>
      </w:r>
    </w:p>
    <w:p>
      <w:pPr>
        <w:pStyle w:val="Normal"/>
        <w:rPr/>
      </w:pPr>
      <w:r>
        <w:rPr/>
        <w:t xml:space="preserve">(00:11:15) Чтобы ее не искать там по карте; ну и не находить, например, точку, потому что сейчас она не принципиальна – мы берем позицию такую: что с Владивостока до Москвы переводим управление ну в виде некоей дуги серебристого, иногда радужного такого цвета. И нормируем вибрацию нормы, так скажем, да, нормы текущих событий по отношению к этой машине. То есть, отводим неким таким информационно-энергетическим центром, так отводим управление от машины, чтобы это событие не произошло. То есть, мы начинаем работать уже на уровне силовых систем оптики. Вот если задуматься, то именно в структурах прогностического управления, то плотная материя на самом деле вот с этой позиции рассматривается как система плотных как бы оптофизических взаимодействий. Поэтому, чем больше уровень мы строим управления; чем больше плечо мы даем в управлении – тем более мощным получается оптический рычаг; который начинает ну фактически как бы события выводить за сферу реализации. Потому что в управлении здесь важно продумывать не просто систему, конечно, оптического управления; но важно еще и делать таким образом, чтобы мы успевали по времени как бы спрофилировать структуру событийную. </w:t>
      </w:r>
    </w:p>
    <w:p>
      <w:pPr>
        <w:pStyle w:val="Normal"/>
        <w:rPr/>
      </w:pPr>
      <w:r>
        <w:rPr/>
      </w:r>
    </w:p>
    <w:p>
      <w:pPr>
        <w:pStyle w:val="Normal"/>
        <w:rPr/>
      </w:pPr>
      <w:r>
        <w:rPr/>
        <w:t xml:space="preserve">(00:12:44) Учитывая, что вот признаки события всегда заранее известны, как правило, причем задолго – поэтому следующим уровнем управления является то, что мы должны обращать внимание на предшествующие параметры событий. То есть, как вообще предшествующая характеристика событий выглядит; и как определить время будущего, ну возможно проблемного события – если мы имеем, например, фактологию такую, что нам необходимо выправить, да, управление. Поэтому по Северо-Западному федеральному округу, севернее, значит, чем город Санкт-Петербург – мы берем управление такого типа, что начинаем определять структуру возможных будущих проблем по АЭС в этом районе. И мы начинаем уже по Ленинградской области рассматривать такую позицию управления, что первые предвестники возможной, да, проблемной АЭС, где контроль за реакцией частично пропадает, но на фоновом как бы уровне. </w:t>
      </w:r>
    </w:p>
    <w:p>
      <w:pPr>
        <w:pStyle w:val="Normal"/>
        <w:rPr/>
      </w:pPr>
      <w:r>
        <w:rPr/>
      </w:r>
    </w:p>
    <w:p>
      <w:pPr>
        <w:pStyle w:val="Normal"/>
        <w:rPr/>
      </w:pPr>
      <w:r>
        <w:rPr/>
        <w:t xml:space="preserve">(00:13:53) То есть, это выглядит не как опасная величина; тем не менее, такие прогностические сведения, они существуют. И мы начинаем смотреть число, да? Вот выделение числа, в годах причем, если мы видим, что проблема начинает вырисовываться, например, в годах – желательно ее протянуть на десятилетия вперед. То есть, успеть сбить как бы уровень возможной проблемы. Поэтому получается, здесь, в данном уровне, если мы видим 25, например, лет – то через 25 лет возможна проблема по хранению уже, так скажем, переработанной продукции из АЭС. Там уже получается следующая система. То нам нужно, например там, добавить 10; просмотреть – а вот если взять и выдвинуть управление таким образом в Будущее, чтобы информация в Прошлом была решена. Потому что в Прошлом в любом случае технологические циклы выработаны по хранению отработанной продукции. И мы начинаем уже нормировать технологический цикл с точки зрения Прошлого. </w:t>
      </w:r>
    </w:p>
    <w:p>
      <w:pPr>
        <w:pStyle w:val="Normal"/>
        <w:rPr/>
      </w:pPr>
      <w:r>
        <w:rPr/>
      </w:r>
    </w:p>
    <w:p>
      <w:pPr>
        <w:pStyle w:val="Normal"/>
        <w:rPr/>
      </w:pPr>
      <w:r>
        <w:rPr/>
        <w:t xml:space="preserve">(00:15:00) То есть, здесь работа идет фактически наоборот как бы, да: то есть мы за счет пролонгации в Будущее, отдаления срока возможного события; причем событие минимизируется. Это очень четко видно на информации: сам статус излучения события становится тоньше как бы. И количество вещества, которое характеризует отрицательное событие – становится меньше. И мы начинаем видеть, что это некий такой уровень, который упирается в точку, где точка начинает ну фактически быть точкой, да, уже не меняться, не увеличиваться – мы видим: что вообще в технологическом цикле сейчас нужно сделать, чтобы не получить вот этой проблемы. То есть, фиксация одной базы дает возможность увидеть всю структуру цикла, увидеть всю структуру АЭС; увидеть все возможные проблемы, включая микродефекты, которые, возможно, сейчас не имеют принципиального значения. Но если дефект в приборе, пусть он микродефект, но он в приборе - это имеет принципиальное значение. </w:t>
      </w:r>
    </w:p>
    <w:p>
      <w:pPr>
        <w:pStyle w:val="Normal"/>
        <w:rPr/>
      </w:pPr>
      <w:r>
        <w:rPr/>
      </w:r>
    </w:p>
    <w:p>
      <w:pPr>
        <w:pStyle w:val="Normal"/>
        <w:rPr/>
      </w:pPr>
      <w:r>
        <w:rPr/>
        <w:t xml:space="preserve">(00:16:03) Поэтому мы должны в данном случае определить структуру больше схематичную: то есть, в каком уровне, в каком русле действовать. То есть, точная абсолютно информация должна быть: если это приборная система – то микродефект может повлечь сбой прибора; какой-то дефект в действии прибора. И тогда получается, что мы вполне можем, например, видеть всю структуру на некоей, так скажем, системе, ну практически структурировано построенной в виде некоей схемы управления. То есть, мы можем видеть ту систему управления, когда вот градация некоего происшествия по уровням выглядит уже как уровень, который уже нам понятен. Может быть, нам не надо обязательно дифференцировать, или закладывать в какой-то каталог – нам нужно в принципе точно иметь информацию. То есть, уметь видеть информацию за структурой текущих событий. </w:t>
      </w:r>
    </w:p>
    <w:p>
      <w:pPr>
        <w:pStyle w:val="Normal"/>
        <w:rPr/>
      </w:pPr>
      <w:r>
        <w:rPr/>
      </w:r>
    </w:p>
    <w:p>
      <w:pPr>
        <w:pStyle w:val="Normal"/>
        <w:rPr/>
      </w:pPr>
      <w:r>
        <w:rPr/>
        <w:t xml:space="preserve">(00:17:02) Вот есть система Будущего; мы видим, к чему это относится. Классификация происходит потому, что мы знаем, да; не обязательно классифицировать и запоминать строгие системы тех же приборов там, каких-то внутренних систем этой АЭС, любой другой АЭС. Нам нужно понимать: что происходит; и уже на выходе знать, что делать. Вот система профилактики, система технологического цикла, который подразумевает хранение отработанных отходов – значит, дальше мы должны увидеть соответственно ситуацию Будущего. То есть, например, предотвращение террактов, если мы рассматриваем эту позицию, то мы должны четко рассмотреть время. То есть, в чем специфика понятия терракта, да? Например, ну некая такая недобросовестность там исполнителя тоже может привести к понятию как бы спонтанного развития реакции. И хотя это не в прямом виде терракт; но, тем не менее, при определенных условиях может относиться к информации терракта. Или же некачественность материала исходного, который мог быть завезен гораздо раньше, например, да; там, много лет назад, и так далее. </w:t>
      </w:r>
    </w:p>
    <w:p>
      <w:pPr>
        <w:pStyle w:val="Normal"/>
        <w:rPr/>
      </w:pPr>
      <w:r>
        <w:rPr/>
      </w:r>
    </w:p>
    <w:p>
      <w:pPr>
        <w:pStyle w:val="Normal"/>
        <w:rPr/>
      </w:pPr>
      <w:r>
        <w:rPr/>
        <w:t xml:space="preserve">(00:18:16) То есть, мы должны видеть систему того, ЧТО есть ну как бы такой вариант проблемы некоей аварии; и можно ли сюда заложить структуру все-таки терракта. Например, если, ну например, задача сделать терракт тихого типа, так скажем, да, который не определен в виде терракта, но, тем не менее, там есть инициаторы – то нам нужно отсечь возможность управления как бы с их стороны системой прошлых событий; то есть, введения каких-то проблем в систему прошлого развития какого-либо объекта. И сделать так, чтобы не произошло то, что может, например там, в виде некоей проблемы произойти; и будет выглядеть как некая просто техногенная катастрофа. </w:t>
      </w:r>
    </w:p>
    <w:p>
      <w:pPr>
        <w:pStyle w:val="Normal"/>
        <w:rPr/>
      </w:pPr>
      <w:r>
        <w:rPr/>
      </w:r>
    </w:p>
    <w:p>
      <w:pPr>
        <w:pStyle w:val="Normal"/>
        <w:rPr/>
      </w:pPr>
      <w:r>
        <w:rPr/>
        <w:t xml:space="preserve">(00:19:06) Потому что ну понятно достаточно, что в современном мире с точки зрения террористических актов, значит, у тех, кто, возможно, их может готовить – технологии могут быть самые различные - в том числе имитировать, например, техногенную катастрофу. Или, предположим, идут обрушения каких-то там зданий, крыш, и так далее; но, в принципе, здесь тоже надо продумать: насколько это обрушение, например, естественно, да? И в условиях роста ну различных техногенных объектов – возможность использовать структуру Прошлого для того, чтобы вести информацию проблемы - конечно, возрастает; особенно для сложных технологических объектов, где технология связана с какой-то возможной проблемой для населения. </w:t>
      </w:r>
    </w:p>
    <w:p>
      <w:pPr>
        <w:pStyle w:val="Normal"/>
        <w:rPr/>
      </w:pPr>
      <w:r>
        <w:rPr/>
      </w:r>
    </w:p>
    <w:p>
      <w:pPr>
        <w:pStyle w:val="Normal"/>
        <w:rPr/>
      </w:pPr>
      <w:r>
        <w:rPr/>
        <w:t xml:space="preserve">(00:19:55) Поэтому при управлении Прошлым необходимо выявить сознательное внедрение отрицательной фазы управления в какую-либо структуру, в какой-либо технологический цикл. И вот по отношению к АЭС это, возможно, действие - подмена исходной документации по поставщикам: просто бумаги меняются, потом все сводится к неправильной работе, например, оборудования. Так называемый, скажем, «тихий» терракт, где инициаторы практически как бы не проявляются, да? И поэтому здесь получается, что вот выявление возможного отклонения от технологии; почему вот управление системой Прошлого важно с точки зрения аналитики: что есть наиболее благоприятное Прошлое, да, в фиксированной ситуации той модели, той версии Прошлого, которая больше способствует лучшему уровню будущих событий. </w:t>
      </w:r>
    </w:p>
    <w:p>
      <w:pPr>
        <w:pStyle w:val="Normal"/>
        <w:rPr/>
      </w:pPr>
      <w:r>
        <w:rPr/>
      </w:r>
    </w:p>
    <w:p>
      <w:pPr>
        <w:pStyle w:val="Normal"/>
        <w:rPr/>
      </w:pPr>
      <w:r>
        <w:rPr/>
        <w:t>(00:20:53) И вот здесь вот как раз таки опять возникает точка управления, уже в Прошлом. То есть, мы же вытягивали управление в Будущее, да – например там, 250 лет вперед? Теперь мы делаем управление в Прошлое, и фиксируемся на наиболее оптимальной версии событий. Прошлое управляется с точки зрения наибольшей, так скажем, системы пользы для будущих событий. Вот здесь вот важно тогда четко понимать, что это не некая там фиксированность: что у нас получается на информации – то как бы на уровне обобщенного восприятия, кто не занимается управлением, например, да, в таком плане, может происходить. Наша задача - фиксировать ту версию Прошлого, которая наиболее полезна для будущих событий. Поэтому мы должны зафиксировать тот уровень документации, который не приведет к аварии; и сделать управление, чтобы документация не менялась. В случае смены этой системы документации – мы должны сразу же ну какие-то маркеры ставить. То есть, ввести управление (кстати, это лучше сделать на всех АЭС): что вся документальная база фиксируется специальными маркировочными системами. И каждый лист определен в месте и во времени; дата изъятия листа должна фиксироваться, и так далее.</w:t>
      </w:r>
    </w:p>
    <w:p>
      <w:pPr>
        <w:pStyle w:val="Normal"/>
        <w:rPr/>
      </w:pPr>
      <w:r>
        <w:rPr/>
      </w:r>
    </w:p>
    <w:p>
      <w:pPr>
        <w:pStyle w:val="Normal"/>
        <w:rPr/>
      </w:pPr>
      <w:r>
        <w:rPr/>
        <w:t xml:space="preserve">(00:22:12) И в условиях вот этих вот ну как бы маркировочных типов, да, по контролю за Прошлым, за информацией Прошлого – необходимо выявить такой статус управления: что, если мы, например, делаем управление от уровня фиксированных в Прошлом событий – то, то есть, мы фактически управляем Прошлым в реальном времени. То есть, наиболее полезные версии прошлых событий. И при этом надо понимать, что полезная версия прошлых событий – это все-таки уровень управления: а есть еще уровень Реальности, да? Тот, который соответствует фундаментальному уровню познания Мира. Почему вообще вот ваша Душа выбрала такую структуру, например, событий Прошлого? То есть, для чего вот вы, например, сделали ну то управление в своих будущих событиях, что, проходя какой-то уровень – вы зафиксировали какой-то ряд событий для себя? Вот в чем задачи Души, прикладные аспекты, скажем, деятельности Души, действия Души? </w:t>
      </w:r>
    </w:p>
    <w:p>
      <w:pPr>
        <w:pStyle w:val="Normal"/>
        <w:rPr/>
      </w:pPr>
      <w:r>
        <w:rPr/>
      </w:r>
    </w:p>
    <w:p>
      <w:pPr>
        <w:pStyle w:val="Normal"/>
        <w:rPr/>
      </w:pPr>
      <w:r>
        <w:rPr/>
        <w:t xml:space="preserve">(00:23:21) И тогда получается, что, если мы начинаем исходить из уровня ну фактически как бы того класса событий, что есть еще и задачи Души, кроме прикладных аспектов, которые имеют более фундаментальный уровень – то здесь мы можем рассмотреть для Приволжского федерального округа, в районе севернее Самары, значит, такое событие. Что организация возможного терракта в прогнозируемый период, где только формируются мыслеформы там: группы лиц буквально, которые здесь, просто перемещаясь, проезжают в этом районе. Следует сделать таким образом, чтобы вот эти вот системы мышления, так скажем, да, мыслеформы - во-первых, были четко определены при условии влияния, что мы не допускаем на уровне мышления таких систем управления. </w:t>
      </w:r>
    </w:p>
    <w:p>
      <w:pPr>
        <w:pStyle w:val="Normal"/>
        <w:rPr/>
      </w:pPr>
      <w:r>
        <w:rPr/>
      </w:r>
    </w:p>
    <w:p>
      <w:pPr>
        <w:pStyle w:val="Normal"/>
        <w:rPr/>
      </w:pPr>
      <w:r>
        <w:rPr/>
        <w:t xml:space="preserve">(00:24:32) То есть, влияние на мышление возможного террориста; значит, влияние, где мы выводим управление таким образом, что, значит, дается другой спектр задач; подводятся ситуации, когда их планы начинают открываться, то есть быть понятными. И признаки того, что планы понятны, строятся ситуационным образом. То есть, при такой структуре мышления; вот мы видим, что группа проезжает, значит, и начинается такой уровень мышления – примерно где-то черед 21 день там происходит вот проезд этой группы людей. То есть, мы начинаем в поисковом режиме отсюда искать по территории Мира, по территории там России однотипный уровень мышления: кто вообще может планировать терракт, и как необходимо влиять на управление; как необходимо складывать перед ними события, чтобы у них не было возможности его реализовать. </w:t>
      </w:r>
    </w:p>
    <w:p>
      <w:pPr>
        <w:pStyle w:val="Normal"/>
        <w:rPr/>
      </w:pPr>
      <w:r>
        <w:rPr/>
      </w:r>
    </w:p>
    <w:p>
      <w:pPr>
        <w:pStyle w:val="Normal"/>
        <w:rPr/>
      </w:pPr>
      <w:r>
        <w:rPr/>
        <w:t xml:space="preserve">(00:25:32) Таким образом, возникает точка управления, да: это севернее Самары; и еще севернее и южнее Нью-Йорка. То есть, три точки управления; мы берем опорным уровнем эти три точки; и выводим, начинаем дифференцировать структуру света. Событие видно в виде света, да? Свет может быть произвольным; может быть таким, что концентрация повышенная там серебристого цвета - это есть некая защита. Но при этом мы должны дифференцировать структуру света так, чтобы выделить, в структуре воспринимаемого какого-либо оптического уровня позитивного света - выделить структуру тех прошлых событий, когда перед нами стоит задача привести в норму любой статус события. То есть, мы должны уметь сделать управление с точки зрения нормирования в любом случае. </w:t>
      </w:r>
    </w:p>
    <w:p>
      <w:pPr>
        <w:pStyle w:val="Normal"/>
        <w:rPr/>
      </w:pPr>
      <w:r>
        <w:rPr/>
      </w:r>
    </w:p>
    <w:p>
      <w:pPr>
        <w:pStyle w:val="Normal"/>
        <w:rPr/>
      </w:pPr>
      <w:r>
        <w:rPr/>
        <w:t>(00:26:28) Поэтому три опорные точки таковы, что лучи, идущие на них – они не должны варьироваться; не должны как бы прогибаться. То есть, значит, мы ищем один центр управления этими тремя точками, да, на территории России. И когда мы начинаем рассматривать этот процесс, в принципе, вот например для вопросов Воскрешения, например – там это процесс устойчивости управления в прогностической фазе, при опорном уровне будущих и прошлых событий одновременно, он достаточно явно проявлен: то есть, восстановление в любом случае. Технология вечного развития подразумевает, что мы обязаны просто, в целевом уже даже, логическом уровне восстанавливать события Прошлого, если они отрицательного типа, в любом случае. Например там, задача Всеобщего Воскрешения: реализация в любом случае Всеобщего Воскрешения.</w:t>
      </w:r>
    </w:p>
    <w:p>
      <w:pPr>
        <w:pStyle w:val="Normal"/>
        <w:rPr/>
      </w:pPr>
      <w:r>
        <w:rPr/>
      </w:r>
    </w:p>
    <w:p>
      <w:pPr>
        <w:pStyle w:val="Normal"/>
        <w:rPr/>
      </w:pPr>
      <w:r>
        <w:rPr/>
        <w:t xml:space="preserve">(00:27:18) Поэтому получается, что, отнеся это к структуре нормирования событий, вообще такой подход – мы видим, что после жесткости событий как бы мы несколько сделали специальную концентрацию, чтобы рассмотреть эти уровни связей. Тогда получается, что мы можем видеть: как сразу же по карте России начинают выделяться точки устойчивости управления. При этом информация России начинает быть более емкой; то есть, более концентрированной и в плане прогностически определенного управления. И уже с территории России, потому что задача Российской партии ДРУГГ в управлении в том числе с опорой на территорию России – мы видим, что здесь уже начинают проходить достаточно конкретные области, распределенные по всей России. </w:t>
      </w:r>
    </w:p>
    <w:p>
      <w:pPr>
        <w:pStyle w:val="Normal"/>
        <w:rPr/>
      </w:pPr>
      <w:r>
        <w:rPr/>
      </w:r>
    </w:p>
    <w:p>
      <w:pPr>
        <w:pStyle w:val="Normal"/>
        <w:rPr/>
      </w:pPr>
      <w:r>
        <w:rPr/>
        <w:t xml:space="preserve">(00:28:14) Например, для Южного федерального округа – это место севернее Астрахани. Здесь надо обратит внимание, что первичная фаза информации все время попадает севернее некоей территории, да? Дальше идет; надо просто стараться видеть структуру - идет отраженным образом событие через Астрахань южнее; то есть, возникает вторая точка, третья. И вот этот уровень, который принцип мы заложили устойчивости – начинает развиваться локально. При этом одна из позиций управления выделяется; то есть, мы видим, что здесь происходят проблемы, связанные с загрязнением Каспийского моря. И тогда нам нужно уметь просто ввести, так скажем, детоксикологическое какое-либо управление, где уровень непосредственной детоксикации – он должен быть таким, что мы должны увидеть: что конкретно, какое загрязнение. </w:t>
      </w:r>
    </w:p>
    <w:p>
      <w:pPr>
        <w:pStyle w:val="Normal"/>
        <w:rPr/>
      </w:pPr>
      <w:r>
        <w:rPr/>
      </w:r>
    </w:p>
    <w:p>
      <w:pPr>
        <w:pStyle w:val="Normal"/>
        <w:rPr/>
      </w:pPr>
      <w:r>
        <w:rPr/>
        <w:t xml:space="preserve">(00:29:14) Например, если это нефть, или там в таком; прослушать, как это выражено, да? Например там, «мазут»: то есть, такое слово надо прослушать; просто услышать, кто его говорит, что за лицо. И, значит, и уже пройдя через его структуру мышления – определить структуру события: где утечка, например там, в танкере. Дальше мы должны в путевой; ну так скажем, в траекторию движения, так скажем, то, что обозначается в виде там уровня регистрации событий движения этого танкера – вложить опять уровень управления Прошлым. То есть, просмотреть всю структуру Прошлого: как раньше нормировались эти ситуации, почему они не происходили при подобных типах развития ситуаций. Если там много ржавчины – то надо вести управление на уровень там диспетчеров, которые контролируют, например, движение; на уровень там технического обслуживания: чтобы эту ржавчину можно было найти сейчас. </w:t>
      </w:r>
    </w:p>
    <w:p>
      <w:pPr>
        <w:pStyle w:val="Normal"/>
        <w:rPr/>
      </w:pPr>
      <w:r>
        <w:rPr/>
      </w:r>
    </w:p>
    <w:p>
      <w:pPr>
        <w:pStyle w:val="Normal"/>
        <w:rPr/>
      </w:pPr>
      <w:r>
        <w:rPr/>
        <w:t xml:space="preserve">(00:30:13) То есть, конкретно увидеть: где это ржавое пятно, так скажем, там фактически начинается фильтрация; завязать со структурой мышления ответственных лиц; и определить для них события по первичным уровням поиска. То есть, нужно сделать так, чтобы конкретно было видно специалистам: что первые как бы предвестники событий существуют. Для этого можно тот уровень управления, который мы сейчас даем – ввести в сферу; и как экран, как некий уровень информации, вывести перед этими людьми, чтобы они постарались эту информацию принять. Если это происходит медленно, то тогда получается, что на региональном уровне необходимо довести эту информацию там на уровень, например там, в первую очередь можно там выставить на сайте в Интернете – что есть такая проблема возможная. </w:t>
      </w:r>
    </w:p>
    <w:p>
      <w:pPr>
        <w:pStyle w:val="Normal"/>
        <w:rPr/>
      </w:pPr>
      <w:r>
        <w:rPr/>
      </w:r>
    </w:p>
    <w:p>
      <w:pPr>
        <w:pStyle w:val="Normal"/>
        <w:rPr/>
      </w:pPr>
      <w:r>
        <w:rPr/>
        <w:t xml:space="preserve">(00:31:03) А дальше обратится там в какие-то соответствующие там федеральные системы; но при этом сказать, что это, например, управленческого уровня информация, которая в рамках ТО позволяет не допустить какого-либо вот именно события. При этом это ТО – обычный уровень техобслуживания, не требует каких-либо дополнительных средств. И при этом мы должны здесь рассматривать, что если, ну например, мы, значит, работаем в рамках задачи, где; ну работаем системно на уровне, например, том, что для самолетов тоже существует ТО там; предположим, существуют какие-то меры профилактического осмотра – если никакими методами это найти нельзя, нужно тогда открыто заявлять; успевать все-таки принимать меры: что получено на уровне там, например, Духовного видения, на уровне технологий моего Учения. Есть практический опыт, который изложен в практиках там моих, учеников моих, и так далее. То есть, мы должны показывать, что, значит, эта профилактическая информация строится на определенных технологиях, которые в определенном уровне, и в определенных системах всегда давали, например, 100%-ный результат. Поэтому желательно, чтобы какие-то федеральные системы обратили на это внимание. Ну в Будущем, когда уже партия ДРУГГ будет иметь именно влияние с точки зрения структур власти на обычном законодательном уровне – проще будет решать вопросы передачи такого типа информации. </w:t>
      </w:r>
    </w:p>
    <w:p>
      <w:pPr>
        <w:pStyle w:val="Normal"/>
        <w:rPr/>
      </w:pPr>
      <w:r>
        <w:rPr/>
      </w:r>
    </w:p>
    <w:p>
      <w:pPr>
        <w:pStyle w:val="Normal"/>
        <w:rPr/>
      </w:pPr>
      <w:r>
        <w:rPr/>
        <w:t xml:space="preserve">(00:32:38) И далее уже для Уральского федерального округа необходимо рассмотреть следующий уровень. Что мы берем непосредственно всю информацию Уральского федерального округа как информацию, так скажем, некоей там сферы управления – а дальше переводим в структуру, так скажем, сверхбыстрого познания фундаментальных величин управления. То есть, иногда возникает необходимость очень быстро, значит, понять как бы сущностную структуру происходящего с точки зрения и Мироустройства; и связей там Прошлого - Будущего. И здесь уже мы начинаем работать как в системе, в общем-то, тех связей, что понимание процесса с точки зрения видения этого процесса – это и есть управление. </w:t>
      </w:r>
    </w:p>
    <w:p>
      <w:pPr>
        <w:pStyle w:val="Normal"/>
        <w:rPr/>
      </w:pPr>
      <w:r>
        <w:rPr/>
      </w:r>
    </w:p>
    <w:p>
      <w:pPr>
        <w:pStyle w:val="Normal"/>
        <w:rPr/>
      </w:pPr>
      <w:r>
        <w:rPr/>
        <w:t xml:space="preserve">(00:33:32) То есть, чем глубже вы воспринимаете структуру Мира во всеобщих связях, и одновременно в частных позициях – тем точнее вы видите всю структуру ну неким таким голографическим; то есть, многомерным зрением: где каждая частность проявлена. И, тем не менее, можно видеть все: и детали, частности, которые характеризуют какое-то событие по классу там, по качеству. То есть, сразу понятно, в принципе, что происходит какая-то; причем совершенно четко понятно, что проблема, например, да? То есть, вот выявление системы проблемы за счет одновременной концентрации по вытеснению этой проблемы. То есть, некая такая определенная система силового действия, элемента борьбы своеобразной, информационной, конечно – что вы начинаете выводить эту систему из реальности. И вот чтобы эта система отрицательная, которая, чтобы она была выведена из реальности, не осуществилась – необходимо, конечно, делать так, чтобы прошлые события, которые, ну возможно, были отрицательными (например там, был взрыв в Чернобыльской АЭС), чтобы в Будущем это не допускалось - необходимо учитывать статус отрицательного события. Вот чего нельзя допустить в любом случае, например, да, на уровне там частных событий. </w:t>
      </w:r>
    </w:p>
    <w:p>
      <w:pPr>
        <w:pStyle w:val="Normal"/>
        <w:rPr/>
      </w:pPr>
      <w:r>
        <w:rPr/>
      </w:r>
    </w:p>
    <w:p>
      <w:pPr>
        <w:pStyle w:val="Normal"/>
        <w:rPr/>
      </w:pPr>
      <w:r>
        <w:rPr/>
        <w:t xml:space="preserve">(00:34:53) И вот когда такой круг уже есть; то есть, человек отработал, например, какой-то уровень управления в этом ракурсе – то получается, что вы начинаете в дальнейшем работать с этим опытом. То есть, не обязательно все время вспоминать какой-то спектр отрицательности, возможной там в прошлых событиях. Но, если взять всю историю цивилизации, то, например, именно технология; то есть, структура вечного развития, технология вечной жизни как раз таки учитывают необходимость учета, да, всех возможных предшествующих систем отрицательного типа. И в связи с этим, вот именно уровень учета: то, что не должно произойти там, например, при любом сочетании событий; например, при вечной жизни, вечном развитии технолога, который начинает работать пусть даже только на начальном уровне – у него не должно происходить там то, что существует какое-то там прерывание жизни, да? Если он начинает работать для других, и при этом ну удается ему передать, что другой человек тоже начинает, может быть, применять технологию вечного развития – то у другого тоже не должно быть прерывания жизни, и так далее. Вечное развитие подразумевает при нацеливании на эту идею работать сразу. Если ну есть люди, которые, например там, не знают, не реагируют – но существует задача привнесения этой информации и в том случае, если человек там не воспринимает, не знает. То есть, управление на прямой уровень действия, когда вы фактически успеваете дать образование, скажем, тем людям, которые не работают по логической схеме. </w:t>
      </w:r>
    </w:p>
    <w:p>
      <w:pPr>
        <w:pStyle w:val="Normal"/>
        <w:rPr/>
      </w:pPr>
      <w:r>
        <w:rPr/>
      </w:r>
    </w:p>
    <w:p>
      <w:pPr>
        <w:pStyle w:val="Normal"/>
        <w:rPr/>
      </w:pPr>
      <w:r>
        <w:rPr/>
        <w:t xml:space="preserve">(00:36:35) Тогда получается, что здесь, с точки зрения управления, например, по Сибирскому федеральному округу – необходимо рассмотреть следующее. Взять три точки управления севернее Красноярска и две южнее; и создать из трех точек сфероидальное, так скажем, преобразование. То есть, получить сферу вокруг Красноярска; сделать так, чтобы по Сибирскому федеральному округу мы получили некую такую интегральную сферу. То есть, одна сфера пересекается с другой, но границы не видны; маленькая и большая в восприятии должны быть одно и то же. То есть, унификация управления. И в первом случае, когда можно было видеть движение каждого человека, например, да, при концентрации по фундаментальному типу – здесь мы видим структуру просто нормы, включая там норму здоровья, норму экологии. </w:t>
      </w:r>
    </w:p>
    <w:p>
      <w:pPr>
        <w:pStyle w:val="Normal"/>
        <w:rPr/>
      </w:pPr>
      <w:r>
        <w:rPr/>
      </w:r>
    </w:p>
    <w:p>
      <w:pPr>
        <w:pStyle w:val="Normal"/>
        <w:rPr/>
      </w:pPr>
      <w:r>
        <w:rPr/>
        <w:t xml:space="preserve">(00:37:26) И при всем при этом в первую очередь исключаем систему подобных событий. То есть, должны исключить там наличие, предположим, войн; наличие каких-то систем управления. И информацию фактически этого ресурса, так скажем, да – оставляем непосредственно там в районе именно Сибирского федерального округа. То есть, мы делаем эту информацию как информацию округа. И дальше информация начинает распространяться по другим федеральным округам. То есть, умение переводить выработанное на информации управление в структуру перераспределения по другим округам. </w:t>
      </w:r>
    </w:p>
    <w:p>
      <w:pPr>
        <w:pStyle w:val="Normal"/>
        <w:rPr/>
      </w:pPr>
      <w:r>
        <w:rPr/>
      </w:r>
    </w:p>
    <w:p>
      <w:pPr>
        <w:pStyle w:val="Normal"/>
        <w:rPr/>
      </w:pPr>
      <w:r>
        <w:rPr/>
        <w:t xml:space="preserve">(00:38:08) А дальше уже, когда мы начинаем работать по уровню, ну скажем, более принципиальному; то есть мы начинаем выходить в структуру недопустимости там любого типа отрицательного события как задачи управления, которая должна в любом случае реализоваться; то есть, понятно, что отрицательное управление, отрицательный уровень какого-либо события не должен реализоваться - а мы должны в управление ввести эту задачу. То есть, любой наш шаг должен приводить к тому, что мы, кроме того, что мы, ну фактически выправляем, да, систему прошлых событий – мы должны одновременно выработать ситуацию, что в Будущем максимально увеличивать; а вообще реально – не допустить подобного вообще типа отрицательных событий. То есть, вывести тип событий как таковой. </w:t>
      </w:r>
    </w:p>
    <w:p>
      <w:pPr>
        <w:pStyle w:val="Normal"/>
        <w:rPr/>
      </w:pPr>
      <w:r>
        <w:rPr/>
      </w:r>
    </w:p>
    <w:p>
      <w:pPr>
        <w:pStyle w:val="Normal"/>
        <w:rPr/>
      </w:pPr>
      <w:r>
        <w:rPr/>
        <w:t>(00:38:57) Например, вот эта точная позиция, она позволяет в точке разместить тип события. Он может быть совершенно разный; но видно, что он отрицательный, да? И вот когда мы начинаем входить именно в некий такой пласт типа: что есть вообще отрицательное для человека, человечества, например? Для цивилизации в целом; или конкретно для территории там, для Земли там, для почвы, для растений, и так далее. Вот мы начинаем выводить этот тип событий на уровень просто навсего как бы некоего такого сканирования этого поля информации. И мы начинаем это поле выводить из области управления. Тогда получается, что по Сибирскому федеральному округу, когда мы будем рассматривать такой тип управления – то можно найти точки, через которые этот пласт фактически выводится. То есть, видна точка управления; ее можно, в общем-то, найти в любом другом, конечно, федеральном округе, чтобы вывести всю структуру, которая касается России. В данном случае речь идет именно о территории Российской Федерации; мы выводим вот эту вот структуру; фактически тканевую структуру, да, некую материю отрицательных событий – выводим через какую-то точку, которую нашли в виде ряда предшествующих позиций. Выделение опорных точек по разным классам как бы отрицательных событий – и мы начинаем выводить.</w:t>
      </w:r>
    </w:p>
    <w:p>
      <w:pPr>
        <w:pStyle w:val="Normal"/>
        <w:rPr/>
      </w:pPr>
      <w:r>
        <w:rPr/>
      </w:r>
    </w:p>
    <w:p>
      <w:pPr>
        <w:pStyle w:val="Normal"/>
        <w:rPr/>
      </w:pPr>
      <w:r>
        <w:rPr/>
        <w:t xml:space="preserve">(00:40:28) Вопрос только теперь состоит в том, куда мы начинаем выводить эту ткань событий, да? Вот это же все-таки определенные связи событийные: нам нужно сохранить позитивный статус – и вывести отрицательный статус событий. Тогда мы можем севернее Хабаровска, значит, создать управление такого типа: что скорость управления, скорость вот оптики самой выше, чем возможность зафиксировать в информации какое-либо событие. То есть, взять на сверхскоростной, на, ну значит, систему управления вывести вот эту ткань. Если хотя бы одна структура среагирует; ну а при этом она реагирует не одна - а, как правило, полностью. Выглядит так: что есть некий возможный уровень возможно неблагоприятных событий; или тех событий, которые в эту сторону могут развиваться. Мы начинаем тканевые системы выводить на сверхбыстрый уровень, который идет от Хабаровска и, например, вертикально вверх. </w:t>
      </w:r>
    </w:p>
    <w:p>
      <w:pPr>
        <w:pStyle w:val="Normal"/>
        <w:rPr/>
      </w:pPr>
      <w:r>
        <w:rPr/>
      </w:r>
    </w:p>
    <w:p>
      <w:pPr>
        <w:pStyle w:val="Normal"/>
        <w:rPr/>
      </w:pPr>
      <w:r>
        <w:rPr/>
        <w:t xml:space="preserve">(00:41:40) А дальше, вот с точки зрения Бога, у которого отрицательного пласта нет; Он же может преобразовать любую систему управления в норму – мы за счет просто логики мышления выводим, что скорость такова, что отрицательный фактор не успевает состояться. То есть, он не происходит не потому, что нам надо какую-то материю куда-то перетягивать. А потому, что мы просто ввели его в некую такую вибрацию другой величины: той величины, которая не оставляет, например, никаких следов, да, на структуре управления. Ведь мы же работаем в том числе, а часто в основном; бывает так, что именно материя Будущего, она воспринимается как структура совершенно конкретная в управлении. И поэтому получается, что если мы умеем реализовать однотипность; а общесистемные свойства таковы, что сверхскоростная система, которая не влияет на события, она, конечно же, может это свойство распространить на все системы. То есть, получается, что тогда отрицательный статус не реализовывается, потому что он не отражается где-либо в событиях на системном уровне и в частном уровне. </w:t>
      </w:r>
    </w:p>
    <w:p>
      <w:pPr>
        <w:pStyle w:val="Normal"/>
        <w:rPr/>
      </w:pPr>
      <w:r>
        <w:rPr/>
      </w:r>
    </w:p>
    <w:p>
      <w:pPr>
        <w:pStyle w:val="Normal"/>
        <w:rPr/>
      </w:pPr>
      <w:r>
        <w:rPr/>
        <w:t xml:space="preserve">(00:42:55) Например там, с точки зрения там веществ – если рассмотреть, что по физическим уровням есть некие такие расчетные системы: что, например, частица нейтрино не оставляет часто следов для определенных изотропных средств. Значит, мы видим, что здесь принцип подобный: мы выводим структуру на уровень просто навсего подобной формы, которая не влияет на события. Тогда получается, что вот мы ну как бы прочистили, так скажем, да, поле событий; то есть, мы рассмотрели в прогнозируемый период там территорию Российской Федерации с точки зрения управления, где по всему Миру сделали управление по Нью-Йорку, где основная возможная проблема. </w:t>
      </w:r>
    </w:p>
    <w:p>
      <w:pPr>
        <w:pStyle w:val="Normal"/>
        <w:rPr/>
      </w:pPr>
      <w:r>
        <w:rPr/>
      </w:r>
    </w:p>
    <w:p>
      <w:pPr>
        <w:pStyle w:val="Normal"/>
        <w:rPr/>
      </w:pPr>
      <w:r>
        <w:rPr/>
        <w:t xml:space="preserve">(00:43:47) И дальше начинаем рассматривать структуру, где фактически частные какие-то действия происходят в виде совокупности ну более, скажем, такой фундаментальной; или там принципиальной, или целевой информации – то, что сейчас было сказано в виде больше управляющего аспекта. И уже здесь самостоятельно можно находить и детализировать структуру, доводя ее до уровня отсутствия проблем регионального, местного совершенно типа там. Или, например, структуры будущих событий, где вы начинаете видеть события детально в области, например, больше задач, да: и при этом эти задачи должны быть реализованы совершенно точно, совершенно системно. То есть вот, когда вы работаете на уровне собственной системности, то получается, что через определенное время ваш общий контекст управления – он будет таким, что вы начинаете вот эти вот свойства, что ли, задач переводить на уровень собственной системы действия. Тогда надо быть внимательнее с тем, что вы в виде системного действия заложили; и каким образом вот с точки зрения позиции вашей Души реализовываются как бы прогностические фазы, да, вашего управления. </w:t>
      </w:r>
    </w:p>
    <w:p>
      <w:pPr>
        <w:pStyle w:val="Normal"/>
        <w:rPr/>
      </w:pPr>
      <w:r>
        <w:rPr/>
      </w:r>
    </w:p>
    <w:p>
      <w:pPr>
        <w:pStyle w:val="Normal"/>
        <w:rPr/>
      </w:pPr>
      <w:r>
        <w:rPr/>
        <w:t>(00:45:14) Поэтому получается, что здесь очень важно вот, как только вы начинаете приходить к уровню, что вы можете расформировать любое отрицательное событие; не только там какое-то явное, видимое там; а вообще любое. То получается, что здесь возникает уровень как бы личной ответственности за некий автоматизм, что ли, действий. Когда начинает у человека все подряд получаться, то получается, что; ну это напоминает, может быть, практику у пилотов: что, когда они работают там по 25 лет, и никаких у них происшествий – то вот в принципе они потом проходят инструктаж некий, что надо дополнительно усилить как бы волевое влияние на какие-то, казалось бы, совершенно известные вещи.</w:t>
      </w:r>
    </w:p>
    <w:p>
      <w:pPr>
        <w:pStyle w:val="Normal"/>
        <w:rPr/>
      </w:pPr>
      <w:r>
        <w:rPr/>
      </w:r>
    </w:p>
    <w:p>
      <w:pPr>
        <w:pStyle w:val="Normal"/>
        <w:rPr/>
      </w:pPr>
      <w:r>
        <w:rPr/>
        <w:t xml:space="preserve">(00:46:00) И вот когда вы как бы входите в такую систему управления, то важно на определенной скорости видеть, что детализация приводит к тому, что человек начинает втягиваться, как управленец, у которого получается, например, расформирование в управляемой им области каких-то негативных ситуаций, включая совершенно частные случаи. Или, например, управление на позитивную волну. То здесь получается, что мы должны рассматривать управление таким образом, чтобы элемент самоконтроля – он был как бы дополнительным, да; дополняющим уровень, что ли, прямого импульса управления. Ну фактически это сводится к тому, что мы имеем управляющий уровень, и два-три уровня самоконтроля; то есть, внешний контроль, который характеризует то, что мы должны просто идеологически выдерживать основные постулаты. </w:t>
      </w:r>
    </w:p>
    <w:p>
      <w:pPr>
        <w:pStyle w:val="Normal"/>
        <w:rPr/>
      </w:pPr>
      <w:r>
        <w:rPr/>
      </w:r>
    </w:p>
    <w:p>
      <w:pPr>
        <w:pStyle w:val="Normal"/>
        <w:rPr/>
      </w:pPr>
      <w:r>
        <w:rPr/>
        <w:t xml:space="preserve">(00:47:00) То есть, контроль фактически за тем, что идеологическая часть – это неумирание, вечное развитие, полное восстановление любой отрицательной измененной величины в норму, и так далее. То есть, стараться выходить на уровень внешнего контроля за своими действиями. Для этого, значит, получается, что контролировать как свои действия, да – так и передавать эти знания другим. Вот чем больше людей одновременно решают однотипный круг вопросов; например там, улучшение экологии, чтобы не было каких-либо проблем реальных по территории – то тем проще становится ну работать без дополнительного контроля. Если вы в большей степени работаете индивидуально по какой-то области – контроль должен быть выше. Ну это, в общем-то, логически на как бы ассоциативном уровне понятно. Поэтому здесь при определенной скорости эта задача должна решаться. Как только вы начнете решать эту задачу – все остальное становится уже в структуру приемлемости в действии. То есть, все остальное уже будет непринципиальным. Главное – достигается отсутствие отрицательного статуса в любых типах событий при определенной скорости. И учитывая, что такая задача существует – необходимо выявить места; необходимо выявить направления, в которых вот такое действие будет предприниматься. </w:t>
      </w:r>
    </w:p>
    <w:p>
      <w:pPr>
        <w:pStyle w:val="Normal"/>
        <w:rPr/>
      </w:pPr>
      <w:r>
        <w:rPr/>
      </w:r>
    </w:p>
    <w:p>
      <w:pPr>
        <w:pStyle w:val="Normal"/>
        <w:rPr/>
      </w:pPr>
      <w:r>
        <w:rPr/>
        <w:t xml:space="preserve">(00:48:28) Вот с точки зрения именно доступа с учетом структуры Прошлого и Будущего, при нормировании; то есть, приведении в обычный созидательный нормальный уровень любого спектра событий – вот этого вот управления сейчас, ну фактически с точки зрения именно одновременности действия ну вот в таком целевом уровне управления достаточно, чтобы работать именно по конкретным уровням, выявляя эти уровни самостоятельно. Вот здесь вот очень важным уровнем является выявление самостоятельное участков возможных проблем. Потому что весь предшествующий опыт, который есть у человека; и который делает управление достаточно эффективным, что ли; или достаточно пролонгированным с точки зрения предшествующего общего опыта, или там его личного – позволяет выявлять конкретные проблемы. </w:t>
      </w:r>
    </w:p>
    <w:p>
      <w:pPr>
        <w:pStyle w:val="Normal"/>
        <w:rPr/>
      </w:pPr>
      <w:r>
        <w:rPr/>
      </w:r>
    </w:p>
    <w:p>
      <w:pPr>
        <w:pStyle w:val="Normal"/>
        <w:rPr/>
      </w:pPr>
      <w:r>
        <w:rPr/>
        <w:t xml:space="preserve">(00:49:28) Поэтому вот в прогностическом уровне старайтесь выявить любой тип проблем; то есть, настройтесь на выявление любого типа проблем; при этом, конечно, выделяя основные характеристики. И чтобы не было вопросов, которые бы были как бы сверхстатичны. Если какой-то метод управления проходит, как уровень длительного управления – надо повнимательней отнестись к тому, что, возможно, его надо целевым образом просто заменить на следующий. То есть, вот именно система смены управления должна быть тоже логического типа. То есть, долго очень работает какой-то один метод, или там десять методов – все-таки переходите на следующее управление. Пусть этот как бы какой-то резерв, что ли, существует; это если они, методы, хорошо работали – но нужно периодически менять управление специально, даже при очень хороших результатах. </w:t>
      </w:r>
    </w:p>
    <w:p>
      <w:pPr>
        <w:pStyle w:val="Normal"/>
        <w:rPr/>
      </w:pPr>
      <w:r>
        <w:rPr/>
      </w:r>
    </w:p>
    <w:p>
      <w:pPr>
        <w:pStyle w:val="Normal"/>
        <w:rPr/>
      </w:pPr>
      <w:r>
        <w:rPr/>
        <w:t xml:space="preserve">(00:50:24) И в связи с этим вот доступ в частную систему управления таков, что на определенном технологическом уровне, когда стоят совершенно разные вопросы, задачи; например там, задачи интеграции церкви и государства; то есть, интеграция религии – здесь получается, что достаточно большой комплекс вопросов, который требует проникновения в управляющую сущность какого-то явления. Поэтому сегодня в большей степени, вот как я дал, управление больше по фундаментальному принципу и типу. А самостоятельное выделение областей из этого уровня необходимо сделать, специально используя только вот этот уровень – где мы соединяем структуру Прошлого-Будущего как одну область управления. И используется это как специальный метод действия. </w:t>
      </w:r>
    </w:p>
    <w:p>
      <w:pPr>
        <w:pStyle w:val="Normal"/>
        <w:rPr/>
      </w:pPr>
      <w:r>
        <w:rPr/>
      </w:r>
    </w:p>
    <w:p>
      <w:pPr>
        <w:pStyle w:val="Normal"/>
        <w:rPr/>
      </w:pPr>
      <w:r>
        <w:rPr/>
        <w:t xml:space="preserve">(00:51:15) И в целом, значит, я бы хотел еще отметить: что, учитывая, что наша, ну последовательность действий может быть произвольной - надо стараться рассматривать, может быть, какие-то отдельные участки просто на планете, или в Мире, где можно применить управление. То есть, добавить управление, которое необходимо, например там, какой-то конкретной территории, какому-то конкретному человеку просто в Мире, в целом. Хотя мы там работаем по Российской Федерации, но вот когда вы работаете на уровне фундаментальных связей – посмотрите внимательнее вообще всю информацию вокруг. То есть, постарайтесь, если вы рассматриваете эту информацию, сделать управление, чтобы не происходило каких-либо локальных проблем. То есть, как бы работайте несколько шире – тогда будет проще работать по территории России. Чем шире, чем с большим количеством областей вы работаете в Мире – тем точнее видны связи, например, конкретно для территории России; и тогда происходит соответственно более эффективно работа. </w:t>
      </w:r>
    </w:p>
    <w:p>
      <w:pPr>
        <w:pStyle w:val="Normal"/>
        <w:rPr/>
      </w:pPr>
      <w:r>
        <w:rPr/>
      </w:r>
    </w:p>
    <w:p>
      <w:pPr>
        <w:pStyle w:val="Normal"/>
        <w:rPr/>
      </w:pPr>
      <w:r>
        <w:rPr/>
        <w:t xml:space="preserve">(00:52:28) С точки зрения уже дальнейшей части вот сейчас управления – я бы хотел сказать, что сегодня с точки зрения вот перспектив в области экономики развития политической партии ДРУГГ необходимо рассмотреть такое понятие, как экономические связи. То есть, возможность действия по экономическим аспектам развития. И в качестве определенного, так скажем, экономического форума я предлагаю рассмотреть основные концепции вот экономического развития политической партии ДРУГГ. То есть, прогностический период, то, что я сказал, здесь по управлению я уже закончил, по федеральным округам. Как я сказал, основное – это выделение частностей самостоятельно, с учетом того, что было сказано еще в технических, в конкретных системах. </w:t>
      </w:r>
    </w:p>
    <w:p>
      <w:pPr>
        <w:pStyle w:val="Normal"/>
        <w:rPr/>
      </w:pPr>
      <w:r>
        <w:rPr/>
      </w:r>
    </w:p>
    <w:p>
      <w:pPr>
        <w:pStyle w:val="Normal"/>
        <w:rPr/>
      </w:pPr>
      <w:r>
        <w:rPr/>
        <w:t xml:space="preserve">(00:53:23) И дальше я уже перехожу к тому, что вот с точки зрения экономического развития я считаю, что, учитывая, что прогностические системы будут развиваться у членов партии ДРУГГ до уровня полного контроля за будущими событиями. </w:t>
      </w:r>
    </w:p>
    <w:p>
      <w:pPr>
        <w:pStyle w:val="Normal"/>
        <w:rPr/>
      </w:pPr>
      <w:r>
        <w:rPr/>
      </w:r>
    </w:p>
    <w:p>
      <w:pPr>
        <w:pStyle w:val="Heading1"/>
        <w:rPr/>
      </w:pPr>
      <w:bookmarkStart w:id="1" w:name="__RefHeading___Toc126030312"/>
      <w:bookmarkEnd w:id="1"/>
      <w:r>
        <w:rPr/>
        <w:t>Часть 2</w:t>
      </w:r>
    </w:p>
    <w:p>
      <w:pPr>
        <w:pStyle w:val="Normal"/>
        <w:rPr/>
      </w:pPr>
      <w:r>
        <w:rPr/>
        <w:t xml:space="preserve">Основные концепции экономического развития  политической партии ДРУГГ </w:t>
      </w:r>
    </w:p>
    <w:p>
      <w:pPr>
        <w:pStyle w:val="Normal"/>
        <w:rPr/>
      </w:pPr>
      <w:r>
        <w:rPr/>
        <w:t xml:space="preserve">Прогноз ГРАБОВОГО Григория Петровича </w:t>
      </w:r>
    </w:p>
    <w:p>
      <w:pPr>
        <w:pStyle w:val="Normal"/>
        <w:rPr/>
      </w:pPr>
      <w:r>
        <w:rPr/>
      </w:r>
    </w:p>
    <w:p>
      <w:pPr>
        <w:pStyle w:val="Normal"/>
        <w:rPr/>
      </w:pPr>
      <w:r>
        <w:rPr/>
        <w:t xml:space="preserve">(00:52:28) С точки зрения уже дальнейшей части вот сейчас управления – я бы хотел сказать, что сегодня с точки зрения вот перспектив в области экономики развития политической партии ДРУГГ необходимо рассмотреть такое понятие, как экономические связи. То есть, возможность действия по экономическим аспектам развития. И в качестве определенного, так скажем, экономического форума я предлагаю рассмотреть основные концепции вот экономического развития политической партии ДРУГГ. То есть, прогностический период, то, что я сказал, здесь по управлению я уже закончил, по федеральным округам. Как я сказал, основное – это выделение частностей самостоятельно, с учетом того, что было сказано еще в технических, в конкретных системах. </w:t>
      </w:r>
    </w:p>
    <w:p>
      <w:pPr>
        <w:pStyle w:val="Normal"/>
        <w:rPr/>
      </w:pPr>
      <w:r>
        <w:rPr/>
      </w:r>
    </w:p>
    <w:p>
      <w:pPr>
        <w:pStyle w:val="Normal"/>
        <w:rPr/>
      </w:pPr>
      <w:r>
        <w:rPr/>
        <w:t xml:space="preserve">(00:53:23) И дальше я уже перехожу к тому, что вот с точки зрения экономического развития я считаю, что, учитывая, что прогностические системы будут развиваться у членов партии ДРУГГ до уровня полного контроля за будущими событиями. А этот уровень является необходимым в первую очередь для тех систем, где производят системы спасения, где производятся действия по спасению. Поэтому экономические факторы должны быть такими, что член партии ДРУГГ должен направлять финансовые ресурсы, там где бы он ни находился, в систему спасения и обеспечения ну фактически обычного там программного уровня партии – это вечная жизнь человека. Поэтому получается, что на логическом просто даже уровне понятно, что экономическая программа, она такова, что в плане текущего времени: что технологи, которые подготовлены по прогностическому управлению на уровне, значит, просто управляющего действия - начинают входить в эту задачу ну с точки зрения там каких-то бизнес-экономических технологий. </w:t>
      </w:r>
    </w:p>
    <w:p>
      <w:pPr>
        <w:pStyle w:val="Normal"/>
        <w:rPr/>
      </w:pPr>
      <w:r>
        <w:rPr/>
      </w:r>
    </w:p>
    <w:p>
      <w:pPr>
        <w:pStyle w:val="Normal"/>
        <w:rPr/>
      </w:pPr>
      <w:r>
        <w:rPr/>
        <w:t xml:space="preserve">(00:54:32) То есть, на уровне существующих систем, которые есть в обществе - это работа по распределению финансовых, экономических систем на как раз задачу спасения, задачу вечного развития. То есть, это, в общем-то, даже не только, так скажем, естественно, партийная задача – это обычная задача развития цивилизации. Потому что именно сейчас нужно ставить вопрос, что ресурс должен возобновляться в цивилизации; он должен соответствовать именно задаче вечного развития. Потому что по прогностическим данным – там в районе 50-ти лет; а вообще для некоторых районов по источникам ставится такая задача, что около 40-ка лет остается в определенных местах по полному исчерпыванию нефти, например. И прогностические данные такие, что там в основном около месяца функционирует за счет ресурсов какая-то страна; а дальше уже ресурсы истончаются, и дальше как бы путь не совсем определен, да? </w:t>
      </w:r>
    </w:p>
    <w:p>
      <w:pPr>
        <w:pStyle w:val="Normal"/>
        <w:rPr/>
      </w:pPr>
      <w:r>
        <w:rPr/>
      </w:r>
    </w:p>
    <w:p>
      <w:pPr>
        <w:pStyle w:val="Normal"/>
        <w:rPr/>
      </w:pPr>
      <w:r>
        <w:rPr/>
        <w:t>(00:55:37) Поэтому задача возобновления ресурсов, задача распределения экономических потоков, финансовых систем под вечное развитие – это будет основная задача управленца. Для этого; с этой философией, когда человек приходит на производство, причем в любом звене – это начинает влиять. Чем больше людей так мыслят и думают – тем системнее строится экономика по этому принципу, именно принципу вечного развития. И в связи с тем, что только так можно говорить о там реальном каком-либо развитии цивилизации – то соответственно контроль за экономикой страны; контроль за финансовыми ресурсами, с этой точки зрения он необходим. И поэтому необходимо привносить определенную помощь в существующие финансовые системы.</w:t>
      </w:r>
    </w:p>
    <w:p>
      <w:pPr>
        <w:pStyle w:val="Normal"/>
        <w:rPr/>
      </w:pPr>
      <w:r>
        <w:rPr/>
      </w:r>
    </w:p>
    <w:p>
      <w:pPr>
        <w:pStyle w:val="Normal"/>
        <w:rPr/>
      </w:pPr>
      <w:r>
        <w:rPr/>
        <w:t xml:space="preserve">(00:56:22) И это, я считаю, должно выглядеть на текущем уровне таким образом, что технологи могут работать на уровне там экспертов-консультантов в тех системах, которые существуют сейчас. Далее, с учетом входа в законодательно-исполнительную власть, значит - привлечение этой идеологии и реализация данной идеологии по, например, властным каналам. И вход в систему, например, акционирования; вход в систему распределенного бизнеса. И я предлагаю, значит, оформить определенную программу с учетом предложения с регионов, где партия, то есть региональные отделения фактически должны определять и определенные позиции, бизнес-технологии - которые в любом аспекте, который не запрещен действующим законодательством, реализовывают экономическую программу партии. </w:t>
      </w:r>
    </w:p>
    <w:p>
      <w:pPr>
        <w:pStyle w:val="Normal"/>
        <w:rPr/>
      </w:pPr>
      <w:r>
        <w:rPr/>
      </w:r>
    </w:p>
    <w:p>
      <w:pPr>
        <w:pStyle w:val="Normal"/>
        <w:rPr/>
      </w:pPr>
      <w:r>
        <w:rPr/>
        <w:t xml:space="preserve">(00:57:20) То есть, это может выглядеть, так скажем, законодательно обеспеченным путем следующим образом: что по «Закону о партиях», значит, можно распространять, например, пропаганду. То есть, проводить семинары, занятия; вообще пропагандировать, просто пропагандировать каким-либо образом деятельность; издавать печатную там, книжную продукцию, и так далее. То есть, это больше, значит, по типу, получается, образовательных концепций – где, например, технологии моего Учения можно распространять по региональному в том числе принципу по задачам регионов; и они могут быть детализированы для этих целей. </w:t>
      </w:r>
    </w:p>
    <w:p>
      <w:pPr>
        <w:pStyle w:val="Normal"/>
        <w:rPr/>
      </w:pPr>
      <w:r>
        <w:rPr/>
      </w:r>
    </w:p>
    <w:p>
      <w:pPr>
        <w:pStyle w:val="Normal"/>
        <w:rPr/>
      </w:pPr>
      <w:r>
        <w:rPr/>
        <w:t xml:space="preserve">(00:58:00) А то, что касается в целом бизнес-технологий, которые не запрещены действующим законодательством – то здесь нужно, я считаю, создавать либо вновь создаваемые структуры коммерческого типа, которые в виде, например, общества с ограниченной ответственностью, или АОЗТ, АО, и так далее решают вопросы партии в регионах. При этом консультативный уровень должен быть тоже обеспечен на текущем уровне. То есть, технолог, который может показать результат – он, конечно, как эксперт, может быть приглашен в какие-то там советы экономические. </w:t>
      </w:r>
    </w:p>
    <w:p>
      <w:pPr>
        <w:pStyle w:val="Normal"/>
        <w:rPr/>
      </w:pPr>
      <w:r>
        <w:rPr/>
      </w:r>
    </w:p>
    <w:p>
      <w:pPr>
        <w:pStyle w:val="Normal"/>
        <w:rPr/>
      </w:pPr>
      <w:r>
        <w:rPr/>
        <w:t xml:space="preserve">(00:58:35) То есть, мы должны открыто выставить программу: что наша задача - переориентировать экономику на структуру вечного развития. Поэтому технологи, которые будут проходить образование по прогностическим параметрам – эти технологи будут просто как специалисты, консультанты; а при наличии определенного количества акций – как акционеры в каких-либо существующих системах. То есть, мы совершенно конкретно и открыто заявляем (естественно, мы всегда работаем открыто в любой сфере, включая экономическую), что, учитывая, что прогностические возможности у членов партии будут доводиться, и будут доведены до уровня контроля за будущими событиями – естественно, такой специалист как консультант даже, если он работает на начальном уровне где-то на конкретной работе, он будет очень полезен там, например, при прогностических системах в каких-либо региональных предприятиях. </w:t>
      </w:r>
    </w:p>
    <w:p>
      <w:pPr>
        <w:pStyle w:val="Normal"/>
        <w:rPr/>
      </w:pPr>
      <w:r>
        <w:rPr/>
      </w:r>
    </w:p>
    <w:p>
      <w:pPr>
        <w:pStyle w:val="Normal"/>
        <w:rPr/>
      </w:pPr>
      <w:r>
        <w:rPr/>
        <w:t xml:space="preserve">(00:59:30) Поэтому, значит, предложения готовить консультантов там, которые обладают видением – это одно из текущих предложений; то, что можно сделать сейчас: можно образовывать просто людей. То есть, создавать экономические образовательные программы для региональных, так скажем, систем экономического типа. И при этом создавать независимые предприятия, если есть такая возможность, в регионе; а лучше это делать на уровне реализации в том числе новых идей, которые соответствуют именно программе партии. То есть, ресурсное обеспечение партии должно строится на условиях всех возможных экономических систем, которые ну возможны в соответствии с действующим законодательством. Здесь требований достаточно немного; главное – оплачивать просто налоги при хозрасчетной деятельности; и, как правило, вообще говоря, проблем никаких не возникает. Поэтому здесь ситуация такая, с точки зрения как бы вот ну некоей новизны. </w:t>
      </w:r>
    </w:p>
    <w:p>
      <w:pPr>
        <w:pStyle w:val="Normal"/>
        <w:rPr/>
      </w:pPr>
      <w:r>
        <w:rPr/>
      </w:r>
    </w:p>
    <w:p>
      <w:pPr>
        <w:pStyle w:val="Normal"/>
        <w:rPr/>
      </w:pPr>
      <w:r>
        <w:rPr/>
        <w:t xml:space="preserve">(01:00:34) С точки зрения существующих там бизнес-технологий – нужно объединяться, я считаю, в некий корпоративный план управления; где понятием корпорации является хозрасчетная, возможно отделенная от самой как таковой партии система; но которая выполняет задачи программы партии. То есть, если работать внутри партии – то речь идет о том, что партия больше как идеологический уровень; а хозрасчетные и системные предприятия, которые работают на данной задачей – они могут, конечно, быть отдельными. То есть, как бы с точки зрения логики экономической, скажем – существовать просто как автономные предприятия. Но, тем не менее, вот общий план развития должен быть в целевом плане таким. И тогда интегрированное вот действие: что, с одной стороны, значит, технологи, которые; ну как прогностики, да, управленцы – работают в тех системах, где собственность перераспределена между существующими там владельцами; и просто навсего постоянно вводят свою систему в виде рекомендаций, в виде планов именно в направлении вечного развития. С другой стороны, собственные системы, созданные, например там, партией; учрежденные партией как юрлицом, например, и так далее. </w:t>
      </w:r>
    </w:p>
    <w:p>
      <w:pPr>
        <w:pStyle w:val="Normal"/>
        <w:rPr/>
      </w:pPr>
      <w:r>
        <w:rPr/>
      </w:r>
    </w:p>
    <w:p>
      <w:pPr>
        <w:pStyle w:val="Normal"/>
        <w:rPr/>
      </w:pPr>
      <w:r>
        <w:rPr/>
        <w:t xml:space="preserve">(01:01:57) И в прогностике – там выявляется очень много систем взаимодействия, которые позволяют достаточно спокойно взаимодействовать с существующим уровнем экономических связей, экономических систем распределения ну именно вот как бы в существующей системе уже сложившейся. То есть, здесь надо просто рассматривать такой уровень позиционный, как обычный: что работа просто по закону, так, как сейчас определено, значит. И при этом главное вот – отслеживать такую характеристику, чтобы не было нарушений закона с точки зрения как бы экономической. То есть, чтобы не было нарушений каких-либо в этой сфере – тогда получается, что никаких там вариантов замедления не будет. </w:t>
      </w:r>
    </w:p>
    <w:p>
      <w:pPr>
        <w:pStyle w:val="Normal"/>
        <w:rPr/>
      </w:pPr>
      <w:r>
        <w:rPr/>
      </w:r>
    </w:p>
    <w:p>
      <w:pPr>
        <w:pStyle w:val="Normal"/>
        <w:rPr/>
      </w:pPr>
      <w:r>
        <w:rPr/>
        <w:t xml:space="preserve">(01:02:53) Потому что в экономической сфере все-таки, в связи с тем, что необходимо контролировать, так скажем, больше систему контактов с социальной реальностью; то есть, существуют определенные данные, например, по контрою за финансами – необходимо вводить больше, я считаю, аудита. То есть, стараться; ну, в общем-то, как можно больше мер реализовывать, чтобы где-либо случайно не был нарушен закон. Тогда получается, что, если вот контролировать именно эту фазу – то проблем никаких не будет. Ну и в прогностике, там реально никаких проблем не вырисовывается. То есть, прогностика достаточно спокойная по экономическому управлению. И дальше, я считаю, что вот сейчас задача – в каждом регионе выработать определенный паспорт предложений, так скажем. Но это будет, может быть, больше похоже на определенный уровень как бы корпоративной экономики – где существуют какие-то предложения региональные. </w:t>
      </w:r>
    </w:p>
    <w:p>
      <w:pPr>
        <w:pStyle w:val="Normal"/>
        <w:rPr/>
      </w:pPr>
      <w:r>
        <w:rPr/>
      </w:r>
    </w:p>
    <w:p>
      <w:pPr>
        <w:pStyle w:val="Normal"/>
        <w:rPr/>
      </w:pPr>
      <w:r>
        <w:rPr/>
        <w:t xml:space="preserve">(01:07:57) При всем при этом, здесь, конечно, учитывая, что сложившиеся там какие-то тенденции, связи в регионах существуют в своих часто автономных системах, экспертных, именно консультативных больше – то получается, что вот чтобы ввести управление и доказать, можно пользоваться вот именно базой обычных там свидетельств своих действий. То есть, в первое время действия по прогностике экономического типа, социального прогнозирования желательно фиксировать, например там, проще всего через Интернет. Потом регистрировать: что вот такие-то результаты достигнуты; работа в каких-то сферах производства, которые, например, внешние, да – желательно, ну в общем-то, больше объективизировать процессы. Тем самым можно учить тех сотрудников, которые находятся в этих сферах; и таким образом идеи вечного развития передавать им как технологическую идею. </w:t>
      </w:r>
    </w:p>
    <w:p>
      <w:pPr>
        <w:pStyle w:val="Normal"/>
        <w:rPr/>
      </w:pPr>
      <w:r>
        <w:rPr/>
      </w:r>
    </w:p>
    <w:p>
      <w:pPr>
        <w:pStyle w:val="Normal"/>
        <w:rPr/>
      </w:pPr>
      <w:r>
        <w:rPr/>
        <w:t xml:space="preserve">(01:04:55) Вот в целом, я считаю, задача именно экономического уровня управления – понятие такое, как, например там, экономический форум, который может периодически проходить в регионах. Или экономическая концепция, которая вырабатывается для регионов – она должна быть такой, что задачей управления является, конечно, задача передачи информации именно вечного развития в экономическую сферу; и касается, естественно, всей территории России. Поэтому получается, что, если говорить как бы больше с точки зрения прогностического периода – то по основным, существующим программам развития экономики России необходимо выводить экспертные составы партии, которые смогут давать, естественно, точные прогностические данные. </w:t>
      </w:r>
    </w:p>
    <w:p>
      <w:pPr>
        <w:pStyle w:val="Normal"/>
        <w:rPr/>
      </w:pPr>
      <w:r>
        <w:rPr/>
      </w:r>
    </w:p>
    <w:p>
      <w:pPr>
        <w:pStyle w:val="Normal"/>
        <w:rPr/>
      </w:pPr>
      <w:r>
        <w:rPr/>
        <w:t xml:space="preserve">(01:05:43) Потому что, чем больше технолог развивается в том числе в экономической сфере – тем проще там, ну, давать вот именно некие такие рекомендации, или составлять планы. Здесь вопрос только лишь всего лишь навсего в специфике экономических терминов: там достаточно там несколько дней поработать с терминологией – и будет понятно, какой тип рекомендаций может существовать в прогностической фазе. То есть, знать там, достаточно часто на уровне ВУЗа знать системы, просто принципиальные какие-то, то, что касается экономических основ общества – и этого достаточно для того, чтобы давать в том числе специальные рекомендации с учетом специфики данного производства там, войдя только в курс дела, там один-два дня, в их специфику. </w:t>
      </w:r>
    </w:p>
    <w:p>
      <w:pPr>
        <w:pStyle w:val="Normal"/>
        <w:rPr/>
      </w:pPr>
      <w:r>
        <w:rPr/>
      </w:r>
    </w:p>
    <w:p>
      <w:pPr>
        <w:pStyle w:val="Normal"/>
        <w:rPr/>
      </w:pPr>
      <w:r>
        <w:rPr/>
        <w:t xml:space="preserve">(01:06:26) То есть, на самом деле это не сложная работа, как таковая; достаточно выработать просто возможность прогностики. Если сравнить ну с той же работой опять по прогностике любой другой системы; например там, авиационной техники, там судостроения – не обязательно знать судно или там самолет. Достаточно в целом знать прогностику - а просто использовать понятную какую-то терминологию для того, чтобы сказать, о чем речь. Здесь то же самое, поэтому здесь ничего такого сложного для там прогностика реально нет. И то же самое, что мы делаем прогностику структуре заболевания; прогностику по какому-то событию, начинаем выравнивать, да, в норму; здесь то же самое. </w:t>
      </w:r>
    </w:p>
    <w:p>
      <w:pPr>
        <w:pStyle w:val="Normal"/>
        <w:rPr/>
      </w:pPr>
      <w:r>
        <w:rPr/>
      </w:r>
    </w:p>
    <w:p>
      <w:pPr>
        <w:pStyle w:val="Normal"/>
        <w:rPr/>
      </w:pPr>
      <w:r>
        <w:rPr/>
        <w:t xml:space="preserve">(01:07:10) Нужно подходить просто однотипно; единственно, задача вот именно аккумуляции некоей такой возможности перераспределения определенных систем управления во внешнюю экономическую систему – эта задача сейчас существует. И к учредительному съезду в марте 2006 года мы должны уже, по возможности, определить экономические концепции региональные, которые будут являться некоей экономической платформой партии на текущий период. Конечно, мы можем говорить о том, что мы, значит, делаем управление, может быть там, сначала помесячно – например, до окончания этого года. Потом по году, по пять там, или 10 лет вперед, и так далее. </w:t>
      </w:r>
    </w:p>
    <w:p>
      <w:pPr>
        <w:pStyle w:val="Normal"/>
        <w:rPr/>
      </w:pPr>
      <w:r>
        <w:rPr/>
      </w:r>
    </w:p>
    <w:p>
      <w:pPr>
        <w:pStyle w:val="Normal"/>
        <w:rPr/>
      </w:pPr>
      <w:r>
        <w:rPr/>
        <w:t xml:space="preserve">(01:08:00) То есть, концептуальный уровень должен быть такой, что он должен быть проявлен для региона так, как он должен быть проявлен. То есть, каждый из технологов вкладывает свою технологию в виде как бы представительской версии событий, она анализируется; вводятся технологи, которые по экономическому уровню ставят прогностическое управление и исследуют эту версию. И потом выделяется обобщенная версия, которая соответствует конкретному региону. Если для какого-то региона нужен 10-тилетний срок – значит, мы вводим для этого региона 10-тилетний плановый срок, да? Если где-то три года, или там один месяц – значит, это будет так. </w:t>
      </w:r>
    </w:p>
    <w:p>
      <w:pPr>
        <w:pStyle w:val="Normal"/>
        <w:rPr/>
      </w:pPr>
      <w:r>
        <w:rPr/>
      </w:r>
    </w:p>
    <w:p>
      <w:pPr>
        <w:pStyle w:val="Normal"/>
        <w:rPr/>
      </w:pPr>
      <w:r>
        <w:rPr/>
        <w:t>(01:08:40) То есть, мы будем исходить их того, что необходимо с точки зрения оперативной модели управления, в первую очередь. Долгосрочные планы, системные планы - они, конечно, будут существовать параллельно. Но вот с точки зрения оперативной реакции на реальность там, в том числе на возможность перераспределения там средств, и так далее – здесь необходимо будет вводить, именно опять же по задаче спасения, макроспасения, специальную систему связей, когда возможна быстрая динамичная система реакций на какую-то проблему в регионе. Или просто реакция для того, чтобы не было проблем - самое главное, что нам, для нас нужно.</w:t>
      </w:r>
    </w:p>
    <w:p>
      <w:pPr>
        <w:pStyle w:val="Normal"/>
        <w:rPr/>
      </w:pPr>
      <w:r>
        <w:rPr/>
      </w:r>
    </w:p>
    <w:p>
      <w:pPr>
        <w:pStyle w:val="Normal"/>
        <w:rPr/>
      </w:pPr>
      <w:r>
        <w:rPr/>
        <w:t xml:space="preserve">(01:09:15) И я думаю, что вот здесь, в связи с этим, конечно, обобщенный план существовать будет. Но вот в любой момент ввести новую экономическую модель, новое предложение – всегда это будет оставаться открытым, эта возможность. И на эту возможность будет достаточно много ресурсов выделяться. То есть, например, для задач именно, так скажем, если так вот в перспективе посмотреть по динамичному развитию в экономической сфере – можно оставлять, например там, процентов 25 в виде возможного, как бы фондового бюджета, чтобы оперативно менять структуру управления. И тогда на общей тенденции это не отразится; но, с другой стороны, динамичность позволит более эффективно работать в условиях партийной борьбы, так скажем; межполитических каких-то отношений, и так далее. </w:t>
      </w:r>
    </w:p>
    <w:p>
      <w:pPr>
        <w:pStyle w:val="Normal"/>
        <w:rPr/>
      </w:pPr>
      <w:r>
        <w:rPr/>
      </w:r>
    </w:p>
    <w:p>
      <w:pPr>
        <w:pStyle w:val="Normal"/>
        <w:rPr/>
      </w:pPr>
      <w:r>
        <w:rPr/>
        <w:t xml:space="preserve">(01:10:12) Поэтому здесь мы должны проявить свойственную ну всем управленцам, так скажем, гибкость, которая бы говорила о том, что совершенно там фиксированных моделей, таких, которые там нельзя как-то там улучшить – по возможности вводить не следует. Но те, которые введены, должны отрабатываться совершенно точно, и доводиться до исполнения. То есть, вот здесь вот уровень будет такой: что та часть, которая принята, так как все управленцы – конечно, должна исполняться. Тоже будет достаточно, может быть, ну такое несколько определенное определенными временными рамками; может быть, даже где-то, можно так сказать, жесткий экономический режим для определенных участков. Например, где есть проблема по АЭС – мы должны, конечно, ресурсы сюда вводить в большей степени, чтобы ее не происходило; и так далее. </w:t>
      </w:r>
    </w:p>
    <w:p>
      <w:pPr>
        <w:pStyle w:val="Normal"/>
        <w:rPr/>
      </w:pPr>
      <w:r>
        <w:rPr/>
      </w:r>
    </w:p>
    <w:p>
      <w:pPr>
        <w:pStyle w:val="Normal"/>
        <w:rPr/>
      </w:pPr>
      <w:r>
        <w:rPr/>
        <w:t xml:space="preserve">(01:11:08) Поэтому здесь получается, что где-то будет экономическая жесткость, от которой нельзя вообще будет куда-либо там как бы в сторону, да, передвигаться в управлении; а где-то будет достаточно широкий круг возможностей. Поэтому я думаю, что вот такие вещи должны быть описаны. Как правило, это недолго делается: в прогностической фазе выделяются наиболее возможно проблемные места – и мы говорим, что силы и средства на какие-то места будут выделяться специальные. И по отношению к ним – мы, возможно, будем строить интегрированные экономические как бы участки, области оперативного управления, которые могут объединяться, которые могут расформировываться. То есть, резервные системы, которые будут существовать и работать на какое-то конкретное мероприятие, когда нам нужно куда-то применить интегральную там, межрегиональную силу, например. </w:t>
      </w:r>
    </w:p>
    <w:p>
      <w:pPr>
        <w:pStyle w:val="Normal"/>
        <w:rPr/>
      </w:pPr>
      <w:r>
        <w:rPr/>
      </w:r>
    </w:p>
    <w:p>
      <w:pPr>
        <w:pStyle w:val="Normal"/>
        <w:rPr/>
      </w:pPr>
      <w:r>
        <w:rPr/>
        <w:t xml:space="preserve">(01:12:00) Но это в целом вот как концепция текущего как бы, да, плана, текущего времени. Но, вот как я сказал, детализация – это задача уже на региональном уровне. И выработка уже экономистов-технологов, которые будут контролировать в целом и по регионам это управление в области экономики – я думаю, что это будет просто одно из направлений работы партии в области экономики. Так что сейчас, я считаю, достаточно выработать в течение там двух месяцев, например, предложения по регионам, по местным отделениям, по региональным. А дальше мы будем рассматривать уже в прикладном аспекте. При этом желательно все время рассматривать концепцию именно как корпоративную: то есть, обобщенную экономическую область, которая существует для партии, для реализации задач партии. И при этом, что тогда можно сделать внутри этой системы? </w:t>
      </w:r>
    </w:p>
    <w:p>
      <w:pPr>
        <w:pStyle w:val="Normal"/>
        <w:rPr/>
      </w:pPr>
      <w:r>
        <w:rPr/>
      </w:r>
    </w:p>
    <w:p>
      <w:pPr>
        <w:pStyle w:val="Normal"/>
        <w:rPr/>
      </w:pPr>
      <w:r>
        <w:rPr/>
        <w:t>(01:13:06) То есть, если есть однотипные предприятия, то есть смысл установить диалоговый режим для того, чтобы реализовать какие-то совместные проекты там с преимущественным уровнем, например. Ну, конечно, экономически целесообразные. Здесь должно быть то, что обязательно должна быть экономическая целесообразность в любых действиях. Не идеологическая даже в большей степени, конечно; идеология - только лишь направление в сторону вечного развития. А вот технологически мы можем достичь, конечно; и в первую очередь необходимо достигать на уровне конкурентно способных систем. Это очень важно, что здесь ситуация такая: что за счет того, что технологически можно увеличивать управление настолько, насколько это нужно - естественно, мы должны работать на уровне обычных законов бизнеса, так скажем, в этой сфере. Но это, конечно, для тех, кто в этой сфере там хочет работать, именно по бизнес-технологиям.</w:t>
      </w:r>
    </w:p>
    <w:p>
      <w:pPr>
        <w:pStyle w:val="Normal"/>
        <w:rPr/>
      </w:pPr>
      <w:r>
        <w:rPr/>
      </w:r>
    </w:p>
    <w:p>
      <w:pPr>
        <w:pStyle w:val="Normal"/>
        <w:rPr/>
      </w:pPr>
      <w:r>
        <w:rPr/>
        <w:t xml:space="preserve">(01:14:03) А с точки зрения экономического регулирования, идеологического подхода – любой член партии должен ориентировать любое движение любых систем, включая там финансовые системы - на структуру вечного развития, это понятно. Но это не обязательно, что это именно там он должен заниматься именно бизнес-технологиями. Это имеется в виду: те, кто будет этим заниматься - вот я считаю, что необходимо заниматься вот именно в этой концепции и именно экономической интеграции по задачам партии, вот. И как я сказал, что здесь важным аспектом будет вот как фактически совместная работа либо по идеологически пролонгированным задачам, которые под структурой идеологии вечного развития; либо это будут частные задачи. И поэтому здесь будет все-таки вот этот оперативный совет экономический, который будет решать вопросы действия партии – он будет как раз реагировать на то, что происходит реально, да, в ситуации. С учетом опять задачи макроспасения, как обычно; и спасения каждого, предоставления вечной жизни каждому человеку, в любом случае причем. </w:t>
      </w:r>
    </w:p>
    <w:p>
      <w:pPr>
        <w:pStyle w:val="Normal"/>
        <w:rPr/>
      </w:pPr>
      <w:r>
        <w:rPr/>
      </w:r>
    </w:p>
    <w:p>
      <w:pPr>
        <w:pStyle w:val="Normal"/>
        <w:rPr/>
      </w:pPr>
      <w:r>
        <w:rPr/>
        <w:t xml:space="preserve">(01:15:14) Это, в общем-то, все-таки специальная экономическая технология: предоставлять вечную жизнь каждому – это специальная экономика, которая на первичном уровне, она немного отличается от обычной экономики. Но очень быстро, уже в первые годы, там существенные отличия по позиционным подходам, по технологиям работы, по методам работы, и так далее. Потому что они учитывают ну более широкий класс событий; и учитывают несколько иную структуру взаимодействия с любой другой стороной. Любая сторона должна вечно жить – поэтому получается, что привнесение технологий будет часто первичным тоже планом управления. </w:t>
      </w:r>
    </w:p>
    <w:p>
      <w:pPr>
        <w:pStyle w:val="Normal"/>
        <w:rPr/>
      </w:pPr>
      <w:r>
        <w:rPr/>
      </w:r>
    </w:p>
    <w:p>
      <w:pPr>
        <w:pStyle w:val="Normal"/>
        <w:rPr/>
      </w:pPr>
      <w:r>
        <w:rPr/>
        <w:t xml:space="preserve">(01:15:53) Например, при взаимодействии с бизнес-партнерами мы можем открыто выставлять наши техники и говорить о том, что вот так человек может жить вечно. То есть, это и одновременно будет передача информации; передача образовательной среды. Что, кстати, позволит ускорить распространение именно технологий вечного развития; распространение, например, моего Учения; распространение любых технологий вечного развития вот среди населения. Если мы, так скажем, на первом уровне это будем; и мы сможем, я считаю, пройти на высокой скорости – то тогда партия ДРУГГ, конечно, будет иметь очень большую поддержку у населения России. И вот создаваемые партии в других странах тоже будут тогда больше интегрированы с задачами людей. И тогда получается, что просто развитие будет гораздо быстрей. В прогностике – оно многократно быстрей пойдет по взаимодействию с людьми. </w:t>
      </w:r>
    </w:p>
    <w:p>
      <w:pPr>
        <w:pStyle w:val="Normal"/>
        <w:rPr/>
      </w:pPr>
      <w:r>
        <w:rPr/>
      </w:r>
    </w:p>
    <w:p>
      <w:pPr>
        <w:pStyle w:val="Normal"/>
        <w:rPr/>
      </w:pPr>
      <w:r>
        <w:rPr/>
        <w:t xml:space="preserve">(01:16:53) Конечно, там надо учитывать, что политические цели, они первичны часто: задачи вечного развития, именно выполнение программы. Но у нас получается, что экономическая модель, экономическая структура – она не отделима от задачи обеспечения ресурсами конкретного человека для вечного развития. Поэтому получается, что у нас экономика где-то будет вплотную пересекаться с понятием политики управления, или политики действия. И я считаю, что желательно как можно проще доводить до людей то, что касается ну, в общем-то, непосредственно, так скажем, выполнения наших задач. Чем мы проще и точнее будем доводить до каждого конкретного человека, что у нас, в общем-то, достаточно простые, по сути, пункты программы; что мы хотим именно их выполнить, и мы никуда не отклоняемся, и экономическая часть направлена только сюда - то в общем-то, мы так больше просто сагитируем. </w:t>
      </w:r>
    </w:p>
    <w:p>
      <w:pPr>
        <w:pStyle w:val="Normal"/>
        <w:rPr/>
      </w:pPr>
      <w:r>
        <w:rPr/>
      </w:r>
    </w:p>
    <w:p>
      <w:pPr>
        <w:pStyle w:val="Normal"/>
        <w:rPr/>
      </w:pPr>
      <w:r>
        <w:rPr/>
        <w:t xml:space="preserve">(01:17:55) Я считаю, что нужно уметь многие вещи упрощать до уровня совершенно понятных явлений. То есть, перераспределение там на покупку хлеба, продуктов; как это будет происходить, как это будет видно; как вообще человек может контролировать свой собственный доход. Или же контролировать там, как это происходит в государстве, в обобществленном, да, уровне собственности. И поэтому я думаю, что вот здесь важно доносить до конкретного человека всю суть программы с возможностью участия этого человека в этой программе. И тогда, в общем, я считаю, что у нас уже, в принципе, есть одна из моделей – это перераспределение ВВП, прироста ВВП до 10%. Поэтому если, так как 10%, которые будут распределяться людям – это все равно коллегиальное участие в управлении, где будут заинтересованы люди в развитии экономики страны. </w:t>
      </w:r>
    </w:p>
    <w:p>
      <w:pPr>
        <w:pStyle w:val="Normal"/>
        <w:rPr/>
      </w:pPr>
      <w:r>
        <w:rPr/>
      </w:r>
    </w:p>
    <w:p>
      <w:pPr>
        <w:pStyle w:val="Normal"/>
        <w:rPr/>
      </w:pPr>
      <w:r>
        <w:rPr/>
        <w:t xml:space="preserve">(01:18:52) Поэтому здесь вот подобные модели можно расширять. Все-таки вот то, что до 10% прироста ВВП распределяться будет людям – это одна из моделей, которая будет уже неизменная; мы не можем... То есть, она не будет пересматриваться; но будут добавляться следующие варианты, например там, уменьшения стоимости электроэнергии; или до бесплатного уровня, чтобы привлечь инвестиции, наукоемкие производства построить, чтобы дать работу просто людям на местах, постоянную причем, и так далее. То есть, я имею в виду, что здесь концептуальное управление, направленное на человека, будет приводить к тому, что все более там новые, все более там какие-то специальные, может быть, механизмы экономического развития будут приводиться в исполнение. Тогда получается вот, задача именно приводить их в реализацию, в исполнение – это будет просто как задача синхронных действий исполнителей, которые имеют общую цель. </w:t>
      </w:r>
    </w:p>
    <w:p>
      <w:pPr>
        <w:pStyle w:val="Normal"/>
        <w:rPr/>
      </w:pPr>
      <w:r>
        <w:rPr/>
      </w:r>
    </w:p>
    <w:p>
      <w:pPr>
        <w:pStyle w:val="Normal"/>
        <w:rPr/>
      </w:pPr>
      <w:r>
        <w:rPr/>
        <w:t xml:space="preserve">(01:19:47) Вот это уже, кстати, несложные задачи. Как только они проявляются в задаче общей цели; а задача, как правило, решается, причем быстро – если совместно действовать. А совместное действие: вот партия будет объяснять, что необходимо действие совместное всех людей – тогда у людей не будет проблем реально никаких. Ну вот таких особых проблемных ситуаций не будет возникать ни на местах, ни по региону, ни где-либо там - от того, что будет реализовываться задача вечного развития. Потому что в процессе реализации мы должны показать, что мы реализуем ее гармонично. Здесь как, в общем-то, скажем, если так соотнести – то, как в любых системах многосложных, требуется именно гармоничный уровень преподнесения этой информации. И вот, переходя на экономический уровень – мы вполне можем здесь увидеть, что тогда людям становится понятнее наша программа. То есть, я считаю, что вот с точки зрения партийной деятельности – именно агитация с экономической интерпретацией каких-то действий позволит человеку просто быстрее присоединиться и работать технологически над личным там вечным развитием. </w:t>
      </w:r>
    </w:p>
    <w:p>
      <w:pPr>
        <w:pStyle w:val="Normal"/>
        <w:rPr/>
      </w:pPr>
      <w:r>
        <w:rPr/>
      </w:r>
    </w:p>
    <w:p>
      <w:pPr>
        <w:pStyle w:val="Normal"/>
        <w:rPr/>
      </w:pPr>
      <w:r>
        <w:rPr/>
        <w:t xml:space="preserve">(01:21:02) На этом я заканчиваю свою часть. Сейчас были предложения, если; пока только так вот мы предложили в таком, в рабочем порядке какие-то свои предложения по именно экономическому уровню развития партии изложить. И, если есть возможность – сейчас вот представить какие-то данные по регионам: что сейчас делается в регионах. Просто прослушать сообщения; пусть они будут там какие-то не длительные; или там, если можно – и ну по-разному. То есть, сначала определить время; может быть, некоторые сообщения могут быть и длительные; но по возможности желательно сейчас построить вот управление на двух позициях: это экономический форум, то есть экономические концепции, которые сейчас я в общем плане изложил. И дополнительно еще представление текущей работы в регионах с точки зрения выполнения программы партии. </w:t>
      </w:r>
    </w:p>
    <w:p>
      <w:pPr>
        <w:pStyle w:val="Normal"/>
        <w:rPr/>
      </w:pPr>
      <w:r>
        <w:rPr/>
      </w:r>
    </w:p>
    <w:p>
      <w:pPr>
        <w:pStyle w:val="Normal"/>
        <w:rPr/>
      </w:pPr>
      <w:r>
        <w:rPr/>
        <w:t>(01:22:12) И я бы хотел, чтобы члены оргкомитета сейчас поднялись сюда. А дальше мы, как обычно, в рабочем порядке будем вести управление.</w:t>
      </w:r>
    </w:p>
    <w:p>
      <w:pPr>
        <w:pStyle w:val="Normal"/>
        <w:rPr/>
      </w:pPr>
      <w:r>
        <w:rPr/>
      </w:r>
    </w:p>
    <w:p>
      <w:pPr>
        <w:pStyle w:val="Heading1"/>
        <w:rPr/>
      </w:pPr>
      <w:bookmarkStart w:id="2" w:name="__RefHeading___Toc126030313"/>
      <w:bookmarkEnd w:id="2"/>
      <w:r>
        <w:rPr/>
        <w:t>Часть 3</w:t>
      </w:r>
    </w:p>
    <w:p>
      <w:pPr>
        <w:pStyle w:val="Normal"/>
        <w:rPr/>
      </w:pPr>
      <w:r>
        <w:rPr/>
        <w:t xml:space="preserve">Выступления членов политической партии ДРУГГ </w:t>
      </w:r>
    </w:p>
    <w:p>
      <w:pPr>
        <w:pStyle w:val="Normal"/>
        <w:rPr/>
      </w:pPr>
      <w:r>
        <w:rPr/>
      </w:r>
    </w:p>
    <w:p>
      <w:pPr>
        <w:pStyle w:val="Normal"/>
        <w:rPr/>
      </w:pPr>
      <w:r>
        <w:rPr/>
        <w:t xml:space="preserve">ВАДЮТИН Александр Сергеевич </w:t>
      </w:r>
    </w:p>
    <w:p>
      <w:pPr>
        <w:pStyle w:val="Normal"/>
        <w:rPr/>
      </w:pPr>
      <w:r>
        <w:rPr/>
        <w:t xml:space="preserve">(01:24:15) Слово предоставляется Юрию Георгиевичу Демидову. Пожалуйста. Это местный представитель Московской области; руководитель местного отделения. </w:t>
      </w:r>
    </w:p>
    <w:p>
      <w:pPr>
        <w:pStyle w:val="Normal"/>
        <w:rPr/>
      </w:pPr>
      <w:r>
        <w:rPr/>
      </w:r>
    </w:p>
    <w:p>
      <w:pPr>
        <w:pStyle w:val="Normal"/>
        <w:rPr/>
      </w:pPr>
      <w:r>
        <w:rPr/>
        <w:t xml:space="preserve">ДЕМИДОВ Юрий Владимирович </w:t>
      </w:r>
    </w:p>
    <w:p>
      <w:pPr>
        <w:pStyle w:val="Normal"/>
        <w:rPr/>
      </w:pPr>
      <w:r>
        <w:rPr/>
      </w:r>
    </w:p>
    <w:p>
      <w:pPr>
        <w:pStyle w:val="Normal"/>
        <w:rPr/>
      </w:pPr>
      <w:r>
        <w:rPr/>
        <w:t xml:space="preserve">(01:24:52) Во-первых, всем большая благодарность за то, что все вы здесь присутствуете, и участвуете в таком величайшем деле, как спасение человечества по Учению Григория Петровича. Так как все конфессии, и Православие в том числе, как одна из важнейших конфессий; перед Богом все они равны, и все исповедуют Единого Бога – то я позволю себе взять на себя смелость от имени всех конфессий, и Православной, Русской Православной Церкви, преподнести нашему любимому Григорию Петровичу вот эту икону. Несколько слов о происхождении этой иконы. Она написана, сама икона, в Свято-Пантелеймоновом монастыре на святой горе Афон. Художником очень хорошим, который, когда ее написал, то приехал Патриарх Алексий II и освятил ее. После этого ее теперь печатают во многих календарях, и так далее. Мое маленькое участие в этом – что я просто ее ну несколько украсил, что ли. Вот разрешите и от вашего имени преподнести Григорию Петровичу. </w:t>
      </w:r>
    </w:p>
    <w:p>
      <w:pPr>
        <w:pStyle w:val="Normal"/>
        <w:rPr/>
      </w:pPr>
      <w:r>
        <w:rPr/>
      </w:r>
    </w:p>
    <w:p>
      <w:pPr>
        <w:pStyle w:val="Normal"/>
        <w:rPr/>
      </w:pPr>
      <w:r>
        <w:rPr/>
        <w:t xml:space="preserve">(01:26:33) Грабовой Г.П.: Спасибо большое. Но я думаю, это будет икона, которая будет иконой партии; то есть, она будет у нас в Штабе стоять партии. Поэтому я ее сразу отвезу в партию. </w:t>
      </w:r>
    </w:p>
    <w:p>
      <w:pPr>
        <w:pStyle w:val="Normal"/>
        <w:rPr/>
      </w:pPr>
      <w:r>
        <w:rPr/>
      </w:r>
    </w:p>
    <w:p>
      <w:pPr>
        <w:pStyle w:val="Normal"/>
        <w:rPr/>
      </w:pPr>
      <w:r>
        <w:rPr/>
        <w:t xml:space="preserve">(01:26:50) Демидов Ю.В.: А теперь несколько слов по существу нашей сегодняшней темы о экономических вопросах. Дело в том, что в программе нашей партии записано, что мы идем к интеграции государства и церкви. А, как известно, все конфессии, в том числе наша Русская Православная Церковь – это не бедные организации. А связи у нас с этой конфессией пока что еще слабые. Поэтому есть предложение: к следующему съезду руководителям местных и региональных организаций собрать какие-то предложения для работы с представителями всех религий. Значит, там есть три уровня: это уровень простых верующих; следующий уровень – это уровень священников; или соответственно в других религиях они по-другому называются. И уровень высших представителей церковных властей: Владыки, и так далее. На каждом из уровней мы можем найти какую-то технологию, что ли, общения - для того, чтобы в том числе повышать нашу экономическую; экономические наши возможности и способности. Если вы все соберете у себя на местах такие предложения – то можно будет потом подумать: как лучше организовывать эту работу. Потому что пока у нас даже в зале не видно ни одного священника; а я вот знаю, что многие священники разделяют взгляды наши. И они готовы вообще принимать участие в работе всех отделений. Наверняка они есть и в провинции, и в центре, всюду. </w:t>
      </w:r>
    </w:p>
    <w:p>
      <w:pPr>
        <w:pStyle w:val="Normal"/>
        <w:rPr/>
      </w:pPr>
      <w:r>
        <w:rPr/>
      </w:r>
    </w:p>
    <w:p>
      <w:pPr>
        <w:pStyle w:val="Normal"/>
        <w:rPr/>
      </w:pPr>
      <w:r>
        <w:rPr/>
        <w:t>(01:28:52) Второе направление для повышения экономической возможности и для того, чтобы действительно работа была более гибкой и динамичной. У нас, несмотря на перестройку, имеются огромные научные достижения. Эти достижения существуют как в высоких технологиях, с которыми мы пока как партия почти не связаны – во всяком случае, на уровне организации мы мало что об этом знаем. Во-вторых, имеется огромный багаж изобретений, невостребованных и сделанных в продолжение последних десятилетий. Значит, здесь тоже могут быть на местах собраны какие-то предложения, переданы в оргкомитет; у которого, конечно, и так много работы – но я думаю, что такие предложения помогут нам все-таки какие-то собрать лишние средства. Ну и наконец последнее. Хотелось бы получать побольше помощи от уважаемого оргкомитета в текущей работе. Потому что нам приходится работать, во-первых, с органами государственной власти и правоохранительными органами, с бизнес-структурами, и с населением. По всем этим трем направлениям хотелось бы иметь какую-то регулярную консультацию. Спасибо за внимание, всем всего самого хорошего.</w:t>
      </w:r>
    </w:p>
    <w:p>
      <w:pPr>
        <w:pStyle w:val="Normal"/>
        <w:rPr/>
      </w:pPr>
      <w:r>
        <w:rPr/>
      </w:r>
    </w:p>
    <w:p>
      <w:pPr>
        <w:pStyle w:val="Normal"/>
        <w:rPr/>
      </w:pPr>
      <w:r>
        <w:rPr/>
        <w:t xml:space="preserve">(01:30:33) Вадютин А.С.: Дело в том, что Юрий Георгиевич ученый; он занимался когда-то физикой, да? Фундаментальными науками. Но я хотел бы попросить Юрия Георгиевича; Юрия Владимировича, прощу прощения - сказать вообще о совершенно уникальной истории этой иконы, и как она здесь оказалась. Два слова, Юрий Владимирович. </w:t>
      </w:r>
    </w:p>
    <w:p>
      <w:pPr>
        <w:pStyle w:val="Normal"/>
        <w:rPr/>
      </w:pPr>
      <w:r>
        <w:rPr/>
      </w:r>
    </w:p>
    <w:p>
      <w:pPr>
        <w:pStyle w:val="Normal"/>
        <w:rPr/>
      </w:pPr>
      <w:r>
        <w:rPr/>
        <w:t xml:space="preserve">(01:31:07) Демидов Ю.В.: Ну не хотелось бы об этом говорить. Ну дело в том, что у меня в конце прошлого года сгорел дом, в котором сгорели все иконы, которые я делал ну в последние там 10-15 лет, вот. А примерно за месяц до этого мы договорились с Ниной Федоровной, с другими членами оргкомитета – что Григорию Петровичу будет подарена икона. Я их пригласил к себе в деревню; это было, значит вот, два месяца назад. Ну, не смогли они приехать вовремя. И вдруг, значит, на следующий день после пожара звонят мне, значит, от Королевых, звонит Нина Александровна, и говорит: «Приезжайте». Я приехал. И вдруг она приносит мне икону, вот эту, которую когда-то я ей там подарил давно; я, конечно, забыл уже об этом, вот. Ну там кое-что пришлось немножко изменить – но вот все-таки видите как: Бог все устраивает к лучшему, несмотря на всякие осложнения. </w:t>
      </w:r>
    </w:p>
    <w:p>
      <w:pPr>
        <w:pStyle w:val="Normal"/>
        <w:rPr/>
      </w:pPr>
      <w:r>
        <w:rPr/>
      </w:r>
    </w:p>
    <w:p>
      <w:pPr>
        <w:pStyle w:val="Normal"/>
        <w:rPr/>
      </w:pPr>
      <w:r>
        <w:rPr/>
        <w:t xml:space="preserve">ВАДЮТИН Александр Сергеевич </w:t>
      </w:r>
    </w:p>
    <w:p>
      <w:pPr>
        <w:pStyle w:val="Normal"/>
        <w:rPr/>
      </w:pPr>
      <w:r>
        <w:rPr/>
        <w:t xml:space="preserve">(01:32:17) Слово Маргарите Васильевне Ефименко, руководитель, Ростов-на-Дону. </w:t>
      </w:r>
    </w:p>
    <w:p>
      <w:pPr>
        <w:pStyle w:val="Normal"/>
        <w:rPr/>
      </w:pPr>
      <w:r>
        <w:rPr/>
      </w:r>
    </w:p>
    <w:p>
      <w:pPr>
        <w:pStyle w:val="Normal"/>
        <w:rPr/>
      </w:pPr>
      <w:r>
        <w:rPr/>
        <w:t xml:space="preserve">ЕФИМЕНКО Маргарита Васильевна </w:t>
      </w:r>
    </w:p>
    <w:p>
      <w:pPr>
        <w:pStyle w:val="Normal"/>
        <w:rPr/>
      </w:pPr>
      <w:r>
        <w:rPr/>
      </w:r>
    </w:p>
    <w:p>
      <w:pPr>
        <w:pStyle w:val="Normal"/>
        <w:rPr/>
      </w:pPr>
      <w:r>
        <w:rPr/>
        <w:t xml:space="preserve">(01:32:50) Здравствуйте, дорогие единомышленники. Мне бы хотелось отчитаться о первом проведенном собрании членов партии ДРУГГ в нашем Ростовском регионе. Могу сказать так, что численность собрания была ну недостаточно велика. Мне казалось, что сейчас придет масса людей; я не справлюсь с помещением, и так далее. Нет, ничего, все нормально; пришло не так много, но тем не менее. У нас был протокол собрания, который вмещал в себя несколько вопросов. Значит, уточнение количества членов партии ДРУГГ в регионе; но не совсем у нас удалось это сделать, потому что не все присутствовали, не смогли присутствовать; не все местные представители. Затем анализ главных событий – имеется в виду вопрос референдума, который мы обсудили. Затем сбор подписей в защиту и поддержку Григория Петровича Грабового: мы приняли вот такой документ, называется это «Свидетельство». Я предлагаю ну сейчас заслушать его; а затем, если кто-то захочет – подойти или ко мне; ну то есть как бы или я отдам подписные листы в президиум: кто захочет поставить свои подписи под этим свидетельством – ну поставите. Итак. </w:t>
      </w:r>
    </w:p>
    <w:p>
      <w:pPr>
        <w:pStyle w:val="Normal"/>
        <w:rPr/>
      </w:pPr>
      <w:r>
        <w:rPr/>
      </w:r>
    </w:p>
    <w:p>
      <w:pPr>
        <w:pStyle w:val="Normal"/>
        <w:rPr/>
      </w:pPr>
      <w:r>
        <w:rPr/>
        <w:t xml:space="preserve">«Мы, ученики Григория Петровича Грабового, поддерживаем, что Учение о распространении, и распространяя Учение «О спасении и гармоничном развитии», «О Боге», «О Человеке», «О Любви», «О Земле», «О Мире» – убедились в действии Учения позитивным образом. То есть: </w:t>
      </w:r>
    </w:p>
    <w:p>
      <w:pPr>
        <w:pStyle w:val="Normal"/>
        <w:rPr/>
      </w:pPr>
      <w:r>
        <w:rPr/>
        <w:t xml:space="preserve">- восстанавливает в человеке уважительное отношение к религии как к носителю истинной нравственности; </w:t>
      </w:r>
    </w:p>
    <w:p>
      <w:pPr>
        <w:pStyle w:val="Normal"/>
        <w:rPr/>
      </w:pPr>
      <w:r>
        <w:rPr/>
        <w:t xml:space="preserve">- формирует в человеке желание узнать больше о Мире с точки зрения науки и искусства; </w:t>
      </w:r>
    </w:p>
    <w:p>
      <w:pPr>
        <w:pStyle w:val="Normal"/>
        <w:rPr/>
      </w:pPr>
      <w:r>
        <w:rPr/>
        <w:t xml:space="preserve">- учит человека решать вопросы на основе миролюбия, без призывов к осуждению и насилию; </w:t>
      </w:r>
    </w:p>
    <w:p>
      <w:pPr>
        <w:pStyle w:val="Normal"/>
        <w:rPr/>
      </w:pPr>
      <w:r>
        <w:rPr/>
        <w:t xml:space="preserve">- позволяет проявить качества, присущие человеку: любовь, честь, достоинство, доброту и ответственность; </w:t>
      </w:r>
    </w:p>
    <w:p>
      <w:pPr>
        <w:pStyle w:val="Normal"/>
        <w:rPr/>
      </w:pPr>
      <w:r>
        <w:rPr/>
        <w:t xml:space="preserve">- учит видеть созидательные связи в обществе и поддерживать государственную политику; </w:t>
      </w:r>
    </w:p>
    <w:p>
      <w:pPr>
        <w:pStyle w:val="Normal"/>
        <w:rPr/>
      </w:pPr>
      <w:r>
        <w:rPr/>
        <w:t xml:space="preserve">- ощущать в обществе уверенность в справедливости; </w:t>
      </w:r>
    </w:p>
    <w:p>
      <w:pPr>
        <w:pStyle w:val="Normal"/>
        <w:rPr/>
      </w:pPr>
      <w:r>
        <w:rPr/>
        <w:t xml:space="preserve">- сознание возможности создания жизни без природных катаклизмов; </w:t>
      </w:r>
    </w:p>
    <w:p>
      <w:pPr>
        <w:pStyle w:val="Normal"/>
        <w:rPr/>
      </w:pPr>
      <w:r>
        <w:rPr/>
        <w:t xml:space="preserve">- направлять усилия физического тела на развитие человека без болезней и скорби. </w:t>
      </w:r>
    </w:p>
    <w:p>
      <w:pPr>
        <w:pStyle w:val="Normal"/>
        <w:rPr/>
      </w:pPr>
      <w:r>
        <w:rPr/>
        <w:t>Считаем, что наше свидетельство может быть представлено как подтверждение для защиты Учения Григория Петровича Грабового и лично Григория Грабового, где возможно будут проводиться оценки его деятельности.»</w:t>
      </w:r>
    </w:p>
    <w:p>
      <w:pPr>
        <w:pStyle w:val="Normal"/>
        <w:rPr/>
      </w:pPr>
      <w:r>
        <w:rPr/>
      </w:r>
    </w:p>
    <w:p>
      <w:pPr>
        <w:pStyle w:val="Normal"/>
        <w:rPr/>
      </w:pPr>
      <w:r>
        <w:rPr/>
        <w:t xml:space="preserve">(01:35:13) То есть, у нас есть вот подписные листы, они; поскольку численность собрания была не такая многочисленная – у нас подписные листы остались еще свободными. Так что можете подойти и оставить свои подписи. Затем были освещены вопросы, на которых, я так думаю, что нужно остановиться подробнее, и мы на них остановились подробнее на собрании. То есть, на основании каких законов работают ученики Григория Петровича; и в первую очередь – региональное представительство Ростовской области. Я бы хотела их назвать, вот, чтобы вы тоже это знали и руководствовались этим. В первую очередь – это законы федерального законодательства. Первое – это Конституция Российской Федерации, глава вторая, которая называется «Права и свободы человека и гражданина». А статья 17-я, вот в которой говорится, что «согласно общепринятым принципам и нормам Международного права». Так вот, следующая статья 29-я, пункт 4, говорит: каждый человек имеем свободное право искать, получать, передавать, производить и распространять информацию любым законным способом. И пункт 5-й статьи 29-й говорит, что он гарантирует свободы массовой информации, и цензура запрещается. </w:t>
      </w:r>
    </w:p>
    <w:p>
      <w:pPr>
        <w:pStyle w:val="Normal"/>
        <w:rPr/>
      </w:pPr>
      <w:r>
        <w:rPr/>
      </w:r>
    </w:p>
    <w:p>
      <w:pPr>
        <w:pStyle w:val="Normal"/>
        <w:rPr/>
      </w:pPr>
      <w:r>
        <w:rPr/>
        <w:t xml:space="preserve">(01:36:37) И второе: поскольку Конституция Российской Федерации ссылается на Международное право - существуют в Международном праве два замечательных закона. Это первый: он принят, кстати, в 48-м году и ни разу не менялся: это «Всеобщая декларация прав человека». Вот статья 19-я говорит, что каждый человек имеет право на свободу убеждений и на свободное выражение их. Это право включает в себя и свободу беспрепятственно поддерживать своих убеждений; и свободу искать, получать и распространять информацию и идеи любыми средствами, независимо от государственных границ. И второй закон – это «Международный пакт о гражданских и политических правах». Статья 19, пункт 1: каждый человек имеет право беспрепятственно придерживаться своих мнений. И пункт 2-й: каждый человек имеет право на свободное выражение своего мнения. Это право включает свободу искать, получать,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й, или иным способом по своему выбору. Поэтому есть законы, которые конкретно говорят; это законы Международного права и нашей Конституции Российской Федерации. </w:t>
      </w:r>
    </w:p>
    <w:p>
      <w:pPr>
        <w:pStyle w:val="Normal"/>
        <w:rPr/>
      </w:pPr>
      <w:r>
        <w:rPr/>
      </w:r>
    </w:p>
    <w:p>
      <w:pPr>
        <w:pStyle w:val="Normal"/>
        <w:rPr/>
      </w:pPr>
      <w:r>
        <w:rPr/>
        <w:t>(01:37:52) И последнее, что бы мне хотелось сказать – это экономическое состояние. В нашем регионе открыт фонд, экологический фонд «Дорога перемен». И на сегодняшний момент достигнута договоренность между казаками Украины в лице гетмана Украины - и нашего главного казака Ростовской области господина Водолазкова о том, что мы будем контролировать через экологический фонд «Дорога перемен» состояние строящегося у нас в Азове метанолохранилища. Ну пока так, спасибо.</w:t>
      </w:r>
    </w:p>
    <w:p>
      <w:pPr>
        <w:pStyle w:val="Normal"/>
        <w:rPr/>
      </w:pPr>
      <w:r>
        <w:rPr/>
      </w:r>
    </w:p>
    <w:p>
      <w:pPr>
        <w:pStyle w:val="Normal"/>
        <w:rPr/>
      </w:pPr>
      <w:r>
        <w:rPr/>
        <w:t xml:space="preserve">ВАДЮТИН Александр Сергеевич </w:t>
      </w:r>
    </w:p>
    <w:p>
      <w:pPr>
        <w:pStyle w:val="Normal"/>
        <w:rPr/>
      </w:pPr>
      <w:r>
        <w:rPr/>
        <w:t xml:space="preserve">(01:38:45) Вот есть записка: Василий Васильевич Каганкин, да? Правильно я? Качанкин, ой, прошу прощения; в следующий раз, ладно? Прошу. Как написано, последняя строчка в заявлении в партию, там написано: заполнять печатными буквами. </w:t>
      </w:r>
    </w:p>
    <w:p>
      <w:pPr>
        <w:pStyle w:val="Normal"/>
        <w:rPr/>
      </w:pPr>
      <w:r>
        <w:rPr/>
      </w:r>
    </w:p>
    <w:p>
      <w:pPr>
        <w:pStyle w:val="Normal"/>
        <w:rPr/>
      </w:pPr>
      <w:r>
        <w:rPr/>
        <w:t xml:space="preserve">КАЧАНКИН Василий Васильевич </w:t>
      </w:r>
    </w:p>
    <w:p>
      <w:pPr>
        <w:pStyle w:val="Normal"/>
        <w:rPr/>
      </w:pPr>
      <w:r>
        <w:rPr/>
      </w:r>
    </w:p>
    <w:p>
      <w:pPr>
        <w:pStyle w:val="Normal"/>
        <w:rPr/>
      </w:pPr>
      <w:r>
        <w:rPr/>
        <w:t xml:space="preserve">(01:39:25) Здравствуйте. Качанкин Василий Васильевич, город Красноярск. Так, ну в Красноярском крае мы здесь еще до Нового года, с разрешения Григория Петровича, приступили к выпуску; приступили к выпуску книг. Все лекционные, все лекции, которые Григорий Петрович читает, вот мы выпустили в 14-ти примерно книгах, книжицах, книгах вот таких примерно, смотрите обложку вот. Ну я здесь не все привез; а где-то планируем практически все лекции индивидуальные выпустить. Это примерно будет где-то в пределах 40-50 таких книжечек. Вот смотрите внимательнее вот. Мы можем работать практически со всей Россией. Почему, потому что мы это делаем не для себя, а практически для всех регионов нашей России, вот. Здесь, на этих книжечках, открыли; то есть, еще пока не зарегистрировали свой сайт, вот. Сайт у нас «ДРУГГ Красноярск»; на этом сайте вы можете выйти с нами на связь. И по электронной почте мы можем спокойно с вами работать. </w:t>
      </w:r>
    </w:p>
    <w:p>
      <w:pPr>
        <w:pStyle w:val="Normal"/>
        <w:rPr/>
      </w:pPr>
      <w:r>
        <w:rPr/>
      </w:r>
    </w:p>
    <w:p>
      <w:pPr>
        <w:pStyle w:val="Normal"/>
        <w:rPr/>
      </w:pPr>
      <w:r>
        <w:rPr/>
        <w:t xml:space="preserve">(01:41:55) До Нового года еще мы приступили к такой вот работе: Президентскую программу Григория Петровича Грабового вот; выпустили эту Президентскую программу, и начали распространять среди населения. Ну те, которые приходят – мы сразу же; каждый, кто с нами, к нам в офис приходит, мы сразу же даем эти книжечки, вот. И сейчас планируем, практически планируем по всему Красноярскому краю через почтовые ящики распространять. Довольно-таки встречаются, встречаются очень людьми, очень положительно, вот. Пробовали сначала распространять Президентскую программу в листовках, листовках. Листовки, могу сразу сказать, выбрасывают из почтовых ящиков – и люди не так воспринимают. Но как только перешли вот на такие книжечки, книжечки – восприятие сразу мгновенно улучшилось. Практически никто их не выбрасывает, и они остаются у каждого как бы до лучших времен, до 8-го года, вот. </w:t>
      </w:r>
    </w:p>
    <w:p>
      <w:pPr>
        <w:pStyle w:val="Normal"/>
        <w:rPr/>
      </w:pPr>
      <w:r>
        <w:rPr/>
      </w:r>
    </w:p>
    <w:p>
      <w:pPr>
        <w:pStyle w:val="Normal"/>
        <w:rPr/>
      </w:pPr>
      <w:r>
        <w:rPr/>
        <w:t>(01:42:12) Потом еще такое предложение, предложение: все, кто не может у себя сделать такие распечатки, брошюрки – можете к нам обращаться; мы в любых количествах, в любых экземплярах можем отправлять по регионам. Здесь мы можем указывать, вот здесь есть лицевая сторона, все ваши центры; то есть, вы сами посмотрите по возможности. Вы можете указать здесь: высылать по электронке, по почте там; все в основном через электронку будем работать, вот. Укажете свои региональные представительства, Центры обучения – и мы тут же выпустим, допустим, под ваш любой город. Вот здесь написано «город Красноярск» - мы напишем, допустим, любой город, тот, который вы; допустим, Омск, Томск, без разницы нам. И в том количестве, в котором вы сами же и закажете. Заявочки мы заранее принимаем, почему – потому что практически это очень эффективный инструмент для распространения информации, вот. И с обратной стороны, с обратной стороны мы указываем всю литературу, та, которая будет распространяться. Не только, не только книжечки – у нас аудио-, видео- кассеты, тоже с разрешения Григория Петровича, вот; мы уже этот вопрос обговаривали вот. Поэтому с этой стороны – тоже любая, любая литература, связанная с именем Григория Петровича – мы будем издавать и переиздавать. Благодарю за внимание.</w:t>
      </w:r>
    </w:p>
    <w:p>
      <w:pPr>
        <w:pStyle w:val="Normal"/>
        <w:rPr/>
      </w:pPr>
      <w:r>
        <w:rPr/>
      </w:r>
    </w:p>
    <w:p>
      <w:pPr>
        <w:pStyle w:val="Normal"/>
        <w:rPr/>
      </w:pPr>
      <w:r>
        <w:rPr/>
        <w:t xml:space="preserve">ВАДЮТИН Александр Сергеевич </w:t>
      </w:r>
    </w:p>
    <w:p>
      <w:pPr>
        <w:pStyle w:val="Normal"/>
        <w:rPr/>
      </w:pPr>
      <w:r>
        <w:rPr/>
        <w:t xml:space="preserve">(01:43:56) Слово имеет Артемьева Надежда Петровна. Она сейчас сама скажет. Город Москва. </w:t>
      </w:r>
    </w:p>
    <w:p>
      <w:pPr>
        <w:pStyle w:val="Normal"/>
        <w:rPr/>
      </w:pPr>
      <w:r>
        <w:rPr/>
      </w:r>
    </w:p>
    <w:p>
      <w:pPr>
        <w:pStyle w:val="Normal"/>
        <w:rPr/>
      </w:pPr>
      <w:r>
        <w:rPr/>
        <w:t xml:space="preserve">АРТЕМЬЕВА Надежда Петровна </w:t>
      </w:r>
    </w:p>
    <w:p>
      <w:pPr>
        <w:pStyle w:val="Normal"/>
        <w:rPr/>
      </w:pPr>
      <w:r>
        <w:rPr/>
      </w:r>
    </w:p>
    <w:p>
      <w:pPr>
        <w:pStyle w:val="Normal"/>
        <w:rPr/>
      </w:pPr>
      <w:r>
        <w:rPr/>
        <w:t xml:space="preserve">(01:44:22) Здравствуйте, дорогие единомышленники. Я, в общем-то, долго решалась, думала выступать или нет. И в одно время, когда я получила эту Программу Григория Петровича – была как-то такая тихая пауза, никто на нее не реагировал. Но когда я прочитала, и была просто неравнодушна к этой Программе. Во-первых, на последнем съезде, на 8-м, когда я была – и провела такую какую-то параллель. И такие прочитались знаки явные, что вроде 8-ка – бесконечность, 8-й съезд партии; и вдруг мы приземлились из «Космоса», в Дом, помните, да, ВОС – это общество слепых. Ну то есть какие-то проблемы со зрением. Я открываю, значит, первую главу и читаю: что, естественно, что любая медицина должна проводить чуть ли не расследование по любому заболеванию. Так как я медик, и, в общем-то, тут проблема со зрением; у меня тоже появилась посетить окулиста. И я наблюдала такую, ну, скажем, такую бедноту, такую нищету в кабинетах у врачей. И вечером показывают программу об окулистах. И те люди, которые решались на операцию, вообще теряли зрение. И опять-таки никакой, в общем, медицина не несла ответственности. Я поняла, думаю: значит, терроризм имеется во всех отраслях нашей жизни. </w:t>
      </w:r>
    </w:p>
    <w:p>
      <w:pPr>
        <w:pStyle w:val="Normal"/>
        <w:rPr/>
      </w:pPr>
      <w:r>
        <w:rPr/>
      </w:r>
    </w:p>
    <w:p>
      <w:pPr>
        <w:pStyle w:val="Normal"/>
        <w:rPr/>
      </w:pPr>
      <w:r>
        <w:rPr/>
        <w:t xml:space="preserve">(01:45:55) В том числе опять-таки с судопроизводством. Опять-таки открываем, читаем: я прошла уже все круги, так скажем, этого судопроизводства, и ну справедливости нигде не нашла. А так как, в общем-то, люди, подписывающиеся под статьей «недача ложных показаний» - скажем ну такое грубое слово, врали. И другая сторона оказалась правой. Но, с другой стороны, я получила намного больше. Я получила право посещать съезды Григория Петровича; быть ученицей его, хочу стать настоящим управленцем. И поэтому я, в общем-то, эту Программу поддерживаю; и считаю, что как можно больше должны людям именно распространять. И сейчас как раз проявилось то, ну скажем, очень; ну очень хорошее действие: что людям именно в почтовые ящики бесплатно стали распространять эту программу. Спасибо большое. </w:t>
      </w:r>
    </w:p>
    <w:p>
      <w:pPr>
        <w:pStyle w:val="Normal"/>
        <w:rPr/>
      </w:pPr>
      <w:r>
        <w:rPr/>
      </w:r>
    </w:p>
    <w:p>
      <w:pPr>
        <w:pStyle w:val="Normal"/>
        <w:rPr/>
      </w:pPr>
      <w:r>
        <w:rPr/>
        <w:t xml:space="preserve">ВАДЮТИН Александр Сергеевич </w:t>
      </w:r>
    </w:p>
    <w:p>
      <w:pPr>
        <w:pStyle w:val="Normal"/>
        <w:rPr/>
      </w:pPr>
      <w:r>
        <w:rPr/>
        <w:t xml:space="preserve">(01:47:06) Слово имеет Кириллова-Фиалка, город Калининград. Прошу. </w:t>
      </w:r>
    </w:p>
    <w:p>
      <w:pPr>
        <w:pStyle w:val="Normal"/>
        <w:rPr/>
      </w:pPr>
      <w:r>
        <w:rPr/>
      </w:r>
    </w:p>
    <w:p>
      <w:pPr>
        <w:pStyle w:val="Normal"/>
        <w:rPr/>
      </w:pPr>
      <w:r>
        <w:rPr/>
        <w:t xml:space="preserve">КИРИЛЛОВА-ФИАЛКА </w:t>
      </w:r>
    </w:p>
    <w:p>
      <w:pPr>
        <w:pStyle w:val="Normal"/>
        <w:rPr/>
      </w:pPr>
      <w:r>
        <w:rPr/>
      </w:r>
    </w:p>
    <w:p>
      <w:pPr>
        <w:pStyle w:val="Normal"/>
        <w:rPr/>
      </w:pPr>
      <w:r>
        <w:rPr/>
        <w:t>(01:47:37) Ну еще раз здравствуйте. Фиалка. Значит, у меня такая ситуация: очень много я изучала по Интернету всю информацию, которая у нас была ну вот представлена, да; в частности, сайт партии ДРУГГ, вот. И что хочу сказать: то есть, мы как бы здесь встречаемся, общаемся – но не все мы друг друга знаем, вот. И хотелось бы, чтобы на партии, на сайте партии ДРУГГ, значит, была информация с e-mail’ами, со всеми делами, со всеми адресами, контактными телефонами. Я знаю, там есть список – но список неполный, e-mail’ов нет, общаться трудно просто по почте, вот. Именно тех центров, которые как раз будут заниматься коммерческой деятельностью, да; то есть, как бы решать экономические вопросы партии, вот - для того, чтобы можно было, если у вас появляются какие-то новые идеи, между собой обмениваться. То есть, у кого-то родилась идея там записать какие-то там, ну я не знаю, диски, информацию, какие-то результаты там – ну это самое, в типографию отдать и распечатать, размножить, чтобы все это как бы все видели, вот. И так, чтобы мы могли обмениваться вот этой информацией именно для того, чтобы такие же работы проводились ну на тех местах, где организовываются новые предприятия – для того, чтобы ну как бы работа пошла больше и сильнее, и активнее. Ну это маленькое такое предложение.</w:t>
      </w:r>
    </w:p>
    <w:p>
      <w:pPr>
        <w:pStyle w:val="Normal"/>
        <w:rPr/>
      </w:pPr>
      <w:r>
        <w:rPr/>
      </w:r>
    </w:p>
    <w:p>
      <w:pPr>
        <w:pStyle w:val="Normal"/>
        <w:rPr/>
      </w:pPr>
      <w:r>
        <w:rPr/>
        <w:t xml:space="preserve">ВАДЮТИН Александр Сергеевич </w:t>
      </w:r>
    </w:p>
    <w:p>
      <w:pPr>
        <w:pStyle w:val="Normal"/>
        <w:rPr/>
      </w:pPr>
      <w:r>
        <w:rPr/>
        <w:t xml:space="preserve">(01:48:53) Слово Диденко Анатолию Петровичу, город Ставрополь. </w:t>
      </w:r>
    </w:p>
    <w:p>
      <w:pPr>
        <w:pStyle w:val="Normal"/>
        <w:rPr/>
      </w:pPr>
      <w:r>
        <w:rPr/>
      </w:r>
    </w:p>
    <w:p>
      <w:pPr>
        <w:pStyle w:val="Normal"/>
        <w:rPr/>
      </w:pPr>
      <w:r>
        <w:rPr/>
        <w:t xml:space="preserve">ДИДЕНКО Анатолий Петрович </w:t>
      </w:r>
    </w:p>
    <w:p>
      <w:pPr>
        <w:pStyle w:val="Normal"/>
        <w:rPr/>
      </w:pPr>
      <w:r>
        <w:rPr/>
      </w:r>
    </w:p>
    <w:p>
      <w:pPr>
        <w:pStyle w:val="Normal"/>
        <w:rPr/>
      </w:pPr>
      <w:r>
        <w:rPr/>
        <w:t xml:space="preserve">(01:49:10) Здравствуйте, дорогие единомышленники. Друзья мои, мы еще к 8-му съезду партии в Ставрополе подготовили экономическое обоснование прогнозов учения Григория Петровича по Учению Григория Петровича Грабового. Значит, это была, так сказать, ну пробная работа. К теперешнему съезду мы привезли паспорт Ставропольского края, значит, в котором на основании статистических данных нашего статуправления, значит, показали развитие всех отраслей хозяйства: промышленность, сельское хозяйство; значит, труд, население, доходы, и так далее, и так далее, и так далее; все полностью. На основе этого сделали определенные выводы о том, что, допустим, у нас промышленность всегда убыточна за последние годы. Сельское хозяйство идет с таким минусом – что дальше жить так нельзя, значит. Что уровень жизни населения настолько низок и настолько ущербен, что так жить тоже дальше нельзя - и подобное положение грозит социальным взрывом; ну и так далее, и так далее. Но после этого, значит, мы в этом паспорте дали определенное обоснование на основе замечательнейшей работы; я искренне признателен Александру Капкову за его книгу «Закон для суперточного прогноза». Мы считаем, что эта книга в будущем должна стать настольной для любого правительства Российской Федерации; для любого правительства регионального; и, если хотите, для любого правительства любых других государств Мира с точки зрения вечного развития и спасения человечества. </w:t>
      </w:r>
    </w:p>
    <w:p>
      <w:pPr>
        <w:pStyle w:val="Normal"/>
        <w:rPr/>
      </w:pPr>
      <w:r>
        <w:rPr/>
      </w:r>
    </w:p>
    <w:p>
      <w:pPr>
        <w:pStyle w:val="Normal"/>
        <w:rPr/>
      </w:pPr>
      <w:r>
        <w:rPr/>
        <w:t xml:space="preserve">(01:51:02) Так вот тогда, когда мы попробовали на основании прогнозов Григория Петровича, экономических и политических прогнозов Григория Петровича Грабового проанализировать позиции, сложившиеся на сегодняшний день в Ставропольском крае – то складывается очень четкая система работы на сегодняшний день каждого из нас. В каком плане: не только для правительства, допустим, Ставропольского края; но мне вот, я постоянно хожу под ощущением, Григорий Петрович: что мы отстаем с точки зрения организационной от всех тех прогнозов, которые вы даете. Я, например, считаю необходимым составить вот такие паспорта сейчас во всех 86-ти регионах края; ой, страны – где действуют наши партийные центры. Сделать вот такой экономический анализ. Я считаю необходимым; и, может быть, мы бежим впереди Григория Петровича Грабового; впереди, так сказать, паровоза. Но вы, наверно, нас простите за то, что мы, воодушевленные вот этими вашими прогнозами; вот этими вашими гениальными предсказаниями – может быть, действительно чрезмерно проявляем свою энергию. </w:t>
      </w:r>
    </w:p>
    <w:p>
      <w:pPr>
        <w:pStyle w:val="Normal"/>
        <w:rPr/>
      </w:pPr>
      <w:r>
        <w:rPr/>
      </w:r>
    </w:p>
    <w:p>
      <w:pPr>
        <w:pStyle w:val="Normal"/>
        <w:rPr/>
      </w:pPr>
      <w:r>
        <w:rPr/>
        <w:t xml:space="preserve">(01:52:22) Но я считаю необходимым, чтобы в регионах сейчас, вот в этих 86-ти – мы это сделаем вот сейчас сразу, после того, как приедем вот с этого съезда. Мы направим нашему губернатору Черногорову свои предложения на основе вот того анализа, который мы изложили вот в этом паспорте Ставропольского, по Ставропольскому краю. Я считаю, что мы должны уже сейчас, в рамках существующих структур правительственных, которые, при которых мы сейчас живем; уже сейчас направлять вот определенные предложения; и расписывать пути, по которым должна развиваться экономика и политика как в Российской Федерации в целом, так и в регионах. Я считаю, нам не надо ждать 2008-го года, когда Григорий Петрович Грабовой станет Президентом Российской Федерации. Надо уже сейчас те его позиции, которые он излагает в своих прогнозах – проталкивать, продавливать в правительствах, действующих на сегодняшний день. </w:t>
      </w:r>
    </w:p>
    <w:p>
      <w:pPr>
        <w:pStyle w:val="Normal"/>
        <w:rPr/>
      </w:pPr>
      <w:r>
        <w:rPr/>
      </w:r>
    </w:p>
    <w:p>
      <w:pPr>
        <w:pStyle w:val="Normal"/>
        <w:rPr/>
      </w:pPr>
      <w:r>
        <w:rPr/>
        <w:t>(01:53:29) Я бы хотел обратиться от имени будущего мартовского съезда; хотя нам и не предоставлено по Конституционному, по Конституции право законодательной инициативы – обратиться к Правительству, вернее в Государственную Думу Российской Федерации с предложение принять закон об обосновании политики и экономики Российской Федерации на основе прогнозов Григория Петровича Грабового. Я считаю возможным, если Григорий Петрович согласится с этим – на будущем съезде от имени съезда направить меморандум Организации Объединенных Наций с тем, чтобы и на все остальные правительства Мира распространить те прогнозы, которые дает Григорий Петрович Грабовой. Спасибо большое.</w:t>
      </w:r>
    </w:p>
    <w:p>
      <w:pPr>
        <w:pStyle w:val="Normal"/>
        <w:rPr/>
      </w:pPr>
      <w:r>
        <w:rPr/>
      </w:r>
    </w:p>
    <w:p>
      <w:pPr>
        <w:pStyle w:val="Normal"/>
        <w:rPr/>
      </w:pPr>
      <w:r>
        <w:rPr/>
        <w:t xml:space="preserve">ВАДЮТИН Александр Сергеевич </w:t>
      </w:r>
    </w:p>
    <w:p>
      <w:pPr>
        <w:pStyle w:val="Normal"/>
        <w:rPr/>
      </w:pPr>
      <w:r>
        <w:rPr/>
        <w:t xml:space="preserve">(01:54:38) Слово предоставляется Нине Васильевне Левченко, город Уфа. Здесь Нина Васильевна? Пожалуйста, Нина Васильевна. Новости так новости. </w:t>
      </w:r>
    </w:p>
    <w:p>
      <w:pPr>
        <w:pStyle w:val="Normal"/>
        <w:rPr/>
      </w:pPr>
      <w:r>
        <w:rPr/>
      </w:r>
    </w:p>
    <w:p>
      <w:pPr>
        <w:pStyle w:val="Normal"/>
        <w:rPr/>
      </w:pPr>
      <w:r>
        <w:rPr/>
        <w:t xml:space="preserve">ЛЕВЧЕНКО Нина Васильевна </w:t>
      </w:r>
    </w:p>
    <w:p>
      <w:pPr>
        <w:pStyle w:val="Normal"/>
        <w:rPr/>
      </w:pPr>
      <w:r>
        <w:rPr/>
      </w:r>
    </w:p>
    <w:p>
      <w:pPr>
        <w:pStyle w:val="Normal"/>
        <w:rPr/>
      </w:pPr>
      <w:r>
        <w:rPr/>
        <w:t xml:space="preserve">(01:55:23) Здравствуйте. Меня зовут Левченко Нина Васильевна, я из города Уфы. Я решила выпустить газету; я решила зарегистрировать газету и выпустить ее в свет под названием «Богара». Спасибо. В защиту Учения, в защиту Григория Грабового и нас, учеников. Я приглашаю вас к сотрудничеству; прошу присылать к нам результаты своих достижений, заметки, статьи, фотографии, стихи. Значит, мои реквизиты вы можете узнать у Надежды Павловны Каревой. Спасибо вам. Адрес: если для писем, то город Уфа, 450054, до востребования, ООО «Аксиома». Город Уфа, 450054, ООО «Аксиома», до востребования. E-mail: тоже Аксиома, но по-английски пишется Axioma@bashnet.ru Мой телефон: 32-27-75. Код города 3472. Код города 3472, телефон: 32-27-75. Сотовый телефон: 8-917-40-32-305. Левченко Нина Васильевна. Все у меня, спасибо. </w:t>
      </w:r>
    </w:p>
    <w:p>
      <w:pPr>
        <w:pStyle w:val="Normal"/>
        <w:rPr/>
      </w:pPr>
      <w:r>
        <w:rPr/>
      </w:r>
    </w:p>
    <w:p>
      <w:pPr>
        <w:pStyle w:val="Normal"/>
        <w:rPr/>
      </w:pPr>
      <w:r>
        <w:rPr/>
        <w:t xml:space="preserve">ВАДЮТИН Александр Сергеевич </w:t>
      </w:r>
    </w:p>
    <w:p>
      <w:pPr>
        <w:pStyle w:val="Normal"/>
        <w:rPr/>
      </w:pPr>
      <w:r>
        <w:rPr/>
        <w:t xml:space="preserve">(01:57:46) В старину говорили: «Наш ответ Чемберлену», да? Не будем мы говорить, что это наш ответ Соколову-Митричу, маловат он для этого. Слово руководителю местного отделения из города Балашихи Анатолию Анатольевичу Гусаку. Пожалуйста; он здесь, я знаю. </w:t>
      </w:r>
    </w:p>
    <w:p>
      <w:pPr>
        <w:pStyle w:val="Normal"/>
        <w:rPr/>
      </w:pPr>
      <w:r>
        <w:rPr/>
      </w:r>
    </w:p>
    <w:p>
      <w:pPr>
        <w:pStyle w:val="Normal"/>
        <w:rPr/>
      </w:pPr>
      <w:r>
        <w:rPr/>
        <w:t xml:space="preserve">ГУСАК Анатолий Анатольевич </w:t>
      </w:r>
    </w:p>
    <w:p>
      <w:pPr>
        <w:pStyle w:val="Normal"/>
        <w:rPr/>
      </w:pPr>
      <w:r>
        <w:rPr/>
      </w:r>
    </w:p>
    <w:p>
      <w:pPr>
        <w:pStyle w:val="Normal"/>
        <w:rPr/>
      </w:pPr>
      <w:r>
        <w:rPr/>
        <w:t xml:space="preserve">(01:58:27) Здравствуйте, уважаемые соратники. Думал, как мне начать свое выступление; пришел к такому, будем говорить, решению: назвать нас всех соратниками. Мы рать, мы крепкая сила. Значит, я бы в начале своего выступления хотел бы рассказать вам одну притчу. Не слышно? Одну притчу про мастеров рукопашного боя, которых выставили против толпы разъяренной. И они начали действовать: в них кидали камни. Первый мастер рукопашного боя очень аккуратно от них уворачивался. Во второго камни не долетали. А третий мастер стал так, что в него вообще не бросили камня. Григорий Петрович, сейчас я вам хочу сказать об одном: на данный момент, слушая первую программу по первому каналу ОРТ, я понял: мы пока уворачивались от камней. Последнюю вот эту программу я смотрел – до нас уже камни не долетают. Я бы хотел, чтобы мы все подошли к такому, к такой позиции – чтобы в нас камни не бросали. А для этого мы должны развивать партию ДРУГГ, прежде всего. </w:t>
      </w:r>
    </w:p>
    <w:p>
      <w:pPr>
        <w:pStyle w:val="Normal"/>
        <w:rPr/>
      </w:pPr>
      <w:r>
        <w:rPr/>
      </w:r>
    </w:p>
    <w:p>
      <w:pPr>
        <w:pStyle w:val="Normal"/>
        <w:rPr/>
      </w:pPr>
      <w:r>
        <w:rPr/>
        <w:t xml:space="preserve">(01:59:57) Что бы мне хотелось отметить? По роду своей деятельности я в течение двух лет был в общественной приемной полномочного представителя Президента Российской Федерации. Занимался вопросами приема населения и экономической деятельности этой приемной. В принципе, я могу сказать так: боль была очень сильная. С кем нам приходится сражаться? Прежде всего – это каста чиновников, которые сейчас; если в 76-м году их было 300 тысяч человек, сейчас их более двух миллионов. У них своя задача; у них свой ресурс; у них свои правила игры. И особенно местным отделениям будет очень и очень тяжело. Мы прошли выборы на местном уровне; я знаю, что это такое: место в Совет народных депутатов в настоящее время, в этом году стоил примерно 30 000 долларов. Вы можете себе представить, что это такое. Включался административный ресурс, очень серьезный административный ресурс. Как в свое время Сталин говорил: «Не важно, сколько человек проголосует; важно, как мы посчитаем». Вот это и есть административный ресурс. </w:t>
      </w:r>
    </w:p>
    <w:p>
      <w:pPr>
        <w:pStyle w:val="Normal"/>
        <w:rPr/>
      </w:pPr>
      <w:r>
        <w:rPr/>
      </w:r>
    </w:p>
    <w:p>
      <w:pPr>
        <w:pStyle w:val="Normal"/>
        <w:rPr/>
      </w:pPr>
      <w:r>
        <w:rPr/>
        <w:t xml:space="preserve">(02:01:28) Поэтому кажется, на денный момент местные и региональные отделения должны являться основой центральной работы партии. А для этого нам необходимо знать эту работу. Допустим, по одному из городов Подмосковья на самом первом этапе местных выборов были сняты партия «Единая Россия» и «КПРФ». За что? За то что, только за то, что они раньше времени начали вести агитацию. Поэтому мы тоже будем на местах ходить как по минному полю. За нами будет обязательно следить местная элита. За нами будут следить чиновники. Поэтому мы должны быть в этом отношении чисты. </w:t>
      </w:r>
    </w:p>
    <w:p>
      <w:pPr>
        <w:pStyle w:val="Normal"/>
        <w:rPr/>
      </w:pPr>
      <w:r>
        <w:rPr/>
      </w:r>
    </w:p>
    <w:p>
      <w:pPr>
        <w:pStyle w:val="Normal"/>
        <w:rPr/>
      </w:pPr>
      <w:r>
        <w:rPr/>
        <w:t xml:space="preserve">(02:02:20) Поэтому и мне бы хотелось отметить один важный момент. Очень хорошая вещь есть, как общественная приемная. В каждом регионе, и в каждом местном отделении, если необходимо, организовать эти общественные приемные. Я вам приведу один простой пример. Приходит бабушка, вся в слезах – и говорит: вы знаете, вот была в земельном комитете вчера, мне девочка 18-летняя ответила, что «за подписью на свое письмо вы будете ходить до моей пенсии». Вдумайтесь: она ей, просто не понимая этого, сделала прогноз на очень длительную жизнь. А бабушка, естественно, заплакала: ей важно было письмо; она не обратила на это внимания, понимаете? То есть, доходит в этом отношении до определенных абсурдов: не понимая того, чиновники сами же и выполняют нашу работу. </w:t>
      </w:r>
    </w:p>
    <w:p>
      <w:pPr>
        <w:pStyle w:val="Normal"/>
        <w:rPr/>
      </w:pPr>
      <w:r>
        <w:rPr/>
      </w:r>
    </w:p>
    <w:p>
      <w:pPr>
        <w:pStyle w:val="Normal"/>
        <w:rPr/>
      </w:pPr>
      <w:r>
        <w:rPr/>
        <w:t xml:space="preserve">(02:03:30) Но я вам хочу сказать одну важную вещь. В работе с чиновниками; и в работе, особенно что касается федеральных органов; потому что на местах есть федеральные органы, такие как налоговая инспекция; такие как регистрационные палаты. И многие-многие другие, их в общем набирается где-то 65. Нам предстоит с ними вести определенную работу. Потому что все распоряжения, которые будут даваться администрацией; а мы будем им, естественно, поначалу нежелательны – потому что это будет конкретная сила, которая должна будет решать вопрос 2008 года. Мы должны изначально решить для себя: чтобы у нас были бухгалтера очень сильные, очень крепкие - если мы будем вести даже партийную работу, потому что у нас будут членские взносы. Потому что у нас будут благотворительные поступления. </w:t>
      </w:r>
    </w:p>
    <w:p>
      <w:pPr>
        <w:pStyle w:val="Normal"/>
        <w:rPr/>
      </w:pPr>
      <w:r>
        <w:rPr/>
      </w:r>
    </w:p>
    <w:p>
      <w:pPr>
        <w:pStyle w:val="Normal"/>
        <w:rPr/>
      </w:pPr>
      <w:r>
        <w:rPr/>
        <w:t xml:space="preserve">(02:04:31) И этот вопрос очень важный, поэтому надо бухгалтера, мне кажется, обязательно вводить в штат даже на местных отделениях. Расчетный счет на местном отделении должен быть обязательно. Пускай он будет, будем так говорить, частью, как филиал от вышестоящей организации с обособленным балансом – но счет надо обязательно. Потому что здесь работа с ветеранами; работа с молодежными организациями. А для ветеранов главное – это общение сейчас. Организовать чаепитие то же самое с ними; обсудить много вопросов. У нас, допустим, в районе до 10-ти тысяч входит в ветеранские организации, человек, вы представьте себе. А это основной электорат; это ветераны – молодежь не пойдет голосовать; пойдут голосовать прежде всего ветераны. Я бы хотел обратить ваше внимание, что на работу с ветеранами надо обращать особое внимание. </w:t>
      </w:r>
    </w:p>
    <w:p>
      <w:pPr>
        <w:pStyle w:val="Normal"/>
        <w:rPr/>
      </w:pPr>
      <w:r>
        <w:rPr/>
      </w:r>
    </w:p>
    <w:p>
      <w:pPr>
        <w:pStyle w:val="Normal"/>
        <w:rPr/>
      </w:pPr>
      <w:r>
        <w:rPr/>
        <w:t>(02:05:30) Ну и последнее, на чем бы я хотел заострить внимание всех. Значит, существует такая организация работы, как ассоциация. У нас есть ассоциации, допустим, в районе в одном, во втором, в третьем, в области. Надо организовывать ассоциацию, при которой создавать консалтинговые фирмы, которые в дальнейшем будут оказывать услуги населению. Это наша прямая; прямые, будем говорить, заработки для проведения нашей работы на местах. Ну и много других вопросов; просто время ограничено, можно бы было еще поговорить на многие темы. Значит, Григорий Петрович, я 60% методички уже сделал, к следующему съезду для местных и региональных отделений выпустим методичку и раздадим каждому. Там будет и агитационно-пропагандистская работа; и, значит, как вести собрание – в общем, все от нуля до конца. Потому что многие, многие этот вопроса; от этого вопроса далеки; но это необходимо для ведения учета и для ведения всех остальных вещей, на которые будут обращать внимание проверяющие органы. Спасибо за внимание. До свидания.</w:t>
      </w:r>
    </w:p>
    <w:p>
      <w:pPr>
        <w:pStyle w:val="Normal"/>
        <w:rPr/>
      </w:pPr>
      <w:r>
        <w:rPr/>
      </w:r>
    </w:p>
    <w:p>
      <w:pPr>
        <w:pStyle w:val="Normal"/>
        <w:rPr/>
      </w:pPr>
      <w:r>
        <w:rPr/>
        <w:t xml:space="preserve">ВАДЮТИН Александр Сергеевич </w:t>
      </w:r>
    </w:p>
    <w:p>
      <w:pPr>
        <w:pStyle w:val="Normal"/>
        <w:rPr/>
      </w:pPr>
      <w:r>
        <w:rPr/>
        <w:t xml:space="preserve">(02:06:55) Напомню, что на сайте есть документы, которые по партийной работе, который Евгений Анатольевич сделал. Сейчас слово Александру Юрьевичу Дубровину, город Томск. </w:t>
      </w:r>
    </w:p>
    <w:p>
      <w:pPr>
        <w:pStyle w:val="Normal"/>
        <w:rPr/>
      </w:pPr>
      <w:r>
        <w:rPr/>
      </w:r>
    </w:p>
    <w:p>
      <w:pPr>
        <w:pStyle w:val="Normal"/>
        <w:rPr/>
      </w:pPr>
      <w:r>
        <w:rPr/>
        <w:t xml:space="preserve">ДУБРОВИН Александр Юрьевич </w:t>
      </w:r>
    </w:p>
    <w:p>
      <w:pPr>
        <w:pStyle w:val="Normal"/>
        <w:rPr/>
      </w:pPr>
      <w:r>
        <w:rPr/>
      </w:r>
    </w:p>
    <w:p>
      <w:pPr>
        <w:pStyle w:val="Normal"/>
        <w:rPr/>
      </w:pPr>
      <w:r>
        <w:rPr/>
        <w:t xml:space="preserve">(02:07:42) Здравствуйте. Меня зовут Александр Юрьевич, фамилия моя Дубровин. Я представляю Томскую область. Я хотел обратить ваше внимание вот на какой момент. В последнее время в нашем регионе, в других регионах под воздействием СМИ происходят определенные, ну я бы сказал бы наверно отделения, или уход в подполье определенной части наиболее пугливых членов партии. Я считаю, что, в принципе, ну уходят, ну ничего страшного. Кто-то уходит в эзотерику, кто-то уходит еще куда-то. Я вот разговаривал, общался со многими регионами; и это мы наблюдаем. Я думаю, что страшного в этом нет ничего. Самое главное – чтобы мы относились к друг другу с вниманием; мы не обращали внимание на то, что люди избрали другой способ партийной работы, вот. Самое главное – чтобы мы оставались в рядах партии ДРУГГ; чтобы мы совместно работали, вырабатывали совместную стратегию, и вместе пришли к 2008-му успешному году. Все, спасибо. </w:t>
      </w:r>
    </w:p>
    <w:p>
      <w:pPr>
        <w:pStyle w:val="Normal"/>
        <w:rPr/>
      </w:pPr>
      <w:r>
        <w:rPr/>
      </w:r>
    </w:p>
    <w:p>
      <w:pPr>
        <w:pStyle w:val="Normal"/>
        <w:rPr/>
      </w:pPr>
      <w:r>
        <w:rPr/>
        <w:t xml:space="preserve">ВАДЮТИН Александр Сергеевич </w:t>
      </w:r>
    </w:p>
    <w:p>
      <w:pPr>
        <w:pStyle w:val="Normal"/>
        <w:rPr/>
      </w:pPr>
      <w:r>
        <w:rPr/>
        <w:t xml:space="preserve">(02:09:13) Перед началом съезда подошел, значит, Александр Григорьевич Лялько, и попросил выступить. Пожалуйста, Александр Григорьевич. </w:t>
      </w:r>
    </w:p>
    <w:p>
      <w:pPr>
        <w:pStyle w:val="Normal"/>
        <w:rPr/>
      </w:pPr>
      <w:r>
        <w:rPr/>
      </w:r>
    </w:p>
    <w:p>
      <w:pPr>
        <w:pStyle w:val="Normal"/>
        <w:rPr/>
      </w:pPr>
      <w:r>
        <w:rPr/>
        <w:t xml:space="preserve">ЛЯЛЬКО Александр Григорьевич </w:t>
      </w:r>
    </w:p>
    <w:p>
      <w:pPr>
        <w:pStyle w:val="Normal"/>
        <w:rPr/>
      </w:pPr>
      <w:r>
        <w:rPr/>
      </w:r>
    </w:p>
    <w:p>
      <w:pPr>
        <w:pStyle w:val="Normal"/>
        <w:rPr/>
      </w:pPr>
      <w:r>
        <w:rPr/>
        <w:t xml:space="preserve">(02:09:45) Здравствуйте. Я немножко по экономическому сначала скажу, просто так как эта тема. Погромче? Александр Григорьевич Лялько, Нижний Новгород, вот. По экономическому. Тут Григорий Петрович говорил о физических деньгах. Но существуют еще деньги интеллектуальные, вот. Нам их тоже нужно к съезду набрать. И они, конечно, есть; и мы можем в этом поучаствовать. Хотя бы вот я предлагаю нашу газету «Вариант управления – прогноз» немножко изменить. Вот этот «Вариант управления» дать большими буквами, а «прогноз» - поменьше вот. В чем я заключаю? Вот я, когда мы организовались, первые съезды вот были у нас; и после первых четырех съездов мы практически управляем страной на уровне. Мы управляем, я почувствовал, что мы управляем страной, в принципе, здесь, на всех уровнях. И это ощутилось после 4-х месяцев. Я чувствую – сократилось количество аварий, уровень больных как-то сократился. И вообще, уровень как бы спокойствия появился на стране. </w:t>
      </w:r>
    </w:p>
    <w:p>
      <w:pPr>
        <w:pStyle w:val="Normal"/>
        <w:rPr/>
      </w:pPr>
      <w:r>
        <w:rPr/>
      </w:r>
    </w:p>
    <w:p>
      <w:pPr>
        <w:pStyle w:val="Normal"/>
        <w:rPr/>
      </w:pPr>
      <w:r>
        <w:rPr/>
        <w:t xml:space="preserve">(02:11:02) И а в принципе, газета наша дает только прогноз; мы констатируем факты. Так надо нам поставить управление, чтобы в газете мы как были управляющие. То есть, допустим, Единороссы говорят: ну вот мы повысили пенсию там; или там дали врачам столько-то. Практически мы уже управили, а они только это воплотили в жизнь. Поэтому все вот эти поступки, все, что вот творится в этом плане – это наша, в основном, работа. И мы должны отражать об этом в газете. Поэтому мы; хотя бы перед собой. Это статус наш будет выявляться; и наше управление будет фактически поднимать этот статус нашей партии, наших действий, и всего этого остального. Вот эти интеллектуальные деньги мы должны накапливать. </w:t>
      </w:r>
    </w:p>
    <w:p>
      <w:pPr>
        <w:pStyle w:val="Normal"/>
        <w:rPr/>
      </w:pPr>
      <w:r>
        <w:rPr/>
      </w:r>
    </w:p>
    <w:p>
      <w:pPr>
        <w:pStyle w:val="Normal"/>
        <w:rPr/>
      </w:pPr>
      <w:r>
        <w:rPr/>
        <w:t>(02:11:45) Вот, к примеру, я по политике. Вот Кандалиса Райс, например, выехала в Европу и готовит войну в Иране, вот. Ну а что я делаю? Я, значит, вижу: она приехала, и начинает эти читать вот. Я, конечно, ставлю ей свет Учения Грабового; и тут же в лекцию ей, в губы – ну лекцию о Воскрешении. И вот чтобы она там не заводила бы это – а оно идет. Или приехала она, допустим, в эту, в Румынию; там нарисовать образ «лекция о Любви». И вот примерно все вот эти перемещения контролируем – и отражаем, и работаем по полной программе. А отсюда это; вот затем вот говорили, что там; ну так, ну об экономическом вопросе, ладно, ясно; я уже не буду углубляться; примерно вот такое направление, да?</w:t>
      </w:r>
    </w:p>
    <w:p>
      <w:pPr>
        <w:pStyle w:val="Normal"/>
        <w:rPr/>
      </w:pPr>
      <w:r>
        <w:rPr/>
      </w:r>
    </w:p>
    <w:p>
      <w:pPr>
        <w:pStyle w:val="Normal"/>
        <w:rPr/>
      </w:pPr>
      <w:r>
        <w:rPr/>
        <w:t xml:space="preserve">(02:12:42) А теперь я это, по воскрешению. Значит, я занимаюсь воскрешением своего сына; ну и так, вплотную уже воскрешаю всех подряд вот. Даже вот видите, вот там газета-стенд есть, вот люди выборочно – я уже переговорил с ними как бы. И глядишь, через дней 10 я их вытащу как бы оттуда, понимаете? То есть, по Учению Григория Петровича Грабового, оно настолько простое, элементарное; и без, ну без всяких наворотов там; ну я не знаю, так я понимаю, просто все, вот. Когда я его прочитал, это Учение Грабового – то у меня два года назад умер сын; и эта книжечка сразу же за неделю до смерти попала в руки ко мне, вот. И я приехал сюда на семинар, провел три семинара у Григория Петровича. И больше не было возможности, полгода меня не было; но я отрабатывал это. Затем весной уже, перед Новым годом, как-то наработалась какая-то практика; а там ничего сложного. Григорий Петрович говорит, значит: определенная цель должна быть, фантазия; и, если цель поставлена – значит, до конца. </w:t>
      </w:r>
    </w:p>
    <w:p>
      <w:pPr>
        <w:pStyle w:val="Normal"/>
        <w:rPr/>
      </w:pPr>
      <w:r>
        <w:rPr/>
      </w:r>
    </w:p>
    <w:p>
      <w:pPr>
        <w:pStyle w:val="Normal"/>
        <w:rPr/>
      </w:pPr>
      <w:r>
        <w:rPr/>
        <w:t xml:space="preserve">(02:13:52) Вот, цель была поставлена, я начал работать, ну, вибрационными колебаниями кодов, которые Григорий Петрович поставил. Все, я буквально дней за 20, как только приступил – я чувствую, вытащил. То есть, у меня желание пропало это заниматься вибрациями. Потом еще неделю, вытащил – и все, и все закончилось. Затем у меня связи не было, так как я не обладаю этим; а вот к Нине Федоровне приехал, и она взяла фотографию: сын оттуда просто кричит: что он все, вышел. И вышел не один, а вместе с бабушкой и с дочерью моей. То есть, они вдвоем вышли. Дочь – ну, эмбрион фактически вот; ну по годкам они, вот. Они вышли, и описал место, где вышли; что он получил большие знания, что он хочет домой. И это мы с ним договорились в этом плане работать. </w:t>
      </w:r>
    </w:p>
    <w:p>
      <w:pPr>
        <w:pStyle w:val="Normal"/>
        <w:rPr/>
      </w:pPr>
      <w:r>
        <w:rPr/>
      </w:r>
    </w:p>
    <w:p>
      <w:pPr>
        <w:pStyle w:val="Normal"/>
        <w:rPr/>
      </w:pPr>
      <w:r>
        <w:rPr/>
        <w:t xml:space="preserve">(02:14:47) Но перед тем, как начать работать, это, я изначально с ним переговорил, сказал: пойдешь к Григорию Петровичу на тонкий мир туда, во второе пространство; договоришься с ним – и чтобы он уже тебе оттуда вместе помогали, а я отсюда; и как бы мы эту брешь разбивали, вот. И вместе мы в определенное, с 10-ти до 11-ти, в этот момент, начали интенсивно работать. И все это получилось. Казалось бы, в основном таки в технологии я не вникал. А вот просто вот на этом, целенаправленности. Ну и конечно, естественно, большая любовь. Потому что тут любовь, ну, настолько мощная идет вот в его Учении. Там вообще настолько все идеально вот. </w:t>
      </w:r>
    </w:p>
    <w:p>
      <w:pPr>
        <w:pStyle w:val="Normal"/>
        <w:rPr/>
      </w:pPr>
      <w:r>
        <w:rPr/>
      </w:r>
    </w:p>
    <w:p>
      <w:pPr>
        <w:pStyle w:val="Normal"/>
        <w:rPr/>
      </w:pPr>
      <w:r>
        <w:rPr/>
        <w:t xml:space="preserve">(02:15:30) Затем, когда мы с ним переговорили – он сказал, что: «я приду». И потом, я до этого был как бы самоучка вот. Потом у Нины Федоровны прошел один семинар; и это поисковую систему сделали в Москве. Вот допустим, сегодня послушал раз поисковую систему; там три-четыре этих сверки – буквально утром я с ним сталкиваюсь в метро. А до этого он показался, показался мне в полу-, так, в свободном вагоне, пополам как бы издалека показался. Я увидел пол-лица, вот половины лица не было – просто так встретились, у меня вибрации пошли по телу. И через неделю он в метро. Мы с ним садимся вот так вот рядышком; метро полное такое, забитое. А видать, Господь с ним рядом. Он так, спиной стоит. Он это сразу все раздвинул, вот даже никто не садится: стоять негде, понимаете. Он нам освободил пространство в пол-метро, и он сидит, и я сижу. </w:t>
      </w:r>
    </w:p>
    <w:p>
      <w:pPr>
        <w:pStyle w:val="Normal"/>
        <w:rPr/>
      </w:pPr>
      <w:r>
        <w:rPr/>
      </w:r>
    </w:p>
    <w:p>
      <w:pPr>
        <w:pStyle w:val="Normal"/>
        <w:rPr/>
      </w:pPr>
      <w:r>
        <w:rPr/>
        <w:t>(02:15:33) Я заволновался, я ему говорю: иди сюда, садись со мной. Он так медленно говорит: не могу, вот. Я ему говорю: это, говорю, покажи вот; я начал; а из глаз идет такая любовь мощная, понимаете. Тоска, любовь; и прямо вот все оплывает все это, вот. Я это, растерялся тоже я; знаете, как раз последняя остановка, вот. Я ему говорю: покажи, это, какие; он мне показывает глаза. А у него было две родинки вот здесь это. Но изначально не было на лице; но когда я подумал о родинках – он мгновенно их делает, мгновенно тут поворачивает мне, и вот они, здесь эти. Показал мне эти родинки, вот; губы, руки. А потом, когда надо было уходить – я вышел, руки такие детские, он как будто вот, знаете, в больнице был уже, высыхал; вот такие детские. А когда я его взял за руку – там чистая мужская рука; то есть, внешность не отличается. Взял, и так через вот эту местность и пошла, этот импульс любви, и этот с его тела в мое, вот.</w:t>
      </w:r>
    </w:p>
    <w:p>
      <w:pPr>
        <w:pStyle w:val="Normal"/>
        <w:rPr/>
      </w:pPr>
      <w:r>
        <w:rPr/>
      </w:r>
    </w:p>
    <w:p>
      <w:pPr>
        <w:pStyle w:val="Normal"/>
        <w:rPr/>
      </w:pPr>
      <w:r>
        <w:rPr/>
        <w:t xml:space="preserve">(02:17:43) Ну все, мы попрощались, и на этом закончили. Я потом, через Нину Федоровну как-то спросил: когда он придет? Он сказал: приду ну через полтора месяца; дату назвал, что приду домой, все-все-все. Ну я жду, Нина Федоровна сказала: надо теперь ждать уметь. Я жду, жду – нету. Я сюда в Москву, все в отпуске, Григорий Петрович уехал туда на Кавказ где-то; это, тут все в отпусках, вот. Но я узнал, что надо готовить пространство на физическом и на духовном уровне. Я начал, где мы жили, по улице, по всем, по всем этим, рассказывать, что я воскресил сына, что это. А сразу негатив: они половину ушли туда, зачем ты это сделал; половину это, вот. Но, в общем, я считаю, процесс пошел как бы вот. Мы, значит, с женой тоже в этом плане. </w:t>
      </w:r>
    </w:p>
    <w:p>
      <w:pPr>
        <w:pStyle w:val="Normal"/>
        <w:rPr/>
      </w:pPr>
      <w:r>
        <w:rPr/>
      </w:r>
    </w:p>
    <w:p>
      <w:pPr>
        <w:pStyle w:val="Normal"/>
        <w:rPr/>
      </w:pPr>
      <w:r>
        <w:rPr/>
        <w:t xml:space="preserve">(02:18:32) И начал я духовно подниматься. То есть, как бы вам сказать, как бы сказать: я начал это ощущать; мне нужно было срастить; то есть, срастись с Богом. То есть, вот в эту единую систему Бога не я в чем-то; а вот единое целое. Вот это единое целое, и я фрагмент всего лишь вот этого; и все остальное. Я начал вот этот во всех уровнях, это, работать, вот. Затем я себе поставил программу такую: что, значит, Григорий Петрович, он дает такую программу: макси-программу, мини-программу, а потом локальное как бы действие вот. А я взял, это сделал, на постоянное поставил. То есть, я поставил свою жизнь; вот если я живу там, секунду, две, там минута, час – это идет макси-программа. То есть, все время, пока я вот живой – идет спасение, это, и гармоничное развитие, понимаете? А только то, что я вот захочу, допустим, сделать, уже в этой глобальном задействии, оно все проявляется сразу. То есть, не надо ничего как бы это. Но вначале постепенно, дети мне показали этот фрагмент: постепенно все это как бы вошло в систему, вот. </w:t>
      </w:r>
    </w:p>
    <w:p>
      <w:pPr>
        <w:pStyle w:val="Normal"/>
        <w:rPr/>
      </w:pPr>
      <w:r>
        <w:rPr/>
      </w:r>
    </w:p>
    <w:p>
      <w:pPr>
        <w:pStyle w:val="Normal"/>
        <w:rPr/>
      </w:pPr>
      <w:r>
        <w:rPr/>
        <w:t xml:space="preserve">(02:19:45) Затем я, это, с сыном мы переговорили; а, так как они все участвуют, здесь приезжают к нам на съезд, мы здесь – а они выше вот; они все сюда приходят, и работают в съезде. Как бы мы вот тут тоже концентрируемся, и они, наверное, еще в большей степени заинтересованы в этом во всем, вот. Они все время здесь. И вот он приезжает, и они как бы с дочерью выходят на меня на физическом уровне, вот. Я с ними встречаюсь, и провожу полтора дня вместе здесь, в Москве. То есть, мы семинар у Григория Петровича, и этот, съезд… Да, вот; но правда, он приходит, и работает еще с другими массами, потому что у него свои программы; поэтому что он как бы в другом ракурсе; это ощущается, что это другая сущность, понимаете, вот? И на ночь мы уезжаем в дом, вот; они находят мне квартиру, мы вместе живем, спим, с дочерью, вот. Они, значит, работают со мной; там это утром когда он встал, говорит: мы с дочерью всю ночь там тебя учили, вот; давали знания, вот. </w:t>
      </w:r>
    </w:p>
    <w:p>
      <w:pPr>
        <w:pStyle w:val="Normal"/>
        <w:rPr/>
      </w:pPr>
      <w:r>
        <w:rPr/>
      </w:r>
    </w:p>
    <w:p>
      <w:pPr>
        <w:pStyle w:val="Normal"/>
        <w:rPr/>
      </w:pPr>
      <w:r>
        <w:rPr/>
        <w:t xml:space="preserve">(02:20:52) Потом, видно, они меня ведут на семинар к вам, вот. Мы проходим, вы тогда не видели их, наверно, вот когда женщины, терракты это были, вот это. Но мы проходим этот семинар, и в конце концов мы расходимся, и это ну дочь уже говорит: да отпусти ты его, это; хватит держать. Ну а; и мы расстаемся вот, обнялись, вот. А дочь-то я не видел никогда; и я подхожу к дочери, так раз за руку вот. И такая любовь мощная; и она говорит: я чувствую, что вы мой отец, вот. И это, ну вот на этом закончили, и мы разошлись, и они ушли, и я тоже ушел, вот такое вот дело. А теперь я хочу, когда я ехал сюда – я, мы как вроде договорились вчера, что я отсюда уже с ним уеду домой. Но не знаю: Григорий Петрович поможет мне как-то с ним уехать сегодня? Он обещал мне, что уже как бы все, вот. </w:t>
      </w:r>
    </w:p>
    <w:p>
      <w:pPr>
        <w:pStyle w:val="Normal"/>
        <w:rPr/>
      </w:pPr>
      <w:r>
        <w:rPr/>
      </w:r>
    </w:p>
    <w:p>
      <w:pPr>
        <w:pStyle w:val="Normal"/>
        <w:rPr/>
      </w:pPr>
      <w:r>
        <w:rPr/>
        <w:t>(02:21:58) И поэтому на региональном уровне, конечно, я работаю вот; допустим, в партию пошел я как бы, когда вот я с ними работал, через Григория Петровича договорился: что я буду воскрешать полностью. Памятники создал, программу вместе с; как-то включаю это, телевизор; и оттуда Единороссы, руководитель на местном уровне – говорит, что ну вот хоть какая-нибудь партия, кто языком болтает, ну пусть приходят, вместе совместно работаем. Я пишу заявление и прихожу туда к ним в партию. Говорю: вот давайте вместе. Я воскрешаю людей; в регионе, в смысле у нас в области одни женщины. В колхоз придешь – 120 женщин, старые все. Мужиков поднимаем, которые в этом. И совместно с правительство начинаем работать. Тем более, этот новый губернатор, вот.</w:t>
      </w:r>
    </w:p>
    <w:p>
      <w:pPr>
        <w:pStyle w:val="Normal"/>
        <w:rPr/>
      </w:pPr>
      <w:r>
        <w:rPr/>
      </w:r>
    </w:p>
    <w:p>
      <w:pPr>
        <w:pStyle w:val="Normal"/>
        <w:rPr/>
      </w:pPr>
      <w:r>
        <w:rPr/>
        <w:t xml:space="preserve">(02:22:46) Они, конечно, две недели держали заявление: все не знали. Потом я прихожу, они говорят: ну мы с тобой только на устном можем, письменно тебе не дадим ответ, вот; только устно. Мы тебе отказываем. И я только рот раскрыл, все-таки моя страна; и тот: не вздумай нас агитировать! Страх такой: иди, иди. Ну я ушел; но я ушел – сразу поставил столб света Учения Грабового. Кто бы туда не заходил – все уже пополучали, понимаете? Поэтому много у нас всевозможных вот этих участий в том, чтобы как бы партии. Да, по поводу вот этих, я заметил там, по поводу вот против нас выступлений, ну это черного пиара. Он работает полностью на нас; полностью, настолько тонко это все продумано высшим Разумом, что. Просто когда они первый раз отпиарили – на меня сразу масса пошла людей: дай газету; дай книги какие-то почитать. Приходит женщина: у меня ребенок утонул, спаси, 14-ти лет, вот. Ну правда, потом ее переубедили какие-то там; я уже практически начал работать, вот. И народ пошел. То есть, практически вот это все настолько все на нас работает; да даже не стоит беспокоится; я отслеживаю, чувствую это, понимаете, вот. И мы точно придем к власти, это 100%, да. </w:t>
      </w:r>
    </w:p>
    <w:p>
      <w:pPr>
        <w:pStyle w:val="Normal"/>
        <w:rPr/>
      </w:pPr>
      <w:r>
        <w:rPr/>
      </w:r>
    </w:p>
    <w:p>
      <w:pPr>
        <w:pStyle w:val="Normal"/>
        <w:rPr/>
      </w:pPr>
      <w:r>
        <w:rPr/>
        <w:t xml:space="preserve">ВАДЮТИН Александр Сергеевич </w:t>
      </w:r>
    </w:p>
    <w:p>
      <w:pPr>
        <w:pStyle w:val="Normal"/>
        <w:rPr/>
      </w:pPr>
      <w:r>
        <w:rPr/>
        <w:t xml:space="preserve">(02:24:35) На этом разрешите закончить съезд; пожелать успеха, счастья, здоровья в наступившем году; результатов; новых членов партии. О том, как работают – сегодня вы услышали. Спасибо. </w:t>
      </w:r>
    </w:p>
    <w:p>
      <w:pPr>
        <w:pStyle w:val="Normal"/>
        <w:rPr/>
      </w:pPr>
      <w:r>
        <w:rPr/>
      </w:r>
    </w:p>
    <w:p>
      <w:pPr>
        <w:pStyle w:val="Normal"/>
        <w:rPr/>
      </w:pPr>
      <w:r>
        <w:rPr/>
        <w:t xml:space="preserve">ГРАБОВОЙ Григорий Петрович </w:t>
      </w:r>
    </w:p>
    <w:p>
      <w:pPr>
        <w:pStyle w:val="Normal"/>
        <w:rPr/>
      </w:pPr>
      <w:r>
        <w:rPr/>
      </w:r>
    </w:p>
    <w:p>
      <w:pPr>
        <w:pStyle w:val="Normal"/>
        <w:rPr/>
      </w:pPr>
      <w:r>
        <w:rPr/>
        <w:t xml:space="preserve">(02:24:36) Да, от моего имени тоже большое спасибо за работу. Я считаю, главное – это вот технологии реального вечного развития. Поэтому, конечно, основное внимание между всеми организационными, экономическими и прочими вопросами мы будем уделять именно только этому вопросу: именно задаче вечного развития любого человека. Включая, естественно, воскрешение всеобщее, вечное воскрешение, когда воскресший уже не погибает. Здесь сейчас новая технология впереди. </w:t>
      </w:r>
    </w:p>
    <w:p>
      <w:pPr>
        <w:pStyle w:val="Normal"/>
        <w:rPr/>
      </w:pPr>
      <w:r>
        <w:rPr/>
      </w:r>
    </w:p>
    <w:p>
      <w:pPr>
        <w:pStyle w:val="Normal"/>
        <w:rPr/>
      </w:pPr>
      <w:r>
        <w:rPr/>
        <w:t xml:space="preserve">(02:25:23) Поэтому здесь ситуация такая, что я, конечно, очень благодарен всем за глубокий уровень, проявленный в работе; за консолидированность; за то, что управление фактически идеей, то что мы держим идею и ее развиваем, уплотняем, делаем ее более жесткой, более доступной, более проявленной – в этом заслуга каждого из нас. И при этом каждый может сделать сопоставимо там с целым съездом, с целым там региональным отделением. Поэтому, как я всегда говорю, личные качества каждого на пути именно, и в пути вечного развития, они очень важны для всех. Призываю вот еще больше упрочать идею. То есть, стараться как-то внутренне органически с ней, может быть, где-то сжиться, что ли, так скажем, да? Потому что часто это, действительно, необычно для многих людей, которые не занимаются технологиями вечного развития. И тогда, действительно конечно, мы к власти, естественно, придем; это прогноз правильный, я поддерживаю; то есть, прогнозирую так же, да. Поэтому здесь, я считаю вот, именно лично каждого вот эта личная убежденность: следование только одному уровню именно вечного развития, когда все действительно можно восстановить, все можно организовать и привести в норму. За это вам большое спасибо. Еще раз большое спасибо. До свидания. До следующего съезда. (02:27:00) </w:t>
      </w:r>
    </w:p>
    <w:p>
      <w:pPr>
        <w:pStyle w:val="Normal"/>
        <w:rPr/>
      </w:pPr>
      <w:r>
        <w:rPr/>
      </w:r>
    </w:p>
    <w:p>
      <w:pPr>
        <w:pStyle w:val="Normal"/>
        <w:rPr/>
      </w:pPr>
      <w:r>
        <w:rPr/>
        <w:t>Текст составлен в соответствии с восприятием Светланы Копышевой</w:t>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8:37:00Z</dcterms:created>
  <dc:creator>FVM</dc:creator>
  <dc:description/>
  <dc:language>en-US</dc:language>
  <cp:lastModifiedBy>FVM</cp:lastModifiedBy>
  <dcterms:modified xsi:type="dcterms:W3CDTF">2006-01-26T07:16:00Z</dcterms:modified>
  <cp:revision>5</cp:revision>
  <dc:subject/>
  <dc:title>9 съезд</dc:title>
</cp:coreProperties>
</file>