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7-й Внеочередной съезд партии ДРУГГ </w:t>
      </w:r>
    </w:p>
    <w:p>
      <w:pPr>
        <w:pStyle w:val="Normal"/>
        <w:rPr>
          <w:b/>
          <w:b/>
          <w:bCs/>
          <w:sz w:val="28"/>
        </w:rPr>
      </w:pPr>
      <w:r>
        <w:rPr>
          <w:b/>
          <w:bCs/>
          <w:sz w:val="28"/>
        </w:rPr>
        <w:t xml:space="preserve">Управляющий прогноз Руководителя партии ДРУГГ </w:t>
      </w:r>
    </w:p>
    <w:p>
      <w:pPr>
        <w:pStyle w:val="Normal"/>
        <w:rPr>
          <w:b/>
          <w:b/>
          <w:bCs/>
          <w:sz w:val="28"/>
        </w:rPr>
      </w:pPr>
      <w:r>
        <w:rPr>
          <w:b/>
          <w:bCs/>
          <w:sz w:val="28"/>
        </w:rPr>
        <w:t xml:space="preserve">ГРАБОВОГО Григория Петровича </w:t>
      </w:r>
    </w:p>
    <w:p>
      <w:pPr>
        <w:pStyle w:val="Normal"/>
        <w:ind w:left="180" w:hanging="0"/>
        <w:rPr>
          <w:b/>
          <w:b/>
          <w:bCs/>
          <w:sz w:val="28"/>
        </w:rPr>
      </w:pPr>
      <w:r>
        <w:rPr>
          <w:b/>
          <w:bCs/>
          <w:sz w:val="28"/>
        </w:rPr>
        <w:t xml:space="preserve">с 14.10.2005 г. по 18.11.2005 г. </w:t>
      </w:r>
    </w:p>
    <w:p>
      <w:pPr>
        <w:pStyle w:val="Normal"/>
        <w:rPr/>
      </w:pPr>
      <w:r>
        <w:rPr>
          <w:b/>
          <w:bCs/>
          <w:sz w:val="28"/>
        </w:rPr>
        <w:t>Москва, конгресс-зал гостиницы «Космос», 14.10.2005 г., 3 ч. 46 м. 37 сек.</w:t>
      </w:r>
      <w:r>
        <w:rPr/>
        <w:t xml:space="preserve"> </w:t>
      </w:r>
    </w:p>
    <w:p>
      <w:pPr>
        <w:pStyle w:val="Normal"/>
        <w:rPr/>
      </w:pPr>
      <w:r>
        <w:rPr/>
      </w:r>
    </w:p>
    <w:p>
      <w:pPr>
        <w:pStyle w:val="Normal"/>
        <w:rPr/>
      </w:pPr>
      <w:r>
        <w:rPr/>
        <w:t xml:space="preserve">Текст составлен с использованием звукового файла, </w:t>
      </w:r>
    </w:p>
    <w:p>
      <w:pPr>
        <w:pStyle w:val="Normal"/>
        <w:rPr/>
      </w:pPr>
      <w:r>
        <w:rPr/>
        <w:t xml:space="preserve">размещенного на сайте http://www.drugg.ru </w:t>
      </w:r>
    </w:p>
    <w:p>
      <w:pPr>
        <w:pStyle w:val="Normal"/>
        <w:rPr/>
      </w:pPr>
      <w:r>
        <w:rPr/>
      </w:r>
    </w:p>
    <w:p>
      <w:pPr>
        <w:pStyle w:val="Normal"/>
        <w:rPr/>
      </w:pPr>
      <w:r>
        <w:rPr/>
        <w:t xml:space="preserve">(00:00:05) Добрый день. Здравствуйте. Я бы хотел сейчас прослушать гимн, а потом мы, как обычно, приступим к работе (звучит Гимн партии ДРУГГ – прим.). </w:t>
      </w:r>
    </w:p>
    <w:p>
      <w:pPr>
        <w:pStyle w:val="Normal"/>
        <w:rPr/>
      </w:pPr>
      <w:r>
        <w:rPr/>
      </w:r>
    </w:p>
    <w:p>
      <w:pPr>
        <w:pStyle w:val="Normal"/>
        <w:rPr/>
      </w:pPr>
      <w:r>
        <w:rPr/>
        <w:t xml:space="preserve">(00:04:00) Я бы хотел сказать, что из того, что вот было рассказано про Калининград – надо относиться к области политики, ну как к некому там политического шоу, где есть там вооруженные люди, и так далее. Потому что, в принципе, задача управления в политике – это демонстрация определенных возможностей там, и так далее. Просто у меня самолет, получилось так, задержался, и где-то около 11-ти был прилет. И к тому времени, значит, чтобы люди не находились на месте, был найден, ну заранее, правда, уже зал, который называется, зал кинотеатр «Баррикадный», такое специфическое название. И, значит, там как раз все-таки удалось основное, что дать технологии именно по профилактике терроризма, где был конкретный управляющий прогноз, который касался именно того, чтобы не допустить террористических актов в Западной Европе, Испании и в самом Калининграде - в связи с тем, что есть управляющая фаза, которые необходима была именно там. </w:t>
      </w:r>
    </w:p>
    <w:p>
      <w:pPr>
        <w:pStyle w:val="Normal"/>
        <w:rPr/>
      </w:pPr>
      <w:r>
        <w:rPr/>
      </w:r>
    </w:p>
    <w:p>
      <w:pPr>
        <w:pStyle w:val="Normal"/>
        <w:rPr/>
      </w:pPr>
      <w:r>
        <w:rPr/>
        <w:t xml:space="preserve">(00:05:04) И я делаю свои поездки в те регионы, где есть возможность повлиять на ситуацию с точки зрения профилактики. И в принципе вот, с этой точки зрения хотел бы сказать, что все-таки вот этот аспект противодействия террору с помощью там технологий научных, управленческих – он, по сути, конечно, требует уже сейчас боле концентрированного внимания на работу СМИ, так скажем, да; где противодействие уже имеет такие технологические, неудобные моменты, которые связаны с тем, что преподнесение информации становится, значит, таким, что приходится, предположим там, какой-то там следующий зал арендовать, да? То есть, некая произошла утеря времени, там порядка полутора часов. </w:t>
      </w:r>
    </w:p>
    <w:p>
      <w:pPr>
        <w:pStyle w:val="Normal"/>
        <w:rPr/>
      </w:pPr>
      <w:r>
        <w:rPr/>
      </w:r>
    </w:p>
    <w:p>
      <w:pPr>
        <w:pStyle w:val="Normal"/>
        <w:rPr/>
      </w:pPr>
      <w:r>
        <w:rPr/>
        <w:t xml:space="preserve">(00:05:51) И в связи с этим, я думаю, что нужно теперь внимательней относиться к представляемой СМИ информации с точки зрения противодействия; совершенно, причем, такой многоукладной, многоиерархической системе клеветы, построенной на изначальной там небольшой клевете – а потом просто идет перепечатка. В современном мире это достаточно просто: брать технологию изначальной клеветы, и просто ее как бы почковать, и размножать, да? В политсфере это достаточно удобная как бы фаза черного пиара. </w:t>
      </w:r>
    </w:p>
    <w:p>
      <w:pPr>
        <w:pStyle w:val="Normal"/>
        <w:rPr/>
      </w:pPr>
      <w:r>
        <w:rPr/>
      </w:r>
    </w:p>
    <w:p>
      <w:pPr>
        <w:pStyle w:val="Normal"/>
        <w:rPr/>
      </w:pPr>
      <w:r>
        <w:rPr/>
        <w:t xml:space="preserve">(00:06:23) Поэтому, в общем-то, относиться к этому нужно совершенно спокойно. Это область просто политики, и всем известно, что до политической сферы все шло очень благоприятно, были разные, ну в том числе там, ну предположим там, хвалебного типа; хотя на самом деле там просто факты отражались – статьи. И я бы хотел отразить вот это вот понимание, что ли, реальности момента, связанное с тем, что, например, оппоненты, так скажем, да, действуя фактически, получается, по линии содействия возможному террору. Как например вот, нам не удалось довести вот эти наклейки до Нальчика, и мы не установили, не получили ни одного, значит, прописного адреса – хотя или с середины лета пытались создать, и в сентябре. При этом ссылки были на статьи, что теперь какие могут быть наклейки - хотя это абсолютно точно доказанная технология, гарантирующая 100%-ный контроль за территорией; ну если, конечно, там не срывать, да, например. </w:t>
      </w:r>
    </w:p>
    <w:p>
      <w:pPr>
        <w:pStyle w:val="Normal"/>
        <w:rPr/>
      </w:pPr>
      <w:r>
        <w:rPr/>
      </w:r>
    </w:p>
    <w:p>
      <w:pPr>
        <w:pStyle w:val="Normal"/>
        <w:rPr/>
      </w:pPr>
      <w:r>
        <w:rPr/>
        <w:t xml:space="preserve">(00:07:20) И поэтому здесь, я думаю, учитывая, что вот именно технологическая проблема возникла в реализации, в доступе к регионам – я думаю, следует очень активно рассматривать фактор воздействия: например там, пресса, СМИ; и не только там СМИ - на конкретную реализацию. То есть, есть задача выполнения управления; если есть сопротивление – надо четко фиксировать этот момент, и ссылаться на то, что по вашей аналитике; или по конкретным, значит, именно, что ли, действиям – кто противодействует и как. И вести разъяснительную работу с этой точки зрения; вступать в какие-то, в том числе, видимо, судебные варианты, так скажем, преследования этих лиц, которые препятствуют доведению, да, средств спасения до людей. </w:t>
      </w:r>
    </w:p>
    <w:p>
      <w:pPr>
        <w:pStyle w:val="Normal"/>
        <w:rPr/>
      </w:pPr>
      <w:r>
        <w:rPr/>
      </w:r>
    </w:p>
    <w:p>
      <w:pPr>
        <w:pStyle w:val="Normal"/>
        <w:rPr/>
      </w:pPr>
      <w:r>
        <w:rPr/>
        <w:t xml:space="preserve">(00:08:08) И здесь немаловажным моментом является то, что вот некая; ну все-таки специфическая новизна технологии, может быть, широко доселе неизвестная там, значит, большому, так скажем, количеству людей – связана с тем, что у нас абсолютно точная технология, документально подтвержденная, например, моим личным опытом, в трехтомнике «Практика управления – путь спасения», опытом учеников. И мы уже скоро издаем эти труды; там буквально тысячи результатов по распространению Учения в самых разных сферах; примерно таких же вот, как данный трехтомник. </w:t>
      </w:r>
    </w:p>
    <w:p>
      <w:pPr>
        <w:pStyle w:val="Normal"/>
        <w:rPr/>
      </w:pPr>
      <w:r>
        <w:rPr/>
      </w:r>
    </w:p>
    <w:p>
      <w:pPr>
        <w:pStyle w:val="Normal"/>
        <w:rPr/>
      </w:pPr>
      <w:r>
        <w:rPr/>
        <w:t xml:space="preserve">(00:08:40) И здесь важным элементом является то, что те люди, которые считают, что видеть там структуру напрямую – это ненормально; то есть, с их точки зрения – это аномалия. Но ведь аномалия – не признавать то, что происходит. Вот получается, вопрос именно в них. Если взять результаты там, предположим, конкретные по достижению при свидетелях, при протокольных фактах, которые все проверяются спокойно; все люди живы, можно всегда позвонить, узнать, как происходило событие. То получается, что мы имеем колоссальный инструмент управления, который очень нужен людям, который доказуем. </w:t>
      </w:r>
    </w:p>
    <w:p>
      <w:pPr>
        <w:pStyle w:val="Normal"/>
        <w:rPr/>
      </w:pPr>
      <w:r>
        <w:rPr/>
      </w:r>
    </w:p>
    <w:p>
      <w:pPr>
        <w:pStyle w:val="Normal"/>
        <w:rPr/>
      </w:pPr>
      <w:r>
        <w:rPr/>
        <w:t xml:space="preserve">(00:09:20) И в связи с этим, сейчас планируется следующая акция со стороны СМИ: что, так как у меня есть протоколы; ну скажем так, при свидетелях я, там в авиации, и так далее, диагносцировал - и, значит, это получается, что просто ну как некая способность рассматривается, которая позволяет иметь, ну, как бы дополнительный ресурс свободы действия, да, вот это прогностическое управление; и это элемент доказанный. Это, в общем-то; и не в общем-то, а по существу является нормальным. Те ученики, которые написали заявления (и есть свидетели) подтвержденные, что они их, в общем, делали, ну, в условиях либо личной инициативы; то есть, их личное мнение; либо кто-то наблюдал – это считается нормальным. </w:t>
      </w:r>
    </w:p>
    <w:p>
      <w:pPr>
        <w:pStyle w:val="Normal"/>
        <w:rPr/>
      </w:pPr>
      <w:r>
        <w:rPr/>
      </w:r>
    </w:p>
    <w:p>
      <w:pPr>
        <w:pStyle w:val="Normal"/>
        <w:rPr/>
      </w:pPr>
      <w:r>
        <w:rPr/>
        <w:t xml:space="preserve">(00:10:04) Но в отношении учеников, которые просто преподают, но не имеют личных результатов – вот готовятся элементы экспертиз. Потому что считается, что в этом случае они как бы, ну, занимаются той областью, которая, в общем… Такое, по крайней мере, готовится, хотя это совершенно неправильно. Можно преподавать дисциплину; там, физик-теоретик может преподавать, но может быть, не быть физиком экспериментатором, предположим. В данном случае, естественно, все нормы там морали и права, в данном случае, естественно, могут нарушаться. И поэтому надо быть внимательным именно с этой стороной. А провести там, вот, ну какую-то психологическую, психиатрическую экспертизу нельзя в случае соответствия практики; то есть, да, все практически соответствует тому, что происходило, и есть свидетели. </w:t>
      </w:r>
    </w:p>
    <w:p>
      <w:pPr>
        <w:pStyle w:val="Normal"/>
        <w:rPr/>
      </w:pPr>
      <w:r>
        <w:rPr/>
      </w:r>
    </w:p>
    <w:p>
      <w:pPr>
        <w:pStyle w:val="Normal"/>
        <w:rPr/>
      </w:pPr>
      <w:r>
        <w:rPr/>
        <w:t xml:space="preserve">(00:10:49) Когда практики нет – ссылка идет только на теоретический материал, который дал возможность достичь результатов. Например, я достиг; дал технологии управления, которые почему-то обсуждаются, причем не технологами. Там, чуть ли не через лупу рассматривается, как я показываю рукой, хотя это просто оптический элемент. Может быть, они даже не слышали, что существует оптика восприятия. И, значит, при этом при всем, как бы делается какой-то совершенно субъективный анализ – он сразу рассыпается, стоит только сказать: что существует оптика восприятия, например, да? Достаточно постулата, свободное мнение. И; или же там квантовые все; ну, видеокамеры, которые фиксируют эту оптику, она просто видна, можно доказать материально. </w:t>
      </w:r>
    </w:p>
    <w:p>
      <w:pPr>
        <w:pStyle w:val="Normal"/>
        <w:rPr/>
      </w:pPr>
      <w:r>
        <w:rPr/>
      </w:r>
    </w:p>
    <w:p>
      <w:pPr>
        <w:pStyle w:val="Normal"/>
        <w:rPr/>
      </w:pPr>
      <w:r>
        <w:rPr/>
        <w:t xml:space="preserve">(00:11:35) И в принципе, вот эти все обвинения нужно поставить как раз таки в другую сторону. И я же как раз и как-то акцентировал внимание, например, на передаче. Значит, видеть живого человека, и говорить, что это мертвец – это неадекватно. То есть, неадекватное поведение – видеть, что есть факты; видеть, что есть спасенные люди; видеть возможности как бы экстраполятивные; то есть, возможности, которые есть в ресурсах такого подхода к жизни; и говорить, что этого не существует – вот это как раз таки прямая неадекватность, особенно в условиях возможности глобального уничтожения. </w:t>
      </w:r>
    </w:p>
    <w:p>
      <w:pPr>
        <w:pStyle w:val="Normal"/>
        <w:rPr/>
      </w:pPr>
      <w:r>
        <w:rPr/>
      </w:r>
    </w:p>
    <w:p>
      <w:pPr>
        <w:pStyle w:val="Normal"/>
        <w:rPr/>
      </w:pPr>
      <w:r>
        <w:rPr/>
        <w:t xml:space="preserve">(00:12:13) Поэтому я думаю, что здесь надо совершенно спокойно продолжать работать; то есть, стараться показывать, что в случае возникновения таких вопросов к нам – мы уже правомочны тогда сделать экспертизу другой стороны. Вот мы именно правомочны – потому что у нас есть результаты, значит. И тогда получается, что, значит, так как уголовного преследования они, естественно, не добьются – потому что никто ничего не нарушает. Психиатрического преследования учеников не добьются, потому что это лекционный материал, который показал совершенно конкретный практический результат. Есть просто конкретно там: человек поработал, вы все знаете бланки, по какому-то методу, получил результат – все, это свободное мнение человека, таких тысячи результатов. И противодействовать результату – это, в принципе, преступление против личности. </w:t>
      </w:r>
    </w:p>
    <w:p>
      <w:pPr>
        <w:pStyle w:val="Normal"/>
        <w:rPr/>
      </w:pPr>
      <w:r>
        <w:rPr/>
      </w:r>
    </w:p>
    <w:p>
      <w:pPr>
        <w:pStyle w:val="Normal"/>
        <w:rPr/>
      </w:pPr>
      <w:r>
        <w:rPr/>
        <w:t xml:space="preserve">(00:13:02) И то, чем занимаются СМИ, не давая возможности личности спастись – это еще один из видов преступления, который будет расследоваться позже; и детализироваться, анализироваться. Так как мы работаем в законодательном поле – пропустить это мимо себя, и сказать, что мы там не заметили – конечно, нельзя. То есть, будут делаться аналитические выводы, и соответственно в законодательном поле мы будем постепенно приходить к системе как бы субъективизированной, и объективной структуры управления с точки зрения, например там, юриспруденции. То есть, в данном случае мы все-таки больше занимаемся конкретной практикой; и в связи с этим, ну, те же самые наклейки; вкладываем ресурс в конкретные региональные проблемы. </w:t>
      </w:r>
    </w:p>
    <w:p>
      <w:pPr>
        <w:pStyle w:val="Normal"/>
        <w:rPr/>
      </w:pPr>
      <w:r>
        <w:rPr/>
      </w:r>
    </w:p>
    <w:p>
      <w:pPr>
        <w:pStyle w:val="Normal"/>
        <w:rPr/>
      </w:pPr>
      <w:r>
        <w:rPr/>
        <w:t xml:space="preserve">(00:13:48) А через какое-то время нам придется больше детализировать внимание на юридических аспектах нашей деятельности, потому что, как я сказал, задача управления – это то, чтобы нам не препятствовали. А по случаю с тем же Калининградом – мы столкнулись вот с этой технической стороной, что нас, значит; ну, пришлось нам перевести вот управление там, скажем, да, в другой зал. То есть, потерять там полтора часа времени. Поэтому, в принципе, здесь очень важно, я считаю, повнимательней просмотреть структуру «Методы защиты Учения». На самом деле, речь идет о структуре защиты личности и Мира в целом. </w:t>
      </w:r>
    </w:p>
    <w:p>
      <w:pPr>
        <w:pStyle w:val="Normal"/>
        <w:rPr/>
      </w:pPr>
      <w:r>
        <w:rPr/>
      </w:r>
    </w:p>
    <w:p>
      <w:pPr>
        <w:pStyle w:val="Normal"/>
        <w:rPr/>
      </w:pPr>
      <w:r>
        <w:rPr/>
        <w:t xml:space="preserve">(00:14:31) И сделать личные выводы, изучить историю Римского права, изучить историю по возможности, Древнегреческого права; рассмотреть структуру управления с момента создания цивилизации. То есть, просто пойти в библиотеки, взять аналитику по всем правовым аспектам развития; рассмотреть все самые там известные судебные выигрышные процессы; подготовиться юридически; рассмотреть собственную предметную область. И по возможности выявить: что в истории цивилизации вызывало предметно-судебный; или спор с точки зрения действия, например, тех органов, которые считались правоохранительными. </w:t>
      </w:r>
    </w:p>
    <w:p>
      <w:pPr>
        <w:pStyle w:val="Normal"/>
        <w:rPr/>
      </w:pPr>
      <w:r>
        <w:rPr/>
      </w:r>
    </w:p>
    <w:p>
      <w:pPr>
        <w:pStyle w:val="Normal"/>
        <w:rPr/>
      </w:pPr>
      <w:r>
        <w:rPr/>
        <w:t xml:space="preserve">(00:15:12) То есть, надо иметь в виду, что понятие правоохранительных органов; например, монархия – это очень субъективная система, примерно напоминающая ту, которая существует сейчас. Это действие по линейному как бы уровню, ну, тех лиц, которые имеют какую-то должность; и часто, между прочим, никому не подчиняются. Поэтому здесь нужно еще учитывать, что в условиях управления там на юридическом поле, да; с точки зрения юриспруденции, так как мы закон не нарушаем – надо пользоваться ситуационным управлением: смотреть, какое лицо конкретно ответственно за конкретное мероприятие. И находить структуру глубинного, с точки зрения истории цивилизации, управления. </w:t>
      </w:r>
    </w:p>
    <w:p>
      <w:pPr>
        <w:pStyle w:val="Normal"/>
        <w:rPr/>
      </w:pPr>
      <w:r>
        <w:rPr/>
      </w:r>
    </w:p>
    <w:p>
      <w:pPr>
        <w:pStyle w:val="Normal"/>
        <w:rPr/>
      </w:pPr>
      <w:r>
        <w:rPr/>
        <w:t xml:space="preserve">(00:15:52) Значит, я предлагаю, в принципе, собрать материал: что в истории цивилизации делалось вообще для спасения людей; как, значит, преодолевались системы законодательные, да, которые были, например, направлены против человека. И данную аналитику использовать для того, чтобы на современном юридическом поле, имея предшествующую аналитику по историческому процессу – спокойно вывести, каждый по-своему там, собственно, свой фундаментальный уровень защиты, ну как – просто информации даже, да? Защиты той информации, которую мы должны передать людям, ну, для их же спасения. </w:t>
      </w:r>
    </w:p>
    <w:p>
      <w:pPr>
        <w:pStyle w:val="Normal"/>
        <w:rPr/>
      </w:pPr>
      <w:r>
        <w:rPr/>
      </w:r>
    </w:p>
    <w:p>
      <w:pPr>
        <w:pStyle w:val="Normal"/>
        <w:rPr/>
      </w:pPr>
      <w:r>
        <w:rPr/>
        <w:t xml:space="preserve">(00:16:22) Значит, на этом, я думаю, вот такой небольшой экскурс, относящийся к ситуационному управлению, следует считать законченным. То, что касается именно задачи обобщения, так скажем, да, значит – надо делать обобщающие выводы, которые содержат, ну, все-таки фундаментальные аспекты взаимодействия: мы передаем знания, мы не агрессивны, мы хотим просто научить. Поэтому аспект интереса к нам должен тоже оцениваться, как некая позитивная струя как бы в условиях управления: что мы поставили такие факты, как воскрешение, или воскресение, что, в принципе, достаточно известно. Тем не менее, новизна в технологическом подходе, например. Или же факты; там, закон о запрете смерти требует объяснения – понятно, что нужно рассматривать и эту сторону реальности; что многие вещи непонятны, вот. </w:t>
      </w:r>
    </w:p>
    <w:p>
      <w:pPr>
        <w:pStyle w:val="Normal"/>
        <w:rPr/>
      </w:pPr>
      <w:r>
        <w:rPr/>
      </w:r>
    </w:p>
    <w:p>
      <w:pPr>
        <w:pStyle w:val="Normal"/>
        <w:rPr/>
      </w:pPr>
      <w:r>
        <w:rPr/>
        <w:t xml:space="preserve">(00:17:28) Но вот если бы не происходило именно уже такого технического, технологического сопротивления по доступу информации, то можно было бы проще относиться, предположим, к системам судопроизводства. Сейчас уже, получается, что нельзя; нужно требовать конкретно и радикально от, значит, управления, от государства, от конкретных людей – чтобы они понимали, и использовали все ресурсы, в том числе и судопроизводство, право. Ну это только один из аспектов управления; надо учитывать, как я сказал, более общую систему; надо учитывать, какие мы можем сделать выводы; насколько, предположим, нам полезна в будущем та или иная информация; стараться применять то же самое управление; практиковать; стараться понимать, что точное прогностическое видение событий – это очень полезная характеристика. </w:t>
      </w:r>
    </w:p>
    <w:p>
      <w:pPr>
        <w:pStyle w:val="Normal"/>
        <w:rPr/>
      </w:pPr>
      <w:r>
        <w:rPr/>
      </w:r>
    </w:p>
    <w:p>
      <w:pPr>
        <w:pStyle w:val="Normal"/>
        <w:rPr/>
      </w:pPr>
      <w:r>
        <w:rPr/>
        <w:t xml:space="preserve">(00:18:15) Любая ситуация позволяет развить управление; учесть, что мы сделали; это наша личная практика. В любом случае технологи, которые управляют на уровне, например, фундаментальных законов Мира по вечному развитию; на уровне того, что есть такая позитивная струя, что человек там вечноживущий, например – он все время нацелен на добро, на созидание, он постоянно помогает. И мы в любом случае, естественно, всем дадим тот позитивный статус, который присутствует у каждого из там сторонников, или практикующих Учение Григория Грабового. </w:t>
      </w:r>
    </w:p>
    <w:p>
      <w:pPr>
        <w:pStyle w:val="Normal"/>
        <w:rPr/>
      </w:pPr>
      <w:r>
        <w:rPr/>
      </w:r>
    </w:p>
    <w:p>
      <w:pPr>
        <w:pStyle w:val="Normal"/>
        <w:rPr/>
      </w:pPr>
      <w:r>
        <w:rPr/>
        <w:t xml:space="preserve">(00:18:52) То что касается, вот с точки зрения моего Учения, распространеного на тех людей, которые не знают – надо стараться теперь вести разъяснительную работу, после того как какие-то частного характера публикации прошли; что это все-таки дело каждого. Не только там лично я занимаюсь системой спасения; это все-таки коллективное действие. Что, например, не секта – а оргкомитет политической партии, который уже зарегистрирован в Минюсте. Все-таки речь идет только о техническом моменте: регистрация просто юрлица. По международному праву, как я уже там неоднократно говорил - это то же самое, что и повестка партии, если больше, чем 500 человек. </w:t>
      </w:r>
    </w:p>
    <w:p>
      <w:pPr>
        <w:pStyle w:val="Normal"/>
        <w:rPr/>
      </w:pPr>
      <w:r>
        <w:rPr/>
      </w:r>
    </w:p>
    <w:p>
      <w:pPr>
        <w:pStyle w:val="Normal"/>
        <w:rPr/>
      </w:pPr>
      <w:r>
        <w:rPr/>
        <w:t xml:space="preserve">(00:19:52) Поэтому, в принципе, нужно, я считаю, работать спокойно. Главное; ну, спокойно всегда целесообразней работать. Просто достигать управления так, чтобы скорость не была приуменьшена. Вот задача управления в том, что, если, например, есть задача, скажем, достижения результатов тем или иным способом; если есть негативная волна – ну значит, мы используем эту волну. Как тот же самый, предположим, журналист Варсобин, который все время протестует: использования там коллажа, то есть, интегрированного образа, или фотообраза, интегрированнного, для системы именно воскрешения всеобщего – он как раз в какой-то статье и написал, что сторонники Григория Грабового отовсюду извлекают пользу, причем такую, существенную. Что они любую негативную волну там применяют для распространения Учения. В принципе вот, внешние такие, независимые; более чем независимые наблюдатели, значит, фиксируют эту способность учеников. </w:t>
      </w:r>
    </w:p>
    <w:p>
      <w:pPr>
        <w:pStyle w:val="Normal"/>
        <w:rPr/>
      </w:pPr>
      <w:r>
        <w:rPr/>
      </w:r>
    </w:p>
    <w:p>
      <w:pPr>
        <w:pStyle w:val="Normal"/>
        <w:rPr/>
      </w:pPr>
      <w:r>
        <w:rPr/>
        <w:t xml:space="preserve">(00:20:28) Поэтому я считаю, что на самом деле в любой ситуации, конечно, желательно доводить управление до свершения. То есть, например, все-таки там, в том же, Калининграде мы нашли зал; и по технологиям, там главное профилактики вот террактов, удалось дать управление, значит; и в любом случае это бы свершилось. То есть, вот желательно действовать системно – все остальное, собственно говоря, все равно сложится в ту историю управления, что в любом случае мы все свои задачи выполним, причем внешнее влияние практически не будет по существу как-либо ощущаться. Это в дальнейшем будет очень четко видно по выполнению конкретных программ, которые уже сейчас выполняются, но вот задача объяснения обществу таких простых величин там, как структура там Вечного развития, воскрешения – как оказалось, обладает определенным свойством новизны, да? То есть, кто бы мог заранее там предполагать, казалось, что система воскресения вызовет там на территории, где много христиан, значит, даже основное количество, да, по фундаментальной религии - получается, что такое вот как бы противодействие, причем даже с представителей этой религиозной среды. </w:t>
      </w:r>
    </w:p>
    <w:p>
      <w:pPr>
        <w:pStyle w:val="Normal"/>
        <w:rPr/>
      </w:pPr>
      <w:r>
        <w:rPr/>
      </w:r>
    </w:p>
    <w:p>
      <w:pPr>
        <w:pStyle w:val="Normal"/>
        <w:rPr/>
      </w:pPr>
      <w:r>
        <w:rPr/>
        <w:t xml:space="preserve">(00:21:48) То есть, вот здесь, собственно говоря, понятно, что есть вариант неких, ну там, заказов; но вопрос в другом: что понимание ситуации очень сильно отдалено, значит, у людей от реальности. То есть, некая неадекватность в диагностической, что ли системе; в условиях, когда возможно; возможна именно глобальная катастрофа – если можно, нужно вообще использовать, и можно, любой метод, лишь бы он как-то снивелировал, предотвратил ситуацию. Даже не то что там прямое видение, а хоть что-то, значит. А мы обладаем там системой прямого видения, и против этого идет мощнейший протест. То есть, надо здесь, конечно, еще в глубины как бы той реальности, что нужно настолько, получается, мощно поднимать образовательный фон – чтобы хоть как-то выровнять, ну такую вот, что ли, систему, которая, казалось бы, была подготовлена там верой в Иисуса; в то, что он именно воскрес. А получается, что здесь даже представители церкви фактически, значит, как бы ратуют за обратное мировоззрение, так получается. </w:t>
      </w:r>
    </w:p>
    <w:p>
      <w:pPr>
        <w:pStyle w:val="Normal"/>
        <w:rPr/>
      </w:pPr>
      <w:r>
        <w:rPr/>
      </w:r>
    </w:p>
    <w:p>
      <w:pPr>
        <w:pStyle w:val="Normal"/>
        <w:rPr/>
      </w:pPr>
      <w:r>
        <w:rPr/>
        <w:t xml:space="preserve">(00:22:56) Поэтому здесь нужно еще выровнять структуру церковного восприятия. То есть, нормировать структуру церкви с этой точки зрения; вести пояснительную работу; и так далее. В принципе, это просто труд, который, ну, в общем-то, как обычный там, миссионерский труд, труд спасателей там, спасителей, которые вводят в виде информации какие-то данные. И у нас все-таки есть хорошие, в том числе, предположим, экономические величины для пропаганды знания, да? Та же часть программы, причем которой нет ни в одной из партий: до 10% прироста ВВП – людям. Что означает, у кого там; ну, до 12 примерно тысяч рублей с 2008 года. И это, в общем-то, достаточно важная характеристика, которая позволит хотя бы обратить внимание, что вообще такой предмет существует, например, экономический. То есть, использовать любые средства доведения информации о вечной жизни; в том числе, например, экономические. И я думаю, что, исходя из этого, желательно как-то понимать еще и структуру дальнейшей реакции. Мы, конечно, не для того фиксируем там какие-то экономические параметры – а потому что у нас задача, которая требует выполнения; мы выполним в том числе и на уровне экономических ресурсов, естественно. </w:t>
      </w:r>
    </w:p>
    <w:p>
      <w:pPr>
        <w:pStyle w:val="Normal"/>
        <w:rPr/>
      </w:pPr>
      <w:r>
        <w:rPr/>
      </w:r>
    </w:p>
    <w:p>
      <w:pPr>
        <w:pStyle w:val="Normal"/>
        <w:rPr/>
      </w:pPr>
      <w:r>
        <w:rPr/>
        <w:t xml:space="preserve">(00:24:15) И в связи с этим получается, что вот именно задачей управления, задачей точной прогностики; или там точного прогнозирования – являются не просто там учет ситуации в целом: как, например, предотвратить терракт; как сделать так, чтобы там человек вечно жил; например там, восстановить здоровье, и так далее. Или там, если он здоров – улучшить события. А здесь все-таки детализация, относящаяся к системе достижения. Как я уже сказал, детализация на том: как влияет пресса там; как сделать так, чтобы пресса все-таки не влияла отрицательно на население; чтобы доведение идеи там именно нормы, вечного развития было своевременным, и так далее. </w:t>
      </w:r>
    </w:p>
    <w:p>
      <w:pPr>
        <w:pStyle w:val="Normal"/>
        <w:rPr/>
      </w:pPr>
      <w:r>
        <w:rPr/>
      </w:r>
    </w:p>
    <w:p>
      <w:pPr>
        <w:pStyle w:val="Normal"/>
        <w:rPr/>
      </w:pPr>
      <w:r>
        <w:rPr/>
        <w:t xml:space="preserve">(00:25:02) И вот здесь, я считаю, что важно еще вести пропаганду и в СМИ, в том числе. Вот есть такое предложение: из центрального штаба должна была быть рассылка, и она определенное время делалась: отсылать в СМИ, например, позитивные материалы; стараться показывать, что есть технологии, которые может освоить каждый. Если он не верит – он может взять, например, прочесть, что-то предпринять, и так далее. И я думаю, путем такой работы, основанной на достаточно большой фактологии – мы, конечно, можем достаточно четко совершать управление; мы будем совершать в тех местах, где нам нужно. </w:t>
      </w:r>
    </w:p>
    <w:p>
      <w:pPr>
        <w:pStyle w:val="Normal"/>
        <w:rPr/>
      </w:pPr>
      <w:r>
        <w:rPr/>
      </w:r>
    </w:p>
    <w:p>
      <w:pPr>
        <w:pStyle w:val="Normal"/>
        <w:rPr/>
      </w:pPr>
      <w:r>
        <w:rPr/>
        <w:t xml:space="preserve">(00:25:38) Значит, а по передаче информации – это уже системное действие: от всех региональных и местных отделений партий должны в местные органы самоуправления, в государственные органы управления приходить предложения с применением этих технологий; стараться больше объяснять на местах. И в принципе, вот этот весь шум – ну есть такая тенденция в социальном развитии, да, в ряде социальных систем: что определенный шум, он через какое-то время там уляжется; и остается только сама технология. То есть, надо постараться на этом шуме, значит, положить структуру технологическую; как, например, сделали, ну, в Волгограде: там на митинге давалась характеристика управления, что есть Учение; то есть, стараться пропагандировать. В принципе, это даже на самом деле часто хороший информационный повод. Ну потому что просто так там выходить на улицу, и показывать, что вот есть какие-то технологии – как бы даже не очень этично и логично: с чего бы вдруг там стоять и все это рассказывать, значит? Ну, если есть какая-то публикация – можно на нее сослаться: сказать, что мы, например там, протестуем, и так далее. </w:t>
      </w:r>
    </w:p>
    <w:p>
      <w:pPr>
        <w:pStyle w:val="Normal"/>
        <w:rPr/>
      </w:pPr>
      <w:r>
        <w:rPr/>
      </w:r>
    </w:p>
    <w:p>
      <w:pPr>
        <w:pStyle w:val="Normal"/>
        <w:rPr/>
      </w:pPr>
      <w:r>
        <w:rPr/>
        <w:t xml:space="preserve">(00:26:44) И поэтому, в принципе, здесь достаточно сейчас хороший вариант – именно распространить Учение в массовом порядке. То есть, фактически СМИ подготовили очень хорошее, плотное достаточно поле, устойчивое – для того, чтобы у нас были основания для распространения уже в достаточно массовом порядке с целью ну как бы переубедить, да? Что на самом деле ничего плохого нет; хотя многие СМИ под таким ругательским таким аспектом пишут, что вот, видишь ли там, захотели там, например, вечно жить; и почему-то они верят в воскресение. То есть, парадоксальные такие связки, и они пытаются все-таки там почему-то негативную такую струю, значит, реализовать именно в том, во что все христиане верят. </w:t>
      </w:r>
    </w:p>
    <w:p>
      <w:pPr>
        <w:pStyle w:val="Normal"/>
        <w:rPr/>
      </w:pPr>
      <w:r>
        <w:rPr/>
      </w:r>
    </w:p>
    <w:p>
      <w:pPr>
        <w:pStyle w:val="Normal"/>
        <w:rPr/>
      </w:pPr>
      <w:r>
        <w:rPr/>
        <w:t xml:space="preserve">(00:27:32) И естественно, любому человеку очень понятно, что здесь ничего, в принципе-то, плохого нет: мы просто хотим, чтобы люди были здоровы, например там, жили вечно. Ну компонента там жить вечно – она добавляется как, может быть, какая-то специальная, непривычная на слух. Дальше там два-три компонента: что если можно себе там вылечить палец – почему нельзя тогда весь организм оздоравливать и жить вечно? А если еще там какую-то прогностику показать, один фактор прогностики – а, значит, человек может и прогнозировать. Значит, получается, что логическая цепь очень понятна, да? Две-три фразы, и человек уже работает по технологиям. </w:t>
      </w:r>
    </w:p>
    <w:p>
      <w:pPr>
        <w:pStyle w:val="Normal"/>
        <w:rPr/>
      </w:pPr>
      <w:r>
        <w:rPr/>
      </w:r>
    </w:p>
    <w:p>
      <w:pPr>
        <w:pStyle w:val="Normal"/>
        <w:rPr/>
      </w:pPr>
      <w:r>
        <w:rPr/>
        <w:t xml:space="preserve">(00:28:06) Поэтому я думаю, что; здесь в каждом случае, конечно, это индивидуально; надо стараться какие-то общие программы, в общем-то, иметь, ну, для пропаганды там, агитации, так скажем, да? Все-таки партия – это в том числе и агитация, агитационная работа. И в виде партобразования можно просто навсего вести те же лекции, вот. Открытые телефоны помощи населению действуют очень сейчас хорошо. Есть много очень позитивных результатов; много результатов, где заполнены вот эти вот графы о результатах по контролю за ситуацией, за помещениями там, за машинами. И, в принципе, и очень много именно того, что получены эффекты оздоровления, причем часто мгновенные; сообщений много по электронной почте, и так далее. </w:t>
      </w:r>
    </w:p>
    <w:p>
      <w:pPr>
        <w:pStyle w:val="Normal"/>
        <w:rPr/>
      </w:pPr>
      <w:r>
        <w:rPr/>
      </w:r>
    </w:p>
    <w:p>
      <w:pPr>
        <w:pStyle w:val="Normal"/>
        <w:rPr/>
      </w:pPr>
      <w:r>
        <w:rPr/>
        <w:t xml:space="preserve">(00:28:55) То есть, этот процесс становится практически массовым. И, видимо, отсюда вот такое вот достаточно своеобразное мнение: что если пришли люди там, предположим, в кинотеатр – то нужно почему-то там ставить, предположим, вооруженных людей, да? То есть, люди начинают воспринимать как некую такую; обладающую некоей силой, что ли, политическую силу нашего движения. Это надо тоже учитывать, и вот это как бы шоу политическое там с оружием и так далее – надо воспринимать, конечно, как вариант именно; ну как бы политическое больше шоу все-таки. Потому что никакого там вреда ни при каких условиях у нашего движения не будет людям; никаких там расправ с людьми, которые занимаются распространением учения, естественно, тоже не будет. Хотя там и пытаются наклейки срывать. </w:t>
      </w:r>
    </w:p>
    <w:p>
      <w:pPr>
        <w:pStyle w:val="Normal"/>
        <w:rPr/>
      </w:pPr>
      <w:r>
        <w:rPr/>
      </w:r>
    </w:p>
    <w:p>
      <w:pPr>
        <w:pStyle w:val="Normal"/>
        <w:rPr/>
      </w:pPr>
      <w:r>
        <w:rPr/>
        <w:t xml:space="preserve">(00:29:43) Но надо иметь в виду, что, как я сказал, вот в политике вот есть такая особенность, что, значит, политика – это концентрация некоей силы, да? Если у них есть люди, имеющие там оружие или форму – они стараются их показать. Ну, показали – и хорошо; значит, мы можем работать, предположим там, в другом зале, и так далее. Если есть там милиция, прокуратура, где можно охватить – значит, тоже, естественно, тоже надо учитывать, да? </w:t>
      </w:r>
    </w:p>
    <w:p>
      <w:pPr>
        <w:pStyle w:val="Normal"/>
        <w:rPr/>
      </w:pPr>
      <w:r>
        <w:rPr/>
      </w:r>
    </w:p>
    <w:p>
      <w:pPr>
        <w:pStyle w:val="Normal"/>
        <w:rPr/>
      </w:pPr>
      <w:r>
        <w:rPr/>
        <w:t xml:space="preserve">(00:30:06) И поэтому естественно, просто надо учитывать; а на то мы и технологи, чтобы учитывать ситуацию; реагировать правильно. И поэтому, значит, я считаю, что нужно усилить систему именно точного прогнозного управления. Вот с этой точки зрения желательно находить конкретные методологии знания будущих событий. Потому что это очень, во-первых, удобно: знание событий подразумевает конкретное место, где вы можете находиться там в безопасной фазе в управлении; где вы можете делать управление созидательное для всех. То есть, никто не пострадает. И, какие бы ни были условия внешней стороны – естественно, при даже позиционном стремлении; например там, к вечному развитию; там, здоровью людей – вы не нарушаете никакого закона никакой из стран. И здесь очень просто поэтому вот позиционно работать на уровнен идеологии. И тогда у вас будет много информации, позволяющей работать точно и четко. </w:t>
      </w:r>
    </w:p>
    <w:p>
      <w:pPr>
        <w:pStyle w:val="Normal"/>
        <w:rPr/>
      </w:pPr>
      <w:r>
        <w:rPr/>
      </w:r>
    </w:p>
    <w:p>
      <w:pPr>
        <w:pStyle w:val="Normal"/>
        <w:rPr/>
      </w:pPr>
      <w:r>
        <w:rPr/>
        <w:t xml:space="preserve">(00:31:11) А поэтому в сегодняшнем уровне управления, вот связанном с работой по регионам – я бы хотел как раз показать возможности точного прогнозирования; то есть, точной прогностики в соответствии с числовыми рядами. То есть, использование числовых рядов для того, чтобы точная прогностика и точное прогнозирование были выявлены как система управления, связанная с тем, что мы можем, просто использую ряд; казалось бы там, такой технический элемент, да; всего лишь навсего использование ряда - значит, получать знания о территории, да; знания о том, что можно сделать. При этом это знание надо подразделять так, что мы должны понимать, что вмешиваться, например, в систему управления человеку там, не имеющему оружия – наша задача не убивать ни при каких условиях. Мы никогда и не будем убивать кого бы то ни было, да? </w:t>
      </w:r>
    </w:p>
    <w:p>
      <w:pPr>
        <w:pStyle w:val="Normal"/>
        <w:rPr/>
      </w:pPr>
      <w:r>
        <w:rPr/>
      </w:r>
    </w:p>
    <w:p>
      <w:pPr>
        <w:pStyle w:val="Normal"/>
        <w:rPr/>
      </w:pPr>
      <w:r>
        <w:rPr/>
        <w:t xml:space="preserve">(00:32:13) Поэтому задача – работать только интеллектуально; задача доводить управление так, чтобы не применялись ресурсы ничьей с стороны. Предположим там, ну те же вооруженные; уметь обходить различные стороны управления в плане там мягкости, маневра. В условиях; мы идем абсолютно конституционным путем; никаких там революций, ничего такого не будет; обычная система права, которая заложена в конституционном порядке. И поэтому четкое соблюдение вот этих всех систем позволит очень правильно, я считаю, и быстро освоить основное, что нужно, я считаю, вообще по существу. Нужно, чтобы у нас было просто больше свободного времени для прямой помощи людям. </w:t>
      </w:r>
    </w:p>
    <w:p>
      <w:pPr>
        <w:pStyle w:val="Normal"/>
        <w:rPr/>
      </w:pPr>
      <w:r>
        <w:rPr/>
      </w:r>
    </w:p>
    <w:p>
      <w:pPr>
        <w:pStyle w:val="Normal"/>
        <w:rPr/>
      </w:pPr>
      <w:r>
        <w:rPr/>
        <w:t xml:space="preserve">(00:32:56) А для этого мы должны обеспечить себя законодательно; обеспечить себя социально; и, значит, работать как можно больше, распространяя просто знания. То есть, политобразование – это система интенсивного распространения знаний; там, первичного характера, следующего характера; сложного, возможно, характера для специальных систем. С точки зрения политики, кстати, можно сделать доступ в очень многие системы, которые, например, недоступны в обычном образовании: там, образование в сложных системах дополнительное, да, значит. Там, предположим, те же атомные электростанции; там, например, идеолог по управлению там может быть, а обычному образованию там недоступно, кроме специального. Но мы можем дать управление по специальному образованию: дополнить фазой контроля за теми же приборами; фазой возможности влиять на приборы, чтобы, если они перегорели – их можно, например там, как бы восстанавливать, да, и так далее. Поэтому возможности управления, конечно, они достаточно широко развиты. </w:t>
      </w:r>
    </w:p>
    <w:p>
      <w:pPr>
        <w:pStyle w:val="Normal"/>
        <w:rPr/>
      </w:pPr>
      <w:r>
        <w:rPr/>
      </w:r>
    </w:p>
    <w:p>
      <w:pPr>
        <w:pStyle w:val="Normal"/>
        <w:rPr/>
      </w:pPr>
      <w:r>
        <w:rPr/>
        <w:t xml:space="preserve">(00:34:00) Я бы хотел, чтобы вы по уже карте, значит, постарались сделать такую проработку. Например, постарайтесь на уровень управления по карте; то есть, мысленно выводите проективную часть на карту. То есть, например, мысленно представляете, что есть на экране карта. И постарайтесь совместить эту карту с физическим просто образом. Значит, здесь необходимо, чтобы карта; ну, которую вы раньше видели на экране – она обладала полнотой информации. То есть, вы должны видеть на экране первый лист, но сразу же воспринимать всю информацию, которая находится в целом, вот за этой картой. Александр Сергеевич, пожалуйста, спроецируйте вот на экран. </w:t>
      </w:r>
    </w:p>
    <w:p>
      <w:pPr>
        <w:pStyle w:val="Normal"/>
        <w:rPr/>
      </w:pPr>
      <w:r>
        <w:rPr/>
      </w:r>
    </w:p>
    <w:p>
      <w:pPr>
        <w:pStyle w:val="Normal"/>
        <w:rPr/>
      </w:pPr>
      <w:r>
        <w:rPr/>
        <w:t xml:space="preserve">(00:35:04) По возможности, когда работаете с картой, вы обратите внимание, что как бы ваша проекция, да – она должна практически быть такой, что вы, в общем, должны видеть свою часть управления; не то, что, предположим, есть здесь, да, на карте. Карта – это все-таки схематичная какая-то такая конструкция; реально управление, то, что исходит от вас, в данной конструкции управления. То есть, вы делаете как бы проективную волну, которая идет сюда; и стараетесь совместить вашу систему реальности с структурой, которая есть, например, и изображена на карте. То есть вот, карта должна преобразоваться в реальное событие, которое причем часто одно, в визуализации. </w:t>
      </w:r>
    </w:p>
    <w:p>
      <w:pPr>
        <w:pStyle w:val="Normal"/>
        <w:rPr/>
      </w:pPr>
      <w:r>
        <w:rPr/>
      </w:r>
    </w:p>
    <w:p>
      <w:pPr>
        <w:pStyle w:val="Normal"/>
        <w:rPr/>
      </w:pPr>
      <w:r>
        <w:rPr/>
        <w:t xml:space="preserve">(00:36:00) Например, вы куда-то смотрите, вы выделяете там спектр событий; но часто там предметы более большие, и занимают просто больше пространства, да, в визуализации, значит. И пожалуйста, порезче карту настройте; и сожмите карту. Когда производятся, например, какие-то действия в коллективном управлении; значит, когда мы имеем, предположим, структуру именно в коллективном управлении, относящуюся, ну, например, к одновременному управлению многими людьми – нужно стараться работать так, чтобы стараться, ну, смотреть, в случае там необходимости, как делают другие; очень важно. То есть, ведь, например, репродукция мышления человека – это конкретная объективизированная величина. И поэтому, даже когда вы что-то совершаете в виде какого-то конкретного действия – мы должны одновременно здесь видеть такую ситуацию, что, в принципе, мы должны отслеживать структуру, ну практически таким образом, что как бы наблюдать там каким-то третьим зрением, да: что происходит с тем человеком, который рядом. Ну вот если там идут автогонки, то надо уметь чувствовать, что происходит рядом, да; значит, можно даже не смотреть, а как бы ощущать. То есть, вот это экстраполяционное видение. </w:t>
      </w:r>
    </w:p>
    <w:p>
      <w:pPr>
        <w:pStyle w:val="Normal"/>
        <w:rPr/>
      </w:pPr>
      <w:r>
        <w:rPr/>
      </w:r>
    </w:p>
    <w:p>
      <w:pPr>
        <w:pStyle w:val="Normal"/>
        <w:rPr/>
      </w:pPr>
      <w:r>
        <w:rPr/>
        <w:t xml:space="preserve">(00:37:32) То есть вот, работать в условиях управления – это все-таки работать в условиях оценки, и как бы часто критериальной новизны ситуации. То есть, может быть даже по критериям ситуация новая; она не встречалась, например, да? И вот этот уровень, когда ситуация обладает свойством новизны; каждое следующее событие ведь не встречалось у человека в том виде, в котором оно будет в будущем. Поэтому в управлении важно визуализировать то, что происходит реально. То есть, можно помнить, например там, при диагностике там тех же самолетов; какой-то авиационной, космической техники. Казалось бы, разница в чем может быть? Ну там, один объект на объекте, другой где-то там поближе, да; значит, самолет, предположим. </w:t>
      </w:r>
    </w:p>
    <w:p>
      <w:pPr>
        <w:pStyle w:val="Normal"/>
        <w:rPr/>
      </w:pPr>
      <w:r>
        <w:rPr/>
      </w:r>
    </w:p>
    <w:p>
      <w:pPr>
        <w:pStyle w:val="Normal"/>
        <w:rPr/>
      </w:pPr>
      <w:r>
        <w:rPr/>
        <w:t xml:space="preserve">(00:38:21) Но вот я могу по своему просто опыту практическому сказать, что никакой разницы в диагностике нет абсолютно. И тот же самый принцип диагностики я применял; там, давал как-то в газету «Вариант развития - прогноз», это до газеты «Вариант управления - прогноз»: то, что на Марсе есть, например, хлорофилл. До этого не было никакой объективной информации; позже уже было установлено, что он существует. То есть, это же применяется тот же самый технологический способ, да: какая разница, где находится, например, объект. И вот надо стараться исходить из того, что именно универсальный способ управления основан на том, что, ну, в том же там варианте излечения от 4-й стадии рака, или СПИДа там, 4-й стадии – здесь действует такой же принцип универсальности первичного импульса. В случае технологии воскрешения – так же действует принцип практически такой же; просто фаза будущего немножко удлинена, и все; там делается больше управление по событиям будущего. </w:t>
      </w:r>
    </w:p>
    <w:p>
      <w:pPr>
        <w:pStyle w:val="Normal"/>
        <w:rPr/>
      </w:pPr>
      <w:r>
        <w:rPr/>
      </w:r>
    </w:p>
    <w:p>
      <w:pPr>
        <w:pStyle w:val="Normal"/>
        <w:rPr/>
      </w:pPr>
      <w:r>
        <w:rPr/>
        <w:t xml:space="preserve">(00:39:24) То есть, получается, что вот здесь нужно постоянно как бы переводить управление в фазу универсального управления. Например там, вера в воскресение Христа – это наработка будущей информации, да; информация будущего. Информация наработана – нам надо ее применить; мы начинаем применять, и приходится еще обществу пояснять: что мы делаем, в принципе, то же самое, о чем мы говорили раньше там, все эти там тысячелетия. И как бы вот эта вот, получается, задача управления – это опорная система взаимодействия в том числе с большим массивом информации. Как я сказал, если мы занимаемся юриспруденцией – мы переходим на фазу юридического управления по защите Учения; значит, мы должны фундаментально изучить историю цивилизации. А потом рассмотреть всю прогнозную фазу всей цивилизации будущего; всего бесконечного будущего – и там сделать уже проективные выводы: как вообще вести себя в поле именно юриспруденции. Потому что нам какая разница, что изучать: юриспруденцию, биологию там, или физику – это все одинаково, в принципе, по уровню управления. Нужно – взяли, изучили, сделали управление. </w:t>
      </w:r>
    </w:p>
    <w:p>
      <w:pPr>
        <w:pStyle w:val="Normal"/>
        <w:rPr/>
      </w:pPr>
      <w:r>
        <w:rPr/>
      </w:r>
    </w:p>
    <w:p>
      <w:pPr>
        <w:pStyle w:val="Normal"/>
        <w:rPr/>
      </w:pPr>
      <w:r>
        <w:rPr/>
        <w:t xml:space="preserve">(00:40:28) Значит, и в связи с этим получается, что, исходя из вот именно фундаментальных, что ли, основ управления – желательно везде иметь глубинные корни. Вот этот именно глубинный корень я бы хотел сейчас показать в числовом управлении. То есть, визуализация как бы именно глубинной фазы числа; опора на один импульс. Потому что мы же не можем распыляться; у нас там регионов, да, например там, 89. А хороший технолог; а все технологи хорошие; не может быть там технолог, который делает меньше, чем он может, да, например; чем он должен даже. Он все равно; реально управляет все равно по всем регионам. Да, он управляет по одному – но в любом случае идет как бы вот эта фаза рассеивания импульсов. И ответственность внутренняя все равно существует за любой регион. </w:t>
      </w:r>
    </w:p>
    <w:p>
      <w:pPr>
        <w:pStyle w:val="Normal"/>
        <w:rPr/>
      </w:pPr>
      <w:r>
        <w:rPr/>
      </w:r>
    </w:p>
    <w:p>
      <w:pPr>
        <w:pStyle w:val="Normal"/>
        <w:rPr/>
      </w:pPr>
      <w:r>
        <w:rPr/>
        <w:t xml:space="preserve">(00:41:20) И в связи с этим, получается, что вот это импульс – он должен быть как территориальным, да, первая фаза числа; обычно первые числа какие-то; там, по ряду числовому: первое, второе там, или третье число. Потом следующий уровень – это дифференциация; то есть, переход на более широкую фазу управления; то есть, передача, например, информации по всему миру. Вопрос только в силе импульса: насколько импульс быстро дойдет до какой-то системы, и сменит событие. Хватит ли интенсивности импульса при условиях, что все элементы равны. То есть, все элементы в управлении равны; человек, который не хочет там созидания – его импульс имеет такой же статус в системе коллективной информации. </w:t>
      </w:r>
    </w:p>
    <w:p>
      <w:pPr>
        <w:pStyle w:val="Normal"/>
        <w:rPr/>
      </w:pPr>
      <w:r>
        <w:rPr/>
      </w:r>
    </w:p>
    <w:p>
      <w:pPr>
        <w:pStyle w:val="Normal"/>
        <w:rPr/>
      </w:pPr>
      <w:r>
        <w:rPr/>
        <w:t xml:space="preserve">(00:42:03) Значит, получается, что мы должны это учесть: либо передать знания, либо как-то обойти, да; технологически обойти, каким-то технологическим уровнем: чтобы тот, кто не хочет – по крайней мере там, в будущем, занимался каким-то созиданием; а сейчас он должен хотя бы не мешать. Значит, дать там ему побольше здоровья и счастья – и пусть он где-то там этим занимается. А дальше он, возможно, разберется, да; со временем все всё равно разберутся в управлении. И здесь вот именно задача быстроты наших действий – она часто во-первых стоит; потому что технолог должен сделать сам. И поэтому получается, что здесь он вынужден вот в меру своей ответственности реализовывать как первичный уровень действия. </w:t>
      </w:r>
    </w:p>
    <w:p>
      <w:pPr>
        <w:pStyle w:val="Normal"/>
        <w:rPr/>
      </w:pPr>
      <w:r>
        <w:rPr/>
      </w:r>
    </w:p>
    <w:p>
      <w:pPr>
        <w:pStyle w:val="Normal"/>
        <w:rPr/>
      </w:pPr>
      <w:r>
        <w:rPr/>
        <w:t xml:space="preserve">(00:42:44) То есть, сначала – то, что вы должны сделать; лично ваша задача. И эта задача требует специального уровня решения. То же самое, что происходит там в лечении, да, заболевания; какой-то конкретной помощи, вообще в любом универсальном аспекте действия. И здесь получается, что вот важно привнести еще духовный статус; то есть, духовный статус вашего личного присутствия и реализации. Пожалуйста, карту сузьте; то есть, сделайте фокус таким, чтобы карта была не на весь экран. И по возможности, когда вы, значит, смотрите на управление – обратите внимание, что есть, например, внешнее пространство; а есть еще и пространство там, ну как бы сопрягательное. То есть, просто вот карта на весь экран; если карту сузить – управление другое. Александр Сергеевич, карту сузьте вот в проекции; просто проектор нужно по-другому поставить. Нужно еще меньше сделать карту. </w:t>
      </w:r>
    </w:p>
    <w:p>
      <w:pPr>
        <w:pStyle w:val="Normal"/>
        <w:rPr/>
      </w:pPr>
      <w:r>
        <w:rPr/>
      </w:r>
    </w:p>
    <w:p>
      <w:pPr>
        <w:pStyle w:val="Normal"/>
        <w:rPr/>
      </w:pPr>
      <w:r>
        <w:rPr/>
        <w:t xml:space="preserve">(00:43:58) Значит, и когда вы начинаете сужать; предположим, уровень, который возле карты, да – он во взаимодействии такой, что вы начинаете структуру управления вести уже с учетом внешнего поля, которое означает там область информации; вот например там, самый край. То есть, умение работать; учет в числовой системе – это умение сделать так; ну такое несложное умение, просто надо уметь учитывать всю систему управления, которая касается, ну фактически, так скажем, всей информации, которая существует возле объекта управления. Например, мы работаем через карту; или там у вас есть в бумажном виде карта – обращайте всегда внимание: что вокруг; какой проекционный сигнал идет. Вы держите карту, если это бумажная там, да – ваш взгляд, это же оптическая система; и тогда отражательный сигнал тоже идет. Работа с любой плоскостью, даже с виртуальной плоскостью – это система учета внешнего сигнала. </w:t>
      </w:r>
    </w:p>
    <w:p>
      <w:pPr>
        <w:pStyle w:val="Normal"/>
        <w:rPr/>
      </w:pPr>
      <w:r>
        <w:rPr/>
      </w:r>
    </w:p>
    <w:p>
      <w:pPr>
        <w:pStyle w:val="Normal"/>
        <w:rPr/>
      </w:pPr>
      <w:r>
        <w:rPr/>
        <w:t xml:space="preserve">(00:45:02) И поэтому в числовом ряду сигнал, который идет уже после примерно середины там, следующая система – это сигнал, который следует учитывать в том случае, что мы практически можем сказать, что сигнал следственный, который влияет на событие. Он отражен – но он влияет; наша задача – контролирование любого сигнала, в том числе отраженного. Мы должны учитывать все, что происходит вокруг карты; мало того, что контролировать процессы, которые связаны с картой, да, региональной – но и учитывать все, что вокруг карты. И распространять практически сразу импульс действия таким образом, что мы должны иметь всеобщность в действии, это обязательно. </w:t>
      </w:r>
    </w:p>
    <w:p>
      <w:pPr>
        <w:pStyle w:val="Normal"/>
        <w:rPr/>
      </w:pPr>
      <w:r>
        <w:rPr/>
      </w:r>
    </w:p>
    <w:p>
      <w:pPr>
        <w:pStyle w:val="Normal"/>
        <w:rPr/>
      </w:pPr>
      <w:r>
        <w:rPr/>
        <w:t xml:space="preserve">(00:45:49) Например, начинается давление, да, на структуру там Учения; на хотя бы одного ученика – мероприятия, полученные при защите одного человека моментально распространяются на всех. Там, предположим, есть, скажем, этот вариант управления, где можно приостановить там действия прокуратуры, по отношению там к какому-то лицу – это распространяется на всех, кто занимается системой профилактики по дистанционному прямому управлению. Или можно там приостановить какую-то систему более широкого профиля – мы это делаем сразу и коллегиально, да? То есть, стараться все время работать на фундаментальном уровне управления, распространяя позитивное защищающее управление сразу на всех. </w:t>
      </w:r>
    </w:p>
    <w:p>
      <w:pPr>
        <w:pStyle w:val="Normal"/>
        <w:rPr/>
      </w:pPr>
      <w:r>
        <w:rPr/>
      </w:r>
    </w:p>
    <w:p>
      <w:pPr>
        <w:pStyle w:val="Normal"/>
        <w:rPr/>
      </w:pPr>
      <w:r>
        <w:rPr/>
        <w:t xml:space="preserve">(00:46:30) И вот это специальная область управления, которая в проективном варианте имеет уже свечение фактически на вас. То есть, вы делаете работу, просто; ну в общем-то, здесь делаете управление, например, интенсивно, да, значит; а получается, назад получаете импульс, который оздоравливает; который дает именно реальное устойчивое будущее; совершенно спокойное там, беспроблемное, и так далее. </w:t>
      </w:r>
    </w:p>
    <w:p>
      <w:pPr>
        <w:pStyle w:val="Normal"/>
        <w:rPr/>
      </w:pPr>
      <w:r>
        <w:rPr/>
      </w:r>
    </w:p>
    <w:p>
      <w:pPr>
        <w:pStyle w:val="Normal"/>
        <w:rPr/>
      </w:pPr>
      <w:r>
        <w:rPr/>
        <w:t xml:space="preserve">(00:46:55) Вот здесь нужно очень четко понимать, что там одна небольшая мысль может вызвать колоссальный там позитив, да, для вас лично. То есть, вы сделали одно управление – получили, например, полное там оздоровление всех-всех людей, с кем вы работаете. Например там, выполнили по залу - значит, других; если там устали – можно там, предположим, усталость снять, и так далее, да? То есть, вот здесь вот обратный сигнал надо учитывать; а это информация, которая существует над числом. Поэтому, когда работаете, наблюдайте не только за рядом; не только за процессами, которые внутри ряда, да; но наблюдайте за свечением, по возможности воспринимайте - что вокруг числового ряда. И вот это свечение – то, что дает вам, например, оздоровление, да, в том числе; или там, вы можете, если вам нужно, не уставать, да; и так далее. </w:t>
      </w:r>
    </w:p>
    <w:p>
      <w:pPr>
        <w:pStyle w:val="Normal"/>
        <w:rPr/>
      </w:pPr>
      <w:r>
        <w:rPr/>
      </w:r>
    </w:p>
    <w:p>
      <w:pPr>
        <w:pStyle w:val="Normal"/>
        <w:rPr/>
      </w:pPr>
      <w:r>
        <w:rPr/>
        <w:t xml:space="preserve">(00:47:49) Но здесь есть такой аспект: в коллективном сознании существуют определенные нормы управления; определенные нормы, когда человек, предположим там, считает, что он опять там должен устать; или там отдохнуть. На это надо реагировать; и уметь, значит, при возможности это применять в условиях там ситуационного управления. Там, например, вы можете много работать; но работать там, предположим, в разных местах; никто не знает, что вы работаете много; однозначно не знает. Ну то есть как бы старайтесь здесь какую-то ситуационную систему применять, когда нужно работать, там нужно делать управление. Это всегда, я считаю, делать можно; и более того, вот этот вот аспект постоянного, значит, уровня, что ли, притока информации некоей, да, которая дает там нормальное здоровье, там бесконечную жизнь – этот уровень надо стараться постоянно увеличивать; и чтобы вот этот свет был практически вот не просто постоянным, а устойчивым там, плотным, да, таким жестким; тот, который постоянно присутствует. </w:t>
      </w:r>
    </w:p>
    <w:p>
      <w:pPr>
        <w:pStyle w:val="Normal"/>
        <w:rPr/>
      </w:pPr>
      <w:r>
        <w:rPr/>
      </w:r>
    </w:p>
    <w:p>
      <w:pPr>
        <w:pStyle w:val="Normal"/>
        <w:rPr/>
      </w:pPr>
      <w:r>
        <w:rPr/>
        <w:t xml:space="preserve">(00:48:55) То есть, с одно стороны, человек и так, да, вечно живущий; он вечно живет, если ресурс свой собственный развивает. С другой стороны, внешняя информация должна постоянно увеличивать контур управления – как некая нить, которая там увеличивается: там, из нитки становится канат, да, и так далее; и уже точно она никуда не денется, никуда там не порвется, и так далее. То есть вот, здесь очень важно этот элемент тоже вносить в управление; а это уже прогностическая фаза; это захват этим, в том числе рядом, или внешней территорией - захват будущей позиции, будущего. Чем мощнее система управления, тем точнее, концентрированнее управляемые процессы будущего; не простые вот именно – а управляемые. Ведь, например, если ряд поставлен; а вы знаете, что дальше тоже ряды – то там же тоже управление; значит, вы должны воспринять не просто там, что в каждом случае вы дискретно начинаете управлять. А то, что, работая по одному региону, вы управляете всеми, например, да, и так далее. </w:t>
      </w:r>
    </w:p>
    <w:p>
      <w:pPr>
        <w:pStyle w:val="Normal"/>
        <w:rPr/>
      </w:pPr>
      <w:r>
        <w:rPr/>
      </w:r>
    </w:p>
    <w:p>
      <w:pPr>
        <w:pStyle w:val="Normal"/>
        <w:rPr/>
      </w:pPr>
      <w:r>
        <w:rPr/>
        <w:t xml:space="preserve">(00:49:52) Вот с этой точки зрения я начну управление по всему Миру; по всему Миру управление следующее. То есть, мы визуализируем мысленно Земной шар; лучше, например там, в ракурсе, как выглядит глобус, предположим; ну или так, реально как Земля выгладит, просто на нее посмотреть. И ставим в районе Северного полюса сверху вниз следующий числовой ряд: 1 9 7 2 5 1 8 1. И между числом 8 и 9 осуществляем вход в структуру конкретных событий; при этом должна выявиться одна точка события. Например, мы попадаем там в Австралию, и начинает отсюда светить в ту область, которая воспринимается Духом и Душой человека. То есть, норма должна восприниматься человеком, конкретно вами. И тогда уже частные события – они нас могут не интересовать: мы сделали управление, например; в данном случае я сделал специально управление, просто в абстрактном понимании; просто управление по регулированию управления по всему Земному шару с учетом там всех космических событий. То есть, в некоем понимании управления абсолютного толка; и выявил там, например, одну точку, да, в переходе от восьмерки к единице. </w:t>
      </w:r>
    </w:p>
    <w:p>
      <w:pPr>
        <w:pStyle w:val="Normal"/>
        <w:rPr/>
      </w:pPr>
      <w:r>
        <w:rPr/>
      </w:r>
    </w:p>
    <w:p>
      <w:pPr>
        <w:pStyle w:val="Normal"/>
        <w:rPr/>
      </w:pPr>
      <w:r>
        <w:rPr/>
        <w:t xml:space="preserve">(00:51:11) А в управляемом периоде, значит, от 14-го по 18 ноября включительно, 2005 года, ряд в данном случае будет таким, что число 1 смещается в движении против часовой стрелки, и все. То есть, ряд сохраняется тот же – просто период реализовывает динамику этого ряда. И если обратить внимание, то период, это же какое-то движение. Логически понятно: мы чуть подвинули одно число, получили сопоставимое управление. Тогда вопрос только такой: почему мы именно там взяли вот это последнее число, да, единицу? А потому что период наиболее близкий; мы взяли первичный импульс; самое число, которое просто ближе к нам. То есть, если бы там, предположим, был вариант какого-то другого именно числа; например, тройки – мы бы тоже могли взять; просто бы перемещение было в другую сторону, например бы, да? То есть вот, важность перемещения; в данном случае это только этот ряд, вот например, с позиций текущего управления; а важно анализировать каждое действие. То есть, находить в любом действии следующую систему: почему мы именно так делаем? </w:t>
      </w:r>
    </w:p>
    <w:p>
      <w:pPr>
        <w:pStyle w:val="Normal"/>
        <w:rPr/>
      </w:pPr>
      <w:r>
        <w:rPr/>
      </w:r>
    </w:p>
    <w:p>
      <w:pPr>
        <w:pStyle w:val="Normal"/>
        <w:rPr/>
      </w:pPr>
      <w:r>
        <w:rPr/>
        <w:t xml:space="preserve">(00:52:28) И вот с этой точки зрения – управление, так как ведется с левого верхнего угла вниз; то есть, рассылается по всей карте, да; своеобразный принцип действия такой, как развевается флаг - значит, мы видим, что вот именно понятие, почему мы что-либо делаем в управлении; по Алтайскому краю мы начинаем управление с названия. Вот практика работы управления, когда осуществляется с названия – она очень удобная практика. Даже не нужно часто представлять какую-то территорию; просто навсего среди буквенных систем, так скажем; между буквами – есть конкретный уровень, которым можно управлять. И часто достаточно просто увеличить управление, значит, в структуре просто визуализации этого названия. В данном случае на период управления над буквой «И» после буквы «К» в слове «Алтайский» необходимо просто сделать управление такое, что поставить число 7. </w:t>
      </w:r>
    </w:p>
    <w:p>
      <w:pPr>
        <w:pStyle w:val="Normal"/>
        <w:rPr/>
      </w:pPr>
      <w:r>
        <w:rPr/>
      </w:r>
    </w:p>
    <w:p>
      <w:pPr>
        <w:pStyle w:val="Normal"/>
        <w:rPr/>
      </w:pPr>
      <w:r>
        <w:rPr/>
        <w:t xml:space="preserve">(00:53:36) И обратите внимание, что достаточно это число поставить, предполагая, что после 7-ки идет 8-ка; но мы не фиксируем 8-ку. Значит, мы переходим тогда на структуру местности; то есть, попадаем на местность сразу же в область конкретной точки. И рассмотрев, предположим, вот такой населенный пункт, как Тюменцево – мы начинаем рассматривать такие ассоциации, да. Что, например, Тюмень – какое имеет отношение к этому названию; там же другой цифровой ряд. И получается, что в ассоциативном управлении с точки зрения ну неких ассоциаций – мы видим, что именно структура однородности управления проявлена в этом слове. То есть, она не случайно там, в таком названии, да, здесь проявилась, например. Это чисто логическая модель управления, значит; а признак, ну там иногда так есть в понимании Мира, что говорится, что какое-то событие не случайно; это все там, например, должно быть. И люди, ну в основном реагируют на эту точку зрения: что да, там не случайно, значит. </w:t>
      </w:r>
    </w:p>
    <w:p>
      <w:pPr>
        <w:pStyle w:val="Normal"/>
        <w:rPr/>
      </w:pPr>
      <w:r>
        <w:rPr/>
      </w:r>
    </w:p>
    <w:p>
      <w:pPr>
        <w:pStyle w:val="Normal"/>
        <w:rPr/>
      </w:pPr>
      <w:r>
        <w:rPr/>
        <w:t xml:space="preserve">(00:54:54) А тогда вопрос – почему? С точки зрения управления – все управляемо; а тогда что не случайно? В чем элемент случайности или неслучайности? Вот здесь очень важно видеть элемент полного проявления свободы воли. Вот когда вы ощущаете, что вы абсолютно свободны – ну так, просто реально человек свободен – тогда действительно случайно: он куда хочет, туда он и приходит. Явно, что это не случайность: это его личная воля. То есть, как бы такой вот аспект управления: привносить систему действия. То есть, осмысление в условиях именно, ну практически, так скажем, следующего действия; где вы, ну в общем-то, все время оцениваете управление таким образом, что вы смотрите на связь не только технологическим уровнем – но и теми уровнями, которые возникают на уровне информации. Ведь это информация; и например там, я лекционный курс читаю – я же реагирую на информацию всех там элементов реальности там во всем Мире, например. </w:t>
      </w:r>
    </w:p>
    <w:p>
      <w:pPr>
        <w:pStyle w:val="Normal"/>
        <w:rPr/>
      </w:pPr>
      <w:r>
        <w:rPr/>
      </w:r>
    </w:p>
    <w:p>
      <w:pPr>
        <w:pStyle w:val="Normal"/>
        <w:rPr/>
      </w:pPr>
      <w:r>
        <w:rPr/>
        <w:t xml:space="preserve">(00:56:07) И получается, что, когда мы начинаем делать управление, связанное с тем, что в условиях, так скажем, новизны управления; в условиях какой-то срочности – мы реагируем на ситуацию; то здесь очень важно видеть тонкости информации: почему тонкость информации такая? То есть, почему человек в каких-то условиях там себя чувствует совершенно спокойно, он абсолютно уверен? Ну потому что просто он знает, да; самый простой вариант. Вот структуру знания; вводите больше структуру знания в условный, в общем-то, процесс. Потому что цифры – они могут быть разные, ситуации разные, прогнозные периоды разные; а знание – оно одно. Поэтому во всей системе управления те ряды, которые я буду давать с точки зрения универсального некоего, да, такого абстрактно-абсолютного знания; ну если так можно выразиться. Конечно, абсолютного знания не бывает, как правило; но, тем не менее, с точки зрения Бога, оно бывает. Нам нужно понимать: как действует Бог в условиях действия управления, да, его же самого, по строительству территории. </w:t>
      </w:r>
    </w:p>
    <w:p>
      <w:pPr>
        <w:pStyle w:val="Normal"/>
        <w:rPr/>
      </w:pPr>
      <w:r>
        <w:rPr/>
      </w:r>
    </w:p>
    <w:p>
      <w:pPr>
        <w:pStyle w:val="Normal"/>
        <w:rPr/>
      </w:pPr>
      <w:r>
        <w:rPr/>
        <w:t xml:space="preserve">(00:57:23) И вот здесь важно, чтобы какое-то частное знание, все время была мысль: а что делать с этим рядом, чтобы, например; естественно, не только он на этот период, да, дается? Поэтому, чтобы ряд пролонгировать на все периоды – в конце нужно добавить только единицу. То есть, сделать импульс единым, да; единица – и ряд, с точки зрения прогностики, точной прогностики событий именно, визуализации событий. Можете этот ряд привести к любому дому там, к любому событию; посмотреть там на себя самого там, и так далее – уже в бесконечное время, не только в этот период. Вы добавляете единицу, и смотрите на регион, да? </w:t>
      </w:r>
    </w:p>
    <w:p>
      <w:pPr>
        <w:pStyle w:val="Normal"/>
        <w:rPr/>
      </w:pPr>
      <w:r>
        <w:rPr/>
      </w:r>
    </w:p>
    <w:p>
      <w:pPr>
        <w:pStyle w:val="Normal"/>
        <w:rPr/>
      </w:pPr>
      <w:r>
        <w:rPr/>
        <w:t xml:space="preserve">(00:58:05) Но если вы хотите посмотреть на другой регион; значит, единица, это получается, что в данном случае управление просто по времени не ограничено – а территориально вы добавляете два. И тогда получается, это второй регион, да; вы добавили управление; то есть, следующая любая область. Тогда вы можете перевести этот ряд на другую область. То есть, управлять им – но другой областью. </w:t>
      </w:r>
    </w:p>
    <w:p>
      <w:pPr>
        <w:pStyle w:val="Normal"/>
        <w:rPr/>
      </w:pPr>
      <w:r>
        <w:rPr/>
      </w:r>
    </w:p>
    <w:p>
      <w:pPr>
        <w:pStyle w:val="Normal"/>
        <w:rPr/>
      </w:pPr>
      <w:r>
        <w:rPr/>
        <w:t xml:space="preserve">(00:58:36) Если область отдалена – надо вместо просто двойки еще добавлять тройку. И вот здесь возникает субъективный момент: а почему вот это тройка; и как вообще понять, да, удалена область, или не удалена там? Например там, ну понятно, Владивосток далеко от Москвы, да; а если что-то рядом – ставить тройку, или не ставить? </w:t>
      </w:r>
    </w:p>
    <w:p>
      <w:pPr>
        <w:pStyle w:val="Normal"/>
        <w:rPr/>
      </w:pPr>
      <w:r>
        <w:rPr/>
      </w:r>
    </w:p>
    <w:p>
      <w:pPr>
        <w:pStyle w:val="Normal"/>
        <w:rPr/>
      </w:pPr>
      <w:r>
        <w:rPr/>
        <w:t xml:space="preserve">(00:58:57) Вот тогда получается, что, значит, мы здесь вводим именно субъективный фактор управления, который говорит о том, что мы должны очень четко здесь определить следующий фактически параметр – что из себя представляет вот этот личный, что ли, субъективный момент. Почему тройку? Ну, логически понятно: 1, 2, дальше понятно, что 3, да; удлинение. И у кого какая вот эта система оптического, что ли, уровня визуализации: каждый по-своему диагносцирует систему. </w:t>
      </w:r>
    </w:p>
    <w:p>
      <w:pPr>
        <w:pStyle w:val="Normal"/>
        <w:rPr/>
      </w:pPr>
      <w:r>
        <w:rPr/>
      </w:r>
    </w:p>
    <w:p>
      <w:pPr>
        <w:pStyle w:val="Normal"/>
        <w:rPr/>
      </w:pPr>
      <w:r>
        <w:rPr/>
        <w:t xml:space="preserve">(00:59:35) Так вот здесь вот, чтобы как бы вообще все вопросы снять, можно, там самый простой там вариант, рассматривая; как бы зная, что там где-то есть число 8 или 9, но не фиксируя – можно поставить число 7 с опорой сигнала на пятерку и уже, например, на число, там предположим, один, да; или даже до числа 1. То есть, просто ставится семерка – и ряд фиксируется. Если вы не уверены: далеко область или близко, которая вот как бы является областью перехода. И дальше уже вот эта неуверенность – она снимается тем, что вы можете просто всегда ставить семерку. </w:t>
      </w:r>
    </w:p>
    <w:p>
      <w:pPr>
        <w:pStyle w:val="Normal"/>
        <w:rPr/>
      </w:pPr>
      <w:r>
        <w:rPr/>
      </w:r>
    </w:p>
    <w:p>
      <w:pPr>
        <w:pStyle w:val="Normal"/>
        <w:rPr/>
      </w:pPr>
      <w:r>
        <w:rPr/>
        <w:t xml:space="preserve">(01:00:16) Но лучше совершенствоваться именно в плане понятия величины: вот что для вас «одна область далека от другой»? Если на уровне управления, то это близко, да; а на уровне оказания помощи – что есть «далеко»? Может быть, другие административные системы там, предположим, да; и так далее, и так далее, скажем. Ну, даже вот, по примеру там ситуационному: там, в Калининграде, например, одно отношение; там, в других городах – ну вообще другое, да, например там. Те же самые поездки мои в другие города; например там, в Краснодар, Ростов-на-Дону – там вообще прекрасные, значит, встречи; залы полные; хорошие очень отношения вообще полностью; то есть, прямо диаметрально противоположные. Получается, там доступ совершенно простой, да, к управлению. И получается, что здесь тоже надо анализировать: что есть далеко, что есть близко. Вот умение внести духовный смысл в управление, умение привнести сюда систему действия. </w:t>
      </w:r>
    </w:p>
    <w:p>
      <w:pPr>
        <w:pStyle w:val="Normal"/>
        <w:rPr/>
      </w:pPr>
      <w:r>
        <w:rPr/>
      </w:r>
    </w:p>
    <w:p>
      <w:pPr>
        <w:pStyle w:val="Normal"/>
        <w:rPr/>
      </w:pPr>
      <w:r>
        <w:rPr/>
        <w:t xml:space="preserve">(01:01:25) И отсюда по Краснодарскому краю нужно в числе, просто над буквой «Д» поставить число семь, значит; а над буквой «А» в слове «край» - поставить число один. И проекционное свечение двух чисел сюда, конкретно на Краснодар, с учетом территории республики Адыгея – позволяет сформировать ряд. Он следующий: 9 7 2 1 3 4 8 1 9 . Обратите внимание, что, когда, например, я говорю «девять» - я вижу; ну, можно рассмотреть, так скажем, даже абстрактно, логически, следующий момент. Значит, человек, например там, подросток, получает то, что нужно ему, да, в виде какой-то информации. Вот получение позитивной, нужной, ну той информации, которая устраивает человека; мы не детализируем, что он получает. В рамках его желания получение этой информации; то есть, осуществление – позволяет видеть, что все нормально в регионе. Более того, когда он получает – он регулирует, да; вы привносите ему норму, как бы помогая ему. Вот этот вот уровень помощи позволяет в одном событии сделать практически Макроуправление в информации, получаемой людьми, значит. </w:t>
      </w:r>
    </w:p>
    <w:p>
      <w:pPr>
        <w:pStyle w:val="Normal"/>
        <w:rPr/>
      </w:pPr>
      <w:r>
        <w:rPr/>
      </w:r>
    </w:p>
    <w:p>
      <w:pPr>
        <w:pStyle w:val="Normal"/>
        <w:rPr/>
      </w:pPr>
      <w:r>
        <w:rPr/>
        <w:t xml:space="preserve">(01:03:00) И если мы по Красноярскому краю начинаем делать управление таким образом, что, учитывая, значит, ну, прилегающие области к Красноярску - начинаем делать управление до населенного пункта, например, Тура, значит; потом Красноярск. И в населенном пункте Тура над буквой «Т» и «У» поставим, предположим, по одной единице. То управление осуществляется уже из уровня как бы промежуточной среды, более там центральной по области. И обратное управление, идущее на само слово, например там, «Красноярский край» - позволяет делать, ну фактически такое управление. Что идет совмещение управления, которое в названии – с управлением на карте. То есть, наличие промежуточной точки какой-либо делает; вот как некое такое залипание в информации происходит. Мы имеем именно то, что имеем вот на карте, да? Хотя там Красноярский край, а здесь, например там, Красноярск город. Вот объединение информации и интегральное управление, обобщенное управление – следующий числовой ряд: 9 1 8 8 8 5 4 1 9 2 . Как я уже сказал – добавляя единицу, мы получаем бесконечное развитие; и очень удобно в импульсе бесконечного развития мгновенно вернуться опять в Красноярск, и еще раз все проконтролировать. Имейте в виду, в числовых рядах желательно, крайне желательно осуществлять как бы мгновенный контроль за действиями. Ряд позволяет работать быстро. Сделали управление, еще раз посмотрели – и достаточно быстро пошли дальше. </w:t>
      </w:r>
    </w:p>
    <w:p>
      <w:pPr>
        <w:pStyle w:val="Normal"/>
        <w:rPr/>
      </w:pPr>
      <w:r>
        <w:rPr/>
      </w:r>
    </w:p>
    <w:p>
      <w:pPr>
        <w:pStyle w:val="Normal"/>
        <w:rPr/>
      </w:pPr>
      <w:r>
        <w:rPr/>
        <w:t xml:space="preserve">(01:05:04) В Приморском крае от названия до административного центра Владивосток переводим управление, и сразу ставим тот ряд, который нормализует ситуацию. Он следующий: 4 1 2 2 7 2 1 8 4 5 . Вот обратите внимание, что 4 1 , потом 2 и 2, да, подряд. И единица – структура нормы; то есть, настоящего времени; и увеличение ряда по количеству чисел. То есть, 4 – это две двойки, например, да? И получается, что, если мы это, ну, именно в нумерологических понятиях, значит; если мы рассматриваем систему – то это одна система; там как бы десятка складывается с единицей, мы это вообще не рассматриваем, такую систему управления. Потому что мы работаем только известными, коллективными, общепринятыми системами, в данном случае. Имеется в виду 2 просто плюс 2, и все. </w:t>
      </w:r>
    </w:p>
    <w:p>
      <w:pPr>
        <w:pStyle w:val="Normal"/>
        <w:rPr/>
      </w:pPr>
      <w:r>
        <w:rPr/>
      </w:r>
    </w:p>
    <w:p>
      <w:pPr>
        <w:pStyle w:val="Normal"/>
        <w:rPr/>
      </w:pPr>
      <w:r>
        <w:rPr/>
        <w:t xml:space="preserve">(01:06:07) И вот свойства единицы как бы видоизменять, делать значение числа дискретным – позволяет детализировать событие. И в детализации идет управление; в данном случае очень надо быть внимательным; именно вот, кстати, крайне внимательным к тому, что просто детализация – это уже норма. Если вам удалось выйти на детализацию; а преимущества в том, что событие, которое маленькое; ну как бы вот на информации. Небольшая информация, но она нормальная; никаких проблем в регионе, да? То получается, вот через этот уровень можно огромные массивы информации перемещать. Значит, это один еще из способов управления: умения выявлять между числами ну так называемые небольшие там штрих-сигналы, которые практически нормируют ситуацию мгновенно только за счет выявления. Все равно что, ну там явление там, окружающей среды: есть некие там физические законы, да; открыть некий закон нормы. И тем самым вы совершенствуете управление; тем самым вы начинаете видеть, что в числовых рядах есть очень простые системы и свойства управления. </w:t>
      </w:r>
    </w:p>
    <w:p>
      <w:pPr>
        <w:pStyle w:val="Normal"/>
        <w:rPr/>
      </w:pPr>
      <w:r>
        <w:rPr/>
      </w:r>
    </w:p>
    <w:p>
      <w:pPr>
        <w:pStyle w:val="Normal"/>
        <w:rPr/>
      </w:pPr>
      <w:r>
        <w:rPr/>
        <w:t xml:space="preserve">(01:07:17) По Ставропольскому краю берете, над буквой «А» опять же в слове «край» ставите число, которое близко к восьми через семерку. То есть, семерку где-то визуализируете, а потом уже переходите, например там, на число 5; или там, если с другой стороны – там, на число 10. То есть, старайтесь находиться возле числа 8, не визуализируя его как бы вот. Ну, фиксируйте, например там, опять той же семеркой; можно поставить число 5. И отсюда проводите до Ставрополя просто прямую линию. Вот в момент, когда вы проводите – фиксируете; это один из простых способов управления: мысленно представляете название и линию на регион; вот вы провели управление. И вдоль линии пишете ряд, мысленно; всего пятизначный: 9 1 8 7 9 . Обратите внимание, что пролонгация линии, да; вот вы взяли, провели длинную линию там, например, до Ставрополя; а ряд всего пятизначный. </w:t>
      </w:r>
    </w:p>
    <w:p>
      <w:pPr>
        <w:pStyle w:val="Normal"/>
        <w:rPr/>
      </w:pPr>
      <w:r>
        <w:rPr/>
      </w:r>
    </w:p>
    <w:p>
      <w:pPr>
        <w:pStyle w:val="Normal"/>
        <w:rPr/>
      </w:pPr>
      <w:r>
        <w:rPr/>
        <w:t xml:space="preserve">(01:08:29) То есть, за счет длины, значит; мы можем уменьшить длину числового ряда за счет длины оптического импульса доступа от названия к территории. Значит, свойства управления в том, что, если хотите ряд иметь меньший – то есть, чтобы более эффективно действовала меньшая часть ряда, нужно мысленно представлять, что название от территории находится дальше. Чем выше вы поднимете управление названием, тем эффективней действует каждая часть ряда. И такие законы использования числовых рядов; можно очень просто даже определить какие-то там иные свойства; я просто говорю к примеру о некоторых свойствах числовых рядов. Все-таки числа позволяют работать конкретно, сбалансированно. </w:t>
      </w:r>
    </w:p>
    <w:p>
      <w:pPr>
        <w:pStyle w:val="Normal"/>
        <w:rPr/>
      </w:pPr>
      <w:r>
        <w:rPr/>
      </w:r>
    </w:p>
    <w:p>
      <w:pPr>
        <w:pStyle w:val="Normal"/>
        <w:rPr/>
      </w:pPr>
      <w:r>
        <w:rPr/>
        <w:t xml:space="preserve">(01:09:15) И в связи с этим – здесь вот возникает именно задача технологической точности в прогностике. В каждом случае я говорю о том, что это совершенно предметная область управления, как я уже неоднократно говорю; и специально периодически повторяю, чтобы опять цель управления усилить. То есть, повторение в этом случае – необходимая с точки зрения обучения величина. Повторение цели управления – это точная прогностика: ряд позволяет видеть конкретные события. И выражены события в том, что вы, например, мысленно произносите ряд, и можете наблюдать за событиями; мысленно произносите ряд, и можете улучшать события путем фиксации ряда возле события. Ведь ряд улучшающий; ряд, делающий профилактику неких негативных процессов. </w:t>
      </w:r>
    </w:p>
    <w:p>
      <w:pPr>
        <w:pStyle w:val="Normal"/>
        <w:rPr/>
      </w:pPr>
      <w:r>
        <w:rPr/>
      </w:r>
    </w:p>
    <w:p>
      <w:pPr>
        <w:pStyle w:val="Normal"/>
        <w:rPr/>
      </w:pPr>
      <w:r>
        <w:rPr/>
        <w:t xml:space="preserve">(01:10:02) И, исходя их этого, если по Хабаровскому краю и, например, вот уже по всем территориям, которые приближены к этому краю вообще со всех сторон, да. То есть, мы берем внешнюю область управления; то есть, более такую обширную, включая там захват территории, которая, например, в том числе там по Миру, не только по России, и так далее; включая территорию физическую в целом, которая существует. Например там, людей, ну которые могут там смотреть видеозапись, да, и слушать звуковую форму; то есть, в виде звука, например, сегодняшний, ну, вариант управления. Здесь можно видеть, что ряд в целом будет такой: он находится на территории Хабаровского края; но при этом вы переносите это в структуру собственного мышления. То есть, работаете на уровне мышления именно. И управление следующее: 9 7 1 8 8 7 7 2 1 5 9 . </w:t>
      </w:r>
    </w:p>
    <w:p>
      <w:pPr>
        <w:pStyle w:val="Normal"/>
        <w:rPr/>
      </w:pPr>
      <w:r>
        <w:rPr/>
      </w:r>
    </w:p>
    <w:p>
      <w:pPr>
        <w:pStyle w:val="Normal"/>
        <w:rPr/>
      </w:pPr>
      <w:r>
        <w:rPr/>
        <w:t xml:space="preserve">(01:11:17) Обратите внимание, что перенос в структуру собственного мышления; то есть, мы, конечно, работаем через мышление, да; но оптическое выражение другое. То есть, одно дело – работать вот на карте, предположим; а другое дело – стараться практически работать таким образом, что вы видите ну фактически ту структуру управления, которая существует в вашей системе привычного вам мышления. Которое не зависит ни от карты, вообще ни от чего бы то ни было, да; просто ваша система мышления. И вот работа в этой системе – она, в общем-то, показывает практически достаточно хороший уровень управления именно во всеобщем контексте. То есть, здесь нужно видеть, что перенос в уровень мышления – это очень важная характеристика. </w:t>
      </w:r>
    </w:p>
    <w:p>
      <w:pPr>
        <w:pStyle w:val="Normal"/>
        <w:rPr/>
      </w:pPr>
      <w:r>
        <w:rPr/>
      </w:r>
    </w:p>
    <w:p>
      <w:pPr>
        <w:pStyle w:val="Normal"/>
        <w:rPr/>
      </w:pPr>
      <w:r>
        <w:rPr/>
        <w:t xml:space="preserve">(01:12:10) И вот с целью именно продолжения переноса, где по Амурской области мы проводим отсюда, с названия до Благовещенска линию просто прямую – то ряд должен идти тогда от Благовещенска к названию Амурской области. И ряд, он должен как бы исходить по цифрам от города Благовещенск; буквально на физическом уровне можно это рассматривать; и к названию двигаться. То есть, такая своеобразная система, ну, близкая, может быть даже к мультипликации даже, да, вот в визуализации. Нам же главное найти человека, которому нужно помочь; и мы здесь делаем такой ряд: 1 8 2 3 9 1 8 5 4 2 1 9 . Когда работаете – например, ищите такой принцип, как замыкающее число. То есть вот, например, 9; и мы взяли, замкнули территорию на уровень нормы. То есть, должна быть какая-то фиксация; потому что ряд же можно увеличивать; в общем-то, как бы бесконечное время увеличивать управление и увеличивать. В какой-то момент нужно зафиксировать ряд. То есть, остановить, видя, что в целом все нормально; это уже ваше личное управление, которое говорит о том, что в целом это нормально для всех. </w:t>
      </w:r>
    </w:p>
    <w:p>
      <w:pPr>
        <w:pStyle w:val="Normal"/>
        <w:rPr/>
      </w:pPr>
      <w:r>
        <w:rPr/>
      </w:r>
    </w:p>
    <w:p>
      <w:pPr>
        <w:pStyle w:val="Normal"/>
        <w:rPr/>
      </w:pPr>
      <w:r>
        <w:rPr/>
        <w:t xml:space="preserve">(01:13:36) И вот когда вы начинаете делать детализацию - например, по Архангельской области, или там в Ненецком автономном округе. Вы начинаете работать по Архангельску – то, например, прилегающие территории вы можете таким образом как бы зафиксировать в управлении, что ряд строите не там в районе Архангельска; а строите просто возле. Вы же относите ряд к Архангельску; значит, чтобы там не охватывать ближайшую территорию в управлении – взяли, прямо на этой территории построили ряд, в стороне; и он своим свечением начинает фиксировать уже ближайшую территорию. И ряд здесь следующий. </w:t>
      </w:r>
    </w:p>
    <w:p>
      <w:pPr>
        <w:pStyle w:val="Normal"/>
        <w:rPr/>
      </w:pPr>
      <w:r>
        <w:rPr/>
      </w:r>
    </w:p>
    <w:p>
      <w:pPr>
        <w:pStyle w:val="Normal"/>
        <w:rPr/>
      </w:pPr>
      <w:r>
        <w:rPr/>
        <w:t xml:space="preserve">(01:14:20) Надо обратить внимание, что это ряд, который работает как бы механически, да, своим присутствием на другой территории. Можем там взять, там в районе Москвы его поставить – и работать отсюда, да. И поэтому ряд обладает свойством некоего универсального перемещения; там должна быть динамика. Динамика – это структура развития в бесконечность через промежуточное число какое-то. То есть, можно логически даже вычислить систему ряда. Но в данном случае 8 7 8 - то есть, мы прерываем структуру восьмерки, делаем динамику; дальше 1 3 9 1 2 1 . И здесь нужно стараться понять следующий аспект: например там, в социальном развитии, да? Там, мы имеем дело с тем, что занимаемся контртерроризмом; для нас это, в общем-то, один из аспектов всего лишь навсего деятельности; мы просто против смерти; нам без разницы как бы, чем здесь заниматься, лишь бы не было уничтожения, значит. </w:t>
      </w:r>
    </w:p>
    <w:p>
      <w:pPr>
        <w:pStyle w:val="Normal"/>
        <w:rPr/>
      </w:pPr>
      <w:r>
        <w:rPr/>
      </w:r>
    </w:p>
    <w:p>
      <w:pPr>
        <w:pStyle w:val="Normal"/>
        <w:rPr/>
      </w:pPr>
      <w:r>
        <w:rPr/>
        <w:t xml:space="preserve">(01:15:22) И получается, значит; тем не менее, мы попадаем в некие такие специальные условия работы: что есть там, кто от терроризма там финансирует ту же, предположим, прессу, да; и так далее, и так далее. То есть, доказательные моменты заключаются в том, что надо сначала, например, доказать; но есть логические моменты. Есть моменты как бы экстраполяции среды информационной в систему действия. То есть, мы должны четко понимать, что логическая фаза сейчас совпадает с информационной, да? И вот если мы работаем, а нам нужно сделать очень быстро, а при этом при всем, ну, те же там террористы, или там другие системы – начинают работать в законодательной сфере против нас; ну путем подкупа там сотрудников, например, прокуратуры, судов, и так далее. То в работе нужно так ставить управление, что мы должны возле себя ставить структуру определенного, ну в общем-то, достаточно, получается, концентрированного поля, да, своеобразного - через которое не проходит массированное, насыщенное иногда колоссальным количеством средств, контруправление. То есть, управление сознательное и направленное на то, чтобы средства спасения людей не распространялись. </w:t>
      </w:r>
    </w:p>
    <w:p>
      <w:pPr>
        <w:pStyle w:val="Normal"/>
        <w:rPr/>
      </w:pPr>
      <w:r>
        <w:rPr/>
      </w:r>
    </w:p>
    <w:p>
      <w:pPr>
        <w:pStyle w:val="Normal"/>
        <w:rPr/>
      </w:pPr>
      <w:r>
        <w:rPr/>
        <w:t xml:space="preserve">(01:16:40) Потому что все-таки технологи партии ДРУГГ представляют достаточно серьезную, существенную проблему для тех, кто хочет использовать методы террора, потому что эти люди все больше и лучше начинают видеть систему и ситуацию. И, возможно, именно поэтому такая реакция, например там, в тех областях, кто это понимает, да – с учетом демонстрации там оружия. Хотя это достаточно смешно там, против мирных жителей демонстрировать оружие. То есть, неадекватность основана на том, что они не могут понять, о чем речь. То есть, некое преувеличение там какой-то проблемы. И вот на факторе неустойчивости системы можно спокойно развиваться. То есть, они как бы начинают думать, что от нас какая-то уж очень существенная проблема – а это как раз нам часто удобно: мы просто берем, и используем их неуверенное движение для того, чтобы двигаться дальше, без оружия. </w:t>
      </w:r>
    </w:p>
    <w:p>
      <w:pPr>
        <w:pStyle w:val="Normal"/>
        <w:rPr/>
      </w:pPr>
      <w:r>
        <w:rPr/>
      </w:r>
    </w:p>
    <w:p>
      <w:pPr>
        <w:pStyle w:val="Normal"/>
        <w:rPr/>
      </w:pPr>
      <w:r>
        <w:rPr/>
        <w:t xml:space="preserve">(01:17:35) Значит, поэтому в данном случае, исходя из, например, управления по Белгородской области – над буквой «О», после буквы «Р», мы ставим управление в виде числа 5 ; дальше над буквой «С» после буквы «Д» ставим управление число 3 ; и в конце, на букве «А» в слове «Белгородская» ставим число 1 . То есть, вот мы поставили три числа; сделали три проекции, которые сходятся раньше, чем они достигают, например, вот этот пункт Яковлево, да; они сходятся раньше в управлении. И дальше мы начинаем получать управление, чтобы попасть, например, управлением в Белгород – нам нужно сделать что-то подобное. То есть, например, в Белгороде увеличить управление настолько, что мы получаем управление по всей Белгородской области. Смысл такой: что ослабевание некоего импульса; ну, у нас есть какое-то сопротивление, да, например, нам. Мы можем усилить управление за счет дискретного перехода на другой элемент действия. То есть, террористы же находятся не везде; и не везде там подкупленные прокуроры, да, там судьи, и так далее. Есть места, где такого может не наблюдаться. </w:t>
      </w:r>
    </w:p>
    <w:p>
      <w:pPr>
        <w:pStyle w:val="Normal"/>
        <w:rPr/>
      </w:pPr>
      <w:r>
        <w:rPr/>
      </w:r>
    </w:p>
    <w:p>
      <w:pPr>
        <w:pStyle w:val="Normal"/>
        <w:rPr/>
      </w:pPr>
      <w:r>
        <w:rPr/>
        <w:t xml:space="preserve">(01:19:00) Значит, и поэтому, если даже будем считать, что это везде – то мы можем построить информативный как бы образ управления, где там все нормально, да. Вот как в исторических системах, ну, в развитии цивилизации – там были города, где там все благоприятно, например, да; но они пытались их, города, строить. А мы живем в реальности, и просто используем эти системы образного управления, делая здесь, чтобы было нормально. И, значит, тогда мы через эти внешние системы начинаем строить ряды. То есть, ряды, которые мы строим сами, да? То есть, свой дом мы строим самостоятельно. И поэтому, значит, управление в этом случае такое. Вот обратите внимание, здесь ряд, значит, включает в себя систему доступа от Белгородской области, от слов просто, да, с промежуточным пунктом; и дополнительно систему возможно построения вообще информативной системы. Просто мы считаем, что норма где-то вообще в стороне. То есть, в реальности ее нет, мы ее построили; и учитываем, что там нормально. </w:t>
      </w:r>
    </w:p>
    <w:p>
      <w:pPr>
        <w:pStyle w:val="Normal"/>
        <w:rPr/>
      </w:pPr>
      <w:r>
        <w:rPr/>
      </w:r>
    </w:p>
    <w:p>
      <w:pPr>
        <w:pStyle w:val="Normal"/>
        <w:rPr/>
      </w:pPr>
      <w:r>
        <w:rPr/>
        <w:t xml:space="preserve">(01:20:10) Тогда ряд будет такой: 3 1 9 8 5 4 2 1 7 5 1 . Обратите внимание, что здесь заканчивается структура управления, что я говорю «один», да? То есть, импульс возвращается к человеку: он уверен, он в норме управления, почему – потому что он действующий, действует, да; он действует. И действие – это есть в том числе и определенная уверенность; а часто – это 100%-ная, если там прогностика… Ну, человек с прогностикой не очень знаком; одно дело – там, он знает прогноз; он, например, уверен, и все. Знает, что структура прогноза все равно реализуется – чего ему переживать, например, да; такой фактор управления. А если он только начинает работать, и не очень имеет практического собственного опыта в прогнозировании? Тогда элементом уверенности является этот элемент действия. </w:t>
      </w:r>
    </w:p>
    <w:p>
      <w:pPr>
        <w:pStyle w:val="Normal"/>
        <w:rPr/>
      </w:pPr>
      <w:r>
        <w:rPr/>
      </w:r>
    </w:p>
    <w:p>
      <w:pPr>
        <w:pStyle w:val="Normal"/>
        <w:rPr/>
      </w:pPr>
      <w:r>
        <w:rPr/>
      </w:r>
    </w:p>
    <w:p>
      <w:pPr>
        <w:pStyle w:val="Normal"/>
        <w:rPr/>
      </w:pPr>
      <w:r>
        <w:rPr/>
        <w:t xml:space="preserve">(01:21:12) И вот чтобы выразить элемент действия в управлении – очень важно сделать таким образом управление: что ряд, который, например, позволяет усиливать элемент действия, значит, в плане том, что он там - ну какое-то минимальное движение сделал человек в управлении, а действие, например, колоссальное. И тогда получается, что если, вот мы, например, берем опять с левого верхнего края, Брянская область; до Брянска опять уже ведем не концентрированную линию – а как бы рассеянную линию Духовного мышления. Обратите внимание, линии тоже разные: есть просто оптика; мы вкладываем просто визуализацию; как бы представляем образ, да; мы на что-то посмотрели, можно закрыть там глаза, или там вспомнить, мы увидим просто оптический образ. Мы там можем не рассматривать какую-то структуру духовного плана. А Духовное управление – мы видим движение собственного Духа; мы Духом сканируем; то есть, духовное зрение. </w:t>
      </w:r>
    </w:p>
    <w:p>
      <w:pPr>
        <w:pStyle w:val="Normal"/>
        <w:rPr/>
      </w:pPr>
      <w:r>
        <w:rPr/>
      </w:r>
    </w:p>
    <w:p>
      <w:pPr>
        <w:pStyle w:val="Normal"/>
        <w:rPr/>
      </w:pPr>
      <w:r>
        <w:rPr/>
        <w:t xml:space="preserve">(01:22:15) И здесь можно поставить ряд, который, казалось бы, на логике сложно стыковать – просто какой-то ряд, который может быть визуализирован, да, например, с духовными системами, оптическими, в развитии. Казалось бы, может быть даже и такое впечатление: что как это вообще сделать, состыковать, да? Хотя ничего сложного в этом Мире нет, да; как понятно, когда применяется там просто подход к управлению – и ставится задача системного управления. И тогда получается, что здесь мы начинаем управление такое, что – а какой еще Мир? Мир, он един там. Если нет в этой системе; если нет в другой – там, вы сделали какое-то элементарное действие; вы же сделали его просто: а в чем разница к сложному действию, такой уровень? Значит, духовное может быть так же просто; а может даже более проще - духовное действие часто еще более простое, открытое и прямое, да? И вот мы начинаем за счет аналитики находить этот ряд. </w:t>
      </w:r>
    </w:p>
    <w:p>
      <w:pPr>
        <w:pStyle w:val="Normal"/>
        <w:rPr/>
      </w:pPr>
      <w:r>
        <w:rPr/>
      </w:r>
    </w:p>
    <w:p>
      <w:pPr>
        <w:pStyle w:val="Normal"/>
        <w:rPr/>
      </w:pPr>
      <w:r>
        <w:rPr/>
        <w:t xml:space="preserve">(01:23:18) Ряд следующий: 3 9 7 5 1 8 9 4 . Между 9-кой и 4-кой существует переход к конкретному событию. То есть, концентрация просто внимания между этими числами дает конкретный переход, в конкретное событие, которое хотите видеть вы: это мгновенное оздоровление любого другого человека, кстати, обратите внимание, значит; создание того управления, чтобы человек имел свободу воли, свободу творчества не потому, что он там ее и так имеет, да? А потому, что вы этого хотите – и вы даете это этому человеку. То есть, вы идете ему навстречу – и даете возможность делать таким образом, чтобы человек самостоятельно реализовывал практически ту систему управления, которую он бы хотел. То есть, вы смотрите: что вообще ему нужно. Например каждому человеку от создания нужна вечная жизнь; вот вы берете, и смотрите на эту линию его поведения как бы. Не потому, что он как-то себя ведет; потому что где-то на информации у него есть этот уровень. </w:t>
      </w:r>
    </w:p>
    <w:p>
      <w:pPr>
        <w:pStyle w:val="Normal"/>
        <w:rPr/>
      </w:pPr>
      <w:r>
        <w:rPr/>
      </w:r>
    </w:p>
    <w:p>
      <w:pPr>
        <w:pStyle w:val="Normal"/>
        <w:rPr/>
      </w:pPr>
      <w:r>
        <w:rPr/>
        <w:t xml:space="preserve">(01:24:37) И таким образом, вы начинаете рассматривать управление таким образом, что вы переходите от уровня слова, например, да; там, Владимирская область, значит – вы переходите сразу же в структуру действия, например, вокруг города Владимир. То есть, что есть действие; то есть, аналогия, конечно, не прямая там; то, что касается человека – все это уникальный уровень Мироздания; всеобщий, да, и уникальный, и единственный. А город -это все-таки там, где много людей; и там есть что-то объединяющее; некое такое свечение, которое дает пролонгацию события. Вот что двигает событие? То есть, где тот мотор, да, который двигает события, ну так если абстрактно подойти, значит? Есть события; а кто вообще; какое колесо двигает? То есть если вот так задуматься – еще предметнее там. Может быть, есть знание, может быть, на уровне логики там: кто-то берет, и руками толкает вот этот большой клубок событий, да, вот так картину представим? И вот он напряженно толкает, и события двигает вперед. Некий интегри… объединенный такой образ человека. </w:t>
      </w:r>
    </w:p>
    <w:p>
      <w:pPr>
        <w:pStyle w:val="Normal"/>
        <w:rPr/>
      </w:pPr>
      <w:r>
        <w:rPr/>
      </w:r>
    </w:p>
    <w:p>
      <w:pPr>
        <w:pStyle w:val="Normal"/>
        <w:rPr/>
      </w:pPr>
      <w:r>
        <w:rPr/>
        <w:t xml:space="preserve">(01:25:54) Тогда возникает вопрос: как ему помочь? То есть, как продлить ряд, чтобы события продвинулись в этой узловой точке к благоприятной этой общей связке, большой узел событий? И в коллективном сознании идет продвижение. Вот этот ряд - именно продвижение событий в благоприятную сторону. Само продвижение фактически гарантирует, часто на 100%, абсолютную благоприятность; умение хоть немножко завернуть в благоприятную сторону в целом все события – даже хотя бы даже для одного региона. Потому что сдвинуть в целом, не затрагивая процессы во всем Мире - в принципе, все равно нельзя. Структура свечения такая, что все равно будете затрагивать во всем Мире события. И вот ряд следующий: 9 1 3 8 5 1 9 (конкретно для региона) И проекция на Мир, продолжение просто ряда – 8 1 7 2 . Обратите внимание, что вот это вот свечение, которое идет к вам, по оздоровлению, например; по норме событий – именно число 2; то есть, взаимодействие с внешним Миром; взаимодействие именно с внешней реальностью. </w:t>
      </w:r>
    </w:p>
    <w:p>
      <w:pPr>
        <w:pStyle w:val="Normal"/>
        <w:rPr/>
      </w:pPr>
      <w:r>
        <w:rPr/>
      </w:r>
    </w:p>
    <w:p>
      <w:pPr>
        <w:pStyle w:val="Normal"/>
        <w:rPr/>
      </w:pPr>
      <w:r>
        <w:rPr/>
        <w:t xml:space="preserve"> </w:t>
      </w:r>
      <w:r>
        <w:rPr/>
        <w:t xml:space="preserve">(01:27:16) И когда мы рассматриваем этот элемент взаимодействия, то, например, по Волгоградской области, как только мы переводим управление в Волгоград - элемент взаимодействия сразу же дает следующий ряд: 9 3 7 2 8 1 4 7 . Этого вполне достаточно, чтобы вы на уровне внешнего контроля контролировали территорию по Волгоградской области; и при этом в сжатом виде видели практически все события области. Обратите внимание, этот ряд позволяет это делать: на уровне просто оптической величины, которая идет вдоль ряда. </w:t>
      </w:r>
    </w:p>
    <w:p>
      <w:pPr>
        <w:pStyle w:val="Normal"/>
        <w:rPr/>
      </w:pPr>
      <w:r>
        <w:rPr/>
      </w:r>
    </w:p>
    <w:p>
      <w:pPr>
        <w:pStyle w:val="Normal"/>
        <w:rPr/>
      </w:pPr>
      <w:r>
        <w:rPr/>
        <w:t xml:space="preserve">(01:28:00) И когда мы, например, начинаем делать управление по переходу в другой ряд; то есть, по переходу в другую систему управления; то по, предположим, Вологодской области, если мы хотим пройти, например там, через Белое озеро, есть такая надпись, да, на этой карте. А реально – это конкретно большое количество воды, сравнительно большое. Значит, мы можем сделать так: захватить часть информации конкретного вещества в большой массе – чтобы влияние на нейтральное вещество было всеобщим. То есть, мысленно просто; элементарная как бы работа мысли, мышления. Протягиваем, значит, ряд через воду, конкретную воду, да, этого Белого озера; переводим управление до Вологды, и представляем следующую картину: числа, на которых еще капли этой воды, они, значит, распространяются к Вологде. </w:t>
      </w:r>
    </w:p>
    <w:p>
      <w:pPr>
        <w:pStyle w:val="Normal"/>
        <w:rPr/>
      </w:pPr>
      <w:r>
        <w:rPr/>
      </w:r>
    </w:p>
    <w:p>
      <w:pPr>
        <w:pStyle w:val="Normal"/>
        <w:rPr/>
      </w:pPr>
      <w:r>
        <w:rPr/>
        <w:t xml:space="preserve">(01:29:08) Тогда следующий аспект: мы захватываем материальный некий ресурс в плане всеобщности; то есть, норма воды, да; вода – большой элемент в современном Мире; и очень такой как бы пространный, да; протяженный; в массиве большой. И норма такая, что мы просто оттуда вытягиваем; из этого зрительного фактически; нельзя даже сказать, что это только уровень представления. Вот обратите внимание, здесь уже начинаю переход на уровень влияния на вещество: захват я показал, как делать захват конкретно в этом Белом озере. То есть, это не умозрительно; это уже не мультипликация. Я тогда специально сказал, что есть по типу там анимационных там, мультипликационных систем, да – только в сфере представления происходит действие. А есть конкретно в сфере событий, конкретно в сфере физической реальности. </w:t>
      </w:r>
    </w:p>
    <w:p>
      <w:pPr>
        <w:pStyle w:val="Normal"/>
        <w:rPr/>
      </w:pPr>
      <w:r>
        <w:rPr/>
      </w:r>
    </w:p>
    <w:p>
      <w:pPr>
        <w:pStyle w:val="Normal"/>
        <w:rPr/>
      </w:pPr>
      <w:r>
        <w:rPr/>
        <w:t xml:space="preserve">(01:30:08) И если вот рассмотреть область мышления, то мышление может быть просто, так скажем, предметно направленным на то, что как бы представляет человек что-то; а есть прямой просмотр, так же как в диагностике событий, техники. Можно представить самолет какой-либо где-либо, хоть через 200 лет вперед – а можно видеть его реально. И вот эта связка с реальностью; с реальностью – через структуру такой компоненты там, как вода там; или вообще, можно взять просто лист какой-то, и сказать - через него, не суть уже дальше важно, какой это элемент реальности. Вода просто, проще работать с этим элементом. Он следующий; как только вы с этим рядом работаете – вы получаете доступ к управлению материальным планом. </w:t>
      </w:r>
    </w:p>
    <w:p>
      <w:pPr>
        <w:pStyle w:val="Normal"/>
        <w:rPr/>
      </w:pPr>
      <w:r>
        <w:rPr/>
      </w:r>
    </w:p>
    <w:p>
      <w:pPr>
        <w:pStyle w:val="Normal"/>
        <w:rPr/>
      </w:pPr>
      <w:r>
        <w:rPr/>
        <w:t xml:space="preserve">(01:30:57) Здесь будьте повнимательней: можно делать мгновенное исцеление, и так далее, значит. И причем сразу работаете с веществом. Обратите внимание, вы не имеете уровней информативного перехода – работа сразу с веществом; с тканью, в том числе, организма по оздоровлению, например. Ряд следующий: 1 7 2 3 9 1 8 5 1 9 . Так как здесь и универсальное управление, и управление по здоровью – то, когда вот по открытым телефонам для помощи населению звонят люди, можно просто этот ряд давать; и говорить, что это как управление событиями на данной территории – так и система оздоровления. Так как особый акцент здесь сделан на уровне оздоровления, управления веществом – можно этот ряд передавать в другие регионы, во всеобщем масштабе, добавив цифры всеобщности. </w:t>
      </w:r>
    </w:p>
    <w:p>
      <w:pPr>
        <w:pStyle w:val="Normal"/>
        <w:rPr/>
      </w:pPr>
      <w:r>
        <w:rPr/>
      </w:r>
    </w:p>
    <w:p>
      <w:pPr>
        <w:pStyle w:val="Normal"/>
        <w:rPr/>
      </w:pPr>
      <w:r>
        <w:rPr/>
        <w:t xml:space="preserve"> </w:t>
      </w:r>
      <w:r>
        <w:rPr/>
        <w:t xml:space="preserve">(01:31:57) Когда мы рассматриваем управление, идущее, например, с внешнего уровня – там, ну, предположим, с внешнего космического пространства; есть некие там лучи, некая информация. Вот если мы рассмотрим Воронежскую область, и до Воронежа проведем опять же прямую линию; но не просто прямую, а как бы здесь сделаем мгновенный зигзаг какой-нибудь; и мгновенным уровнем скорости попадаем опять в Воронеж, да? Как вообще строится число, да; вообще как вот число ставится в управление? Как оно спускается в какую-то точку; мы вот его говорим; откуда оно вообще берется, и как оно попадает в какую-нибудь точку пространства? То есть, мы сказали число; как его свизуализировать? Откуда вообще оно появляется, значит, именно в управлении и в информации? </w:t>
      </w:r>
    </w:p>
    <w:p>
      <w:pPr>
        <w:pStyle w:val="Normal"/>
        <w:rPr/>
      </w:pPr>
      <w:r>
        <w:rPr/>
      </w:r>
    </w:p>
    <w:p>
      <w:pPr>
        <w:pStyle w:val="Normal"/>
        <w:rPr/>
      </w:pPr>
      <w:r>
        <w:rPr/>
        <w:t xml:space="preserve">(01:32:42) Так вот, с точки зрения организации числа; как бы некоего такого выращивания, изначально больше ну как бы выдавливания даже информации о числе – а потом говоря число. То есть, как вот растет число – можно, но это специальная технология. Может быть, она и не всегда нужна – но можно посмотреть, и как растет оно. То есть, как аккумулируются фотоны, и как возрастает оптика числа. А в принципе, достаточно видеть начальные признаки роста. Вот например, почему в технологиях там воскрешения – именно человек, как правило, уже живой, да? То есть, не детализация какая-то – просто живой, сразу. Потому что вот элемент; Бог же увидел людей живыми; то есть, вот именно элемент как бы единовременности действия в статусе, например, нормы, да, вечной нормы. Вот еще одно из доказательств того, что человек именно вечный изначально был определен в жизни: что он должен жить вечно, потому что Бог же его увидел живым, и создал живым. </w:t>
      </w:r>
    </w:p>
    <w:p>
      <w:pPr>
        <w:pStyle w:val="Normal"/>
        <w:rPr/>
      </w:pPr>
      <w:r>
        <w:rPr/>
      </w:r>
    </w:p>
    <w:p>
      <w:pPr>
        <w:pStyle w:val="Normal"/>
        <w:rPr/>
      </w:pPr>
      <w:r>
        <w:rPr/>
        <w:t xml:space="preserve">(01:33:51) И поэтому статус организации такого числа следующий – который нормирует события в регионе: 9 3 5 4 1 7 8 1 9 7 2 1 . Есть один простой способ сократить длинный ряд. Если он очень длинный – берутся первые три числа, и замыкающих, там предположим, два. И свечение от замыкающего там первого числа ряда переносится на последнее число, и луч попадает в начало, в самый первое число ряда. Тогда вам достаточно запомнить управление так, чтобы был замкнут цикл. То есть, вы запомнили там пять чисел – а промежуточные можно один раз прочитать, да? Некое облегчение в управлении: ряд, который вы помните там из пяти знаков; или же который вы специально вводите в управление, да? Из пяти знаков можно управлять любой системой – но, в принципе, здесь ситуация такая, что именно умение работать с рядом; работать с ним не как с абсолютной статичной системой – а с тем, что можно его как-то сокращать, например, да. Вот это умение положено в управление по Воронежской области, где мы можем вести управление до, например, населенного пункта Калач. И сделать достаточно быстрое такое; в основном, против часовой стрелки управление, связанное с тем, что, как только вы начинаете двигать - начинается организация числа. </w:t>
      </w:r>
    </w:p>
    <w:p>
      <w:pPr>
        <w:pStyle w:val="Normal"/>
        <w:rPr/>
      </w:pPr>
      <w:r>
        <w:rPr/>
      </w:r>
    </w:p>
    <w:p>
      <w:pPr>
        <w:pStyle w:val="Normal"/>
        <w:rPr/>
      </w:pPr>
      <w:r>
        <w:rPr/>
        <w:t xml:space="preserve">(01:35:40) И вот эта организация числа имеет как бы такую спиралевидную форму, что движение влево увеличивает концентрацию, и как бы отдаляет систему от вас. То есть, вы, занимаясь управлением по Миру, организовывая концентрацию за счет развития этого Мира; за счет движения, просто механического движения ряда. И вот, если двигать ряд, который я сейчас скажу, против часовой стрелки – вы как раз будете получать вот этот сопоставимый эффект по макро- и даже микроуправлению с учетом детализации событий. То есть, можно рассмотреть какую-то молекулу, получить мгновенную норму во всех событиях всех людей, которые там живут. Ряд следующий: 9 7 2 1 9 3 8 8 1 9 7 . Обратите внимание, когда я читаю какой-то ряд, значит – я смотрю на событийную область с точки зрения логики управления, да; и с точки зрения того, что мне нужно, чтобы добиться просто нормы в регионе. То есть, я решаю практическую задачу. Например, вот здесь написано там какое-то число 755, я же его не использую. То есть, проще было бы взять там, прочитать 755, и добавить внешнее управление; но я это не делаю, да? Но можно и так, кстати. Можно взять любое число, и добавить внешнее управление к числу – мы получаем сопоставимый эффект. Но в определенных случаях важно видеть фундаментальный корень возникновения числа, потому что вы занимаетесь конкретным событием, конкретным уровнем задачи. Норма нам нужна в регионе – мы этой нормой занимаемся. </w:t>
      </w:r>
    </w:p>
    <w:p>
      <w:pPr>
        <w:pStyle w:val="Normal"/>
        <w:rPr/>
      </w:pPr>
      <w:r>
        <w:rPr/>
      </w:r>
    </w:p>
    <w:p>
      <w:pPr>
        <w:pStyle w:val="Normal"/>
        <w:rPr/>
      </w:pPr>
      <w:r>
        <w:rPr/>
        <w:t xml:space="preserve"> </w:t>
      </w:r>
      <w:r>
        <w:rPr/>
        <w:t xml:space="preserve">(01:37:37) И поэтому, если мы возьмем, например, с Ивановской области сделаем управление от названия до города Иваново, затем наоборот. То в принципе, вот за счет таких вот светоуровней, когда мы управляем вправо и влево, так скажем, от уровня некоего центра – мы можем увидеть, что существует ряд, который как бы раздвигает реальность от точки управления. И можно, не двигая ряд, там например, как-то по часовой стрелке, или там против – иметь сопоставимое движение информации региона вокруг ряда. Это другой принцип; здесь именно концентрация ряда дает движение вокруг. И принцип следующий: значит, по ряду посмотрите внимательнее, что вы сейчас должны четко видеть, что информация области, например, да, строится вокруг ряда. И мы видим информативные события; не такие, какие они там есть, да; а информацию о событиях. Опять это другая система управления: одно дело – видеть события, другое дело – информацию о событиях. Это управление через информацию о событиях; информация – это неопределенная величина; просто массив. И управление следующее: 9 7 2 1 3 8 5 1 4 2 1 . </w:t>
      </w:r>
    </w:p>
    <w:p>
      <w:pPr>
        <w:pStyle w:val="Normal"/>
        <w:rPr/>
      </w:pPr>
      <w:r>
        <w:rPr/>
      </w:r>
    </w:p>
    <w:p>
      <w:pPr>
        <w:pStyle w:val="Normal"/>
        <w:rPr/>
      </w:pPr>
      <w:r>
        <w:rPr/>
        <w:t xml:space="preserve">(01:39:15) Информация обладает таким свойством, что вы можете, например там, точно знать структуру события – и одновременно на информации подводить управление под конкретную систему событий. И в связи с этим – получать как бы сопоставимые действия, уже меняя информацию; то есть, улучшая. Воспринимаете информацию, всем известный метод – а дальше уже ее конфигурируете, как вам нужно. И вот по Иркутской области такой метод позволяет использовать следующий ряд. Чуть севернее Иркутска ставится; и параллельно, например, да, слову «Иркутск» вы, включая, например, Усть-Ордынский, Бурятский автономный округ, значит, по названиям, да, и по территориям – вы делаете следующее управление: 3 1 5 4 2 1 8 . </w:t>
      </w:r>
    </w:p>
    <w:p>
      <w:pPr>
        <w:pStyle w:val="Normal"/>
        <w:rPr/>
      </w:pPr>
      <w:r>
        <w:rPr/>
      </w:r>
    </w:p>
    <w:p>
      <w:pPr>
        <w:pStyle w:val="Normal"/>
        <w:rPr/>
      </w:pPr>
      <w:r>
        <w:rPr/>
        <w:t xml:space="preserve">(01:40:19) Когда управляете рядами, смотрите на информацию: чтобы вам было интересно управлять; смотреть, что происходит. Сам ряд – это просто повод заниматься событием; сами числа ничего из себя они интересного не представляют там. Если все время заниматься числом, это может там наскучить, да; это скучно может быть со временем. Значит, вот чтобы не было скучно в управлении – нужно смотреть: что реально происходит. То есть, как бы не обращать внимание на число, чтобы число не надоело. Значит, поэтому здесь нужно стараться видеть структуру события за числом, и влиять уже на событие. То есть, находиться фактически в прямой связи с событием. Ну, все равно, что вы там двигаете рукой там стакан воды, да; какую-то вещь – это прямая связь событий. Вот здесь то же самое. </w:t>
      </w:r>
    </w:p>
    <w:p>
      <w:pPr>
        <w:pStyle w:val="Normal"/>
        <w:rPr/>
      </w:pPr>
      <w:r>
        <w:rPr/>
      </w:r>
    </w:p>
    <w:p>
      <w:pPr>
        <w:pStyle w:val="Normal"/>
        <w:rPr/>
      </w:pPr>
      <w:r>
        <w:rPr/>
        <w:t xml:space="preserve">(01:41:15) Для Калининградской области, севернее Калининграда – следующий ряд управления, в этом случае: 9 3 1 8 4 8 5 1 7 2 1 9 4 8 . Управление здесь можно зафиксировать только числами 4 и 8; 12 – распространение, да, утроение числа. И, исходя из этого, есть длинные ряды, где достаточно только двух чисел для оптимального управления. </w:t>
      </w:r>
    </w:p>
    <w:p>
      <w:pPr>
        <w:pStyle w:val="Normal"/>
        <w:rPr/>
      </w:pPr>
      <w:r>
        <w:rPr/>
      </w:r>
    </w:p>
    <w:p>
      <w:pPr>
        <w:pStyle w:val="Normal"/>
        <w:rPr/>
      </w:pPr>
      <w:r>
        <w:rPr/>
        <w:t xml:space="preserve">(01:42:00) По Калужской области вы проводите управление с названия до Калуги, и конкретно прямо на территории города; прямо вот, например, на физической территории города – воспроизводите концентрацию. Например, вот напоминает рекламу там МТС компании, где там буквы прямо вот по физической территории как бы движутся; вот что-то подобное, значит. Находите управлением конкретную точку воздуха, пространства – и ставите следующий ряд: 3 1 7 5 9 4 8 1 . Фактология управления заключается в том и нормирование, что вы нормируете норму пространства. Ну там, кусочек воздуха; воздух, находящийся в городе, может содержать всю информацию о реальности, в том числе о норме реальности. Сам ряд физически закрепляет норму, и все; и норму уже нельзя сдвинуть, да. Как кристалл, который зафиксировал норму – и все. Таким образом, вот двигаться от такой системы фиксации очень удобно. То есть, чего проще там: взяли, набросали таких кристаллов, и отдыхаем, да, например, значит. </w:t>
      </w:r>
    </w:p>
    <w:p>
      <w:pPr>
        <w:pStyle w:val="Normal"/>
        <w:rPr/>
      </w:pPr>
      <w:r>
        <w:rPr/>
      </w:r>
    </w:p>
    <w:p>
      <w:pPr>
        <w:pStyle w:val="Normal"/>
        <w:rPr/>
      </w:pPr>
      <w:r>
        <w:rPr/>
        <w:t xml:space="preserve"> </w:t>
      </w:r>
      <w:r>
        <w:rPr/>
        <w:t xml:space="preserve">(01:43:20) А по сути, если мы, например, делаем управление дальше, то мы должны видеть путь. Идущий в пути; то есть, находящийся в информации – он же все время реагирует на информацию. И вот при определенной норме именно та степень реакции, которая обеспечивает норму – дает нормирование приходящей информации, да? Территория нормируется, потому что вы получаете норму как некий фильтр-шлюз. </w:t>
      </w:r>
    </w:p>
    <w:p>
      <w:pPr>
        <w:pStyle w:val="Normal"/>
        <w:rPr/>
      </w:pPr>
      <w:r>
        <w:rPr/>
      </w:r>
    </w:p>
    <w:p>
      <w:pPr>
        <w:pStyle w:val="Normal"/>
        <w:rPr/>
      </w:pPr>
      <w:r>
        <w:rPr/>
        <w:t xml:space="preserve">(01:43:50) Вот по такому принципу строим следующий ряд. По Калужской области, до Калуги опять же, если мы начинаем делать управление, как бы возвращаясь к фактору, предположим, дополнительной фильтрации. Если нам нужно усилить управление вторично – то ряд мы следующий ставим такой, что: 1 7 2 8 5 4 1 3 7 . То есть, мы фактически этим рядом можем, кстати говоря, усилить управление по любой территории, прямо напрямую, даже не приводя структуры какой-то добавки к ряду, да. То есть, здесь очень важно видеть, что в некоторых случаях мы можем использовать прямо напрямую то, что получено в другом регионе. Ну это повсеместно известно: один опыт полученный часто не зависит от региона, или там от территории. Человек научился играть на гитаре – он везде играет на гитаре. </w:t>
      </w:r>
    </w:p>
    <w:p>
      <w:pPr>
        <w:pStyle w:val="Normal"/>
        <w:rPr/>
      </w:pPr>
      <w:r>
        <w:rPr/>
      </w:r>
    </w:p>
    <w:p>
      <w:pPr>
        <w:pStyle w:val="Normal"/>
        <w:rPr/>
      </w:pPr>
      <w:r>
        <w:rPr/>
        <w:t xml:space="preserve">(01:44:58) И, если от Камчатской области мы сделаем управление не прямое, а как бы дискретное, да. Вспомнили, посмотрели на название; можно было даже не смотреть, кстати: мы считаем, просто видим на информации, что это, например там, Камчатская область; там где-то это написано, да? И в Петропавловске-Камчатском тогда будет следующий ряд, который находится на уровне представления. Вот например там, Петропавловск-Камчатский – а это и есть Камчатская область, да, в административном понимании этого центра, Камчатской области. Тогда в информации мышления, если задать себе такой вопрос: где находится Петропавловск-Камчатский? В управлении по карте очень важно место часто бывает. И вот если вы успели зафиксировать место – то для Камчатской области, дальше вот понятие локализации может значения не иметь, достаточно только выявить саму область. То есть, достаточно высветить область; например там, «Камчатская область»; ее четко увидеть, например там, в серебристом таком цвете, буквы, и все. Чтобы область выявить на уровне нормы – ряд следующий; то есть, как бы подъем, мы поднимаем ряд до уровня нормирования названия. Он следующий: 9 1 7 3 8 1 4 5 1 . </w:t>
      </w:r>
    </w:p>
    <w:p>
      <w:pPr>
        <w:pStyle w:val="Normal"/>
        <w:rPr/>
      </w:pPr>
      <w:r>
        <w:rPr/>
      </w:r>
    </w:p>
    <w:p>
      <w:pPr>
        <w:pStyle w:val="Normal"/>
        <w:rPr/>
      </w:pPr>
      <w:r>
        <w:rPr/>
        <w:t xml:space="preserve">(01:46:34) И при нормировании ситуации обратите внимание, что ситуация будущего часто определена тем, что понимание существует как в прошлом, так и в текущем моменте. Как правило, текущий момент – просто вспоминание более ранней прогностической фазы; более раннего понимания, причем точного. Человек часто говорит: как же так, я совершенно точно это видел, или знал; и вот наконец и так и получилось, да? Значит, он же где-то знал когда-то, человек; значит, где он знал? Место знания, место знания ситуации. Чтобы что-то знать - достаточно просто знать место, например там, где-то листочек лежит с точной информацией. Не надо ничего делать – надо просто прийти, листок взять, и прочитать. </w:t>
      </w:r>
    </w:p>
    <w:p>
      <w:pPr>
        <w:pStyle w:val="Normal"/>
        <w:rPr/>
      </w:pPr>
      <w:r>
        <w:rPr/>
      </w:r>
    </w:p>
    <w:p>
      <w:pPr>
        <w:pStyle w:val="Normal"/>
        <w:rPr/>
      </w:pPr>
      <w:r>
        <w:rPr/>
        <w:t xml:space="preserve">(01:47:20) Вот на таком принципе, именно определение места знания ситуации; а соответственно знание – это есть управление, да, как логическая фаза – построен такой вот уровень управления с Кемеровской области. Там просто навсего мы, для того, чтобы не искать место там по всей Кемеровской области, значит – берем в центре примерно в геометрическом. Даже не надо обращать внимание, где находится там Кемерово, например. И строим ряд: 3 1 7 8 5 9 1 4 2 1 . А дальше мы говорим, ну как бы в управлении, да; значит, имеется в виду – говорим другим, чтобы было понятно: как привязано это управление. Всеобщность заключается в следующем ряде. Он пятизначный, но он дает всеобщность, и нам не надо место приложение ряда; но он дает конкретное место управления. И вот пятизначный ряд – это продолжение, универсальность этого ряда в любом месте: 3 1 9 8 1 . Смотрите внимательно: 3 1 9 и 8 1 , да? Вот, собственно говоря, обратите вот, как идет увеличение: через единицу там идет утроение числа; 3; если три тройки – это девятка, да? А уменьшение – опять единица. То есть, единица как универсальный модуль действия какого-то. Единственный, человек же один действует; один Бог там создал весь Мир. </w:t>
      </w:r>
    </w:p>
    <w:p>
      <w:pPr>
        <w:pStyle w:val="Normal"/>
        <w:rPr/>
      </w:pPr>
      <w:r>
        <w:rPr/>
      </w:r>
    </w:p>
    <w:p>
      <w:pPr>
        <w:pStyle w:val="Normal"/>
        <w:rPr/>
      </w:pPr>
      <w:r>
        <w:rPr/>
        <w:t xml:space="preserve"> </w:t>
      </w:r>
      <w:r>
        <w:rPr/>
        <w:t xml:space="preserve">(01:49:16) Поэтому получается, что единица как система действия, получается. И, исходя из этого, мы можем видеть, что, если, предположим, мы хотим единицу там как системность действия выразить, например, в том, что нам в одном импульсе можно сразу все сделать, не особо раздумывая вообще ни о территории там, ни о каких-то там привязках к названию. То, например, для Кировской области мы берем управление, и просто навсего управляем по факту существования области, да? Управление следующее, посредством числового ряда: </w:t>
      </w:r>
    </w:p>
    <w:p>
      <w:pPr>
        <w:pStyle w:val="Normal"/>
        <w:rPr/>
      </w:pPr>
      <w:r>
        <w:rPr/>
        <w:t xml:space="preserve">9 7 7 7 1 2 1 0 4 2 1 8 . Когда ряд удлиняется, старайтесь его мысленно сокращать. То есть, если ряд слишком длинный – мысленно сжимайте его, чтобы он как бы в пространстве не занимал, ну, много места, так скажем, да? </w:t>
      </w:r>
    </w:p>
    <w:p>
      <w:pPr>
        <w:pStyle w:val="Normal"/>
        <w:rPr/>
      </w:pPr>
      <w:r>
        <w:rPr/>
      </w:r>
    </w:p>
    <w:p>
      <w:pPr>
        <w:pStyle w:val="Normal"/>
        <w:rPr/>
      </w:pPr>
      <w:r>
        <w:rPr/>
        <w:t xml:space="preserve">(01:50:34) Поэтому по Костромской области, в районе Костромы, чуть севернее – принцип сжатия, где в архивных элементах как бы сжатия есть норма – мы можем использовать ряд, который дает норму, потому что при быстром сжатии информации мы можем сжать информацию, которая хорошая. Очень просто; ничего там придумывать дополнительно не надо. И; а это хорошая концентрированная информация уже начинает как бы контролировать и курировать, так скажем, да, те области, где возможны какие-то проблемы. И ряд следующий: 1 9 7 1 1 1 9 4 2 . Как я сказал, принцип сжатия, если длинный ряд; а ведь длина зависит от того, насколько вот вам, например, не хочется долго повторять ряд. Может быть, вам хочется там первую какую-нибудь систему цифр воспроизвести, и все, да. Или просто вы взглянули там; какое-то число, предположим, попалось просто на вид – и достаточно; зачем там возиться с этим рядом, например, да? </w:t>
      </w:r>
    </w:p>
    <w:p>
      <w:pPr>
        <w:pStyle w:val="Normal"/>
        <w:rPr/>
      </w:pPr>
      <w:r>
        <w:rPr/>
      </w:r>
    </w:p>
    <w:p>
      <w:pPr>
        <w:pStyle w:val="Normal"/>
        <w:rPr/>
      </w:pPr>
      <w:r>
        <w:rPr/>
        <w:t xml:space="preserve">(01:51:47) И вот когда мы начинаем вот эту систему управления делать таким образом, что нам, в принципе же, все-таки не принципиален сам ряд. Нам нужно управлять, а не заниматься там отвлечением внимания на цифры, предположим, да. Задача – управление, а не задача там что-то считать; или что-то во что-то переводить. Вот получается, что мы можем здесь очень четко свизуализировать свое собственное будущее. Вот процесс, сейчас я именно к тому подхожу, что собственное будущее не отличается, первый закон и постулат развития – от хорошего будущего других людей. Вот вводите этот постулат в управление, а дальше вам все знакомо. Там, хорошие там магазины, в которые вы можете зайти; хорошие события, и так далее, и так далее. Я специально взял просто какой-то предмет внешней среды, да; человек едет по улице, видит хороший магазин; он заходит – потому что все туда заходят. То есть, он как все, но хороший. То есть, и потому, что он делает хорошее – вокруг хорошо, потому что он технолог. То есть, вот эта вот взаимосвязь в управлении. И ряд тогда следующий: 1 , где единица; то есть, просто число «один», значит, которое подводится к человеку – эта единица, она не фиксируется в виде числа; вы просто видите саму информацию. То есть, вот основное здесь – переход на информацию. И для этого можно изучить один раз; просто наизусть выучить ряд; а дальше переход будет такой. Что вам достаточно в любом ряду взять хотя бы одно число – и ряд реализовывается весь, хоть бы он там; пусть 120 цифр у этого ряда. </w:t>
      </w:r>
    </w:p>
    <w:p>
      <w:pPr>
        <w:pStyle w:val="Normal"/>
        <w:rPr/>
      </w:pPr>
      <w:r>
        <w:rPr/>
      </w:r>
    </w:p>
    <w:p>
      <w:pPr>
        <w:pStyle w:val="Normal"/>
        <w:rPr/>
      </w:pPr>
      <w:r>
        <w:rPr/>
        <w:t xml:space="preserve"> </w:t>
      </w:r>
      <w:r>
        <w:rPr/>
        <w:t xml:space="preserve">(01:53:47) Значит, и вот этот ряд перехода на информацию, если у вас есть любое управление; то есть, вы знаете в регионе какой-то ряд. Нам; у нас просто может не быть времени его повторять; надо что-то срочно предпринять. Тогда вы должны от любого числа перейти к управлению; то есть, к тому эффекту, который достигается управлением этим рядом; нам не надо его произносить. И вот этот ряд следующий: сначала единица, она ставится перед человеком; как бы спускается перед событием, да? Вот вы смотрите на себя; вы где-то идете, или где-то находитесь – вот единица. Но единица фигурально не приходит к вам, в прямом понимании там именно формы единицы; а вы просто запоминаете ряд. То есть, единица как бы формирует информацию перед вами в едином импульсе; ну, такой символический смысл, да? И поэтому ряд следующий: значит, единица, чтобы отделить единицу от другого события – вы просто ставите цветовую форму, например, в управлении; там, синий цвет; полосу синего цвета. А дальше – этот ряд перевода: 4 1 8 1 . В сумме получилось всего пять чисел – но четыре числа работают как система перевода. Достаточно их запомнить; например, для Курганской области этого управления достаточно: сам перевод – это и есть управление. Ряд, являющийся переводом – это есть управляющий ряд для Курганской области. </w:t>
      </w:r>
    </w:p>
    <w:p>
      <w:pPr>
        <w:pStyle w:val="Normal"/>
        <w:rPr/>
      </w:pPr>
      <w:r>
        <w:rPr/>
      </w:r>
    </w:p>
    <w:p>
      <w:pPr>
        <w:pStyle w:val="Normal"/>
        <w:rPr/>
      </w:pPr>
      <w:r>
        <w:rPr/>
        <w:t xml:space="preserve">(01:55:24) Для Курской области мы берем название, конфигурируем; то есть, «Курская область» название; вводим управление в сферу; то есть, получаем из названия незамкнутую сферу – и эту сферу переносим до административного центра, город Курск. И при распаковывании сферы получаем следующие три ряда: 1 7 9 4 1 8 – первый ряд управления. Второй ряд управления, независимо от первого: 5 3 1 4 9 1 8. И третий ряд управления 7 1 3 . Вот обратите внимание, откуда вообще я беру вот эти числа? То есть, почему мне именно эти числа нужны? Значит, я смотрю на событие – и получаю число. Откуда вообще, как вообще формируется число? И почему там раньше было по одному достаточно, а здесь вдруг три ряда, для Курской области? Что там, какие-то сложности, что ли, например, да, в этой области? </w:t>
      </w:r>
    </w:p>
    <w:p>
      <w:pPr>
        <w:pStyle w:val="Normal"/>
        <w:rPr/>
      </w:pPr>
      <w:r>
        <w:rPr/>
      </w:r>
    </w:p>
    <w:p>
      <w:pPr>
        <w:pStyle w:val="Normal"/>
        <w:rPr/>
      </w:pPr>
      <w:r>
        <w:rPr/>
        <w:t xml:space="preserve">(01:56:33) На самом деле, там просто концентрация возможного события более плотная. То есть, там проблема решается более многосложная. Это нельзя сказать, что очень там проблемное; но она более многосложная, да, с точки зрения текущего управления на данный период. Касается администрирования больше даже; даже не каких-либо катастрофических событий. И, исходя из этого, мы предпринимаем ряд, который виден, как ряд стыковочный. То есть, там, где стыкуется информация – там появляются числа. То есть, я беру числа от того, что где проблема – появляются числа, которые эту проблему решают. Что я там, номера телефонов, которые можно было знать и позвонить, да, например – кстати, один из номеров близок, и так далее; где будет решение проблем. </w:t>
      </w:r>
    </w:p>
    <w:p>
      <w:pPr>
        <w:pStyle w:val="Normal"/>
        <w:rPr/>
      </w:pPr>
      <w:r>
        <w:rPr/>
      </w:r>
    </w:p>
    <w:p>
      <w:pPr>
        <w:pStyle w:val="Normal"/>
        <w:rPr/>
      </w:pPr>
      <w:r>
        <w:rPr/>
        <w:t xml:space="preserve">(01:57:26) То есть, начинает прослеживаться цепочка управления. И вот концентрация на конкретных событиях дает возможность решать управление, если мы событие знаем. То есть, формирование числа нормы, и самого события, которое нужно нормировать. Этот принцип более явно виден в ситуации, где, например, по Санкт-Петербургу мы можем совершенно конкретно выделить в центре города место: что нормирование; ну, как город, например, федерального значения, да – нормирование данного субъекта Федерации, с точки зрения нормы событий, вечной жизни, вечного развития – заключается просто в следующем цифровом ряду; но пролонгированном в бесконечность. Импульсом просто. Значит, ряд – и он мгновенно просто вводится в информации в бесконечность. Ряд следующий: 1 7 2 9 3 1 8 . Вот вывод в бесконечность – это просто механический перевод в структуру, в информацию бесконечности этого ряда, через конкретно город Санкт-Петербург, через конкретное место в городе; физическое место. </w:t>
      </w:r>
    </w:p>
    <w:p>
      <w:pPr>
        <w:pStyle w:val="Normal"/>
        <w:rPr/>
      </w:pPr>
      <w:r>
        <w:rPr/>
      </w:r>
    </w:p>
    <w:p>
      <w:pPr>
        <w:pStyle w:val="Normal"/>
        <w:rPr/>
      </w:pPr>
      <w:r>
        <w:rPr/>
        <w:t xml:space="preserve">(01:58:58) И если мы посмотрим по Ленинградской области – мы делаем проекцию на город Ломоносов; именно проективное свечение. И вот в проекции, когда идет волна проективная – мы прямо на этой волне строим следующий ряд: 1 7 2 3 9 4 1 8 1 . И получается, что привнесенная волна от названия нормирует ситуацию. Кстати, очень простой, удобный принцип: волна информации, идущая от города к городу, если нормировать – идет взаимонормирование системы, да? То есть, чего там еще можно проще придумать: взять, просто посмотреть населенные пункты, которые наиболее активны в этом понимании или плане; ну определить можно – просто взять стандартно все подряд. И тогда получается, что если, например, мы двигаем управление с точки зрения там скоростных характеристик, или там пространственных – нам достаточно тогда выбирать какие-то конкретные города, и прямо на информацию распространения, значит, информации об этих городах – ставить ряды, и все. </w:t>
      </w:r>
    </w:p>
    <w:p>
      <w:pPr>
        <w:pStyle w:val="Normal"/>
        <w:rPr/>
      </w:pPr>
      <w:r>
        <w:rPr/>
      </w:r>
    </w:p>
    <w:p>
      <w:pPr>
        <w:pStyle w:val="Normal"/>
        <w:rPr/>
      </w:pPr>
      <w:r>
        <w:rPr/>
        <w:t xml:space="preserve"> </w:t>
      </w:r>
      <w:r>
        <w:rPr/>
        <w:t xml:space="preserve">(02:00:13) И вот такие ряды – они универсальные: берутся там, какой-то; ну предположим вот там Липецкая область. Мы берем там населенный пункт, например, Лебедянь; можно взять Долгоруково; вот Задонск, да; три пункта взять. И информацию в виде сфер расчерчиваем там, например, в виде каких-то волн. Прямо на волнах ставим один и тот же ряд: 9 1 8 1 7 3 9 4 2 1 8 . В этом случае, если нам нужно сделать быстрое управление – можно брать только первое и окончательное число ряда. Ряд будет работать таким же образом в этой технологии: потому что там же волновой принцип; волна как бы обладает свойствами начала всегда. Информационная волна, или там световая волна, в световой системе имеет всегда принцип начального действия: луч, который идет от начала действия - попадает в конец, и наоборот. </w:t>
      </w:r>
    </w:p>
    <w:p>
      <w:pPr>
        <w:pStyle w:val="Normal"/>
        <w:rPr/>
      </w:pPr>
      <w:r>
        <w:rPr/>
      </w:r>
    </w:p>
    <w:p>
      <w:pPr>
        <w:pStyle w:val="Normal"/>
        <w:rPr/>
      </w:pPr>
      <w:r>
        <w:rPr/>
        <w:t xml:space="preserve">(02:01:18) И, если мы, например, на этом принципе начинаем действовать – то, чтобы управлять быстро, нам достаточно всего лишь навсего совместить начальное и окончательное действие, да? Это очень простой принцип для Магаданской области там; например, Чукотского автономного округа. Можно просто точку взять начала и окончания; геометрическую точку начала территории, с севера; окончание по южной точке. И протянуть там мысленно ряд. Совместили управление, начальный импульс сделали первичным – и нормировали. Следующее управление: 9 7 2 1 3 9 4 8 . Надо обратить внимание здесь, что начальный импульс; именно когда мы начальный импульс берем в управлении – то начальный импульс может быть до отрицательного события, любого. Мы же можем в точке начала взять любое событие, до любого отрицательного события. Тем самым, мы можем исключить любое отрицательное событие, даже в историческом прошлом. Сделать аналитические выводы – и сделать, предположим, систему управления, которая практически, ну, будет уже учитывать вашу позицию управления. </w:t>
      </w:r>
    </w:p>
    <w:p>
      <w:pPr>
        <w:pStyle w:val="Normal"/>
        <w:rPr/>
      </w:pPr>
      <w:r>
        <w:rPr/>
      </w:r>
    </w:p>
    <w:p>
      <w:pPr>
        <w:pStyle w:val="Normal"/>
        <w:rPr/>
      </w:pPr>
      <w:r>
        <w:rPr/>
        <w:t xml:space="preserve">(02:02:42) И в связи с этим, мы получаем следующее. Что для, например, управления от названия там «Московская область» - мы можем на высокой скорости сделать управление в том числе через там город федерального значения Москву, как субъекта Федерации, что на скоростных системах управление остается практически однотипным для одноименных систем. Например, как сделать так, чтобы там каждый человек нормально жил вечно? Тогда надо делать управление по отношению к слову «люди»; вот такой принцип. Значит, и здесь соответственно управление следующее: от названия, именно от Московской области, идет управление, и прямо на скорости ряд работает следующий: 9 1 8 8 7 7 7 7 7 1 9 4 8 . </w:t>
      </w:r>
    </w:p>
    <w:p>
      <w:pPr>
        <w:pStyle w:val="Normal"/>
        <w:rPr/>
      </w:pPr>
      <w:r>
        <w:rPr/>
      </w:r>
    </w:p>
    <w:p>
      <w:pPr>
        <w:pStyle w:val="Normal"/>
        <w:rPr/>
      </w:pPr>
      <w:r>
        <w:rPr/>
        <w:t xml:space="preserve">(02:03:56) Дальше на высокой скорости мы прямо от Мурманской области делаем управление до Мурманска; то есть, продолжая, фактически, да, не останавливаясь, этим рядом, например, с Московской области, или там через Москву, который прошел фронт управления. И мгновенно фиксируем, устанавливаем управление в Мурманске. То есть, раз – и остановили. И вот эта вот остановка, контролируемость процесса управления; то есть, не то что мы запустили; этот там типа поезд куда-то катится, да, несбалансированно. Нет, мы взяли – в любой момент можем остановить; в любой момент, в любую секунду. Принцип точности управления, заложенный именно в том, что мгновенное действие всегда осуществимо с точки зрения макроспасения. Вот такой ряд мгновенной остановки события, например, отрицательного плана, чтобы оно не развилось, это следующий ряд: </w:t>
      </w:r>
    </w:p>
    <w:p>
      <w:pPr>
        <w:pStyle w:val="Normal"/>
        <w:rPr/>
      </w:pPr>
      <w:r>
        <w:rPr/>
        <w:t xml:space="preserve">4 7 4 8 1 3 2 1 4 8. Обратите внимание вот, 48 , 48 – я два раза использовал, да, здесь. То есть, принцип контролируемости, наполненный с уровнем системности; повторение – это уровень остановки возможной. То есть, уметь остановить событие – значит, надо его повторить. Ну правильно ведь, как бы в мыслеформе, да, как бы провести событие – и на логическом уровне мы получаем действительно тогда остановку. И получается, что здесь это и есть управление: повторить мысленно, и сделать управление. То есть, перейти именно в фазу управления. </w:t>
      </w:r>
    </w:p>
    <w:p>
      <w:pPr>
        <w:pStyle w:val="Normal"/>
        <w:rPr/>
      </w:pPr>
      <w:r>
        <w:rPr/>
      </w:r>
    </w:p>
    <w:p>
      <w:pPr>
        <w:pStyle w:val="Normal"/>
        <w:rPr/>
      </w:pPr>
      <w:r>
        <w:rPr/>
        <w:t xml:space="preserve">     </w:t>
      </w:r>
    </w:p>
    <w:p>
      <w:pPr>
        <w:pStyle w:val="Normal"/>
        <w:rPr/>
      </w:pPr>
      <w:r>
        <w:rPr/>
        <w:t xml:space="preserve">(02:05:42) И вот в Нижегородской области, например, проведя линию там до Нижнего Новгорода, мы видим, что переход именно в фазу управления через скорость и остановку – как происходят события? Есть движение, и есть статика; а есть структуры, которые над движением и над статикой. Вот система контроля над любой формой движения; над любой формой проявления, да, события; вот здесь вот есть такой ряд, он следующий: </w:t>
      </w:r>
    </w:p>
    <w:p>
      <w:pPr>
        <w:pStyle w:val="Normal"/>
        <w:rPr/>
      </w:pPr>
      <w:r>
        <w:rPr/>
        <w:t xml:space="preserve">4 1 1 2 1 2 2 0 1 . И дальше, для закрепления этого управления, делается как бы следственная структура числа, чтобы видеть вообще, как ряд, где он; он находится в фазе, которая существует над событием. То есть, он может просто, например, затеряться, да? События нет – тогда где ряд; нет события ряда; логический просто принцип. Тогда вот, для того, чтобы привязать этот ряд куда-либо - вы ставите число 5 , как некий якорь, да? Вот привязка. </w:t>
      </w:r>
    </w:p>
    <w:p>
      <w:pPr>
        <w:pStyle w:val="Normal"/>
        <w:rPr/>
      </w:pPr>
      <w:r>
        <w:rPr/>
      </w:r>
    </w:p>
    <w:p>
      <w:pPr>
        <w:pStyle w:val="Normal"/>
        <w:rPr/>
      </w:pPr>
      <w:r>
        <w:rPr/>
        <w:t xml:space="preserve">(02:06:53) И, кстати, почему, например там, именно пятерка – наиболее распространенный уровень ну позитивизма? То есть, фиксация позитивного статуса события; привязывает все неопределенные понятия на уровне нормы управления следующей нормой. То есть, отличник как бы считается более подготовлен, да; лучше знает структуру времени там; более, что ли он больше знаний, получается, просто имеет. И неопределенные события к нему как бы более привязаны: больше управляет, считается. Больше знает – может больше мер каких-то предпринять в случае необходимости. Поэтому это есть число 5 : уровень привязки событий неопределенного толка; уровень управления событиями, о которых человек не знает, но к которым потенциально может быть готов. Поэтому управление осуществляется путем активности, например, по какому-либо потенциальному событию. И дальше мы получаем следующее: знание о событии и умение управлять уже и без числа 5 . Человек управляет напрямую, без какого-либо числа, например. </w:t>
      </w:r>
    </w:p>
    <w:p>
      <w:pPr>
        <w:pStyle w:val="Normal"/>
        <w:rPr/>
      </w:pPr>
      <w:r>
        <w:rPr/>
      </w:r>
    </w:p>
    <w:p>
      <w:pPr>
        <w:pStyle w:val="Normal"/>
        <w:rPr/>
      </w:pPr>
      <w:r>
        <w:rPr/>
        <w:t xml:space="preserve">(02:08:02) Значит, поэтому по Новгородской области просто проводится прямая линия до Новгорода, значит. И дальше мы получаем систему управления такую, что мы практически должны здесь четко понимать, что в любом, даже очень мелком событии, да - надо быть крайне внимательными именно к мелким событиям часто, значит. Потому что они являются следствием, или структурой какого-то надвигающегося массивного возможного события – чисто теоретически; может быть, и не быть. Но вот именно умение во всем этом процессе еще учитывать вообще какие-то случайные как бы даже события; на совершенно логическом уровне, может быть, даже не надо было этому какого-то внимания придавать, да? Но, тем не менее, учет всего того, что вы можете наблюдать, там например, физическим зрением; всего того, что вы можете именно как бы в восприятии наблюдать – вот этот ряд следующий: </w:t>
      </w:r>
    </w:p>
    <w:p>
      <w:pPr>
        <w:pStyle w:val="Normal"/>
        <w:rPr/>
      </w:pPr>
      <w:r>
        <w:rPr/>
        <w:t xml:space="preserve">1 7 9 9 1 8 4 2 1 8. </w:t>
      </w:r>
    </w:p>
    <w:p>
      <w:pPr>
        <w:pStyle w:val="Normal"/>
        <w:rPr/>
      </w:pPr>
      <w:r>
        <w:rPr/>
      </w:r>
    </w:p>
    <w:p>
      <w:pPr>
        <w:pStyle w:val="Normal"/>
        <w:rPr/>
      </w:pPr>
      <w:r>
        <w:rPr/>
        <w:t xml:space="preserve">(02:09:15) Тогда вы исправляете событие в будущем в лучшую сторону. И то, что вы пронаблюдали какую-то тонкую величину; то есть, обратили внимание – это радикально изменило Мир. Там, для вас; в лучшую сторону для вас, для всех окружающих, как, например, в сложных условиях человек там в какой-то ситуации там выходит, предположим, ну в норме, да, абсолютной, например. Он же какие-то тонкости учитывал; он же где-то, например там, какое-то напряжение возможно испытывал. И вот этот уровень, значит, такой нормы; то есть, такой некоей тонкости, да – но в прогнозируемом варианте; то есть, изначальный прогноз, который позволяет человеку точно видеть и, например там, ну, в частности, скажем, не перенапрягаться. Это вот такой прогноз, основанный на личном, инициативном, эмоциональном уровне управления. </w:t>
      </w:r>
    </w:p>
    <w:p>
      <w:pPr>
        <w:pStyle w:val="Normal"/>
        <w:rPr/>
      </w:pPr>
      <w:r>
        <w:rPr/>
      </w:r>
    </w:p>
    <w:p>
      <w:pPr>
        <w:pStyle w:val="Normal"/>
        <w:rPr/>
      </w:pPr>
      <w:r>
        <w:rPr/>
        <w:t xml:space="preserve">(02:10:13) И по Новосибирской области прямая линия от названия Новосибирской области до названия Новосибирск – это следующий ряд, который опять же основан на предварительной, инициативной величине контроля предшествующей информации; следующая величина управления: 9 7 2 1 3 9 4 8 1 . И, например, когда вы делаете управление, но у вас есть какие-то конкретные задачи, существующие. Одно дело – контролировать регион, но там, например, все нормально: сделали, три секунды потратили; а у вас есть, например, задача управления прессой. Чтобы средства массовой информации давали нормальную информацию о технологиях там вечного развития, о технологиях там учения, например там, Григория Грабового. Тогда вы начинаете делать специализированное управление, которое, например, по Учению Григория Грабового. Там, в коллективном сознании зафиксирована, да, такая величина управления, которая там основана на том, что я даю технологии – но есть же то, что не осваивается. Получать свидетельства – это тоже структура Учения, ну как бы практикум своеобразный. То есть, это люди, которые достигли управления; и более общая идет система такого понимания: там, не просто как некие технологии; например, реализовал там лично, показал, дал технологии - есть люди, которые освоили и применили, и эффективно так же; или там выше, да; более эффективно. </w:t>
      </w:r>
    </w:p>
    <w:p>
      <w:pPr>
        <w:pStyle w:val="Normal"/>
        <w:rPr/>
      </w:pPr>
      <w:r>
        <w:rPr/>
      </w:r>
    </w:p>
    <w:p>
      <w:pPr>
        <w:pStyle w:val="Normal"/>
        <w:rPr/>
      </w:pPr>
      <w:r>
        <w:rPr/>
        <w:t xml:space="preserve">(02:11:54) И получается, что, исходя из этого, мы начинаем видеть структуру управления, где практически существует просто возможность управления по своим задачам – но при этом нормирование региона происходит, потому что вы управляете, имея в виду этот регион; ну как бы над картой этого региона. Так что там универсальное управление по защите Учения Григория Грабового над Омской областью, где идет нормирование события у нас - именно в Омской области следующий: 3 9 7 8 4 1 9 1 . Сюда можно так же ввести там нормирование реакции прессы, следующее управление: 4 4 8 5 9 3 1 7 8 4 1 . </w:t>
      </w:r>
    </w:p>
    <w:p>
      <w:pPr>
        <w:pStyle w:val="Normal"/>
        <w:rPr/>
      </w:pPr>
      <w:r>
        <w:rPr/>
      </w:r>
    </w:p>
    <w:p>
      <w:pPr>
        <w:pStyle w:val="Normal"/>
        <w:rPr/>
      </w:pPr>
      <w:r>
        <w:rPr/>
        <w:t xml:space="preserve">(02:13:00) И соответственно, чтобы не было там неблагоприятных каких-то действий со стороны там, например там, таких, назовем так, правоохранительных органов там, прокуратуры, предположим, и так далее. Ну такая вот среда, которая относится к органам как бы государственной власти, но карательного типа, предположим, да, значит? Или там как бы которые должны нормировать что-то в этом обществе, значит. И мы, значит, вводим такой уровень управления: 7 2 1 3 4 5 8 1 7 . Ведь правоохранительные органы там действительно защищают людей; есть конкретные факты, да, там помощи, и так далее. Но мы говорим в целом о ситуации: где-то они могут не защищать, а там способствовать: если не явно, то там именно попустительствуя, и так далее, и так далее; или там, непрофессионально работают; или не соблюдают закон - не суть важно, как они вообще это делают, там все люди. И поэтому на них тоже могут быть какие-то факты давления, да, например. </w:t>
      </w:r>
    </w:p>
    <w:p>
      <w:pPr>
        <w:pStyle w:val="Normal"/>
        <w:rPr/>
      </w:pPr>
      <w:r>
        <w:rPr/>
      </w:r>
    </w:p>
    <w:p>
      <w:pPr>
        <w:pStyle w:val="Normal"/>
        <w:rPr/>
      </w:pPr>
      <w:r>
        <w:rPr/>
        <w:t xml:space="preserve">(02:14:07) И в связи с этим, задача управления – это взять под контроль, им помочь, и вывести в законодательное поле, в обычное: соблюдение точное законов, обеспечение для них возможности соблюдать закон. А если там у них одна зарплата какая-то небольшая, например, да; у преступников много средств, люди ходят по улицам незащищенные – тогда в чем задача управления? Дать сотрудникам правоохранительных органов возможность защищать других людей – то есть, быть самим защищенными. То есть, это значит дать им управление, получается, на освоение. Потому что в Мире много разных систем деструкции, уничтожения там; какими-то механическими системами защититься практически человек уже не может реально, да – только за счет знания будущего, за счет каких-то технологий поведения, управления, и так далее. И эту технологию надо передать этим структурам, чтобы они могли защищать других людей. И вот передача этой информации следующая: 3 8 1 7 ; затем между тройкой и восьмеркой ставится единица. И управление начинается вниз: 2 (после единицы) 7 4 1. То есть, сначала по горизонтали, потом возврат, и идет управление вниз. </w:t>
      </w:r>
    </w:p>
    <w:p>
      <w:pPr>
        <w:pStyle w:val="Normal"/>
        <w:rPr/>
      </w:pPr>
      <w:r>
        <w:rPr/>
      </w:r>
    </w:p>
    <w:p>
      <w:pPr>
        <w:pStyle w:val="Normal"/>
        <w:rPr/>
      </w:pPr>
      <w:r>
        <w:rPr/>
        <w:t xml:space="preserve">(02:15:36) И отсюда получается, что; вот обратите внимание, что какие-то символы, да, эмблемы – это пересечение все-таки линий; редко, когда символ, это какой-то вот, ну как бы моноизобажение. И это все-таки всегда, как правило, не прямая линия; просто прямая линия как бы символом вроде даже и не может быть, там теоретически, да; хотя вероятность такая есть, что такое существовало на самом деле в истории цивилизации. Но, тем не менее, это пересечение, в основном; это действие. И вот на уровне структуры действия, на уровне структуры взаимодействия, на уровне структуры пролонгации действия – действует как раз вот следующий ряд, который участвует в организации системы событий через структурно-пересеченные формы. Через формы там осмысления действия, через формы развития действия, да, например. Там, например, по Оренбургской области - это управление следующее: 3 4 8 1 7 2 1 9 1 . Кстати, когда я говорю об управлении – в каждом числе лучше сразу прямо делать управление. В принципе, достаточно часто, например там, сделать управление – и мы получаем сразу норму. И практически вот просто проговаривание – это уже норма; как бы просто и делать, да, больше ничего не надо. </w:t>
      </w:r>
    </w:p>
    <w:p>
      <w:pPr>
        <w:pStyle w:val="Normal"/>
        <w:rPr/>
      </w:pPr>
      <w:r>
        <w:rPr/>
      </w:r>
    </w:p>
    <w:p>
      <w:pPr>
        <w:pStyle w:val="Normal"/>
        <w:rPr/>
      </w:pPr>
      <w:r>
        <w:rPr/>
        <w:t xml:space="preserve">(02:17:14) И когда мы говорим, например там, о защите Учения там от органов, ну которые должны быть там правоохранительными; о защите там каждого конкретного человека от каких-то проблемных систем – то на самом деле речь идет не просто там о защите Учения как некоей такой социальной величины. Новые хорошие там, нужные технологии там – но многие устоялись, их не надо даже защищать; им общество способствует, да? Поэтому вот именно перевод в структуру познания даже, можно так сказать, познаваемости; преподнесение информации так, чтобы она стала всеобщей там, логично построенной, осваиваемой. Вот это вот управление такое, что здесь может каждый там, изучив какие-то основы; или там фундаментальные системы – для себя, за счет технологий Учения построить какие-то, например, собственные, ну например там, ряды там управления, да, например; какие-то системы. И вот, чтобы строить управление, чтобы строить управляющие ряды, которые в локальном случае конкретно могут, в общем; ну конкретно помочь. Потому что человек, когда даже строит управление – он; просто когда он концентрируется на числах – у него иногда могут мелькать другие просто числа, наверное, я так думаю. </w:t>
      </w:r>
    </w:p>
    <w:p>
      <w:pPr>
        <w:pStyle w:val="Normal"/>
        <w:rPr/>
      </w:pPr>
      <w:r>
        <w:rPr/>
      </w:r>
    </w:p>
    <w:p>
      <w:pPr>
        <w:pStyle w:val="Normal"/>
        <w:rPr/>
      </w:pPr>
      <w:r>
        <w:rPr/>
        <w:t xml:space="preserve">(02:18:36) То есть, это не всегда устойчивый там процесс. И чтобы эти процессы помогали управлению - нужно просто сделать так, чтобы цифры, которые вдруг как бы проявляются; ну, человек строит, концентрируется на чем-то – вдруг по телевизору какое-то число возникло. Значит, его надо применить, чтобы оно пошло в копилку управления, да; улучшило управление; любое число, любой символ. И здесь управление так идет, с переходом от Оренбургской области – что мы начинает работать на территории, например, Оренбурга, начинаем строить ряд, и переводим на Орловскую область. Территория при этом, где находится, принципиального значения не имеет; мы работаем просто по названиям. И ряд следующий: 4 8 1 7 2 1 4 8 1 . И таким образом, мы получаем как бы синтез управления в действии по двум фактически областям, с захватом предварительного ряда управления. </w:t>
      </w:r>
    </w:p>
    <w:p>
      <w:pPr>
        <w:pStyle w:val="Normal"/>
        <w:rPr/>
      </w:pPr>
      <w:r>
        <w:rPr/>
      </w:r>
    </w:p>
    <w:p>
      <w:pPr>
        <w:pStyle w:val="Normal"/>
        <w:rPr/>
      </w:pPr>
      <w:r>
        <w:rPr/>
        <w:t xml:space="preserve">(02:19:48) И тогда получается, мы можем одним импульсом управлять уже там не двумя областями, а, например, тремя, например: Оренбургская область, Орловская область, и через Пензу мы выходим на Пензенскую область, через центр, да? То есть, увеличение идет через локальную систему, через город, например, да – не через там область то есть, а потом город; а из локальной величины. Можно взять любой населенный пункт и, в принципе, сделать управление. Таким образом, ряд следующий: 3 7 2 1 8 9 4 1 9 7 . </w:t>
      </w:r>
    </w:p>
    <w:p>
      <w:pPr>
        <w:pStyle w:val="Normal"/>
        <w:rPr/>
      </w:pPr>
      <w:r>
        <w:rPr/>
      </w:r>
    </w:p>
    <w:p>
      <w:pPr>
        <w:pStyle w:val="Normal"/>
        <w:rPr/>
      </w:pPr>
      <w:r>
        <w:rPr/>
        <w:t xml:space="preserve">(02:20:30) И здесь я ставлю задачу новым образом: что не вход в событие существующее, да; а как бы встреча событий, которые идут к вам по, например там, вашему сценарию. То есть, до сих пор управление в большей степени; конечно, это управляющее, естественно, было управление; то есть, событие, которое вы видите – уже вы им управляете. Но вам нужно так, чтобы вы не просматривали действие своего управления – но идущее к вам событие шло по вашему сценарию; по вашему уровню там макросозидания, например, да? Такая, в общем-то, достаточно, может быть, необычная на логическом плане конструкция – но для управления там главное постановка задачи; надо ее решать, и все. </w:t>
      </w:r>
    </w:p>
    <w:p>
      <w:pPr>
        <w:pStyle w:val="Normal"/>
        <w:rPr/>
      </w:pPr>
      <w:r>
        <w:rPr/>
      </w:r>
    </w:p>
    <w:p>
      <w:pPr>
        <w:pStyle w:val="Normal"/>
        <w:rPr/>
      </w:pPr>
      <w:r>
        <w:rPr/>
        <w:t xml:space="preserve">(02:21:20) И вот здесь вот, получается, нужно просто как бы в уровне свечения перед собой сделать ряд, который реализует эту систему управления, и все. То есть, стыкует ваш уровень восприятия, который так построен – с уровнем, который идет к вам. И воспринимаемая информация будет выглядеть именно так: идущая система такая, какую вы хотите, при этом мы ею предварительно никак не занимались. Она, потому что вот действует ряд - она такая есть. И, исходя из этого, мы берем управление, например, от Пензы, и из Пензенской области этот ряд начинаем переводить в Пермскую область в виде; событийную конструкцию в уже готовом, позитивном виде. </w:t>
      </w:r>
    </w:p>
    <w:p>
      <w:pPr>
        <w:pStyle w:val="Normal"/>
        <w:rPr/>
      </w:pPr>
      <w:r>
        <w:rPr/>
      </w:r>
    </w:p>
    <w:p>
      <w:pPr>
        <w:pStyle w:val="Normal"/>
        <w:rPr/>
      </w:pPr>
      <w:r>
        <w:rPr/>
        <w:t xml:space="preserve">(02:22:18) И если, например, мы начинаем делать управление с высокой скоростью - то, в принципе, эта система управления такова, что можно на высокой скорости, немного добавляя к ряду цифр фактически, да; например там, в Псковской области добавить только лишь дополнительно, например, к ряду по Пензенской области два числа – 7 и 1 – это управление уже будет относиться к Псковской области. То есть, идет такое сквозное управление там от области к области, да? Увеличение путем просто добавления там, например, двух чисел. </w:t>
      </w:r>
    </w:p>
    <w:p>
      <w:pPr>
        <w:pStyle w:val="Normal"/>
        <w:rPr/>
      </w:pPr>
      <w:r>
        <w:rPr/>
      </w:r>
    </w:p>
    <w:p>
      <w:pPr>
        <w:pStyle w:val="Normal"/>
        <w:rPr/>
      </w:pPr>
      <w:r>
        <w:rPr/>
        <w:t xml:space="preserve">(02:23:08) И если мы такой уровень сохраняем; то есть, достаточно просто и логично: все время что-то дописывать, там по одному, по два числа – и ничего не надо, ну как бы, получается, делать заново, да? Но дело в том, что управление, которое существует в этом плане, при наличии скорости, вот когда мы начинаем двигаться с высокой скоростью – то здесь получается, что мы все-таки увеличиваем массу событий, которая начинает ну как бы сопротивляться, да, нарастанию скорости этого ряда. То есть, плотность ряд увеличивается. </w:t>
      </w:r>
    </w:p>
    <w:p>
      <w:pPr>
        <w:pStyle w:val="Normal"/>
        <w:rPr/>
      </w:pPr>
      <w:r>
        <w:rPr/>
      </w:r>
    </w:p>
    <w:p>
      <w:pPr>
        <w:pStyle w:val="Normal"/>
        <w:rPr/>
      </w:pPr>
      <w:r>
        <w:rPr/>
        <w:t xml:space="preserve">(02:23:50) И вот чтобы разрядить эту плотность; собственно говоря, сделать ряд нейтральным, независящим от событий – умение сделать так: работать с рядом легко, чтобы не наращивать систему концентрации информации на ряду. Значит, можно так сделать: например, с названия «Ростовская область» перейти в структуру управления Ростов-на-Дону. И сделать просто навсего импульс по разряжению сконцентрированной информации в других областях управления. То есть, здесь ничего делать, получается, не нужно нового. Просто навсего увидели: где-то идет переконцентрация информации – и надо улучшить, да? </w:t>
      </w:r>
    </w:p>
    <w:p>
      <w:pPr>
        <w:pStyle w:val="Normal"/>
        <w:rPr/>
      </w:pPr>
      <w:r>
        <w:rPr/>
      </w:r>
    </w:p>
    <w:p>
      <w:pPr>
        <w:pStyle w:val="Normal"/>
        <w:rPr/>
      </w:pPr>
      <w:r>
        <w:rPr/>
        <w:t xml:space="preserve">(02:24:30) Например, в Пензенской области идет высокая концентрация, ряд слишком длинный. Вы берете, выводите сюда информацию нормирования, разрежения. Ряд должен быть чистым, легким; ну там, например, невесомым, если так можно сказать, да? Он не должен быть обременен событийной конструкцией. Это как инструмент; он не должен же быть чем-то обременен. И вот это вот управление следующее: ряд короткий, пятизначный, и он управляет. То есть, действие по улучшению другого ряда управляет, совершенно приводит в норму, события в Ростовской области. Ряд следующий: 9 1 7 2 4 . </w:t>
      </w:r>
    </w:p>
    <w:p>
      <w:pPr>
        <w:pStyle w:val="Normal"/>
        <w:rPr/>
      </w:pPr>
      <w:r>
        <w:rPr/>
      </w:r>
    </w:p>
    <w:p>
      <w:pPr>
        <w:pStyle w:val="Normal"/>
        <w:rPr/>
      </w:pPr>
      <w:r>
        <w:rPr/>
        <w:t xml:space="preserve">(02:25:10) И когда мы начинаем видеть, что даже такое вот, в общем-то, следственное действие, да – улучшение одного ряда приводит к норме физического события в другом месте. То есть, мы же, в принципе, работаем; ну практически, как бы с такой умозрительной величиной. Ряд, который управляет; мы берем - и его каким-то рядом улучшаем; а он, оказывается, действует на событие. Мы работаем просто с информацией, причем вообще какого-то такого периферического толка: тот ряд был конкретный по региону; мы его улучшаем – а, тем не менее, получаем следственное событие, да; улучшающего типа. </w:t>
      </w:r>
    </w:p>
    <w:p>
      <w:pPr>
        <w:pStyle w:val="Normal"/>
        <w:rPr/>
      </w:pPr>
      <w:r>
        <w:rPr/>
      </w:r>
    </w:p>
    <w:p>
      <w:pPr>
        <w:pStyle w:val="Normal"/>
        <w:rPr/>
      </w:pPr>
      <w:r>
        <w:rPr/>
        <w:t xml:space="preserve">(02:25:47) Так вот, развивая эту информацию, например, до бесконечности; там, вообще экстраполируя куда-то, развивая в бесконечность; скажем, такое очень полезное свойство получается, да: достаточно иметь две величины – и можно сколь угодно много улучшать Мир. Кстати, так Бог изначально же и сделал: Он создал элемент, второй элемент информации – и потом стал улучшать до бесконечности. Получается, что вот Рязанская область в этом плане может быть приведена в норму, да, через центр административный Рязань – тем, что внешний, вот этот бесконечный поток на бесконечное улучшение, просто фиксируется. Просто берем эту позитивную волну там вечной жизни, вечного развития, берем и фиксируем; к этой территории просто мы всего лишь навсего как бы привязываем. И вот этот уровень привязки позитивной информации из бесконечного уровня, позитивного толка – этот ряд следующий: 7 2 1 3 4 8 1 9 2 . </w:t>
      </w:r>
    </w:p>
    <w:p>
      <w:pPr>
        <w:pStyle w:val="Normal"/>
        <w:rPr/>
      </w:pPr>
      <w:r>
        <w:rPr/>
      </w:r>
    </w:p>
    <w:p>
      <w:pPr>
        <w:pStyle w:val="Normal"/>
        <w:rPr/>
      </w:pPr>
      <w:r>
        <w:rPr/>
        <w:t xml:space="preserve">(02:27:00) Кстати, очень полезные характеристики этого ряда еще и в том, что любой человек может некую толику вечности там получить с этим рядом – и все. Кстати, может хватить там лет на 100: один раз увидел, получил, и дальше там еще, например, на 100 лет хватает. То есть, вот обратите внимание, этот ряд обладает определенным свойством универсализма. Здесь главное увидеть; это даже, кстати говоря, не совсем региональный ряд, да, так скажем. Но просто так получается, что он именно здесь и проявился. Поэтому, если мы, например, рассмотрим вариант управления; например, пункт Александро-Невский по тому уровню – то проявление такое, что мы делаем, так скажем, ну как бы синтез управления. Мы берем с карты, которая сейчас не находится на экране - проводим мыслеформу, но в том же месте, да; но мы как бы проводим в пространстве управления. </w:t>
      </w:r>
    </w:p>
    <w:p>
      <w:pPr>
        <w:pStyle w:val="Normal"/>
        <w:rPr/>
      </w:pPr>
      <w:r>
        <w:rPr/>
      </w:r>
    </w:p>
    <w:p>
      <w:pPr>
        <w:pStyle w:val="Normal"/>
        <w:rPr/>
      </w:pPr>
      <w:r>
        <w:rPr/>
        <w:t xml:space="preserve">(02:28:02) И получаем, что, ну, проективная часть, например, на Самару по Самарской области может иметь следующий характер. Что вот этот уровень проекции, с опорой на ту карту, да, которая была виртуальной там, ну проекционной – мы, значит, имеем просто некий такой луч света, который идет на прежние позиции, но как бы оттуда выталкивается. То есть, той карты нет – но мы ее помним, да? И вот идет выталкивание света. И вот свет, организованный за счет мышления, где в мысль вложена норма – вот так и действует следующий ряд; он основан именно на репродукции мышления: 9 7 2 1 9 4 8 . И вот если интенсивно работать по Самарской области, например, да, этим рядом – то видно, что другие регионы достаточно четко визуализируются. Вот ряд, который позволяет визуализировать практически все регионы примерно на одной скорости, и с одинаковым оптическим разрешением. То есть, они видны примерно одинаково. </w:t>
      </w:r>
    </w:p>
    <w:p>
      <w:pPr>
        <w:pStyle w:val="Normal"/>
        <w:rPr/>
      </w:pPr>
      <w:r>
        <w:rPr/>
      </w:r>
    </w:p>
    <w:p>
      <w:pPr>
        <w:pStyle w:val="Normal"/>
        <w:rPr/>
      </w:pPr>
      <w:r>
        <w:rPr/>
        <w:t xml:space="preserve">(02:29:22) И если мы смотрим на какой-то конкретный объект, да – то объект виден совершенно четко; так же, как в физической реальности тогда, один объект. Чем больше объектов визуализируется в целом; ну как бы последними величинами и как на отдаленном зрении – тем более четко виден каждый конкретный объект. То есть, расширение количества контроля приводит к точной визуализации одного объекта. И на этом построено именно управление в одной точке: учет бесконечного фактора событий позволяет управлять через одну точку. Тогда в одной точке все совершенно четко понятно, и проблем нет. И, например, по Саратовской области можно прямо в точке, в центре города сделать, исходя из этого, такое управление: 7 1 9 8 1 4 . И постараться, чтобы управление сработало сразу. То есть, высокая скорость, и практически бесконечная область управления. </w:t>
      </w:r>
    </w:p>
    <w:p>
      <w:pPr>
        <w:pStyle w:val="Normal"/>
        <w:rPr/>
      </w:pPr>
      <w:r>
        <w:rPr/>
      </w:r>
    </w:p>
    <w:p>
      <w:pPr>
        <w:pStyle w:val="Normal"/>
        <w:rPr/>
      </w:pPr>
      <w:r>
        <w:rPr/>
        <w:t xml:space="preserve">(02:30:18) По Сахалинской области в этом случае управление такое, что прямо в центре Южно-Сахалинска ставится управление: 7 2 1 9 4 8 1 7 . И, например, эффект оздоровления достигается тем, что он достигает всех. Вот в этом случае надо стараться сделать так, чтобы, например там, эффект оздоровления, улучшения – касался всех, кто, даже может быть там абсолютно не реагирует на систему, ситуацию. Но в будущем он там, чуть время пройдет – это до него дойдет; такой вот специфический уровень управления, который просто действует на скорость. То есть, если есть высокая скорость, то она может затрагивать и других людей – за счет того, что просто скорость, это есть определенное, ну фотонное такое, что ли, движение; которое достаточно эффективно работает. </w:t>
      </w:r>
    </w:p>
    <w:p>
      <w:pPr>
        <w:pStyle w:val="Normal"/>
        <w:rPr/>
      </w:pPr>
      <w:r>
        <w:rPr/>
      </w:r>
    </w:p>
    <w:p>
      <w:pPr>
        <w:pStyle w:val="Normal"/>
        <w:rPr/>
      </w:pPr>
      <w:r>
        <w:rPr/>
        <w:t xml:space="preserve">(02:31:16) И вот из Свердловской области мы доводим до Екатеринбурга здесь управление за счет более раннего уровня. И так же специально, уже как бы несколько искусственно даже, увеличиваем скорость следующим рядом: 3 1 7 5 4 8 1 9 7 . </w:t>
      </w:r>
    </w:p>
    <w:p>
      <w:pPr>
        <w:pStyle w:val="Normal"/>
        <w:rPr/>
      </w:pPr>
      <w:r>
        <w:rPr/>
        <w:t xml:space="preserve"> </w:t>
      </w:r>
      <w:r>
        <w:rPr/>
        <w:t xml:space="preserve">(02:31:37) И, если мы, например, рассмотрим фазу управления как бесконечную; а она всегда бесконечная – то управление именно в бесконечности системы; там, в бесконечном развитии, можно выразить так. Для Смоленской области это будет выглядеть следующим образом: золотистого цвета именно свечение; то есть, работа через золотистый цвет; концентрация в точке там именно Смоленска с переходом в Смоленскую область рассеянным уже уровнем информации, как бы более рассеянная среда. И ряд следующий; он еще и как бы звучит определенным образом на уровне информации, как сочетание света и звука; и как бы вот мыслеформа. То есть, такой очень насыщенный ряд, потому что бесконечная фаза обладает разными формами проявления. Но все, что вы видите; ну, например там, звуковые даже формы – надо видеть; то есть, воспринимать в виде информации. Не в виде там звучания, да, потому что тогда получается, что, если переводить в структуру звука – это отвлечение; но в виде именно информации. И вот ряд такой: 3 1 7 5 4 2 1 8 . </w:t>
      </w:r>
    </w:p>
    <w:p>
      <w:pPr>
        <w:pStyle w:val="Normal"/>
        <w:rPr/>
      </w:pPr>
      <w:r>
        <w:rPr/>
      </w:r>
    </w:p>
    <w:p>
      <w:pPr>
        <w:pStyle w:val="Normal"/>
        <w:rPr/>
      </w:pPr>
      <w:r>
        <w:rPr/>
        <w:t xml:space="preserve">(02:32:52) Например, как выглядит звук в виде информации? То есть, можно слышать звучание; но это тогда неудобно, значит; это надо прислушиваться, да, отвлекаться – даже на уровне тонкого слуха. Проще увидеть информацию - зная, что это звук. Какая нам разница, какая информация есть: звука, цвета. Так вот, на возможности видеть информацию, например там, цвета – построено следующее управление. То есть, вы рассматриваете не цвет, а информацию о том, что это цвет какой-либо. Тогда получается, что вы можете смотреть на информацию о том, что это норма события. Принцип такой: Духовное управление. И он следующий, в виде ряда: по Тамбовской области в центре Тамбова, ставится на информации, не на физическом уровне; на информации даже где-то Духовного действия, так; на действие Души - следующее управление: 8 1 7 4 3 2 1 8 7 . </w:t>
      </w:r>
    </w:p>
    <w:p>
      <w:pPr>
        <w:pStyle w:val="Normal"/>
        <w:rPr/>
      </w:pPr>
      <w:r>
        <w:rPr/>
      </w:r>
    </w:p>
    <w:p>
      <w:pPr>
        <w:pStyle w:val="Normal"/>
        <w:rPr/>
      </w:pPr>
      <w:r>
        <w:rPr/>
        <w:t xml:space="preserve">(02:34:05) И, например, когда существует, ну, некое там сопротивление в действиях, да – то именно преодоление этого сопротивления, это есть зачастую же Духовное действие; действие Духом, направленное на решение там задач, например, цивилизации. И тогда вы начинаете видеть то, что видят все другие – и вы. То есть, видеть так, как видеть можно физическим зрением. И тогда получается, что для того, чтобы видеть так, как видят физическим зрением, за счет ряда – нужно использовать следующий ряд; например, для Тверской области: 8 8 7 2 1 9 4 5 4 2 1 8 . У вас зафиксировалась система видения духовного так, как видит человек физическим зрением. Здесь главное – не утерять, ну как бы удержать управление, чтобы оно было устойчивым. Для новичков важно, чтобы ряд, как бы он не двигался; ну, просто зафиксирован – и все. Начинается движение – нужно просто фиксирующий ряд, улучшающий управление. </w:t>
      </w:r>
    </w:p>
    <w:p>
      <w:pPr>
        <w:pStyle w:val="Normal"/>
        <w:rPr/>
      </w:pPr>
      <w:r>
        <w:rPr/>
      </w:r>
    </w:p>
    <w:p>
      <w:pPr>
        <w:pStyle w:val="Normal"/>
        <w:rPr/>
      </w:pPr>
      <w:r>
        <w:rPr/>
        <w:t xml:space="preserve">(02:35:35) Так как в любом случае каждый ряд позволяет видеть – но этот ряд конкретно предназначен только для этого; и он улучшает положение, вообще нормирует в области - потому что мы имеем именно норму с точки зрения возможностей человека. Когда он видит так, как видит физическим зрением – у него просто больше возможностей на информацию среагировать. А если он еще и видит, например, в будущее – то получается, ему тогда гораздо проще, да? В принципе, как бы даже абсолютно просто; в большом понимании, с точки зрения логики процесса. И вот чтобы видеть еще и в будущее; то есть, прогностическая фаза – тогда ряд следующий по Томской области. Над городом Томск, над надписью – ставится следующий ряд: 4 1 7 2 8 1 4 . </w:t>
      </w:r>
    </w:p>
    <w:p>
      <w:pPr>
        <w:pStyle w:val="Normal"/>
        <w:rPr/>
      </w:pPr>
      <w:r>
        <w:rPr/>
      </w:r>
    </w:p>
    <w:p>
      <w:pPr>
        <w:pStyle w:val="Normal"/>
        <w:rPr/>
      </w:pPr>
      <w:r>
        <w:rPr/>
        <w:t xml:space="preserve">(02:36:32) Но чтобы; чтобы точно знать, где там в пространстве-времени там вы находитесь, да, например, с точки зрения истории, имеется в виду: понятно какое время, и понятно, какое пространство. Я имею в виду, именно в историческом, что ли, понимании развития там региона, местности. Чтобы понять следственные системы аналитически, не только путем прямого видения – здесь нужно четко понимать и знать прошлое. И вот по Тульской области, южнее Тулы ставится следующий ряд, который позволяет знать прошлое, и аналитически тогда дополнительно реализовывать структуру управления. Ряд следующий: </w:t>
      </w:r>
    </w:p>
    <w:p>
      <w:pPr>
        <w:pStyle w:val="Normal"/>
        <w:rPr/>
      </w:pPr>
      <w:r>
        <w:rPr/>
        <w:t xml:space="preserve">8 4 1 7 2 5 . </w:t>
      </w:r>
    </w:p>
    <w:p>
      <w:pPr>
        <w:pStyle w:val="Normal"/>
        <w:rPr/>
      </w:pPr>
      <w:r>
        <w:rPr/>
      </w:r>
    </w:p>
    <w:p>
      <w:pPr>
        <w:pStyle w:val="Normal"/>
        <w:rPr/>
      </w:pPr>
      <w:r>
        <w:rPr/>
        <w:t xml:space="preserve">(02:37:25) Вот сама аналитика, ну казалось бы там: для чего она нужна, да? И так просмотром все видно; какие там могут быть еще проблемы? Все понятно, достаточно прямо научиться видеть там все насквозь, там все будущее, и все; как бы проблем больше нет. Но мы же все-таки управленцы; мы должны использовать любой ресурс для усиления управления. А знание информации – это дополнительный ресурс, обычной информации прошлого. Ну, она может быть не совсем обычная там; я же не говорю, что надо спрашивать там у кого-то, что там происходило. Именно смотреть в прошлое, смотреть. Но нам нужно прошлое, которое нас устраивает, так скажем; мы все-таки управленцы. Если прошлое такое, которое нас не устраивает; а мы оказались в том месте, что практически нам нужно обязательно решить вопрос; а прошлое такое, несколько, может быть, специфическое; и нам нужно его улучшить – тогда мы должны делать управление по улучшению прошлого с точки зрения прогностики событий будущего. То есть, информация, которую вы будете получать о прошлом – должна быть такой; ну скажем так: которую вы хотите получить. </w:t>
      </w:r>
    </w:p>
    <w:p>
      <w:pPr>
        <w:pStyle w:val="Normal"/>
        <w:rPr/>
      </w:pPr>
      <w:r>
        <w:rPr/>
      </w:r>
    </w:p>
    <w:p>
      <w:pPr>
        <w:pStyle w:val="Normal"/>
        <w:rPr/>
      </w:pPr>
      <w:r>
        <w:rPr/>
        <w:t xml:space="preserve">(02:38:48) То есть, есть какой-то местный житель в какой-то местности, да. Все-таки мы работаем по карте конкретно, по регионам. Вам нужно или куда-то проехать, или что-то сделать; что-то решить. Вы должны спросить и получить тот ответ, который нужен вам; а не который ну возможно там, как бы абстрактно существует, да? То есть, управление прошлым с точки зрения позиции действия. И ряд следующий: по Тюменской области, Ханты-Мансийскому автономному округу, Ямало-Ненецкому автономному округу; по вот этим трем субъектам Федерации можно сделать одновременное, да, управление с точки зрения данной карты; схемы, так скажем – чтобы структура исторического плана там, прошлого была такой, как нужно вам. Конечно, вы можете прочитать там в учебниках, и все такое; но речь идет о том, что надо влиять на все. И не важно, на учебник, или на что бы то ни было. И управление следующее: 9 7 2 1 3 4 8 1 7 5 . </w:t>
      </w:r>
    </w:p>
    <w:p>
      <w:pPr>
        <w:pStyle w:val="Normal"/>
        <w:rPr/>
      </w:pPr>
      <w:r>
        <w:rPr/>
      </w:r>
    </w:p>
    <w:p>
      <w:pPr>
        <w:pStyle w:val="Normal"/>
        <w:rPr/>
      </w:pPr>
      <w:r>
        <w:rPr/>
        <w:t xml:space="preserve">(02:40:11) И когда вы начинаете делать управление, так скажем, в бесконечном прошлом – то в принципе вот, тот уровень, который нужно сделать сейчас, он достаточно просто там вырисовывается в то, что бесконечное будущее - это умение использовать там бесконечное прошлое там в плане хороших величин. То есть, в истории цивилизации есть там хорошие величины, да? Например там, с точки зрения юриспруденции: вам нужно отработать механизм там защиты учения; и вы решили посмотреть какую-то литературу. Надо смотреть так, чтобы там были конкретные ответы: что делать сейчас. Прошлое нам нужно для того, чтобы был практический опыт, на который можно сослаться. И поэтому это – специальная технология: работа с событиями прошлого. Нам нужно то прошлое, которое нас устраивает. </w:t>
      </w:r>
    </w:p>
    <w:p>
      <w:pPr>
        <w:pStyle w:val="Normal"/>
        <w:rPr/>
      </w:pPr>
      <w:r>
        <w:rPr/>
      </w:r>
    </w:p>
    <w:p>
      <w:pPr>
        <w:pStyle w:val="Normal"/>
        <w:rPr/>
      </w:pPr>
      <w:r>
        <w:rPr/>
        <w:t xml:space="preserve">(02:41:10) И когда мы начинаем делать управление с этой точки зрения – то получается, что как бы история развития, так скажем, да; вот например, задаться вопросом: какая нужна там история цивилизации? То с точки зрения там известных понятий: наука - это понятно; а с точки зрения задачи спасения, или там макроспасения; предположим вот, какая нужна история цивилизации с точки зрения Ульяновска? Нужна ли нам, там например, революция? Нет, не нужна, да, значит? И поэтому получается, что в данном случае есть очень жесткие критерии, которые совершенно четко ограничивают норму, событийно-пространственный процесс. То есть, с одной стороны, какие-то идеи, которые позитивно существовали в Мире – они, конечно, существуют. А с другой стороны – они не должны приводить, естественно, ни при каких условиях, к уничтожению людей. То есть, исключение фактора отсутствия каких-то проблем, да, у человека; любых проблем. </w:t>
      </w:r>
    </w:p>
    <w:p>
      <w:pPr>
        <w:pStyle w:val="Normal"/>
        <w:rPr/>
      </w:pPr>
      <w:r>
        <w:rPr/>
      </w:r>
    </w:p>
    <w:p>
      <w:pPr>
        <w:pStyle w:val="Normal"/>
        <w:rPr/>
      </w:pPr>
      <w:r>
        <w:rPr/>
        <w:t xml:space="preserve">(02:42:19) И вот структура жесткой фиксации, независимо от прошлого, будущего там, или там настоящего – просто жесткая фиксация нормы как таковой; для отдельного человека и всех людей, вместе взятых. Это есть следующее управление, для Ульяновской области, чтобы не было революции, например: 9 1 7 2 5 3 4 8 1 . Хотя, как известно, сама по себе революция – она, может быть, и неплохая; есть же там какие-нибудь; главное, чтобы они; идеи, да, там. Есть бескровные там революции там, и так далее. Но я считаю, просто позиционно надо держать управление только лишь в соответствии с законом; действующим законом, и все; действующей конституцией. Хотите, ну там делайте свое какое-то собрание общее; меняется закон; если сменится – пожалуйста, да, например. То должно быть отражено обязательно коллегиальное мнение свободное; когда человек там может подумать, и так далее. И поэтому здесь же принцип свободы воли; зачем человека заставлять что-то быстро делать тогда; даже вот в этом есть аспект. </w:t>
      </w:r>
    </w:p>
    <w:p>
      <w:pPr>
        <w:pStyle w:val="Normal"/>
        <w:rPr/>
      </w:pPr>
      <w:r>
        <w:rPr/>
      </w:r>
    </w:p>
    <w:p>
      <w:pPr>
        <w:pStyle w:val="Normal"/>
        <w:rPr/>
      </w:pPr>
      <w:r>
        <w:rPr/>
        <w:t xml:space="preserve">(02:43:32) Поэтому соблюдение законности – это просто возможность дать человеку свободу выбора, свободу на размышление, свободу действия – ну просто личную свободу: чем и обусловлена вот гарантия конституции. Хотя, на самом деле, мы говорим не просто там о конституции как таковой; просто о том, что личность свободна должна быть и независима, вот и все. И когда мы начинаем делать управление, что для независимости личности там требуется соблюдение определенных конституционных прав – то это просто нужно делать для того, что мы просто к человеку относимся с уважением, и все. Человек имеет право на свободное действие, и уже поэтому не следует там совершать там революционных, да, движений. </w:t>
      </w:r>
    </w:p>
    <w:p>
      <w:pPr>
        <w:pStyle w:val="Normal"/>
        <w:rPr/>
      </w:pPr>
      <w:r>
        <w:rPr/>
      </w:r>
    </w:p>
    <w:p>
      <w:pPr>
        <w:pStyle w:val="Normal"/>
        <w:rPr/>
      </w:pPr>
      <w:r>
        <w:rPr/>
        <w:t xml:space="preserve">(02:44:16) Правда, здесь другой есть аспект; ну там сторонники революционных движений могут сказать, что как бы это наоборот защита человека, предположим, да, от чего-либо там. Вот здесь вот очень важно уметь своевременно менять законодательно какую-то правовую систему. Уметь вводить новые принципы управления правовым полем, чтобы не доводить до революции; чтобы был диалог, да; чтобы была естественная система развития за счет, может быть там, одной идеи. Например там, идея защиты Учения, значит, может повлиять на работу, например там, Госдумы, да, за счет выражения личных задач человека, и так далее. Но это же все-таки информация просто; это не какие-то там движения, это просто выражение свободы воли. Нарушений никаких закона нет - выражение свободы воли, и все. </w:t>
      </w:r>
    </w:p>
    <w:p>
      <w:pPr>
        <w:pStyle w:val="Normal"/>
        <w:rPr/>
      </w:pPr>
      <w:r>
        <w:rPr/>
      </w:r>
    </w:p>
    <w:p>
      <w:pPr>
        <w:pStyle w:val="Normal"/>
        <w:rPr/>
      </w:pPr>
      <w:r>
        <w:rPr/>
        <w:t xml:space="preserve">(02:45:15) И выражения свободы воли при правильной позиции могут прийти к тому, что позиция выразится устойчиво. А правильная позиция – это спасение людей, жизни людей, вот и все. И, так или иначе, эта свобода выльется в законодательную базу. То есть, закон, законодательная база как проявление свободы личности; созидательной личности, которая ставит задачи созидания. Может быть, там как-то человек может по-своему ставить; как-то, может быть, по-своему там спасать. Не обязательно, чтобы все там одинаково – главное, должна быть тенденция именно созидательности вот. Поэтому, в принципе, достаточно, кстати, непривычно звучит, когда там идеология, скажем, воскрешения; там идеология вечного развития встречает сопротивление у людей живущих. Где как раз таки статус всей жизни обуславливает именно эти ведь системы в развитии. То есть, они, значит, нуждаются, с точки зрения ну образовательной что ли, нашей позиции – именно в образовательных системах, которые бы хорошо, что бы они, конечно, взяли на использование там, применение. </w:t>
      </w:r>
    </w:p>
    <w:p>
      <w:pPr>
        <w:pStyle w:val="Normal"/>
        <w:rPr/>
      </w:pPr>
      <w:r>
        <w:rPr/>
      </w:r>
    </w:p>
    <w:p>
      <w:pPr>
        <w:pStyle w:val="Normal"/>
        <w:rPr/>
      </w:pPr>
      <w:r>
        <w:rPr/>
        <w:t xml:space="preserve">(02:46:27) И в связи с этим, управление, относящееся к распространению знания, так скажем, во всеобщем масштабе; а тогда получается, позитивная струя попадает в любую другую систему, что есть как раз в политической программе партии ДРУГГ - это управление следующее: 9 7 2 1 8 5 4 2 1 8 . И таким образом, мы можем вполне сказать там – как гарантировать, что абсолютно ни один, например, ученик не будет, ну например там, посажен в тюрьму, да, предположим; такую вот задачу: как можно гарантировать. А гарантировать можно очень просто и очевидно: тем, что достаточно просто программы партии ДРУГГ; все-таки это не секта, это официальная регистрация в МинЮсте, того же оргкомитета. Программа обуславливала определенную специфику действий, совершенно положительно. И работа в рамках этой программы, получается, что позволяет очень четко определить, что человек, который работает по программе – он все равно ничего не нарушит; чего тут вообще опасаться можно? То есть, изначально, да, идеологические устои формируют норму событий, вот и все. </w:t>
      </w:r>
    </w:p>
    <w:p>
      <w:pPr>
        <w:pStyle w:val="Normal"/>
        <w:rPr/>
      </w:pPr>
      <w:r>
        <w:rPr/>
      </w:r>
    </w:p>
    <w:p>
      <w:pPr>
        <w:pStyle w:val="Normal"/>
        <w:rPr/>
      </w:pPr>
      <w:r>
        <w:rPr/>
        <w:t xml:space="preserve"> </w:t>
      </w:r>
      <w:r>
        <w:rPr/>
        <w:t xml:space="preserve">(02:47:59) И получается, что, например там, я говорю там в виде прогноза; но просто я еще и прогноз вижу, да, понятно; просто я там практик. Прогнозирование, например вот, если с этой точки зрения исходить из того, что у меня есть личный опыт - я уверен там в системе прогнозирования, что это мой личный опыт. Я говорю там: естественно, никто, кто занимается там учением Григория Грабового, не будет там посажен; не будет, значит, в каких-то там ситуациях там резко неблагоприятных, и так далее, да. Это мой прогноз. Но ведь, как сейчас оказалось, это не только прогноз – это просто системность развития. И в принципе, собственно говоря ведь, опорная позиция прогноза тоже на чем-то строится; на определенной конструкции, да, в управлении? Почему, например там, задать вопрос там, партия ДРУГГ быстро придет к власти? Ответ очень простой: хотя бы по признаку, что до 10% прироста ВВП мы передаем людям. Предлагалось ли разве такое, например там, во время Великой Октябрьской революции? Там предлагалось просто возделывать там землю, осваивать территории - но там не предлагалось применять, да, рентный принцип использования прироста богатства, скажем. Что гарантирует, кстати, бесконечность роста благосостояния, а не только использования профессионально. </w:t>
      </w:r>
    </w:p>
    <w:p>
      <w:pPr>
        <w:pStyle w:val="Normal"/>
        <w:rPr/>
      </w:pPr>
      <w:r>
        <w:rPr/>
      </w:r>
    </w:p>
    <w:p>
      <w:pPr>
        <w:pStyle w:val="Normal"/>
        <w:rPr/>
      </w:pPr>
      <w:r>
        <w:rPr/>
        <w:t xml:space="preserve">(02:49:20) Вот здесь более глубокий закон развития, основанный на том, что коллективная система используется для каждого и для одного, в то время как просто распределение богатств, ну там, до революции 1917 года – там ситуация была как раз таки: рост профессионализма в узком плане. А узко направленная система все равно рассыпается рано или поздно. Он может возделывать одно какое-то поле там, один какой-то завод; может быть планомерная экономика – но узко направленная система все равно приводит к рыночному уровню взаимодействия в конечном итоге. Потому что статика возрастает, и как бы плотная система начинает уменьшаться. </w:t>
      </w:r>
    </w:p>
    <w:p>
      <w:pPr>
        <w:pStyle w:val="Normal"/>
        <w:rPr/>
      </w:pPr>
      <w:r>
        <w:rPr/>
      </w:r>
    </w:p>
    <w:p>
      <w:pPr>
        <w:pStyle w:val="Normal"/>
        <w:rPr/>
      </w:pPr>
      <w:r>
        <w:rPr/>
        <w:t xml:space="preserve">(02:49:58) В то время как коллективное использование интегрированного уровня прироста – это совокупное; вот если знать такие законы: что существует коллективное сознание, а мы это знаем; то мы применяем все время увеличивающийся потенциал всех в этом случае. Тогда получается, именно распределение прироста всего ВВП дает именно абсолютные гарантии того, что это есть увеличение благосостояния общества и реальные механизмы, там скажем, финансовой программы вечного развития любого человека, независимо от благосостояния. И там думать, что кто-то будет мало работать, кто-то много; или кто-то не будет вообще работать, а пользоваться – на самом деле так здесь будет происходить, что увеличение материальных систем, гарантия на будущее, это мощнейший уровень образования и потенциальности действия. Он даст в основном работающее население; и высокопродуктивно работающее население. </w:t>
      </w:r>
    </w:p>
    <w:p>
      <w:pPr>
        <w:pStyle w:val="Normal"/>
        <w:rPr/>
      </w:pPr>
      <w:r>
        <w:rPr/>
      </w:r>
    </w:p>
    <w:p>
      <w:pPr>
        <w:pStyle w:val="Normal"/>
        <w:rPr/>
      </w:pPr>
      <w:r>
        <w:rPr/>
        <w:t xml:space="preserve">(02:50:55) И если сейчас там часть населения там или безработные; или не работают, потому что они не успели получить образование; они работали, чтобы заработать, на каких-то работах, ну там, предположим, просто для заработка, да, не успели повысить свой уровень квалификации – то в случае распределения именно прироста ВВП у них будет эта возможность, и профессионализм населения, уровень образования населения будет резко повышаться. Это очень серьезная гарантия для быстрого роста численности населения. Вот при реализации программы партии ДРУГГ численность будет очень быстро возрастать. И поэтому задачей управления будет именно задача такого действия, чтобы в условиях быстрого прироста населения, быстрого уровня действия; например там, в том числе за счет того, что технологии воскрешения приведут к массированному уровню воскрешения. Значит, здесь получается, что именно жизнь развивается в бесконечном аспекте так, как и должно быть, да? Бог, имеющий бесконечный статус жизни – дает бесконечную жизнь в бесконечное пространство. И получается, вот здесь вот именно уровень обеспечения жизни; уровень обеспечения любой формы жизни – не важно там: просто там неумиравшие, или там воскресшие; просто жизни. </w:t>
      </w:r>
    </w:p>
    <w:p>
      <w:pPr>
        <w:pStyle w:val="Normal"/>
        <w:rPr/>
      </w:pPr>
      <w:r>
        <w:rPr/>
      </w:r>
    </w:p>
    <w:p>
      <w:pPr>
        <w:pStyle w:val="Normal"/>
        <w:rPr/>
      </w:pPr>
      <w:r>
        <w:rPr/>
        <w:t xml:space="preserve"> </w:t>
      </w:r>
      <w:r>
        <w:rPr/>
        <w:t xml:space="preserve">(02:52:23) Вот уровень обеспечения вечности жизни для Читинской области; и здесь можно рассмотреть более общие территории, которые примыкают; вот например, несколько субъектов Федерации. И поставить такой ряд по этому вопросу: обеспечение вечной бесконечной жизни по всем уровням проявления жизни, любой формы. Он следующий: </w:t>
      </w:r>
    </w:p>
    <w:p>
      <w:pPr>
        <w:pStyle w:val="Normal"/>
        <w:rPr/>
      </w:pPr>
      <w:r>
        <w:rPr/>
        <w:t xml:space="preserve">3 9 7 1 8 5 1 4 . И здесь надо понимать, что, например там, мы заявляем там; пишем даже в программе: вечное развитие для людей; или вечная жизнь, значит. Практически, например там, я написал программу, 10 заповедей – а дальше получается, что, ну, обычно это для технологов там. Обычно для тех, кто к понятийному аппарату относится абстрактно просто, да? </w:t>
      </w:r>
    </w:p>
    <w:p>
      <w:pPr>
        <w:pStyle w:val="Normal"/>
        <w:rPr/>
      </w:pPr>
      <w:r>
        <w:rPr/>
      </w:r>
    </w:p>
    <w:p>
      <w:pPr>
        <w:pStyle w:val="Normal"/>
        <w:rPr/>
      </w:pPr>
      <w:r>
        <w:rPr/>
        <w:t xml:space="preserve">(02:53:34) А вот перевод этого уровня на уровень действия - у нас, в общем-то, конкретный практический результат, который позволяет это просто сделать, любому причем человеку; то есть, мы это знаем. А вот умение передать информацию там быстро там, непринужденно, или там без особых вариантов шумихи в СМИ, предположим, да, и так далее – вот именно уровень достижения действия любого управления по максимально оптимальному статусу. Просто там была такая задача – нам нужно сделать это оптимально. Мы даже не анализируем: что плохо, или что хорошо: оптимально; наиболее коротко, быстро; или наиболее длинно – неважно; главное, оптимально. </w:t>
      </w:r>
    </w:p>
    <w:p>
      <w:pPr>
        <w:pStyle w:val="Normal"/>
        <w:rPr/>
      </w:pPr>
      <w:r>
        <w:rPr/>
      </w:r>
    </w:p>
    <w:p>
      <w:pPr>
        <w:pStyle w:val="Normal"/>
        <w:rPr/>
      </w:pPr>
      <w:r>
        <w:rPr/>
        <w:t xml:space="preserve">(02:54:18) То получается, что для Ярославской области мы просто проводим управление до примерно геометрического центра; затем – до Переславль-Залесского; и ставим следующий ряд: 7 1 9 8 4 2 1 9 . Здесь, кстати, возможны экологические проблемы по типу экологических катастроф в том числе, где-то в интервале на 5 лет вперед – но не относящиеся к Ярославской области, но они проглядываются здесь. Что человек, который появляется здесь – он носит информацию о таком будущем событии. И перевод информации через него позволяет уменьшить катастрофическое событие в Читинской области. </w:t>
      </w:r>
    </w:p>
    <w:p>
      <w:pPr>
        <w:pStyle w:val="Normal"/>
        <w:rPr/>
      </w:pPr>
      <w:r>
        <w:rPr/>
      </w:r>
    </w:p>
    <w:p>
      <w:pPr>
        <w:pStyle w:val="Normal"/>
        <w:rPr/>
      </w:pPr>
      <w:r>
        <w:rPr/>
        <w:t xml:space="preserve">(02:55:16) Вот обратите внимание, переходы очень как бы достаточно такие абстрактные; их можно только видеть, например, да. Вот старайтесь видеть; то есть, нужно видеть нелогическим образом. То есть, умение просто видеть ситуацию – и тогда мы может для, например, республики Адыгея, в районе Майкопа, сделать следующее управление: </w:t>
      </w:r>
    </w:p>
    <w:p>
      <w:pPr>
        <w:pStyle w:val="Normal"/>
        <w:rPr/>
      </w:pPr>
      <w:r>
        <w:rPr/>
        <w:t xml:space="preserve">7 2 1 3 4 5 9 1 . В данном случае я говорю больше о том, чтобы видеть динамическую ситуацию через этот ряд, как через линзу некую такую, да? Или даже рупор: вы же еще управляете, вы даете информацию – и там что-то начинает меняться в лучшую сторону. Я специально говорю такое слово там «что-то» - на самом деле это детализация; я приуменьшаю статус, я облегчаю; на самом деле это же конкретные судьбы людей. А я специально говорю проще. Тем не менее, сложность задачи никак не уменьшается; умение упростить систему, решая ее фактически какими-то, например, сложными задачами, сложными способами. </w:t>
      </w:r>
    </w:p>
    <w:p>
      <w:pPr>
        <w:pStyle w:val="Normal"/>
        <w:rPr/>
      </w:pPr>
      <w:r>
        <w:rPr/>
      </w:r>
    </w:p>
    <w:p>
      <w:pPr>
        <w:pStyle w:val="Normal"/>
        <w:rPr/>
      </w:pPr>
      <w:r>
        <w:rPr/>
        <w:t xml:space="preserve">(02:56:40) И получается, что, если мы, например, таким образом делаем управление – то для республики Башкортостан мы имеем такое управление. Что через Уфу, например, к названию, мы проводим так действие, что само название желательно чтобы формировалось в момент его начального действия. Вот как вообще это название формировалось, да? Как формировался звук? То есть, фундаментальный смысл формирования изначального уровня какого-то признака территории. Это вот в русской транскрипции, например, да, выглядит так. А как в тюркской транскрипции может выглядеть? Там, предположим, звук «РС», или «СТ» при, например, тюркской как бы системе управления, так скажем, да, транскрипции – он читается как бы наоборот: звук, идущий издалека. А в русском языке «РТ» звук, который фиксирован. </w:t>
      </w:r>
    </w:p>
    <w:p>
      <w:pPr>
        <w:pStyle w:val="Normal"/>
        <w:rPr/>
      </w:pPr>
      <w:r>
        <w:rPr/>
      </w:r>
    </w:p>
    <w:p>
      <w:pPr>
        <w:pStyle w:val="Normal"/>
        <w:rPr/>
      </w:pPr>
      <w:r>
        <w:rPr/>
        <w:t xml:space="preserve"> </w:t>
      </w:r>
      <w:r>
        <w:rPr/>
        <w:t xml:space="preserve">(02:57:54) И получается, что мы в названии можем видеть аналитику возникновения системы управления. И получается, что вот именно само название есть носитель той информации, которая как бы изначально создала регион, да, так скажем. То есть, начальный корень информации – это есть уровень создания региона. Получается, что Башкортостан – это уровень, который может быть сформирован как начальным уровнем, где есть изменение на уровне произношения по первичной форме организации; так и на уровне фиксированной величины. И вот связь между первичным уровнем формирования названия и текущим – можно это отнести по отношению к любому вообще городу, к территории. Как-то же откуда-то название произошло. Часто оно синтезированное; часто оно имело какое-то видоизмененное значение – а потом мы получили управление. </w:t>
      </w:r>
    </w:p>
    <w:p>
      <w:pPr>
        <w:pStyle w:val="Normal"/>
        <w:rPr/>
      </w:pPr>
      <w:r>
        <w:rPr/>
      </w:r>
    </w:p>
    <w:p>
      <w:pPr>
        <w:pStyle w:val="Normal"/>
        <w:rPr/>
      </w:pPr>
      <w:r>
        <w:rPr/>
        <w:t xml:space="preserve">(02:59:00) И вот связь от начала истории формирования и текущее управление – есть статус закрепления всего уровня информации по отношению к территории. Даже до того момента, когда еще не было никакого названия. И вот следующий уровень такой: 7 2 3 4 8 1 2 9 4 8 . Например, если например, задаться вопросом: как человек реагирует на информацию о себе, да, о своем имени – то можно, например, влиять на события будущего в лучшую сторону, если брать управление до того, как человек был назван каким-либо именем, да; и уже когда имя есть, да? То есть, сформировалось в коллективном сознании, его как-либо назвали, человека. То получается, что вот управление, идущее из бесконечности – дает полную проекцию человека будущего. Простой пример там: узнать будущее человека посредством там числового ряда своего, да, например. Взять, и начинать уровень управления в точку от момента того, как было дано имя человеку. Причем развивать не в сторону, когда уже имя есть – а в сторону, именно когда имени еще не было дано. </w:t>
      </w:r>
    </w:p>
    <w:p>
      <w:pPr>
        <w:pStyle w:val="Normal"/>
        <w:rPr/>
      </w:pPr>
      <w:r>
        <w:rPr/>
      </w:r>
    </w:p>
    <w:p>
      <w:pPr>
        <w:pStyle w:val="Normal"/>
        <w:rPr/>
      </w:pPr>
      <w:r>
        <w:rPr/>
        <w:t xml:space="preserve">(03:00:17) И вот эта структура дает точную прогностику, причем на стратегические системы. Потому что здесь есть принцип как бы свободы все-таки воли человека: насколько он там хотел, чтобы такое имя он получил, да, например? Как он мог повлиять, где его свобода воли, например? Тогда, чтобы человек был свободен в имени своем – он должен делать управление в другую сторону, да; в сторону до того, как ему было данное имя. И получается, что тогда его имя сейчас именно его. Вот принцип свободы тогда будет выражен в том, что раз так, тогда его имя – это есть именно его имя. И тогда он может вполне, например, значит, с точки зрения логики строить свои события с тем именем, да, которое есть сейчас. Тогда получается, вот ну есть там некие позиции управления, связанные с, например там, влиянием имени, например, да, на ситуацию; или там влиянием неких звезд там, и так далее. </w:t>
      </w:r>
    </w:p>
    <w:p>
      <w:pPr>
        <w:pStyle w:val="Normal"/>
        <w:rPr/>
      </w:pPr>
      <w:r>
        <w:rPr/>
      </w:r>
    </w:p>
    <w:p>
      <w:pPr>
        <w:pStyle w:val="Normal"/>
        <w:rPr/>
      </w:pPr>
      <w:r>
        <w:rPr/>
        <w:t xml:space="preserve">(03:01:21) То здесь; вот здесь очень четко надо понимать, что мы, как управленцы, должны эти понятия, конечно, воспринимать, что такое существует. Но мы должны на это влиять. И если кому; ну, где-то там сказано, что какое-то имя там требует какого-то улучшения в управлении; или там, может быть, какие-то неблагоприятные пишут иногда прогнозы астрологические; люди, например, читают – значит, надо влиять на ситуацию, и все. Влиять с точки зрения знания механизмов управления. И тогда не будет никакой разницы, какая там звезда, и где светит, да? </w:t>
      </w:r>
    </w:p>
    <w:p>
      <w:pPr>
        <w:pStyle w:val="Normal"/>
        <w:rPr/>
      </w:pPr>
      <w:r>
        <w:rPr/>
      </w:r>
    </w:p>
    <w:p>
      <w:pPr>
        <w:pStyle w:val="Normal"/>
        <w:rPr/>
      </w:pPr>
      <w:r>
        <w:rPr/>
        <w:t xml:space="preserve">(03:01:57) Значит, получается, что управление должно быть таким, чтобы контролируемость действия от вашего имени было всеобщим. И в связи с этим, если мы таким образом начинаем развивать управление, то передача информации от вашего имени, например, к республике Бурятия – это есть взаимодействие имен. И вы берете; ну, например там, не называя даже там мысленно свое имя; вы и так, значит, действуете от своего имени – а просто навсего отправляя именно именную информацию; то есть, вашу, личную информацию; умение отправить личную информацию в управлении. Понятно, что любая информация личная; но вы иногда же пользуетесь внешней информацией, какими-то внешними сигналами. А это вот умение личную информацию отправить, от имени вашего, от уровня вашего личной ответственности, да, во многом; или иногда абсолютно. Вот здесь вот так и построено управление: направить сигнал в сторону Улан-Удэ, и следующий ряд: </w:t>
      </w:r>
    </w:p>
    <w:p>
      <w:pPr>
        <w:pStyle w:val="Normal"/>
        <w:rPr/>
      </w:pPr>
      <w:r>
        <w:rPr/>
        <w:t xml:space="preserve">9 7 2 4 9 7 1 3 5 1 7 8 . </w:t>
      </w:r>
    </w:p>
    <w:p>
      <w:pPr>
        <w:pStyle w:val="Normal"/>
        <w:rPr/>
      </w:pPr>
      <w:r>
        <w:rPr/>
      </w:r>
    </w:p>
    <w:p>
      <w:pPr>
        <w:pStyle w:val="Normal"/>
        <w:rPr/>
      </w:pPr>
      <w:r>
        <w:rPr/>
        <w:t xml:space="preserve">     </w:t>
      </w:r>
    </w:p>
    <w:p>
      <w:pPr>
        <w:pStyle w:val="Normal"/>
        <w:rPr/>
      </w:pPr>
      <w:r>
        <w:rPr/>
        <w:t xml:space="preserve">(03:03:33) Когда мы начинаем строить управление, которое, предположим, построено на, ну, совокупных каких-то системах, да; у нас есть какие-то методологии, какие-то принципы, методы, которые позволяют просто в большей степени осваивать Духовную часть управления. Просто человек должен уметь делать на духовом уровне, и жить нормально. По большому счету, именно; именно эта задача. То ведь именно на духовном уровне управления, если мы рассмотрим с точки зрения республики Горный Алтай, и выведем управление так, что естественное состояние человека – это есть норма региона; то управление следующее: 9 4 4 5 9 1 7 5 8 2 1 9 . </w:t>
      </w:r>
    </w:p>
    <w:p>
      <w:pPr>
        <w:pStyle w:val="Normal"/>
        <w:rPr/>
      </w:pPr>
      <w:r>
        <w:rPr/>
      </w:r>
    </w:p>
    <w:p>
      <w:pPr>
        <w:pStyle w:val="Normal"/>
        <w:rPr/>
      </w:pPr>
      <w:r>
        <w:rPr/>
        <w:t xml:space="preserve">(03:04:26) С точки зрения такого управления, например, в республике Дагестан такой тип управления будет следующий, с учетом там национальных особенностей; с учетом территориальных систем; с учетом того, что принцип свободы воли – он там вненациональный там, да, и вне- там религиозный, внетерриториальный даже. То есть, в принципе, полная свобода. Управление будет такое: 7 2 1 4 9 8 1 7 5 . И, когда вы начинаете управлять – старайтесь сразу же рассматривать события будущего так, что вы препятствуете каким-то проблемам, которые могут быть в регионе уже сейчас. Но при всем при этом вы же находитесь в какой-то точке управления, на уровне ментальных систем, например. И при этом при всем есть задача управления, которая характеризуется тем, что статус отрицательного управления, там контур управления - имеет такие же равные права. </w:t>
      </w:r>
    </w:p>
    <w:p>
      <w:pPr>
        <w:pStyle w:val="Normal"/>
        <w:rPr/>
      </w:pPr>
      <w:r>
        <w:rPr/>
      </w:r>
    </w:p>
    <w:p>
      <w:pPr>
        <w:pStyle w:val="Normal"/>
        <w:rPr/>
      </w:pPr>
      <w:r>
        <w:rPr/>
        <w:t xml:space="preserve">(03:05:42) И вот например, с этой точки зрения, если рассмотреть события в Нальчике; при условии, что, значит, достаточно вообще парадоксальный, да, уровень действия: такой как захват там, скажем, учреждений, зданий, где правоохранительные органы, которые имеют оружие, фактически влияние на власть; захват там структур государственной власти. И это событие, которое так выражено – как можно управлять вот, ну в корне, да, этой ситуацией? Ведь отношение данного типа имеет отношение ко всем городам России. То получается, что уровень управления здесь в том, что можно только вот, получается, вот самый такой эффективный вариант: специалистам, которые там работают; самый такой быстрый вариант в сфере там безопасности - передавать систему знаний. Жителям, которые там – передавать структуру контроля там. То есть, это опять система передачи информации, а не системы зачатую там прямого, да; там какого-то физического, например, действия. </w:t>
      </w:r>
    </w:p>
    <w:p>
      <w:pPr>
        <w:pStyle w:val="Normal"/>
        <w:rPr/>
      </w:pPr>
      <w:r>
        <w:rPr/>
      </w:r>
    </w:p>
    <w:p>
      <w:pPr>
        <w:pStyle w:val="Normal"/>
        <w:rPr/>
      </w:pPr>
      <w:r>
        <w:rPr/>
        <w:t xml:space="preserve">(03:06:57) То есть, система передачи информации, система минимизации возможных последствий; система оценки - когда вы делаете управление, что происходит? То есть, что могло быть, да, и что произошло реально. Умение видеть ваш личный уровень вклада в какое-то событие. Умение рассматривать структуру в событийно-последовательном плане, так скажем, да? Тогда уровень управления здесь, с точки зрения снятия последствий и предупреждения там подобных ситуаций там в будущем; а так же учет того, что, получается, скорость распространения учения должна быть еще шире, еще больше, вот. Как я сказал, мы все-таки занимались Южно-Федеральным округом; но получилось, что ни одного заполненного так и не получили с Нальчика вот этого бланка, где хоть было бы одно здание зафиксировано. </w:t>
      </w:r>
    </w:p>
    <w:p>
      <w:pPr>
        <w:pStyle w:val="Normal"/>
        <w:rPr/>
      </w:pPr>
      <w:r>
        <w:rPr/>
      </w:r>
    </w:p>
    <w:p>
      <w:pPr>
        <w:pStyle w:val="Normal"/>
        <w:rPr/>
      </w:pPr>
      <w:r>
        <w:rPr/>
        <w:t xml:space="preserve">(03:07:56) Получается, что задача именно здесь и состоит в скорости все-таки. И дело даже не в самих бланках – а в том, чтобы было правильное понимание у населения. Если бы там сотрудники спецслужб, или аналитики спецслужб, обладали бы прогностическим видением – они бы очевидно видели ситуацию сполна, да; в более явной сфере, в более явной мере. Более того, если там возможный какой-нибудь вариант контрсопротивления; или там возможный вариант выбора у человека, да? Там, человек попадает в условия, когда он может стать террористом, предположим. Но если у него есть знания прогностического будущего, то он, как специалист, может же работать в любой сфере; зачем ему быть тогда террористом? Он может просто видеть события – и оптимально строить свою собственную жизнь вне фазы террора, так скажем. </w:t>
      </w:r>
    </w:p>
    <w:p>
      <w:pPr>
        <w:pStyle w:val="Normal"/>
        <w:rPr/>
      </w:pPr>
      <w:r>
        <w:rPr/>
        <w:t xml:space="preserve">(03:08:47) Поэтому знания достаточно интенсивно нужны, получается, вообще любой стороне. Использовать знания в неблагоприятном толке нельзя – потому что если несозидательно, знания не работают, по моему учению. Нет никакой информации – только если созидательно. А созидательность есть путь. И поэтому вот с этой точки зрения там всеохват созидательных знаний, даже в общем контексте; не конкретно даже только мое, например, Учение; или личные разработки каждого – а именно макросозидание, которое действует на всех, и доступно всем. Что нужно, чтобы это люди понимали, что это существует? Это действительно так; это не просто слова; есть данные; есть личный опыт у людей. И вот ряд следующий: 3 9 8 1 7 4 9 1 8 . </w:t>
      </w:r>
    </w:p>
    <w:p>
      <w:pPr>
        <w:pStyle w:val="Normal"/>
        <w:rPr/>
      </w:pPr>
      <w:r>
        <w:rPr/>
      </w:r>
    </w:p>
    <w:p>
      <w:pPr>
        <w:pStyle w:val="Normal"/>
        <w:rPr/>
      </w:pPr>
      <w:r>
        <w:rPr/>
        <w:t xml:space="preserve">(03:09:50) И когда я работаю; то есть, даю управление – старайтесь принимать управление, включая вот именно управление по там сверхбыстрой и быстрой оптимизации. То есть, сразу же работаем, сразу же идет оптимизация событий, сразу идет решение, ну, вопросов в комплексе, да? То есть, вот именно включая там личных, каких-то иных, и так далее; срочное решение очень быстрое, особенно если там какое-то событие негативного толка. Ну такого, например там, как в Нальчике; не обязательно только в Нальчике – а вообще потенциальная система проблем существует. </w:t>
      </w:r>
    </w:p>
    <w:p>
      <w:pPr>
        <w:pStyle w:val="Normal"/>
        <w:rPr/>
      </w:pPr>
      <w:r>
        <w:rPr/>
      </w:r>
    </w:p>
    <w:p>
      <w:pPr>
        <w:pStyle w:val="Normal"/>
        <w:rPr/>
      </w:pPr>
      <w:r>
        <w:rPr/>
        <w:t xml:space="preserve">(03:10:26) И, исходя из этого, если рассмотреть, например, республику Калмыкия – то можно через Элисту провести управление в помощь Нальчику. И помощь позволяет улучшить положение в Элисте. Вот этот ряд помощи следующий: 9 3 8 1 7 9 . Получается, что вот через республику Калмыкия, мы берем управление конкретно по названию. Мы просто увеличиваем концентрацию на прошлые события; исключаем первичные причинно-следственные системы; и даем ответ все-таки на то: почему мы иногда не детализируем, а именно стараемся быстрей обучить. Потому что детализация – она может не приводить к результату по многим факторам из-за того что, чтобы принять, нужно работать, да, например там, в сфере специальных систем; нужно, чтобы информация воспринималась, как ею пользоваться. Нужно, чтобы ею пользовались все – тогда, в общем-то, проблем не будет. </w:t>
      </w:r>
    </w:p>
    <w:p>
      <w:pPr>
        <w:pStyle w:val="Normal"/>
        <w:rPr/>
      </w:pPr>
      <w:r>
        <w:rPr/>
      </w:r>
    </w:p>
    <w:p>
      <w:pPr>
        <w:pStyle w:val="Normal"/>
        <w:rPr/>
      </w:pPr>
      <w:r>
        <w:rPr/>
        <w:t xml:space="preserve">(03:11:36) Здесь, если мы берем управление по Карачаево-Черкесской республике – то вариант вот именно по названию, там вычитывание прямо названия. Линия прямая на уровень Черкесска, и ряд следующий: 9 7 , дальше идет ряд – помощь опять же Нальчику – </w:t>
      </w:r>
    </w:p>
    <w:p>
      <w:pPr>
        <w:pStyle w:val="Normal"/>
        <w:rPr/>
      </w:pPr>
      <w:r>
        <w:rPr/>
        <w:t xml:space="preserve">3 9 1 8 – и дальше уже универсальная компонента 1 2 . И вот выделение в каждом ряду помощи соседнему региону – это специальная компонента управления. То есть, работая по универсальным рядам, или по рядам региона – можно четко помощь осуществлять для всех, периодически выделяя либо помощь для всех; либо выделяя помощь по том региону, который в восприятии у вас проявляется. </w:t>
      </w:r>
    </w:p>
    <w:p>
      <w:pPr>
        <w:pStyle w:val="Normal"/>
        <w:rPr/>
      </w:pPr>
      <w:r>
        <w:rPr/>
      </w:r>
    </w:p>
    <w:p>
      <w:pPr>
        <w:pStyle w:val="Normal"/>
        <w:rPr/>
      </w:pPr>
      <w:r>
        <w:rPr/>
        <w:t xml:space="preserve">(03:12:33) Исходя из этого, например, в республике Карелия, севернее Петрозаводска - можно осуществить помощь для всей России в целом, если первые семь цифр ряда рассматривать именно в этом контексте. И управление такое: 9 1 7 2 5 4 7 – а дальше целевое управление 9 1 - уже по республике Карелия. То есть, помощь и управление по всей России, а дальше уже локализация. </w:t>
      </w:r>
    </w:p>
    <w:p>
      <w:pPr>
        <w:pStyle w:val="Normal"/>
        <w:rPr/>
      </w:pPr>
      <w:r>
        <w:rPr/>
      </w:r>
    </w:p>
    <w:p>
      <w:pPr>
        <w:pStyle w:val="Normal"/>
        <w:rPr/>
      </w:pPr>
      <w:r>
        <w:rPr/>
        <w:t xml:space="preserve">(03:13:15) И таким образом можно управлять и по структуре всего Мира, если, например, через республику Коми сделаем управление в геометрическом центре. И при этом мы начинаем таким образом ставить управление: что, когда нам нужно, например, выделить именно компоненту Мира; то есть, берем в центре просто геометрическом, делаем управляющий ряд. Нам нужно, чтобы и в Мире, и в России, вообще в любой области – было управление оптимизированным. Тогда мы видим, что, например там, регион Испании начинает проявляться, можно так рассмотреть, да; или там Нью-Йорка. Нам нужно сбалансировать эти регионы – тогда управление идет таким образом: что ставим управление прямо в геометрическом центре – а переводим на мыслеформу. То есть, другие регионы - это управление через структуру мышления; в то время как здесь – это через систему восприятия; разделение фазы управления. Тогда ряд следующий: 9 1 4 4 5 4 8 1 7 . </w:t>
      </w:r>
    </w:p>
    <w:p>
      <w:pPr>
        <w:pStyle w:val="Normal"/>
        <w:rPr/>
      </w:pPr>
      <w:r>
        <w:rPr/>
      </w:r>
    </w:p>
    <w:p>
      <w:pPr>
        <w:pStyle w:val="Normal"/>
        <w:rPr/>
      </w:pPr>
      <w:r>
        <w:rPr/>
        <w:t xml:space="preserve">(03:14:30) И, если, например, рассмотреть такую позицию управления, ну которая, в принципе, достаточно естественна там. Мы занимаемся каким-то своими делами, управляем, спасаем, например там; нам это нужно, или там мне это нужно, или каждому в отдельности из тех, кто, например, в этом зале, да; последователям Учения моего там, членам партии ДРУГГ – они тоже по программе добровольно распространяют мое Учение – просто макросозидателям. А есть люди, которые, например там, ну им вообще ничего не нужно; или просто есть там внешний заказ – они все равно будут делать против. То есть, они могут понимать, что все это очень хорошо, в принципе; весьма прилично, что ими кто-то занимается, изобретение их там защищает. Но их локальные интересы, они все-таки направлены на то, чтобы, независимо от того, как бы ни было хорошо - все-таки надо действовать против. Ну, предположим, такая игра, да? </w:t>
      </w:r>
    </w:p>
    <w:p>
      <w:pPr>
        <w:pStyle w:val="Normal"/>
        <w:rPr/>
      </w:pPr>
      <w:r>
        <w:rPr/>
      </w:r>
    </w:p>
    <w:p>
      <w:pPr>
        <w:pStyle w:val="Normal"/>
        <w:rPr/>
      </w:pPr>
      <w:r>
        <w:rPr/>
        <w:t xml:space="preserve">(03:15:23) Значит, в этом случае управление при условии тотального и постоянного; или там периодического, но системного обязательного сопротивления в любом случае, при первой возможности – четко выражено может быть в этом варианте. С Йошкар-Олы до названия республики Марий-Эл мы можем поставить управляющий ряд, который территориально, именно территориально берет начало с геометрического места, да, город Йошкар-Ола – и в сторону названия развивается таким образом, что быстрая структура свечения попадает там на южную структуру, город Волжск. То есть, мгновенная передача этих знаний другим. Потому что если уметь именно преодолевать сопротивление эффективно и быстро; а это надо уметь обязательно делать в каких-то специальных ситуациях – то получается, что всеобщность знаний передается тогда быстро, и человек быстро достигает результатов даже в частном управлении. Тогда ряд следующий: 9 7 7 2 8 5 1 4 2 . </w:t>
      </w:r>
    </w:p>
    <w:p>
      <w:pPr>
        <w:pStyle w:val="Normal"/>
        <w:rPr/>
      </w:pPr>
      <w:r>
        <w:rPr/>
      </w:r>
    </w:p>
    <w:p>
      <w:pPr>
        <w:pStyle w:val="Normal"/>
        <w:rPr/>
      </w:pPr>
      <w:r>
        <w:rPr/>
        <w:t xml:space="preserve">(03:16:40) И здесь возникает другой вопрос: например, ну понятно, есть, скажем, игроки, которые всегда играют против. Но есть, предположим, задача социального типа: кто поддерживает, да, игроков. То есть, понятно: игрок, он и есть игрок; как в шахматы, да. Но почему его поддерживают те, кто не должен, казалось бы; то есть, нарушают законы там, в правовом поле действуют, например там, беспредельно, не реагируя ни на что. Здесь вот возникает тонкость такого плана: что в обществе не установились ведь однотипные понятия и конструкции, соответствующие какому-то одному процессу, да; процесс каждый раз другой. И даже если вот рассмотреть, предположим там, с точки зрения там юриспруденции опять же, предположим, такое, в общем-то, понятие, достаточно распространенное – как арбитражный суд. То есть, промышленные суды, например, да. Все время строится, каждый раз по-новому прецедент. То есть, нет жесткой системы оценки ситуации, даже по однотипному вопросу. А это все-таки система судопроизводства. То есть, формально как бы получается так, никакого-то особо суда вроде как и нет, да; в каждом случае все время новое решение. То есть, кто как захочет, так и среагирует. То есть, принцип свободы общества; некая виртуальная система, которая всегда может или там покарать, или наоборот там, не покарать, да; или там сделать что-то полезное. </w:t>
      </w:r>
    </w:p>
    <w:p>
      <w:pPr>
        <w:pStyle w:val="Normal"/>
        <w:rPr/>
      </w:pPr>
      <w:r>
        <w:rPr/>
      </w:r>
    </w:p>
    <w:p>
      <w:pPr>
        <w:pStyle w:val="Normal"/>
        <w:rPr/>
      </w:pPr>
      <w:r>
        <w:rPr/>
        <w:t xml:space="preserve">(03:18:20) И поэтому получается, что, чтобы система не покарала - надо знать; то есть, управлять ее некими такими специфическими, что ли, прогнозно-ориентированными свойствами, которые зависят только от того, чтобы правильно видеть ситуацию, и все, больше ни от чего. Ничего другого не существует, только правильное видение ситуации. И вот этот уровень абсолютного точного видения событий; где вы, значит, ну как бы независимы от всех там игроков; независимы от склада общества – видите исключительно точно только свою личную позицию. Хотя бы там, ну уделите себе там пять минут времени; один раз на 100 лет посмотрите, да, вперед, значит. И вот главное, чтобы эта точка была вам понятна: что находится в этой точке управления, и она действительно существует. Для тех, кто начинает только этим заниматься – система такова, что, ну можно столкнуться там с ситуацией, что, вот например там, есть закон; есть там какие-то внешние влияния – любые там: проплаты, заказы, и так далее. </w:t>
      </w:r>
    </w:p>
    <w:p>
      <w:pPr>
        <w:pStyle w:val="Normal"/>
        <w:rPr/>
      </w:pPr>
      <w:r>
        <w:rPr/>
      </w:r>
    </w:p>
    <w:p>
      <w:pPr>
        <w:pStyle w:val="Normal"/>
        <w:rPr/>
      </w:pPr>
      <w:r>
        <w:rPr/>
        <w:t xml:space="preserve">(03:19:32) Но дело в том, что нам какая вообще разница: с чем иметь дело? То есть, если там идет лечение человека – там же тоже сложные часто бывают процессы, да; идет управление. Какая разница, какая внешняя информация. Вопрос в том: почему мы что-то допускаем, значит? А потому, что мы или там заняты, или не считаем, что что-то проблемное. То есть, у нас есть тоже свой мотив, да: что-то пропускать, или там не пропускать. Ну предположим там, партия ДРУГГ: нужно много людей, чтобы приходили в партию. При наличии минимальных средств – что можно сделать? Только на основе шумихи привлечь людей к себе – все. Другого варианта нет быстро найти большое количество людей. </w:t>
      </w:r>
    </w:p>
    <w:p>
      <w:pPr>
        <w:pStyle w:val="Normal"/>
        <w:rPr/>
      </w:pPr>
      <w:r>
        <w:rPr/>
      </w:r>
    </w:p>
    <w:p>
      <w:pPr>
        <w:pStyle w:val="Normal"/>
        <w:rPr/>
      </w:pPr>
      <w:r>
        <w:rPr/>
        <w:t xml:space="preserve">(03:20:12) И получается, что, значит, есть какие-то свои мотивы в действии, да? Значит, и получается, что как бы есть структуры такие как бы, ну которые существуют в логическом плане управления. И тогда, в общем-то, мы имеем здесь очень ну такой что ли своеобразный уровень, связанный просто с действием имени человека. То есть, как бы что ни осуществлялось – я бы сказал, что это логическая версия. Не нужно, я считаю, ни в коем случае, вот на мой взгляд, если есть возможность; ну там например, мы не заняты; у нас появилась возможность не только там заниматься наклейками, да, на что в основном-то тратили, на разработку этих, в общем-то, специальных технологий; на разработку и внедрение систем спасения время там. А сейчас получается, идет приуменьшение распространения из-за того, что шумиха там неправильная, да? Лучше, чтобы она была позитивная там. И получается, что здесь уже есть какие-то границы, которые говорят о том, что ситуационный анализ – он говорит, что, может быть, даже их хорошо; но а реально нужно всегда стремиться к тому, чтобы отрицательной информации не было. </w:t>
      </w:r>
    </w:p>
    <w:p>
      <w:pPr>
        <w:pStyle w:val="Normal"/>
        <w:rPr/>
      </w:pPr>
      <w:r>
        <w:rPr/>
      </w:r>
    </w:p>
    <w:p>
      <w:pPr>
        <w:pStyle w:val="Normal"/>
        <w:rPr/>
      </w:pPr>
      <w:r>
        <w:rPr/>
        <w:t xml:space="preserve">(03:21:31) И получается, что ну в обычном уровне управления, так скажем – мы, значит, должны обязательно ну ставить там; что ли, постоянно стремиться к тому, чтобы не было отрицательной информации - в меру того, что мы еще люди занятые, и, в принципе, мы же еще передаем знания; а точки зрения, опять же, равные. Кто-то хочет, берет; кто-то их там не берет, и так далее; уровень диалога, уровень соразвития с обществом. Так вот ряд, который позволяет учесть ситуации, и лишить ситуацию конфликта; то есть, ряд, который позволяет как бы, ну, во-первых, не допускать до конфликтов, или там решать конфликты путем просто нормализации жизни общества, просто, да. Пусть, может быть, постепенно, да; не обязательно там мгновенно. То тогда для Мордовской республики мы проецируем примерно в геометрический центр опять же, я работаю больше здесь по геометрии – управление. И получаем тогда, что, если мы, предположим, с геометрического центра обратно делаем до названия Мордовской республики; затем до Саранска выводим управление более интенсивное опять с Мордовской; то есть, до названия. То, значит, именно такой ряд, где много информации, да, скажем, такой гармонизирующий; именно отсутствие конфликтов в будущем и в текущем лучше времени. Он следующий: 9 7 2 3 1 9 8 9 1 . </w:t>
      </w:r>
    </w:p>
    <w:p>
      <w:pPr>
        <w:pStyle w:val="Normal"/>
        <w:rPr/>
      </w:pPr>
      <w:r>
        <w:rPr/>
      </w:r>
    </w:p>
    <w:p>
      <w:pPr>
        <w:pStyle w:val="Normal"/>
        <w:rPr/>
      </w:pPr>
      <w:r>
        <w:rPr/>
        <w:t xml:space="preserve">(03:23:20) Ну то есть, можно считать, что да, отрицательная информация – тоже некий носитель информации, но нам этого не нужно. Ну просто целевое управление: считаем, что нам этого не нужно. И мы противодействуем, потому что есть конкретные там, неудобные там величины, да: приуменьшение скорости распространения уже информации. Это уже критериальная, именно критериальная величина началась. Предположим, до Калининграда, когда можно было в любой зал въезжать, проблем не было. Как только зал приостановили – это уже вопрос; значит, надо приостанавливать шумиху, да, отрицательного типа. </w:t>
      </w:r>
    </w:p>
    <w:p>
      <w:pPr>
        <w:pStyle w:val="Normal"/>
        <w:rPr/>
      </w:pPr>
      <w:r>
        <w:rPr/>
      </w:r>
    </w:p>
    <w:p>
      <w:pPr>
        <w:pStyle w:val="Normal"/>
        <w:rPr/>
      </w:pPr>
      <w:r>
        <w:rPr/>
        <w:t xml:space="preserve">(03:23:58) И, исходя из этого, вариант точности принятия решений, ситуационной точности. Вот в каком случае какое принять решение, правильное чтобы оно было, логическое? Вот исходя из этого; или там информативно точное, да; ситуационно точное. Для республики Саха - Якутия такой ряд, который действует точно на территорию; и именно аспект действия этого ряда – точность принятия решения каждым, например, человеком. Он следующий: 5 2 1 7 3 1 9. Некая специфика действия этого ряда такая, что мы просто вводим ряд на территорию республики; информация попадает в коллективное поле управления или в информацию человека; и человек просто имеет возможность, конкретный житель там республики, принять точное решение. Как только мы такое знание передали, у нас получилось, в общем-то, достаточно большое количество; даже такое очень большое – позитивной информации, которая стабилизирует, уже обратной волной от нас, норму на данной территории. </w:t>
      </w:r>
    </w:p>
    <w:p>
      <w:pPr>
        <w:pStyle w:val="Normal"/>
        <w:rPr/>
      </w:pPr>
      <w:r>
        <w:rPr/>
      </w:r>
    </w:p>
    <w:p>
      <w:pPr>
        <w:pStyle w:val="Normal"/>
        <w:rPr/>
      </w:pPr>
      <w:r>
        <w:rPr/>
        <w:t xml:space="preserve">(03:25:08) Таким образом, задача передачи информации в точности – это специальная задача, которая проявляется в коллективном действии как к людям, так и от людей к вам. Поэтому с точки зрения управления, например, от Северной Осетии – Алании до Владикавказа и до Беслана, например, возьмем такой город; ну можно взять, например, какой-либо другой населенный пункт еще там, третий, десятый. Вопрос в точности передачи управления, как вот произошло, например, там ну после именно там 6-го съезда, да, внеочередного партии ДРУГГ. В принципе, задача всего лишь навсего в том, что мы точно передаем знания, например там, о всеобщем воскрешении, всего лишь навсего. </w:t>
      </w:r>
    </w:p>
    <w:p>
      <w:pPr>
        <w:pStyle w:val="Normal"/>
        <w:rPr/>
      </w:pPr>
      <w:r>
        <w:rPr/>
      </w:r>
    </w:p>
    <w:p>
      <w:pPr>
        <w:pStyle w:val="Normal"/>
        <w:rPr/>
      </w:pPr>
      <w:r>
        <w:rPr/>
        <w:t xml:space="preserve">(03:26:11) То есть, наша задача всего лишь в точности; и мы говорим, что, во-первых, есть факты. У нас же там воскресшие люди, такие, как Пилипчук Борис Ярославович; другие. Очень хорошо знает структуру там, например, тот технолог, который сам занимался, да; например, Некрасов там, и так далее. То есть, исходя из этого, если взять группу других людей, которые имеют фактологию воскрешения – но они начинают там объяснять следующим. То задача точности – это передача просто информации, как бы действующая точность момента; что бы не было глобальной катастрофы – мы должны эту информацию предавать как можно более интенсивно, вот и все. </w:t>
      </w:r>
    </w:p>
    <w:p>
      <w:pPr>
        <w:pStyle w:val="Normal"/>
        <w:rPr/>
      </w:pPr>
      <w:r>
        <w:rPr/>
      </w:r>
    </w:p>
    <w:p>
      <w:pPr>
        <w:pStyle w:val="Normal"/>
        <w:rPr/>
      </w:pPr>
      <w:r>
        <w:rPr/>
        <w:t xml:space="preserve">(03:26:55) Значит, и это же системный случай; это относится вообще ко всем, а не только к конкретным людям, которые этим занимаются. И поэтому, когда идет нарушение точности, что якобы в прессе там появилась, в прогнозном якобы периоде - они связывают с моим именем; но я, правда, уже отвечал СМИ, что такой даты точной фиксации именно там понятия всеобщего воскрешения не может быть. Этот процесс может наступить в любой момент, и как время объединить? Могут ли знать вообще люди об одном времени там, в разных странах – тоже вопрос, даже логический, да? Поэтому дата не может быть определена как одно число часто. А тем не менее как бы анти-технологи, получается, что они начинают уже вступать в систему контр-действия. И даже вот там, например, одна передача как-то была, сказано, что именно для этого они эту утку как бы пускают – чтобы противодействовать; просто ложь, чтобы противодействовать технологии воскрешения, все. Или технологиям просто веры даже; просто даже вере там воскресения там Иисуса Христа. </w:t>
      </w:r>
    </w:p>
    <w:p>
      <w:pPr>
        <w:pStyle w:val="Normal"/>
        <w:rPr/>
      </w:pPr>
      <w:r>
        <w:rPr/>
      </w:r>
    </w:p>
    <w:p>
      <w:pPr>
        <w:pStyle w:val="Normal"/>
        <w:rPr/>
      </w:pPr>
      <w:r>
        <w:rPr/>
        <w:t xml:space="preserve">(03:28:01) Потому что в той же «Комсомольской правде» сразу же пошла статья: а действительно ли там воскрес Иисус Христос, ну и так далее. То есть, начинает вводиться система сомнений, система как бы противодействия. При этом при всем можно там сколько угодно объяснять: что эта технология конкретно доказывает, что тело неразрушимо, нет смысла делать оружие - как следственная система. Абсолютно без разницы, потому что никто этого с другой стороны не слушает, да? И вот если мы находимся в той ситуации, что никто не воспринимает; ну как бы не то что никто – там, кто должен был бы воспринимать перед тем, как печатать что-то. Но тем не менее, нам нужно идти, с нужной скоростью; мы там не имеем там права, да, скажем, формально или морально, где-либо приуменьшить скорость управления с точки зрения именно макроспасения. То как раз таки этот ряд, он будет давать управление, которое независимо от любой внешней ситуации, дает то управление, которое нужно нам. А это и есть решение вопросов, в принципе, на любой территории, да? Например там, в точности там вопросов всеобщего воскрешения. И ряд следующий: 9 7 2 1 5 4 2 1 8 . </w:t>
      </w:r>
    </w:p>
    <w:p>
      <w:pPr>
        <w:pStyle w:val="Normal"/>
        <w:rPr/>
      </w:pPr>
      <w:r>
        <w:rPr/>
      </w:r>
    </w:p>
    <w:p>
      <w:pPr>
        <w:pStyle w:val="Normal"/>
        <w:rPr/>
      </w:pPr>
      <w:r>
        <w:rPr/>
        <w:t xml:space="preserve">(03:29:25) И когда мы этот ряд применяем, желательно видеть его действие, да; реальное действие. Например там, в реальном воскрешении; в реальном уровне встречи с воскрешенными. То есть, мы реалисты, нужно все делать реально. И, с другой стороны, вот я, например, отдаю управление; вот в чем вообще вот, например, мое отличие в системе управления? Ну, я читаю, например, лекции, даю технологии. Есть сведения, что эти лекции применяются, дают результат; я рассматриваю, что такое есть. Но это же может делать любой человек; я всего лишь навсего там называю какие-то цифры, например, да, значит. Но тем более, что цифры еще, как оказывается, они там приносят результат. Значит, здесь вопрос такой, что; ну, хорошо там, я могу прогностически смотреть. Технолог, который, может, прогностически научился смотреть – он может давать это управление, какие там проблемы? Ну или он просто читает цифры, или он там дает только то, что уже апробировано. Ну, сделано, например, человеком, обладающим прогностическим уровнем развития. </w:t>
      </w:r>
    </w:p>
    <w:p>
      <w:pPr>
        <w:pStyle w:val="Normal"/>
        <w:rPr/>
      </w:pPr>
      <w:r>
        <w:rPr/>
      </w:r>
    </w:p>
    <w:p>
      <w:pPr>
        <w:pStyle w:val="Normal"/>
        <w:rPr/>
      </w:pPr>
      <w:r>
        <w:rPr/>
        <w:t xml:space="preserve">(03:30:40) И здесь получается, что уровень распространения информации, да; информации точности, скажем, значит – заключен в том, что; или там выявлен там, да; расширен в том, что в принципе там максимальный точный аспект управления. Почему вот там религиозные фазы управления наиболее активны среди населения: много верующих, да, в отличие от, например там, численности общественной организации. Потому что выявление характеристики там повторяемости; структуры там достижения результатов по определенным элементам действия; ну как бы больше даже технологичность, по логике; молитва как система технологического проявления реальности – приводит к тому, что в управлении всегда нужно ставить вопрос передачи знаний. Потому что знание – по большому счету, оно, в общем-то, по сущности, не отличается: либо принятое, либо переданное. Человек, который принял знание, прослушал – он передает; он же передает знание то же самое, получается. </w:t>
      </w:r>
    </w:p>
    <w:p>
      <w:pPr>
        <w:pStyle w:val="Normal"/>
        <w:rPr/>
      </w:pPr>
      <w:r>
        <w:rPr/>
      </w:r>
    </w:p>
    <w:p>
      <w:pPr>
        <w:pStyle w:val="Normal"/>
        <w:rPr/>
      </w:pPr>
      <w:r>
        <w:rPr/>
        <w:t xml:space="preserve">(03:31:44) Другой вопрос – кто знания там читает, да; ну там, первый раз воспроизводит там. Лучше, когда воспроизводит технолог, который умеет, имеет; какой-то практический опыт имеет. Но часто очень полезно, когда это воспроизводит идеолог. То есть, например там, идеолог вечной Жизни. Он хочет вечно жить – но, может быть, он там не очень там хорошо знает технологии. Но и он будет передавать точно, кстати. Вот его желание там передать технологии вечного развития – это будет точность; и точность сопоставима. То есть, одно дело там технолог передает; ну это просто потому что он практик, да? У него там все хорошо и быстро получается при передаче. Но идеолог, у меня просто есть такие данные – там ученики, ну просто которые знают словесную часть, передают; колоссальные имеют; у них уже мои ученики, получается, ну те, кто по моему учению - имеют результаты. Они сами, например, осваивают, все-таки, как они считают, медленнее гораздо. То есть, они передают, потому что они идеологи; им вот нужно вечно жить, вот они и передают знания. </w:t>
      </w:r>
    </w:p>
    <w:p>
      <w:pPr>
        <w:pStyle w:val="Normal"/>
        <w:rPr/>
      </w:pPr>
      <w:r>
        <w:rPr/>
      </w:r>
    </w:p>
    <w:p>
      <w:pPr>
        <w:pStyle w:val="Normal"/>
        <w:rPr/>
      </w:pPr>
      <w:r>
        <w:rPr/>
        <w:t xml:space="preserve">(03:32:50) Значит, и получается, что вот с точки зрения вот этого процесса, что ли, всеобщности – надо уметь унифицировать как-то вот этот весь процесс, что ли; уметь придать личностный контекст: что это задача личности свободной. Просто задача обычной личности, которая там, может отдыхать там, смотреть телевизор; там, ничем вообще не отличаться. Но именно структура обычной личности, обычного человека, который может вот просто вот взять, назвать ряд – и спасти регион, все; ничего для этого ему не надо; вот просто ничего, кроме там одного ряда. Такое вот мгновенное управление за счет того, что или назвал, или увидел, или вообще ему в телепатии передали – вот даже вплоть до этого. То есть, такой простейший, мобильный ряд, который может быть передан от одного к каждому. Я специально показал, что преподавать, в принципе, как бы получается, может каждый; ничего там необычного нет, да, как я объяснил. И вот здесь для республики Татарстан такой ряд выглядит следующим образом: 9 7 2 1 8 5 4 2 1 8 . </w:t>
      </w:r>
    </w:p>
    <w:p>
      <w:pPr>
        <w:pStyle w:val="Normal"/>
        <w:rPr/>
      </w:pPr>
      <w:r>
        <w:rPr/>
      </w:r>
    </w:p>
    <w:p>
      <w:pPr>
        <w:pStyle w:val="Normal"/>
        <w:rPr/>
      </w:pPr>
      <w:r>
        <w:rPr/>
        <w:t xml:space="preserve">(03:34:12) И теперь, если рассмотреть вот такую философию еще преподавания, да; привнесения знаний, причем все-таки знаний, которые технологичны. То есть, они приводят к результату именно спасения Мира, технология спасения Мира. То совершенно четко становится понятным, что первичное отношение даже к системе преподавания, например, да; как бы к постулирующему уровню преподавания - естественно, не дает никаких возможностей знания как-то приостановить. Дело в том, что; ну например там, если рассмотреть мой там учебный план, вот как у меня построена система даже строгого, в общем-то, уровня преподавания знаний. Там человек сам себе выбирает какие-то семинары, и преподает, что хочет. Кроме, конечно, специальных курсов, которые там касаются; если там по уровню там каких-то физических моделей у меня есть курс, и так далее; там, по полупроводникам – это уже специальный курс, но это нужно только специалистам. </w:t>
      </w:r>
    </w:p>
    <w:p>
      <w:pPr>
        <w:pStyle w:val="Normal"/>
        <w:rPr/>
      </w:pPr>
      <w:r>
        <w:rPr/>
      </w:r>
    </w:p>
    <w:p>
      <w:pPr>
        <w:pStyle w:val="Normal"/>
        <w:rPr/>
      </w:pPr>
      <w:r>
        <w:rPr/>
        <w:t xml:space="preserve">(03:35:19) А задача общего управления – там, для вечной жизни достаточно общий курс, любой. Поэтому естественно, конечно, такие знания невозможно остановить – хоть там все средства остановки применить, которые существуют в Мире; невозможно. Система как бы позволяет быстро модифицироваться, меняться, использовать сегменты, слова там, буквально ряды. Предположим, управление, относящееся к тому же управлению с этими же наклейками: там всего три ряда – но они управляющие ряды. Любой человек, который сконцентировался, есть у него наклейка или нет – он может получить эффект управления и оздоровления. </w:t>
      </w:r>
    </w:p>
    <w:p>
      <w:pPr>
        <w:pStyle w:val="Normal"/>
        <w:rPr/>
      </w:pPr>
      <w:r>
        <w:rPr/>
      </w:r>
    </w:p>
    <w:p>
      <w:pPr>
        <w:pStyle w:val="Normal"/>
        <w:rPr/>
      </w:pPr>
      <w:r>
        <w:rPr/>
        <w:t xml:space="preserve">(03:35:57) И получается, что вот принцип универсального уровня передачи информации, который всегда реализует управление: независимо от территории, времени – это как раз таки принцип бесконечного уровня; это новый тип знаний. Он, может быть, не настолько там новый как таковой; но это уровень достижения знанием результата. Все равно ответственность, например там, программная; там, уровень какой-то программный партии ДРУГГ – я обычно так и говорю, что там всего 10 пунктов, да, выполнить; их же не 100, например, значит. И вот здесь вот возникает вопрос того, что мы должны именно же доводить все равно управление; а ситуаций же бесконечное множество. Значит, знание еще должно воспроизводиться; оно должно увеличиваться, реагировать на все более новые ситуации, и так далее. При этом это нужно делать максимально гармоничнее, по возможности. Но истинная гармония – это правильная реакция на ситуацию, как правило. </w:t>
      </w:r>
    </w:p>
    <w:p>
      <w:pPr>
        <w:pStyle w:val="Normal"/>
        <w:rPr/>
      </w:pPr>
      <w:r>
        <w:rPr/>
      </w:r>
    </w:p>
    <w:p>
      <w:pPr>
        <w:pStyle w:val="Normal"/>
        <w:rPr/>
      </w:pPr>
      <w:r>
        <w:rPr/>
        <w:t xml:space="preserve">(03:37:03) Вот поэтому, с этой точки зрения, именно вот такая интегральность, именно всеобщность знания с точки зрения передачи знания от самих знаний; передачи в универсальном контексте – где мы обязательно достигаем цели. То есть, уверенность не потому, что мы такие просто люди самоуверенные, и ни о чем больше не думаем, да. А потому, что мы имеем предшествующий результат; потому что у нас есть практика. И вот этот вот человеческий уровень личного действия, привнесенный в конкретику момента, скажем - вот здесь такой ряд: 1 8 8 3 9 4 5 9 1 8 . </w:t>
      </w:r>
    </w:p>
    <w:p>
      <w:pPr>
        <w:pStyle w:val="Normal"/>
        <w:rPr/>
      </w:pPr>
      <w:r>
        <w:rPr/>
      </w:r>
    </w:p>
    <w:p>
      <w:pPr>
        <w:pStyle w:val="Normal"/>
        <w:rPr/>
      </w:pPr>
      <w:r>
        <w:rPr/>
        <w:t xml:space="preserve">(03:37:51) И когда идет управление этим рядом, надо четко понимать, что знания – они все доступны; ограничения для осваивания их нет; так же как нет ограничения для жизни, да? Знания, способствующие жизни, всегда бесконечны, так же как бесконечна жизнь. Вот эту вот параллель надо четко проводить; и знания о жизни нужно вводить именно в структуру создания жизни, для создания самой жизни. И этот ряд, если мы проведем прямую линию от Удмуртской республики до Ижевска, административного центра – он следующий: 9 7 8 5 9 1 7 3 . </w:t>
      </w:r>
    </w:p>
    <w:p>
      <w:pPr>
        <w:pStyle w:val="Normal"/>
        <w:rPr/>
      </w:pPr>
      <w:r>
        <w:rPr/>
      </w:r>
    </w:p>
    <w:p>
      <w:pPr>
        <w:pStyle w:val="Normal"/>
        <w:rPr/>
      </w:pPr>
      <w:r>
        <w:rPr/>
        <w:t xml:space="preserve">(03:38:41) Реализация жизни, где информация жизни – это есть ряд, да? А тогда бесконечность; мы же можем бесконечное количество чисел написать, например; прямо считать. И когда мы на уровне информации такую систему начинает вводить – то понятно, что понятие жизни с точки зрения именно жизни, непрекращения жизни – это очень контролируемое понятие. То есть, можно абсолютно точно контролировать процесс бесконечности жизни. И здесь же я показал только лишь уровень, ну как некую; может быть, выглядит - тайна, да, своеобразная; на самом деле там никакой тайны, по большому счету, нет. Любая тайна – это макрознание; очень большое знание выглядит как тайна, получается; что сложно вроде освоить, считается. </w:t>
      </w:r>
    </w:p>
    <w:p>
      <w:pPr>
        <w:pStyle w:val="Normal"/>
        <w:rPr/>
      </w:pPr>
      <w:r>
        <w:rPr/>
      </w:r>
    </w:p>
    <w:p>
      <w:pPr>
        <w:pStyle w:val="Normal"/>
        <w:rPr/>
      </w:pPr>
      <w:r>
        <w:rPr/>
        <w:t xml:space="preserve">(03:39:36) И получается, что здесь уровень вот этого действия своеобразного, когда мы начинаем видеть структуру внешней реальности такой вот, какая это реальность и есть, да, в нашем представлении. Мы еще и должны ее сделать такой же и для других; то есть, действие Создателя; действующего, как Создатель; или действие Создателя - Человека, создающего как Создатель. То есть, вот именно уровень того действия, где мы создаем реальность. Значит, мы должны ее передать другим в том виде, в котором она нужна; они должны ее принять. Нормы обобществленного, унифицированного нормального гармоничного поведения. И в этом случае по республике Хакассия до Абакана проводится линия, и ставится следующий ряд: 7 2 1 8 3 5 1 9 . </w:t>
      </w:r>
    </w:p>
    <w:p>
      <w:pPr>
        <w:pStyle w:val="Normal"/>
        <w:rPr/>
      </w:pPr>
      <w:r>
        <w:rPr/>
      </w:r>
    </w:p>
    <w:p>
      <w:pPr>
        <w:pStyle w:val="Normal"/>
        <w:rPr/>
      </w:pPr>
      <w:r>
        <w:rPr/>
        <w:t xml:space="preserve">(03:40:40) Есть ряды, которые происходят просто из уровня, ну определенных просто знаний, да, например, моих, ваших; они могут как бы существовать телепатически там. То есть, источник знаний – это есть просто информация, или само знание; ряд знания. Ряд, из которого можно, например, брать бесконечное количество знаний. Вообще, в принципе, удобная вещь: расписать ряд, и оттуда все известно; ничего больше знать не надо, да, например. Отражение от этого ряда – любое другое знание. Это как некое даже изобретение, да, в системе управления, значит. И получается, что, если мы такой вот ряд, ну, свизуализируем; а любую информацию, которая вокруг – мы с помощью нее тогда можем все решать, получается. Как некая скатерть самобранка, да, например, значит. </w:t>
      </w:r>
    </w:p>
    <w:p>
      <w:pPr>
        <w:pStyle w:val="Normal"/>
        <w:rPr/>
      </w:pPr>
      <w:r>
        <w:rPr/>
      </w:r>
    </w:p>
    <w:p>
      <w:pPr>
        <w:pStyle w:val="Normal"/>
        <w:rPr/>
      </w:pPr>
      <w:r>
        <w:rPr/>
        <w:t xml:space="preserve">(03:41:41) И, исходя из этого, если мы рассмотрим управление по Чеченской и Ингушской республикам – то, проведя линии до Грозного, Назрани; можно взять еще там где-то около 5-ти, 10-ти городов, населенных пунктов – можно видеть, что за счет системы знаний можно решить любую ситуацию в любой системе, даже если она очень сложная. Просто нужно знаний больше. И тогда ряд в этом случае следующий, который дает любой другой ряд для решения; то есть, любую другую ситуацию можно узнать из этого ряда: как решить, как исправить ситуацию, может быть, не выходя далеко там за пределы какой-то ситуации, да, или информации. И он следующий ряд: 3 7 9 1 8 5 1 9 4 . </w:t>
      </w:r>
    </w:p>
    <w:p>
      <w:pPr>
        <w:pStyle w:val="Normal"/>
        <w:rPr/>
      </w:pPr>
      <w:r>
        <w:rPr/>
      </w:r>
    </w:p>
    <w:p>
      <w:pPr>
        <w:pStyle w:val="Normal"/>
        <w:rPr/>
      </w:pPr>
      <w:r>
        <w:rPr/>
        <w:t xml:space="preserve">(03:42:44) Ряд ставится вертикально, например там, в пространстве мышления; или на местности. И выглядит, ну, как уровень с неким таким покрытием; вот как есть там в математике поверхность Гаусса такая, значит. И стоит вертикальный столб. И вот это и есть то свечение, ну как некая там стела, да; стрела там, которая несет знания; ну, луч света некий. И восприятие – это есть решение. Часто у человека именно восприятие есть решение; он больше не детализирует; он понимает, что он уже решил. Он не переводит в дальнейшую там систему какого-то усугубления, например, да, и так далее. И очень часто для быстроты лучше воспринимать, чтобы это и было решение; а не, например там, решать долго, или там технологично. </w:t>
      </w:r>
    </w:p>
    <w:p>
      <w:pPr>
        <w:pStyle w:val="Normal"/>
        <w:rPr/>
      </w:pPr>
      <w:r>
        <w:rPr/>
        <w:t xml:space="preserve">(03:43:45) То есть, проще иметь такой ряд, который излучает всеобщее знание. Восприняли знание – и это есть решение, что, конечно, гораздо бывает проще. И вот технологичность, да; почему, например там, понятие всеобщего знания – это не фиксированное понятие; как нет, например, такого некоего там философского, как считается, камня – который вот и есть, и вот все фундаментальные системы известны, и все, да, казалось бы. Это уже то, что приближение к этой истине к какой-то, к некоему там философскому камню, где есть решение вопросов – это есть просто набор знаний; тот, который сам человек реализовывает. И поэтому получается, что в действии истинном, так скажем; в предупреждающем, следующем действии - в каждом случае должен быть вот такой вот, ну ряд там, да; или такой вот уровень, который воспроизводит сам человек. И вот следующий ряд для Чувашской республики – это тот уровень, который практически построен таким образом, что личная воля человека воспроизводит в его будущих событиях, значит, те системы знания, да; те системы там каких-то числовых рядов, каких-то элементов информации - что он своевременно имеет нужную систему просто знаний, сам человек. То есть, действие, направленное к каждому конкретному человеку. И числовой ряд следующий: 9 1 8 5 7 4 2 1 8 </w:t>
      </w:r>
    </w:p>
    <w:p>
      <w:pPr>
        <w:pStyle w:val="Normal"/>
        <w:rPr/>
      </w:pPr>
      <w:r>
        <w:rPr/>
      </w:r>
    </w:p>
    <w:p>
      <w:pPr>
        <w:pStyle w:val="Normal"/>
        <w:rPr/>
      </w:pPr>
      <w:r>
        <w:rPr/>
        <w:t xml:space="preserve">(03:45:55) На этом я сегодняшний семинар, фактически доклад, заканчиваю. Следующий съезд 18 ноября 2005 года, 8-й внеочередной съезд политической партии ДРУГГ. А сейчас будут выступления, касающиеся экономической основы; касающиеся организационной стороны там проведенных мероприятий; например, в Волгограде. И поэтому, ну, приглашаю послушать. Спасибо большое за внимание. (03:46:30) </w:t>
      </w:r>
    </w:p>
    <w:p>
      <w:pPr>
        <w:pStyle w:val="Normal"/>
        <w:rPr/>
      </w:pPr>
      <w:r>
        <w:rPr/>
      </w:r>
    </w:p>
    <w:p>
      <w:pPr>
        <w:pStyle w:val="Normal"/>
        <w:rPr/>
      </w:pPr>
      <w:r>
        <w:rPr/>
        <w:t>Текст подготовлен в соответствии с восприятием Светланы Копышевой</w:t>
      </w:r>
    </w:p>
    <w:p>
      <w:pPr>
        <w:pStyle w:val="Normal"/>
        <w:rPr/>
      </w:pPr>
      <w:r>
        <w:rPr/>
      </w:r>
    </w:p>
    <w:p>
      <w:pPr>
        <w:pStyle w:val="Normal"/>
        <w:rPr/>
      </w:pPr>
      <w:r>
        <w:rPr/>
      </w:r>
    </w:p>
    <w:p>
      <w:pPr>
        <w:pStyle w:val="Normal"/>
        <w:rPr/>
      </w:pPr>
      <w:r>
        <w:rPr/>
      </w:r>
    </w:p>
    <w:sectPr>
      <w:footerReference w:type="default" r:id="rId2"/>
      <w:type w:val="nextPage"/>
      <w:pgSz w:w="11906" w:h="16838"/>
      <w:pgMar w:left="72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28:00Z</dcterms:created>
  <dc:creator>av</dc:creator>
  <dc:description/>
  <dc:language>en-US</dc:language>
  <cp:lastModifiedBy>FVM</cp:lastModifiedBy>
  <dcterms:modified xsi:type="dcterms:W3CDTF">2005-10-26T09:03:00Z</dcterms:modified>
  <cp:revision>5</cp:revision>
  <dc:subject/>
  <dc:title>7-й Внеочередной съезд партии ДРУГГ </dc:title>
</cp:coreProperties>
</file>