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rPr>
          <w:b/>
          <w:b/>
          <w:bCs/>
          <w:sz w:val="32"/>
          <w:u w:val="single"/>
        </w:rPr>
      </w:pPr>
      <w:r>
        <w:rPr>
          <w:b/>
          <w:bCs/>
          <w:sz w:val="32"/>
          <w:u w:val="single"/>
        </w:rPr>
        <w:t>8-й внеочереднлй съезд политической партии ДРУГГ.</w:t>
      </w:r>
    </w:p>
    <w:p>
      <w:pPr>
        <w:pStyle w:val="Normal"/>
        <w:rPr>
          <w:b/>
          <w:b/>
          <w:bCs/>
          <w:sz w:val="22"/>
          <w:u w:val="single"/>
        </w:rPr>
      </w:pPr>
      <w:r>
        <w:rPr>
          <w:b/>
          <w:bCs/>
          <w:sz w:val="32"/>
          <w:u w:val="single"/>
        </w:rPr>
        <w:t>18.11.2005</w:t>
      </w:r>
    </w:p>
    <w:p>
      <w:pPr>
        <w:pStyle w:val="Normal"/>
        <w:rPr>
          <w:b/>
          <w:b/>
          <w:bCs/>
          <w:sz w:val="22"/>
          <w:u w:val="single"/>
        </w:rPr>
      </w:pPr>
      <w:r>
        <w:rPr>
          <w:b/>
          <w:bCs/>
          <w:sz w:val="22"/>
          <w:u w:val="single"/>
        </w:rPr>
      </w:r>
    </w:p>
    <w:sdt>
      <w:sdtPr>
        <w:docPartObj>
          <w:docPartGallery w:val="Table of Contents"/>
          <w:docPartUnique w:val="true"/>
        </w:docPartObj>
      </w:sdtPr>
      <w:sdtContent>
        <w:p>
          <w:pPr>
            <w:pStyle w:val="Contents1"/>
            <w:tabs>
              <w:tab w:val="clear" w:pos="720"/>
              <w:tab w:val="right" w:pos="10194" w:leader="dot"/>
            </w:tabs>
            <w:rPr>
              <w:sz w:val="22"/>
              <w:szCs w:val="24"/>
              <w:lang w:val="en-US" w:eastAsia="en-US"/>
            </w:rPr>
          </w:pPr>
          <w:r>
            <w:fldChar w:fldCharType="begin"/>
          </w:r>
          <w:r>
            <w:rPr>
              <w:rStyle w:val="IndexLink"/>
              <w:sz w:val="22"/>
              <w:szCs w:val="32"/>
              <w:lang w:val="en-US" w:eastAsia="en-US"/>
            </w:rPr>
            <w:instrText xml:space="preserve"> TOC \o "1-3" \h \z </w:instrText>
          </w:r>
          <w:r>
            <w:rPr>
              <w:rStyle w:val="IndexLink"/>
              <w:sz w:val="22"/>
              <w:szCs w:val="32"/>
              <w:lang w:val="en-US" w:eastAsia="en-US"/>
            </w:rPr>
            <w:fldChar w:fldCharType="separate"/>
          </w:r>
          <w:hyperlink w:anchor="__RefHeading___Toc120949599">
            <w:r>
              <w:rPr>
                <w:rStyle w:val="IndexLink"/>
                <w:sz w:val="22"/>
                <w:szCs w:val="32"/>
                <w:lang w:val="en-US" w:eastAsia="en-US"/>
              </w:rPr>
              <w:t>Управляющий прогноз Руководителя партии ДРУГГ</w:t>
            </w:r>
            <w:r>
              <w:rPr>
                <w:rStyle w:val="IndexLink"/>
                <w:sz w:val="22"/>
                <w:lang w:val="en-US" w:eastAsia="en-US"/>
              </w:rPr>
              <w:tab/>
              <w:t>1</w:t>
            </w:r>
          </w:hyperlink>
        </w:p>
        <w:p>
          <w:pPr>
            <w:pStyle w:val="Contents1"/>
            <w:tabs>
              <w:tab w:val="clear" w:pos="720"/>
              <w:tab w:val="right" w:pos="10194" w:leader="dot"/>
            </w:tabs>
            <w:rPr>
              <w:sz w:val="22"/>
              <w:szCs w:val="24"/>
              <w:lang w:val="en-US" w:eastAsia="en-US"/>
            </w:rPr>
          </w:pPr>
          <w:hyperlink w:anchor="__RefHeading___Toc120949600">
            <w:r>
              <w:rPr>
                <w:rStyle w:val="IndexLink"/>
                <w:sz w:val="22"/>
                <w:szCs w:val="32"/>
                <w:lang w:val="en-US" w:eastAsia="en-US"/>
              </w:rPr>
              <w:t>Выступление А.С.Вадютина</w:t>
            </w:r>
            <w:r>
              <w:rPr>
                <w:rStyle w:val="IndexLink"/>
                <w:sz w:val="22"/>
                <w:lang w:val="en-US" w:eastAsia="en-US"/>
              </w:rPr>
              <w:tab/>
              <w:t>16</w:t>
            </w:r>
          </w:hyperlink>
        </w:p>
        <w:p>
          <w:pPr>
            <w:pStyle w:val="Contents1"/>
            <w:tabs>
              <w:tab w:val="clear" w:pos="720"/>
              <w:tab w:val="right" w:pos="10194" w:leader="dot"/>
            </w:tabs>
            <w:rPr>
              <w:sz w:val="22"/>
              <w:szCs w:val="24"/>
              <w:lang w:val="en-US" w:eastAsia="en-US"/>
            </w:rPr>
          </w:pPr>
          <w:hyperlink w:anchor="__RefHeading___Toc120949601">
            <w:r>
              <w:rPr>
                <w:rStyle w:val="IndexLink"/>
                <w:sz w:val="22"/>
                <w:szCs w:val="32"/>
                <w:lang w:val="en-US" w:eastAsia="en-US"/>
              </w:rPr>
              <w:t>Продолжение съезда.</w:t>
            </w:r>
            <w:r>
              <w:rPr>
                <w:rStyle w:val="IndexLink"/>
                <w:sz w:val="22"/>
                <w:lang w:val="en-US" w:eastAsia="en-US"/>
              </w:rPr>
              <w:tab/>
              <w:t>22</w:t>
            </w:r>
          </w:hyperlink>
          <w:r>
            <w:rPr>
              <w:rStyle w:val="IndexLink"/>
              <w:sz w:val="22"/>
              <w:lang w:val="en-US" w:eastAsia="en-US"/>
            </w:rPr>
            <w:fldChar w:fldCharType="end"/>
          </w:r>
        </w:p>
      </w:sdtContent>
    </w:sdt>
    <w:p>
      <w:pPr>
        <w:pStyle w:val="Normal"/>
        <w:rPr>
          <w:sz w:val="22"/>
          <w:szCs w:val="24"/>
          <w:lang w:val="en-US" w:eastAsia="en-US"/>
        </w:rPr>
      </w:pPr>
      <w:r>
        <w:rPr>
          <w:sz w:val="22"/>
          <w:szCs w:val="24"/>
          <w:lang w:val="en-US" w:eastAsia="en-US"/>
        </w:rPr>
      </w:r>
    </w:p>
    <w:p>
      <w:pPr>
        <w:pStyle w:val="Heading1"/>
        <w:rPr/>
      </w:pPr>
      <w:bookmarkStart w:id="0" w:name="__RefHeading___Toc120949599"/>
      <w:r>
        <w:rPr/>
        <w:t>Управляющий прогноз Руководителя партии ДРУГГ</w:t>
      </w:r>
      <w:bookmarkEnd w:id="0"/>
      <w:r>
        <w:rPr/>
        <w:t xml:space="preserve"> </w:t>
      </w:r>
    </w:p>
    <w:p>
      <w:pPr>
        <w:pStyle w:val="Normal"/>
        <w:rPr>
          <w:sz w:val="22"/>
        </w:rPr>
      </w:pPr>
      <w:r>
        <w:rPr>
          <w:sz w:val="22"/>
        </w:rPr>
        <w:t xml:space="preserve">ГРАБОВОГО Григория Петровича </w:t>
      </w:r>
    </w:p>
    <w:p>
      <w:pPr>
        <w:pStyle w:val="Normal"/>
        <w:rPr>
          <w:sz w:val="22"/>
        </w:rPr>
      </w:pPr>
      <w:r>
        <w:rPr>
          <w:sz w:val="22"/>
        </w:rPr>
        <w:t xml:space="preserve">с 18.11.2005 г. по 16.12.2005 г. </w:t>
      </w:r>
    </w:p>
    <w:p>
      <w:pPr>
        <w:pStyle w:val="Normal"/>
        <w:rPr>
          <w:sz w:val="22"/>
        </w:rPr>
      </w:pPr>
      <w:r>
        <w:rPr>
          <w:sz w:val="22"/>
        </w:rPr>
      </w:r>
    </w:p>
    <w:p>
      <w:pPr>
        <w:pStyle w:val="Normal"/>
        <w:rPr>
          <w:sz w:val="22"/>
        </w:rPr>
      </w:pPr>
      <w:r>
        <w:rPr>
          <w:sz w:val="22"/>
        </w:rPr>
        <w:t xml:space="preserve">Текст составлен на основе диктофонной записи, </w:t>
      </w:r>
    </w:p>
    <w:p>
      <w:pPr>
        <w:pStyle w:val="Normal"/>
        <w:rPr>
          <w:sz w:val="22"/>
        </w:rPr>
      </w:pPr>
      <w:r>
        <w:rPr>
          <w:sz w:val="22"/>
        </w:rPr>
        <w:t xml:space="preserve">возможны искажения восприятия. </w:t>
      </w:r>
    </w:p>
    <w:p>
      <w:pPr>
        <w:pStyle w:val="Normal"/>
        <w:rPr>
          <w:sz w:val="22"/>
        </w:rPr>
      </w:pPr>
      <w:r>
        <w:rPr>
          <w:sz w:val="22"/>
        </w:rPr>
        <w:t xml:space="preserve">Нераспознанные участки выделены как { } </w:t>
      </w:r>
    </w:p>
    <w:p>
      <w:pPr>
        <w:pStyle w:val="Normal"/>
        <w:rPr>
          <w:sz w:val="22"/>
        </w:rPr>
      </w:pPr>
      <w:r>
        <w:rPr>
          <w:sz w:val="22"/>
        </w:rPr>
      </w:r>
    </w:p>
    <w:p>
      <w:pPr>
        <w:pStyle w:val="Normal"/>
        <w:rPr>
          <w:sz w:val="22"/>
        </w:rPr>
      </w:pPr>
      <w:r>
        <w:rPr>
          <w:sz w:val="22"/>
        </w:rPr>
        <w:t xml:space="preserve">Здравствуйте. Поздравляю вас с 8-м внеочередным съездом политической партии ДРУГГ. И я думаю, сейчас есть необходимость проиграть Гимн (звучит гимн партии – С.К.) </w:t>
      </w:r>
    </w:p>
    <w:p>
      <w:pPr>
        <w:pStyle w:val="Normal"/>
        <w:rPr>
          <w:sz w:val="22"/>
        </w:rPr>
      </w:pPr>
      <w:r>
        <w:rPr>
          <w:sz w:val="22"/>
        </w:rPr>
      </w:r>
    </w:p>
    <w:p>
      <w:pPr>
        <w:pStyle w:val="Normal"/>
        <w:rPr>
          <w:sz w:val="22"/>
        </w:rPr>
      </w:pPr>
      <w:r>
        <w:rPr>
          <w:sz w:val="22"/>
        </w:rPr>
        <w:t xml:space="preserve">{Сегодня будет} управление такого типа, что мы фактически готовимся к учредительному съезду, который пройдет 17 марта 2006 года. Поэтому первый уровень управления – это будет, как обычно, прогноз до 16 декабря 2005 года, включая 16 декабря 2005 года. Учитывая, что сейчас будет больше вестись управление по регионам с точки зрения политического образования – в связи с этим управление будет делаться по картам, ну которые должны быть сейчас у участников {съезда}. И в связи с этим я предлагаю сразу же рассматривать управление конкретно по следующему типу. Что есть, например, перед нами карта; скажем так, она цветная; можно, когда вы даете политуправление в виде образовательного курса по регионам - делать, предположим, черно-белую {копию карты}. И поэтому в данном случае желательно работать, исходя из структуры самой карты, значит, не особенно концентрируясь на цвете то есть. Поэтому управление больше будет идти как управление по представленной карте {федеративного устройства} Российской Федерации. </w:t>
      </w:r>
    </w:p>
    <w:p>
      <w:pPr>
        <w:pStyle w:val="Normal"/>
        <w:rPr>
          <w:sz w:val="22"/>
        </w:rPr>
      </w:pPr>
      <w:r>
        <w:rPr>
          <w:sz w:val="22"/>
        </w:rPr>
      </w:r>
    </w:p>
    <w:p>
      <w:pPr>
        <w:pStyle w:val="Normal"/>
        <w:rPr>
          <w:sz w:val="22"/>
        </w:rPr>
      </w:pPr>
      <w:r>
        <w:rPr>
          <w:sz w:val="22"/>
        </w:rPr>
        <w:t xml:space="preserve">Первый принцип управления, который мы здесь рассмотрим; и он, в общем-то, основной на текущее время, пока основное количество партии на освоит структуру прогностического управления. То есть, умение четко и точно видеть ситуацию. С этой точки зрения, например, в технологиях целительских по оздоровлению лиц, которые имеют какие-то недостатки зрения {?}, используется управление по уровню предоставления им тех знаний, что они видят Духовным зрением, зрением Души каждый практически {?} – и тогда зрение практически восстанавливается. И учитывая, что в структуре управления, идущего от управленца, который должен контролировать территорию – нужен практический опыт, например, который есть у людей, которые это уже освоили; есть и прогностики, да, научившиеся, например, по моему Учению видеть Будущее и управлять Будущим. Есть люди, которые в силу каких-то характеристик времени, момента имеют какие-то недостатки зрения, да; то есть, именно восприятия физическим зрением - и у них развивается Духовный аспект восприятия, восприятия Душой. Есть же, описан в литературе случай, когда слепые действуют так же, как зрячие – при определенном совершенстве этого уровня воззрения. То есть, они видят как глазами. И если они, например, видят близко – то, естественно, так же можно видеть и при любом расстоянии. </w:t>
      </w:r>
    </w:p>
    <w:p>
      <w:pPr>
        <w:pStyle w:val="Normal"/>
        <w:rPr>
          <w:sz w:val="22"/>
        </w:rPr>
      </w:pPr>
      <w:r>
        <w:rPr>
          <w:sz w:val="22"/>
        </w:rPr>
      </w:r>
    </w:p>
    <w:p>
      <w:pPr>
        <w:pStyle w:val="Normal"/>
        <w:rPr>
          <w:sz w:val="22"/>
        </w:rPr>
      </w:pPr>
      <w:r>
        <w:rPr>
          <w:sz w:val="22"/>
        </w:rPr>
        <w:t xml:space="preserve">То есть вот, умение преодолеть структуру физического зрения на структуру там Макроуправления – вот сейчас и есть вот эта вот задача управления. То есть, работая по карте, мы должны совершенствоваться в условиях именно точности управления информацией. Это значит, точное понимание и знание того, что происходит, вообще говоря, как в целом в рассматриваемом каком-либо регионе – так и в управлении, например, в частном. Вот умение видеть структуру будущих событий; воспринимая практически все системы управления одновременно; то есть, знать, что происходит – может быть, не дифференцируя события; но знать точно. Знать так, как вы знаете, например, физическим зрением. </w:t>
      </w:r>
    </w:p>
    <w:p>
      <w:pPr>
        <w:pStyle w:val="Normal"/>
        <w:rPr>
          <w:sz w:val="22"/>
        </w:rPr>
      </w:pPr>
      <w:r>
        <w:rPr>
          <w:sz w:val="22"/>
        </w:rPr>
      </w:r>
    </w:p>
    <w:p>
      <w:pPr>
        <w:pStyle w:val="Normal"/>
        <w:rPr>
          <w:sz w:val="22"/>
        </w:rPr>
      </w:pPr>
      <w:r>
        <w:rPr>
          <w:sz w:val="22"/>
        </w:rPr>
        <w:t xml:space="preserve">И, исходя из этого, мы можем сделать следующий уровень управления. Например, с точки зрения управления такого плана: как делает Бог, рассматривая сразу и регион там какой-то, да, и частный уровень управления? Естественно, здесь существует определенная, ну с точки зрения человеческого познания, технология объединения Макросистемы – и частного события. То есть, частное событие не должно отличаться от информации Макросистемы. И вот, исходя из этого принципа, значит, необходимо сделать управление: взять просто карту, значит; ну, в принципе, достаточно долго ее можно как угодно складывать – лишь бы она была как-то разложена в момент управления. </w:t>
      </w:r>
    </w:p>
    <w:p>
      <w:pPr>
        <w:pStyle w:val="Normal"/>
        <w:rPr>
          <w:sz w:val="22"/>
        </w:rPr>
      </w:pPr>
      <w:r>
        <w:rPr>
          <w:sz w:val="22"/>
        </w:rPr>
      </w:r>
    </w:p>
    <w:p>
      <w:pPr>
        <w:pStyle w:val="Normal"/>
        <w:rPr>
          <w:sz w:val="22"/>
        </w:rPr>
      </w:pPr>
      <w:r>
        <w:rPr>
          <w:sz w:val="22"/>
        </w:rPr>
        <w:t xml:space="preserve">Если вы работаете по карте, и она не перед вами – достаточно ее просто представить, и можно так же работать. Но в принципе, желательно работать какое-то время по крайней мере в этих геометрических параметрах. То есть, имеется в виду, что в управлении по карте имеет значение в том числе и величина самой карты. Поэтому это как бы как граничное, так скажем, условие, да, изначальное для управления: если вы четко представляете там один лист бумаги, где есть карта Российской Федерации – то в принципе, это есть информация о Российской Федерации, да, например, в управлении прогностического типа, где опора идет на конкретный лист бумаги. Поэтому, если лист увеличивается – то вам надо менять структуру восприятия информации. То есть, управление остается то же самое; но карта, например, формата А3 – она будет отличаться по уровню сигнала. То есть, там сигнал будет более как бы обобщенный. </w:t>
      </w:r>
    </w:p>
    <w:p>
      <w:pPr>
        <w:pStyle w:val="Normal"/>
        <w:rPr>
          <w:sz w:val="22"/>
        </w:rPr>
      </w:pPr>
      <w:r>
        <w:rPr>
          <w:sz w:val="22"/>
        </w:rPr>
      </w:r>
    </w:p>
    <w:p>
      <w:pPr>
        <w:pStyle w:val="Normal"/>
        <w:rPr>
          <w:sz w:val="22"/>
        </w:rPr>
      </w:pPr>
      <w:r>
        <w:rPr>
          <w:sz w:val="22"/>
        </w:rPr>
        <w:t xml:space="preserve">Надо иметь в виду, что, вообще говоря, каждая карта имеет разный уровень именно встречного сигнала. То есть, по-разному нужно воспринимать информацию. Работать можно универсально; а вот система восприятия должна быть различна. Поэтому, исходя из того, что мы работаем на уровне, так скажем, такого действия, что нам нужно объединять нашу информацию; то есть, личностную информацию, и информацию восприятия – как раз это есть та точка, которая позволяет делать управление универсальным. </w:t>
      </w:r>
    </w:p>
    <w:p>
      <w:pPr>
        <w:pStyle w:val="Normal"/>
        <w:rPr>
          <w:sz w:val="22"/>
        </w:rPr>
      </w:pPr>
      <w:r>
        <w:rPr>
          <w:sz w:val="22"/>
        </w:rPr>
      </w:r>
    </w:p>
    <w:p>
      <w:pPr>
        <w:pStyle w:val="Normal"/>
        <w:rPr>
          <w:sz w:val="22"/>
        </w:rPr>
      </w:pPr>
      <w:r>
        <w:rPr>
          <w:sz w:val="22"/>
        </w:rPr>
        <w:t xml:space="preserve">Значит, теперь первое управление – это вот есть; отражена, значит, система управление в виде цифры «1» по Северо-Западному федеральному округу. Необходимо сделать управление путем концентрации на южной части Северо-Западного федерального округа. То есть, прогноз, в данном случае, управляющий до 16 декабря, где, я еще раз повторю, речь идет о том, что нужно видеть и себя, и регион в целом сразу же, одновременно; в том числе контролировать {события}. Поэтому технология такая: идет концентрация ниже, значит, вот этой цифры, единицы, где-то примерно там на полсантиметра вертикально вниз; а дальше идет проекция, значит, этой линии левее. Ну примерно если; то есть по отношению к вам левее, где-нибудь градусов на 15 – и дальше фиксируется точка: значит, вот здесь написано слово «Россия» - буква «С», вторая буква «С»; фиксируется точка управления. </w:t>
      </w:r>
    </w:p>
    <w:p>
      <w:pPr>
        <w:pStyle w:val="Normal"/>
        <w:rPr>
          <w:sz w:val="22"/>
        </w:rPr>
      </w:pPr>
      <w:r>
        <w:rPr>
          <w:sz w:val="22"/>
        </w:rPr>
      </w:r>
    </w:p>
    <w:p>
      <w:pPr>
        <w:pStyle w:val="Normal"/>
        <w:rPr/>
      </w:pPr>
      <w:r>
        <w:rPr>
          <w:sz w:val="22"/>
        </w:rPr>
        <w:t xml:space="preserve">И надо иметь в виду, что детали имеют принципиальное значение в этом управлении. Потому что прогностика – это точная технология, и учитывает любой нюанс, любой штрих там, или любой, вообще говоря там, элемент даже восприятия; не говоря уже о зафиксированных каких-то элементах {чисто символических}. Поэтому мы фиксируем {работу} на букве «С»; дальше идем в преобразовании по управлении по Миру; и проекционно рассматриваем Нью-Йорк, как структуру, которая проецируется, например, на эту букву «С»; мы делаем так, чтобы в прогнозируемый период, ориентировочно там где-то на 14 декабря – в Нью-Йорке не произошел какой-нибудь пожар. Для чего мы не фиксируем - потому что в данном случае управление по контртерроризму, значит, переводит управление по гармонической фазе {управления}. То есть, мы здесь должны больше работать на обобщенном понятии в информации; и поэтому мы не фиксируем там понятие причины, что это может быть: террористический акт, например, или же возгорание там линии электропередач, да, обусловленное неисправностью. </w:t>
      </w:r>
    </w:p>
    <w:p>
      <w:pPr>
        <w:pStyle w:val="Normal"/>
        <w:rPr>
          <w:sz w:val="22"/>
        </w:rPr>
      </w:pPr>
      <w:r>
        <w:rPr>
          <w:sz w:val="22"/>
        </w:rPr>
      </w:r>
    </w:p>
    <w:p>
      <w:pPr>
        <w:pStyle w:val="Normal"/>
        <w:rPr>
          <w:sz w:val="22"/>
        </w:rPr>
      </w:pPr>
      <w:r>
        <w:rPr>
          <w:sz w:val="22"/>
        </w:rPr>
        <w:t xml:space="preserve">То есть, желательно работать с понятиями так, чтобы уметь варьировать управление, выводя на менее {обусловленный контур} первичной причины. И как только вы начинаете так делать – то вы начинаете видеть, что, стоит рассмотреть элемент своего Сознания, что это именно ваш элемент Сознания в районе этой точки «С», чуть южнее; потому что фронт управления светового будет перед вами – вы начинаете видеть структуру всего региона. То есть, посмотрите на весь Северо-Западный федеральный округ. Так как управление идет по округам, поэтому надо воспринимать сразу округ. И управление ведется таким образом, чтобы четко видеть всю прогностическую фазу событий по прогнозируемому периоду. При этом ближе вот к центру, геометрическому центру в Северо-Западном федеральном округе – здесь развивается событийная структура событий где-то на ближайшие 10 лет. То есть, чем выше концентрация управления – тем шире как бы фронт вот фокального свечения {?}. То есть, фокус будущих событий более концентрированный, и время управления более удлиненное. </w:t>
      </w:r>
    </w:p>
    <w:p>
      <w:pPr>
        <w:pStyle w:val="Normal"/>
        <w:rPr>
          <w:sz w:val="22"/>
        </w:rPr>
      </w:pPr>
      <w:r>
        <w:rPr>
          <w:sz w:val="22"/>
        </w:rPr>
      </w:r>
    </w:p>
    <w:p>
      <w:pPr>
        <w:pStyle w:val="Normal"/>
        <w:rPr>
          <w:sz w:val="22"/>
        </w:rPr>
      </w:pPr>
      <w:r>
        <w:rPr>
          <w:sz w:val="22"/>
        </w:rPr>
        <w:t xml:space="preserve">И как бы примерно чуть выше числа «единица» начинают развиваться периферически как бы так центральные события. По этому округу можно увидеть, достаточно причем прозрачно – что в деталях происходит, если вас интересуют какие-то локальные события. Но так как нас в данном случае интересует вот это прогноз, а надо еще успеть выровнять всю прогнозную фазу, которая проявляется, да, в этом округе. Потому что человек {?}, он же привык видеть и смотреть вперед на долгое будущее. Например там, 10 лет образования; или там 11, или 12. И какие-то фрагменты первичного управления – они всегда сохраняются. То есть, Человек при просмотре какого-либо события на уровне известных систем начинает воспринимать более какую-то удлиненную картину времени. И поэтому вот эти вот 10 лет – они возникают больше в структуре образовательного контекста, передачи знаний. Причем это относится еще к 10-летней системе образования. Поэтому здесь важно рассмотреть еще пласт времени: почему затронут какой-то пласт исторический, да, по времени, и так далее. </w:t>
      </w:r>
    </w:p>
    <w:p>
      <w:pPr>
        <w:pStyle w:val="Normal"/>
        <w:rPr>
          <w:sz w:val="22"/>
        </w:rPr>
      </w:pPr>
      <w:r>
        <w:rPr>
          <w:sz w:val="22"/>
        </w:rPr>
      </w:r>
    </w:p>
    <w:p>
      <w:pPr>
        <w:pStyle w:val="Normal"/>
        <w:rPr>
          <w:sz w:val="22"/>
        </w:rPr>
      </w:pPr>
      <w:r>
        <w:rPr>
          <w:sz w:val="22"/>
        </w:rPr>
        <w:t xml:space="preserve">Значит, дальше мы уже переходим к городу федерального значения в Центральном федеральном округе, работаем по территории Москвы. При этом желательно, работая через Москву, видеть всю сигнальную систему, которая попадает в виде элементов передачи информации Москве. То есть, Москва как административный центр, как столица Российской Федерации – здесь нужно рассматривать ее сигнальную систему: как вообще идет сигнал. Например, значит, если мы рассматриваем управление, скажем, идущее со стороны восточной части Российской Федерации и рассмотрим Дальневосточный федеральный округ – то можно какой-либо сигнал, значит, совершенно, в общем-то, локальный – рассмотреть на уровне доступа: до того, как он попадает в Москву. </w:t>
      </w:r>
    </w:p>
    <w:p>
      <w:pPr>
        <w:pStyle w:val="Normal"/>
        <w:rPr>
          <w:sz w:val="22"/>
        </w:rPr>
      </w:pPr>
      <w:r>
        <w:rPr>
          <w:sz w:val="22"/>
        </w:rPr>
      </w:r>
    </w:p>
    <w:p>
      <w:pPr>
        <w:pStyle w:val="Normal"/>
        <w:rPr>
          <w:sz w:val="22"/>
        </w:rPr>
      </w:pPr>
      <w:r>
        <w:rPr>
          <w:sz w:val="22"/>
        </w:rPr>
        <w:t xml:space="preserve">А задача управления по федеральным округам, в свое время вот в газете «Вариант развития – прогноз» я как раз давал элемент целесообразности устройства именно по такому структурированному типу; такого, например, типа, как федеральные системы. И простота управления в данном случает здесь еще в том, что сигнал, который идет от большого уровня информации – он четко детализируется. Тот есть, видно достаточно конкретно: что в себе содержит сигнал. И можно преобразовать сигнал так, чтобы на уровне отсутствия доступа отрицательной информации для Москвы – {решить} информацию прогнозного типа, например, в Дальневосточном федеральном округе. </w:t>
      </w:r>
    </w:p>
    <w:p>
      <w:pPr>
        <w:pStyle w:val="Normal"/>
        <w:rPr>
          <w:sz w:val="22"/>
        </w:rPr>
      </w:pPr>
      <w:r>
        <w:rPr>
          <w:sz w:val="22"/>
        </w:rPr>
      </w:r>
    </w:p>
    <w:p>
      <w:pPr>
        <w:pStyle w:val="Normal"/>
        <w:rPr>
          <w:sz w:val="22"/>
        </w:rPr>
      </w:pPr>
      <w:r>
        <w:rPr>
          <w:sz w:val="22"/>
        </w:rPr>
        <w:t xml:space="preserve">И, если мы начинаем делать управление, идущее, например, из такого принципа: что мы строим информацию до уровня ее формирования – то можно увидеть, что в прогнозируемый период, где-то на начальные числе декабря, например, на 1 декабря – необходимо на северо-западе Москвы, а потом в районе Кремля – не допустить экологических проблем, которые могут быть в том числе вследствие так же и возможных террористических моментов. Поэтому здесь важно видеть вообще: люди не страдают. И исходя из этого, можно делать управление из Дальневосточного федерального округа, используя тот же самый сигнал. То есть, мы получили сигнал; его, значит, трансформировали в норму; в норму, которая на Дальневосточном округе работает как нормированная система; то есть, там не происходит, да, проблем в прогнозируемый период. И из этой нормы мы используем ту {готовую} площадку для того, чтобы не было вот этих экологических выбросов, да – если используется химический состав для совершения, предположим, террактов. </w:t>
      </w:r>
    </w:p>
    <w:p>
      <w:pPr>
        <w:pStyle w:val="Normal"/>
        <w:rPr>
          <w:sz w:val="22"/>
        </w:rPr>
      </w:pPr>
      <w:r>
        <w:rPr>
          <w:sz w:val="22"/>
        </w:rPr>
      </w:r>
    </w:p>
    <w:p>
      <w:pPr>
        <w:pStyle w:val="Normal"/>
        <w:rPr>
          <w:sz w:val="22"/>
        </w:rPr>
      </w:pPr>
      <w:r>
        <w:rPr>
          <w:sz w:val="22"/>
        </w:rPr>
        <w:t xml:space="preserve">Поэтому здесь важно {выровнять} и создать как бы общее поле управления, когда мы имеем уже все-таки по гармонической фазе управления: то есть, мы рассматриваем здесь все-таки больше элемент общей гармонии – а не конкретно для, предположим там, возможности терракта. Тем не менее, вот именно общее такое поле управления, оно таково, что уравнивание координат центра и регионов – позволяет практически не допустить, так же как, например нет террористического акта на Дальнем Востоке – так нет и в Москве. То есть, умение уравнять систему за счет того, что вы видите ситуацию. </w:t>
      </w:r>
    </w:p>
    <w:p>
      <w:pPr>
        <w:pStyle w:val="Normal"/>
        <w:rPr>
          <w:sz w:val="22"/>
        </w:rPr>
      </w:pPr>
      <w:r>
        <w:rPr>
          <w:sz w:val="22"/>
        </w:rPr>
      </w:r>
    </w:p>
    <w:p>
      <w:pPr>
        <w:pStyle w:val="Normal"/>
        <w:rPr>
          <w:sz w:val="22"/>
        </w:rPr>
      </w:pPr>
      <w:r>
        <w:rPr>
          <w:sz w:val="22"/>
        </w:rPr>
        <w:t xml:space="preserve">То есть, вот здесь все время идет обучение умению видеть ситуацию; умению видеть, что происходит на уровне, например там, зрения Души. То есть, можно выделить прямо там координату зрения Души; например там, светло-синий цвет – и таким цветом; или там синим цветом – стараться смотреть на территорию; просто смотреть. Человек же привык смотреть; он может смотреть кино; он может смотреть на какие-то события. И надо просто смотреть; то есть, ничего здесь сложного нет: какое-то событие, которое возникает в управлении – оно вот по каким-то причинам появляется, да? И нам нужно постараться понять вот: почему для нас это событие появилось. Ведь можно смотреть на там миллионы событий – но вы же выделяете именно событийную линию свою личную? Почему вы сейчас воспринимаете именно какую-то конкретную конструкцию управления? </w:t>
      </w:r>
    </w:p>
    <w:p>
      <w:pPr>
        <w:pStyle w:val="Normal"/>
        <w:rPr>
          <w:sz w:val="22"/>
        </w:rPr>
      </w:pPr>
      <w:r>
        <w:rPr>
          <w:sz w:val="22"/>
        </w:rPr>
      </w:r>
    </w:p>
    <w:p>
      <w:pPr>
        <w:pStyle w:val="Normal"/>
        <w:rPr>
          <w:sz w:val="22"/>
        </w:rPr>
      </w:pPr>
      <w:r>
        <w:rPr>
          <w:sz w:val="22"/>
        </w:rPr>
        <w:t xml:space="preserve">И если мы рассматриваем уже управление дальше – то можно рассмотреть в этом случае, например, для Южного федерального округа такую специфику управления: что мы можем увидеть в этом округе, например, в районе Элисты, значит, структуру следующих связей. Если мы, например, свяжем Ставрополь и Краснодар, значит; можно еще взять такую линию, как Ростов-на-Дону; и связать в условиях вот именно своего места, да, в событийной картине Мира – то можно увидеть, что, как только человек через силу, так скажем, интеллектуального познания оказывается в каком-то месте, что-то воспринимает; то это место именно его. То есть, фиксация личного места в фазе управления. </w:t>
      </w:r>
    </w:p>
    <w:p>
      <w:pPr>
        <w:pStyle w:val="Normal"/>
        <w:rPr>
          <w:sz w:val="22"/>
        </w:rPr>
      </w:pPr>
      <w:r>
        <w:rPr>
          <w:sz w:val="22"/>
        </w:rPr>
      </w:r>
    </w:p>
    <w:p>
      <w:pPr>
        <w:pStyle w:val="Normal"/>
        <w:rPr>
          <w:sz w:val="22"/>
        </w:rPr>
      </w:pPr>
      <w:r>
        <w:rPr>
          <w:sz w:val="22"/>
        </w:rPr>
        <w:t xml:space="preserve">Вот почему человек где-то находится? Он же понимает, что это лично его, да, уровень событий, почему-то; ну просто он сюда пришел. То же самое на уровне сознания: нужны какие-то мотивы: для чего структура фиксации сознания должна быть именно в этом месте; для каких-то действий, да, следующих. И вот нахождение личностного места – это умение не отделять структуру формирования цели, например там, для физического тела - от структуру формирования Тела для Духа. Значит, здесь имеется в виду, что мы элемент сознания в интегрированной фазе как бы обозначаем как структуру, соответствующую именно по поведенческому принципу – тому, как вообще тело человека оказывается в каких-либо местах. Это личность человека принимает решение, и например там, человек где-то появляется. </w:t>
      </w:r>
    </w:p>
    <w:p>
      <w:pPr>
        <w:pStyle w:val="Normal"/>
        <w:rPr>
          <w:sz w:val="22"/>
        </w:rPr>
      </w:pPr>
      <w:r>
        <w:rPr>
          <w:sz w:val="22"/>
        </w:rPr>
      </w:r>
    </w:p>
    <w:p>
      <w:pPr>
        <w:pStyle w:val="Normal"/>
        <w:rPr>
          <w:sz w:val="22"/>
        </w:rPr>
      </w:pPr>
      <w:r>
        <w:rPr>
          <w:sz w:val="22"/>
        </w:rPr>
        <w:t xml:space="preserve">Но вот как вообще сознание распределяется в этом случае? Мы же смотрим на всю систему? Сознание – понятно: более общая идет характеристика. Но мы же спасаем людей от конкретных {ситуаций} – поэтому; или там, мы конкретные даем технологии вечного развития каждому человеку. Поэтому мы должны определить их осознанное восприятие; и в политобразовании, например, в условиях именно вечного развития – здесь важно показать, что мы будем иметь в виде именно системы познания. Почему люди могут принимать это образование? То есть, они должны решить, что это именно их управление, это именно им нужно. </w:t>
      </w:r>
    </w:p>
    <w:p>
      <w:pPr>
        <w:pStyle w:val="Normal"/>
        <w:rPr>
          <w:sz w:val="22"/>
        </w:rPr>
      </w:pPr>
      <w:r>
        <w:rPr>
          <w:sz w:val="22"/>
        </w:rPr>
      </w:r>
    </w:p>
    <w:p>
      <w:pPr>
        <w:pStyle w:val="Normal"/>
        <w:rPr>
          <w:sz w:val="22"/>
        </w:rPr>
      </w:pPr>
      <w:r>
        <w:rPr>
          <w:sz w:val="22"/>
        </w:rPr>
        <w:t xml:space="preserve">И вот исходя из этого, нужно так же довести управление до себя, что человек должен воспринять управление так, что это нужно именно ему. Вот тогда мы начинаем видеть управление у Макропринципа – и одновременно мы начинаем видеть первую линию, скажем, локальных систем событий; но именно прогностически управляемого плана. Как только вы понимаете вашу личную линию, в любом элементе сознания; например, где Дух развивается по тем же законам в условиях там бесконечности, как и, значит, ваше физическое тело где-либо находится. Вы тогда начинаете видеть, что сопоставление каких-либо факторов дает точное управление. Вот первый уровень, например, прогностики, который постоянно увеличивает управление. То есть, прогностика, увеличивающая нормирование событий. </w:t>
      </w:r>
    </w:p>
    <w:p>
      <w:pPr>
        <w:pStyle w:val="Normal"/>
        <w:rPr>
          <w:sz w:val="22"/>
        </w:rPr>
      </w:pPr>
      <w:r>
        <w:rPr>
          <w:sz w:val="22"/>
        </w:rPr>
      </w:r>
    </w:p>
    <w:p>
      <w:pPr>
        <w:pStyle w:val="Normal"/>
        <w:rPr>
          <w:sz w:val="22"/>
        </w:rPr>
      </w:pPr>
      <w:r>
        <w:rPr>
          <w:sz w:val="22"/>
        </w:rPr>
        <w:t xml:space="preserve">Ну, если представить - это как некий там водопад, который, если долго держать емкость, то емкость постоянно наполняется. То есть, чем больше вы держите это управление – тем лучше для прогностической фазы. То есть, нужно иметь жесткую опору, {именно} точку – и с этой точки стараться не сдвигаться; еще и иметь емкость для принятия этой информации, да? То есть, уметь воспринимать информацию, которая в обратной реакции улучшает события. И здесь будет появляться вот первая фаза уже, значит, более-менее обобществленного уровня управления: когда вы видите, что, например, если брать Ставрополь, и брать юго-западную часть; то есть, южнее и западнее примерно 100-150 километров если западнее, эту линию – то здесь можно делать управление; то есть, зафиксировать; сделать так, чтобы не было, например там, падения самолета {?} </w:t>
      </w:r>
    </w:p>
    <w:p>
      <w:pPr>
        <w:pStyle w:val="Normal"/>
        <w:rPr>
          <w:sz w:val="22"/>
        </w:rPr>
      </w:pPr>
      <w:r>
        <w:rPr>
          <w:sz w:val="22"/>
        </w:rPr>
      </w:r>
    </w:p>
    <w:p>
      <w:pPr>
        <w:pStyle w:val="Normal"/>
        <w:rPr>
          <w:sz w:val="22"/>
        </w:rPr>
      </w:pPr>
      <w:r>
        <w:rPr>
          <w:sz w:val="22"/>
        </w:rPr>
        <w:t xml:space="preserve">Вы начинаете выходить в уровень, предположим, управления Москва – Ставрополь, да, самолет; но он же не должен быть южнее, да; почему он там оказывается? То есть, вы начинаете выравнивать управление до нормы. То есть, {просматриваете} все поле авиационных маршрутов – и нормируете все сегменты; если где-то разрыв – вводите управление, например, числовым рядом, чтобы самолет не сменил маршрут. Он следующий: 19837198. Кстати, ряд одновременно обеспечивает безопасность при обычном уровне полетов, если {схема} маршрутов, например, не применяется, да? </w:t>
      </w:r>
    </w:p>
    <w:p>
      <w:pPr>
        <w:pStyle w:val="Normal"/>
        <w:rPr>
          <w:sz w:val="22"/>
        </w:rPr>
      </w:pPr>
      <w:r>
        <w:rPr>
          <w:sz w:val="22"/>
        </w:rPr>
      </w:r>
    </w:p>
    <w:p>
      <w:pPr>
        <w:pStyle w:val="Normal"/>
        <w:rPr>
          <w:sz w:val="22"/>
        </w:rPr>
      </w:pPr>
      <w:r>
        <w:rPr>
          <w:sz w:val="22"/>
        </w:rPr>
        <w:t xml:space="preserve">Исходя из уровня дальнейшего управления, мы должны рассматривать управление, идущее по принципу, значит, такому. Что если мы как бы вот берем карту как структуру управления гармонического типа, да; например, мы берем, и линейно как бы один федеральный округ за другим вводим в систему управления, и все время стараемся иметь какое-то развитие линейное. То здесь возможно, что по времени будет затрачено больше управляющих элементов, нежели если мы все-таки будем выборки делать часто, в общем-то, с точки зрения именно логики событий. В целом по территории России если мы рассмотрим – то по Дальневосточному федеральному округу необходимо сделать управление, именно управление нормирования с точки зрения всей России: чтобы где-то в центре, чуть западнее этого округа не произошло каких-либо там проблемных, так скажем, событий; чтобы не употреблять слово «катастрофических». </w:t>
      </w:r>
    </w:p>
    <w:p>
      <w:pPr>
        <w:pStyle w:val="Normal"/>
        <w:rPr>
          <w:sz w:val="22"/>
        </w:rPr>
      </w:pPr>
      <w:r>
        <w:rPr>
          <w:sz w:val="22"/>
        </w:rPr>
      </w:r>
    </w:p>
    <w:p>
      <w:pPr>
        <w:pStyle w:val="Normal"/>
        <w:rPr>
          <w:sz w:val="22"/>
        </w:rPr>
      </w:pPr>
      <w:r>
        <w:rPr>
          <w:sz w:val="22"/>
        </w:rPr>
        <w:t xml:space="preserve">Вот мы сделали управление уже по Российской Федерации; но вышли из структуры управления по линии южнее Ставрополя. То есть получается, что, в принципе, может речь идти о каком-либо элементе, достаточно там сложном, да; каком-то химическом составе там неизвестного типа, и так далее. То есть, надо стараться понять структуру, чтобы опять же не фиксировать информацию – а есть такая задача: информацию не фиксировать по ряду причин, в том числе юридических. И мы, значит, должны уметь управляющим уровнем, значит, работать, воспринимая какой-то элемент, например там, вредное вещество, да, химического типа – и одновременно работать в структуре развития общей тенденции нормы. </w:t>
      </w:r>
    </w:p>
    <w:p>
      <w:pPr>
        <w:pStyle w:val="Normal"/>
        <w:rPr>
          <w:sz w:val="22"/>
        </w:rPr>
      </w:pPr>
      <w:r>
        <w:rPr>
          <w:sz w:val="22"/>
        </w:rPr>
      </w:r>
    </w:p>
    <w:p>
      <w:pPr>
        <w:pStyle w:val="Normal"/>
        <w:rPr>
          <w:sz w:val="22"/>
        </w:rPr>
      </w:pPr>
      <w:r>
        <w:rPr>
          <w:sz w:val="22"/>
        </w:rPr>
        <w:t xml:space="preserve">То есть, исходя из этого, поэтому я думаю, что мы должны управлять, исходя из задачи постоянного улучшения. Поэтому здесь вот, именно по федеральным округам, может быть возвращение, например, к тому округу, с которым прошла работа; или там следующее действие. То есть, не нужно фиксироваться на последовательности {округов}. И исходя из дальнейшей как бы логики событий, для Уральского федерального округа необходимо сделать такое управление: чтобы в центре округа, а затем в Екатеринбурге – мы имели для {Свердловской области или всей Уральской области?} управление такого типа, чтобы; опять же самолетная тематика здесь проявляется в том числе – чтобы там, например там, сделать такую гармоническую фазу управления: чтобы самолет не падал, {надо} обеспечить безопасным уровень развития, и ввести, например, управление лучше в точность технического обслуживания. То есть, в норму технического обслуживания, чтобы через норму технического обслуживания самолетов у нас не было проблем. То есть, мы исключаем что-либо иное, кроме как, например, технических проблем: специально выводим их из информации то есть. То есть, например, логически возможны разные, да, элементы, проблемы с авиационным транспортом – {но мы их не берем} </w:t>
      </w:r>
    </w:p>
    <w:p>
      <w:pPr>
        <w:pStyle w:val="Normal"/>
        <w:rPr>
          <w:sz w:val="22"/>
        </w:rPr>
      </w:pPr>
      <w:r>
        <w:rPr>
          <w:sz w:val="22"/>
        </w:rPr>
      </w:r>
    </w:p>
    <w:p>
      <w:pPr>
        <w:pStyle w:val="Normal"/>
        <w:rPr>
          <w:sz w:val="22"/>
        </w:rPr>
      </w:pPr>
      <w:r>
        <w:rPr>
          <w:sz w:val="22"/>
        </w:rPr>
        <w:t xml:space="preserve">{То есть, мы} настолько сильно нормируем фазу обычного, значит, уровня управления для авиационных систем, что дальше, в принципе, мы можем спокойно перейти уже на Сибирский федеральный округ, и рассматривать, например, значит, северную часть этого округа с точки зрения нормирования по экологическим постулатам даже. То есть, есть определенные {ГОСТовские нормы} экологические нормированных систем развития: развития там технических систем, региональных, социальных. И в связи с этим, здесь вполне вот можно выровнять просто уровнем нормирования, который социально приемлем. То есть, рассмотреть какую-то экологически нормирующую документацию, которая была вообще в какое-либо время на территории России. И выбрать лучшие сегменты этого управления, и зафиксировать конкретно для этого округа. </w:t>
      </w:r>
    </w:p>
    <w:p>
      <w:pPr>
        <w:pStyle w:val="Normal"/>
        <w:rPr>
          <w:sz w:val="22"/>
        </w:rPr>
      </w:pPr>
      <w:r>
        <w:rPr>
          <w:sz w:val="22"/>
        </w:rPr>
      </w:r>
    </w:p>
    <w:p>
      <w:pPr>
        <w:pStyle w:val="Normal"/>
        <w:rPr>
          <w:sz w:val="22"/>
        </w:rPr>
      </w:pPr>
      <w:r>
        <w:rPr>
          <w:sz w:val="22"/>
        </w:rPr>
        <w:t xml:space="preserve">То есть, просто берется, обнаруживается конкретная информация в истории экологического там нормированного уровня развития территории. Можно даже всего Мира: берутся лучшие критерии – и вводятся сюда как управляющая константа, значит. При этом мы должны здесь четко видеть, что, если мы берем информацию лучшую для Мира – то для Мира мы тем самым лучше и делаем. То есть, обратная волна, которая пойдет отсюда к вам – позволит в прогностической фазе увидеть: что происходит ну в прогностике, да, на какой-либо территории. Потому что чем больше опыт – тем совершеннее система {?}. Получается, что исходя из управления, мы можем очень четко увидеть как бы такой уровень управления, что, рассмотрев свой элемент сознания – ну фактически это выглядит так, что вы как бы представляете; хотя это не выглядит как именно представление – а просто видите структуру будущих событий как информацию. То есть, умение видеть информацию. </w:t>
      </w:r>
    </w:p>
    <w:p>
      <w:pPr>
        <w:pStyle w:val="Normal"/>
        <w:rPr>
          <w:sz w:val="22"/>
        </w:rPr>
      </w:pPr>
      <w:r>
        <w:rPr>
          <w:sz w:val="22"/>
        </w:rPr>
      </w:r>
    </w:p>
    <w:p>
      <w:pPr>
        <w:pStyle w:val="Normal"/>
        <w:rPr>
          <w:sz w:val="22"/>
        </w:rPr>
      </w:pPr>
      <w:r>
        <w:rPr>
          <w:sz w:val="22"/>
        </w:rPr>
        <w:t xml:space="preserve">Вот здесь это больше идет управление – обучение с моей стороны {?} как уровень личного видения; умение контролировать структуру прошлого и структуру будущего одновременно. То есть, умение видеть события, видеть события. Задача - события видеть совершенно прозрачно; то есть, четко и совершенно конкретно; вплоть до конкретных физических лиц, рассматривать событийный ход. Другой вопрос: насколько вам та или иная событийная фаза нужна, например, да? То есть, вот если мы вводим управление - естественно, надо исключать полностью любое воздействие на личность; там если, например там, здоровый {то выравниваем событийную структуру}. Если {?} константа, что вреда здоровью не приносится, и события не очень как бы нарушены – то мы можем варьировать ситуацию. Вот здесь вот элемент варьирования: где допустимо варьирование, в чем развитие; зачем нам нужно какое-либо одно событие, чтобы получить другое. </w:t>
      </w:r>
    </w:p>
    <w:p>
      <w:pPr>
        <w:pStyle w:val="Normal"/>
        <w:rPr>
          <w:sz w:val="22"/>
        </w:rPr>
      </w:pPr>
      <w:r>
        <w:rPr>
          <w:sz w:val="22"/>
        </w:rPr>
      </w:r>
    </w:p>
    <w:p>
      <w:pPr>
        <w:pStyle w:val="Normal"/>
        <w:rPr>
          <w:sz w:val="22"/>
        </w:rPr>
      </w:pPr>
      <w:r>
        <w:rPr>
          <w:sz w:val="22"/>
        </w:rPr>
        <w:t xml:space="preserve">То есть, здесь желательно, конечно, все иметь в гармонической фазе вообще – то есть, первый смысл управления. Но так как в цивилизации существует много нерешенных проблем, с тем же ядерным оружием, оружием массового поражения, и вообще разные системы: в том числе социальные, политические, и так далее – здесь нужно видеть, что при решении проблем каких-либо мы можем сталкиваться с системой, в общем-то, достаточно, так скажем, объемной в плане управления. То есть, есть объем управления, который ну практически можно назвать как некая внешняя система; и вот с этой системой необходимо будет справляться. То есть, если мы имеем какую-то систему очень объемную, да; предположим, мы делаем управление, но там на территории где-то свои цели и задачи. Тогда нам нужно применить структуру доступа по именно доступу в определенных, как бы частных точках управления. </w:t>
      </w:r>
    </w:p>
    <w:p>
      <w:pPr>
        <w:pStyle w:val="Normal"/>
        <w:rPr>
          <w:sz w:val="22"/>
        </w:rPr>
      </w:pPr>
      <w:r>
        <w:rPr>
          <w:sz w:val="22"/>
        </w:rPr>
      </w:r>
    </w:p>
    <w:p>
      <w:pPr>
        <w:pStyle w:val="Normal"/>
        <w:rPr/>
      </w:pPr>
      <w:r>
        <w:rPr>
          <w:sz w:val="22"/>
        </w:rPr>
        <w:t xml:space="preserve">Если вот так задуматься, как быстро человек развивается, то могут быть две - три мысли, казалось бы, совершенно частные; и сразу же проблему как бы видно с другой стороны, причем всю, да; просвет идет; некая проблема там обычная в человеческом мышлении. Поэтому мы можем сделать, в общем-то, в данной системе управления спокойный уровень на как бы такой выход в Приволжский, например, федеральный округ. То есть, выход, например, на уровень Оренбурга. Если мы возьмем управление с этой стороны, и; а с этой точки зрения возьмем и рассмотрим всю структуру Российской Федерации. То есть, возьмем и все сразу; то есть, частности все: дома, там всех людей, все события. И, зафиксировав эту структуру - надо постараться понять; ну скажем, сделать такой уровень: можно там сделать со смыслом {?} информацию: постараться понять, что мы в будущем говорим; то есть, услышать собственную речь. Можно, в принципе, в означенном событии, если, например, есть информация какой-то проблемы – услышать внешний, значит, разговор, который не соответствует, может быть, самому событию как таковому. Но на фоне этого звука, звуковой волны – вот увидеть само событие. </w:t>
      </w:r>
    </w:p>
    <w:p>
      <w:pPr>
        <w:pStyle w:val="Normal"/>
        <w:rPr>
          <w:sz w:val="22"/>
        </w:rPr>
      </w:pPr>
      <w:r>
        <w:rPr>
          <w:sz w:val="22"/>
        </w:rPr>
      </w:r>
    </w:p>
    <w:p>
      <w:pPr>
        <w:pStyle w:val="Normal"/>
        <w:rPr>
          <w:sz w:val="22"/>
        </w:rPr>
      </w:pPr>
      <w:r>
        <w:rPr>
          <w:sz w:val="22"/>
        </w:rPr>
        <w:t xml:space="preserve">То есть, старайтесь пользоваться реальными событиями, которые существуют. Например там, может быть проблема АЭС; при этом люди просто в районе этой АЭС просто говорят, да, в обозначенный период, еще до какой-либо проблемы. Мы должны увидеть звуковую волну и услышать речь, конкретное слово. И на этой звуковой волне, зафиксировав управление – выйти на АЭС, и выяснить причину. То есть, умение видеть конкретно, что происходит – это все-таки умение иногда пользоваться конкретными событиями, значит. И при этом очень важно, очень важно, чтобы вы консолидированно друг другу помогали; умели решать; тем более все-таки партия – это очень удобно: идет {выполнение} программы. Умение, значит, концентрированно решать не только, может быть, {с региональными и местными отделениями} – но и с соседними областями; даже по округам координационные центры делать, значит. Умение работать так, чтобы ни один фрагмент информации не вышел за пределы вашего управления. То есть, умение находить там самые минимальные какие-то структуры информации, которые, казалось бы, вообще незначительные даже. То есть, они, может быть, вообще никому не нужны. Но нужно, значит, делать такое управление, чтобы ни один элемент информации не вышел из вашего управления. </w:t>
      </w:r>
    </w:p>
    <w:p>
      <w:pPr>
        <w:pStyle w:val="Normal"/>
        <w:rPr>
          <w:sz w:val="22"/>
        </w:rPr>
      </w:pPr>
      <w:r>
        <w:rPr>
          <w:sz w:val="22"/>
        </w:rPr>
      </w:r>
    </w:p>
    <w:p>
      <w:pPr>
        <w:pStyle w:val="Normal"/>
        <w:rPr>
          <w:sz w:val="22"/>
        </w:rPr>
      </w:pPr>
      <w:r>
        <w:rPr>
          <w:sz w:val="22"/>
        </w:rPr>
        <w:t xml:space="preserve">И вот когда вы начинаете это уже управление осознавать фактически – здесь достаточно, вообще говоря, просто осознавать даже. Потому что ваша основная задача – в будущем {применять} прямое управление. Значит, в рамках именно там Макроспасения сделать так, чтобы суметь научить людей самостоятельно обнаруживать какие-то возможно там какие-то негативные события - и уметь их расформировывать. Ну, позитивные события, как правило – это линия внутреннего спокойного поведения человека: он принимает решение, и {управление совершается}; главное, чтобы ему ничего не мешало. </w:t>
      </w:r>
    </w:p>
    <w:p>
      <w:pPr>
        <w:pStyle w:val="Normal"/>
        <w:rPr>
          <w:sz w:val="22"/>
        </w:rPr>
      </w:pPr>
      <w:r>
        <w:rPr>
          <w:sz w:val="22"/>
        </w:rPr>
      </w:r>
    </w:p>
    <w:p>
      <w:pPr>
        <w:pStyle w:val="Normal"/>
        <w:rPr>
          <w:sz w:val="22"/>
        </w:rPr>
      </w:pPr>
      <w:r>
        <w:rPr>
          <w:sz w:val="22"/>
        </w:rPr>
        <w:t xml:space="preserve">В связи с этим, нужно уметь видеть: что происходит в окружающем, кто однотипно работает. Вот сейчас в качестве задачи управления нужно сконцентрировать управление примерно там над цифрой «5» по карте; и примерно, скажем так, в центре, значит, именно географическом Российской Федерации; специально взять точку центра, кроме числа «5». И дальше мы начинаем смотреть в консолидированном плане: кто нуждается в помощи, и кто должен какую-то помощь возможно даже привлечь. То есть, здесь надо быть внимательным: можно помощь конечно привлекать. То есть, вы можете отсматривать: как работают управленцы в соседних там федеральных округах, как работают они; все равно мы работаем по Миру и по территории в целом – и находить линии пересечения; то есть, линии общих связей. </w:t>
      </w:r>
    </w:p>
    <w:p>
      <w:pPr>
        <w:pStyle w:val="Normal"/>
        <w:rPr>
          <w:sz w:val="22"/>
        </w:rPr>
      </w:pPr>
      <w:r>
        <w:rPr>
          <w:sz w:val="22"/>
        </w:rPr>
      </w:r>
    </w:p>
    <w:p>
      <w:pPr>
        <w:pStyle w:val="Normal"/>
        <w:rPr>
          <w:sz w:val="22"/>
        </w:rPr>
      </w:pPr>
      <w:r>
        <w:rPr>
          <w:sz w:val="22"/>
        </w:rPr>
      </w:r>
    </w:p>
    <w:p>
      <w:pPr>
        <w:pStyle w:val="Normal"/>
        <w:rPr>
          <w:sz w:val="22"/>
        </w:rPr>
      </w:pPr>
      <w:r>
        <w:rPr>
          <w:sz w:val="22"/>
        </w:rPr>
        <w:t xml:space="preserve">То есть, умение работать с обобщенной информацией по всем федеральным округам - и таким образом, чтобы мы имели возможность работать ну фактически без какого-либо что ли, так скажем, дополнительного ресурса. Если там нужно быстро – мы должны быстро как бы сконфигурировать информацию таким образом, чтобы все федеральные округа работали в общей концентрации. То есть, работать через один обобщенный центр, да, например. То есть, геометрически он может быть там, например, в районе Москвы; может быть в центре, в геометрическом центре Российской Федерации; может быть на Дальнем Востоке - в принципе, это не суть важно. Главное, центр находить; именно информационный центр. </w:t>
      </w:r>
    </w:p>
    <w:p>
      <w:pPr>
        <w:pStyle w:val="Normal"/>
        <w:rPr>
          <w:sz w:val="22"/>
        </w:rPr>
      </w:pPr>
      <w:r>
        <w:rPr>
          <w:sz w:val="22"/>
        </w:rPr>
      </w:r>
    </w:p>
    <w:p>
      <w:pPr>
        <w:pStyle w:val="Normal"/>
        <w:rPr>
          <w:sz w:val="22"/>
        </w:rPr>
      </w:pPr>
      <w:r>
        <w:rPr>
          <w:sz w:val="22"/>
        </w:rPr>
        <w:t xml:space="preserve">И когда мы начинаем рассматривать позицию управления, то здесь есть очень четкое совмещение следующих позиций: физический центр, как правило, на там 90%, да, в обычном понимании должен соответствовать информационному, вот. Поэтому надо стараться еще приводить в соответствие информационный и, скажем так, физический уровень: что происходит на физическом уровне управления. И когда мы сможем довести до уровня 100% задачу активного управления – то для оперативных решений каких-либо проблем, возможно которые нужно именно быстро решить; здесь нужно уметь совмещать физический и информационный центр. </w:t>
      </w:r>
    </w:p>
    <w:p>
      <w:pPr>
        <w:pStyle w:val="Normal"/>
        <w:rPr>
          <w:sz w:val="22"/>
        </w:rPr>
      </w:pPr>
      <w:r>
        <w:rPr>
          <w:sz w:val="22"/>
        </w:rPr>
      </w:r>
    </w:p>
    <w:p>
      <w:pPr>
        <w:pStyle w:val="Normal"/>
        <w:rPr>
          <w:sz w:val="22"/>
        </w:rPr>
      </w:pPr>
      <w:r>
        <w:rPr>
          <w:sz w:val="22"/>
        </w:rPr>
        <w:t xml:space="preserve">То есть, технология такая: путем перемещения в информационный центр управления – можно находить точку, где физический и информационный центр совмещены. То есть, в принципе, достаточно просто: не нужно делать специального управления – просто взять обобщенный центр; и его как бы просто водить по карте. Зафиксировали – и тогда вы видите всю структуру: что происходит в соседних, например, субъектах Федерации, которые относятся к каким-либо федеральным округам. </w:t>
      </w:r>
    </w:p>
    <w:p>
      <w:pPr>
        <w:pStyle w:val="Normal"/>
        <w:rPr>
          <w:sz w:val="22"/>
        </w:rPr>
      </w:pPr>
      <w:r>
        <w:rPr>
          <w:sz w:val="22"/>
        </w:rPr>
      </w:r>
    </w:p>
    <w:p>
      <w:pPr>
        <w:pStyle w:val="Normal"/>
        <w:rPr>
          <w:sz w:val="22"/>
        </w:rPr>
      </w:pPr>
      <w:r>
        <w:rPr>
          <w:sz w:val="22"/>
        </w:rPr>
        <w:t xml:space="preserve">Значит, дальше, если мы рассмотрим управление по Сибирскому федеральному округу, то здесь необходимо сделать так. Первый уровень управления, как первую волну – взять из Дальневосточного федерального округа; и по Сибирскому федеральному округу выйти на уровень, например там, если, скажем, с высокой скоростью проходить – можно выйти на уровень Уральского федерального округа. А дальше, если как бы скорость управления меньше, то есть именно управляющий сделать импульс, да, на Уральский федеральный округ: взять скорость управления меньше; то есть, просто волну с меньшей скоростью вести – то управляющий импульс может дойти уже в оформленном виде до Приволжского федерального округа. </w:t>
      </w:r>
    </w:p>
    <w:p>
      <w:pPr>
        <w:pStyle w:val="Normal"/>
        <w:rPr>
          <w:sz w:val="22"/>
        </w:rPr>
      </w:pPr>
      <w:r>
        <w:rPr>
          <w:sz w:val="22"/>
        </w:rPr>
      </w:r>
    </w:p>
    <w:p>
      <w:pPr>
        <w:pStyle w:val="Normal"/>
        <w:rPr>
          <w:sz w:val="22"/>
        </w:rPr>
      </w:pPr>
      <w:r>
        <w:rPr>
          <w:sz w:val="22"/>
        </w:rPr>
        <w:t xml:space="preserve">То есть, имеется в виду, что мы; например, нам нужно город федерального значения какой-либо рассмотреть как уровень фактического, да, и информационного управления – то мы должны видеть, что, исходя из этого управления; то есть, исходя из того, с какой скоростью мы работаем – мы имеем информацию, происходящую там в большом, предположим городе, да; что происходит в городе. Потому что информация города – она, в общем-то, часто в событийной конструкции выше для каких-то целей управления. И умение сделать так, чтобы она была такой же по уровню познания в одном импульсе – это умение работать с каким-то, так скажем, волновым принципом управления, где вы можете двигать волну управления с разной скоростью, и с разных {объектов управления}. То есть, чем вы берете первую скорость управления выше – тем быстрее вы заканчиваете импульс. То есть {?} </w:t>
      </w:r>
    </w:p>
    <w:p>
      <w:pPr>
        <w:pStyle w:val="Normal"/>
        <w:rPr>
          <w:sz w:val="22"/>
        </w:rPr>
      </w:pPr>
      <w:r>
        <w:rPr>
          <w:sz w:val="22"/>
        </w:rPr>
      </w:r>
    </w:p>
    <w:p>
      <w:pPr>
        <w:pStyle w:val="Normal"/>
        <w:rPr>
          <w:sz w:val="22"/>
        </w:rPr>
      </w:pPr>
      <w:r>
        <w:rPr>
          <w:sz w:val="22"/>
        </w:rPr>
        <w:t xml:space="preserve">Дальше эту волну можно увеличивать – и уже выводить на уровень света. То есть, на уровень цвета по типу цветов радуги – и с каждого цвета спускать структуру событийную. Например там, фиолетовый, или там синий цвет можно использовать для каких-то одних задач; предположим там, какой-то цвет радуги можно использовать для других. Не обязательно даже один цвет – может быть, иметь подцвета там, как, предположим там, в мониторах, в компьютерах используются подцветовые диапазоны. И уметь {отсветлять} цветовые системы. То есть, умение вывести на одном даже цвете там, предположим, всю структуру, на другом так же – но а какие-то линии выделять, значит, в структуре, общей {работы}. </w:t>
      </w:r>
    </w:p>
    <w:p>
      <w:pPr>
        <w:pStyle w:val="Normal"/>
        <w:rPr>
          <w:sz w:val="22"/>
        </w:rPr>
      </w:pPr>
      <w:r>
        <w:rPr>
          <w:sz w:val="22"/>
        </w:rPr>
      </w:r>
    </w:p>
    <w:p>
      <w:pPr>
        <w:pStyle w:val="Normal"/>
        <w:rPr>
          <w:sz w:val="22"/>
        </w:rPr>
      </w:pPr>
      <w:r>
        <w:rPr>
          <w:sz w:val="22"/>
        </w:rPr>
        <w:t xml:space="preserve">Предположим, если мы делаем управление в области политики – надо рассмотреть субъективную фазу управления: каким цветом лучше управлять? Ну самый, например, элемент быстрого управления – это серебристый цвет, {который связан с} белыми уровнями восприятия первичной фазы. А если мы рассмотрим управление по гармонической фазе – то здесь, на мой взгляд, нужно таким образом действовать, что цвет может обрисовываться; как бы начинать организовываться, хотя вы делаете управление со скоростью. То есть, чтобы не акцентировать внимание на скорости управления – надо перейти на цвет. Ну и так далее: можно, естественно, работать по цифровой системе. </w:t>
      </w:r>
    </w:p>
    <w:p>
      <w:pPr>
        <w:pStyle w:val="Normal"/>
        <w:rPr>
          <w:sz w:val="22"/>
        </w:rPr>
      </w:pPr>
      <w:r>
        <w:rPr>
          <w:sz w:val="22"/>
        </w:rPr>
      </w:r>
    </w:p>
    <w:p>
      <w:pPr>
        <w:pStyle w:val="Normal"/>
        <w:rPr>
          <w:sz w:val="22"/>
        </w:rPr>
      </w:pPr>
      <w:r>
        <w:rPr>
          <w:sz w:val="22"/>
        </w:rPr>
        <w:t xml:space="preserve">И в связи с этим, я считаю, что здесь вот основным аспектом такого управления является, на мой взгляд, еще и решение, значит, некоей такой ситуации по распределению информации с той скоростью, которая вам нужна в управлении, по территории Российской Федерации. То есть, скажем так: на 7-м внеочередном съезде политической партии ДРУГГ была задача: рассмотреть структуру управления с точки зрения юридических систем, и она сейчас совершенствуется, {увеличиваются конструкция} именно в этом плане. {Кстати сказать,} достаточно быстро, вот я посмотрел, участники съезда, значит, вышли на основные параметры управления; буквально там в первые две, от силы три недели. То есть, это достаточно быстрый результат; и я же все-таки сказал тогда – нужно было всю историю цивилизации рассмотреть в условиях управления. </w:t>
      </w:r>
    </w:p>
    <w:p>
      <w:pPr>
        <w:pStyle w:val="Normal"/>
        <w:rPr>
          <w:sz w:val="22"/>
        </w:rPr>
      </w:pPr>
      <w:r>
        <w:rPr>
          <w:sz w:val="22"/>
        </w:rPr>
      </w:r>
    </w:p>
    <w:p>
      <w:pPr>
        <w:pStyle w:val="Normal"/>
        <w:rPr>
          <w:sz w:val="22"/>
        </w:rPr>
      </w:pPr>
      <w:r>
        <w:rPr>
          <w:sz w:val="22"/>
        </w:rPr>
        <w:t xml:space="preserve">А дальше уже в прогностической фазе выделить, что необходимо, да? То есть, как в современном обществе работать с точки зрения там правовых аспектов деятельности. Тогда, как только нам эту структуру управления, ну, желательно, например, вывести на всю территорию России – мы можем так же применять такие же принципы поведения и доступа к информации. И рассматривать: через какие системы можно делать управление; то есть, как доводить там, предположим, управление с точки зрения права. Если вы там преподаете непосредственно слушателям в качестве там политобразования – как работать с территорией, например; то здесь возникает правовой аспект деятельности тоже, естественно. Потому что точное знание в прогностике может вызвать вопросы; например, откуда, да, эта информация? </w:t>
      </w:r>
    </w:p>
    <w:p>
      <w:pPr>
        <w:pStyle w:val="Normal"/>
        <w:rPr>
          <w:sz w:val="22"/>
        </w:rPr>
      </w:pPr>
      <w:r>
        <w:rPr>
          <w:sz w:val="22"/>
        </w:rPr>
      </w:r>
    </w:p>
    <w:p>
      <w:pPr>
        <w:pStyle w:val="Normal"/>
        <w:rPr>
          <w:sz w:val="22"/>
        </w:rPr>
      </w:pPr>
      <w:r>
        <w:rPr>
          <w:sz w:val="22"/>
        </w:rPr>
        <w:t xml:space="preserve">Например, такая вот простая ситуация, что делается анализ ситуации. Тогда, если исключить, что существует, например, возможность прогнозирования – то получается, возникает вопрос источника. Поэтому управление желательно делать, конечно, в обобщенном виде все-таки для начала. Если событие какое-то уже сложное достаточно, то можно конечно указывать какие-то более конкретные характеристики; но тогда уровнем опорных систем, если идет; предположим, точная прогностика будет являться в случае там юридического статуса этого действия, что такое действие, вообще говоря, возможно; вот возможно прогнозирование. То есть, мы все-таки часто будем иметь дело в первое время, по крайней мере, до того, как уже партия придет к власти – здесь все равно вопрос ставится так, что существуют другие точки зрения. </w:t>
      </w:r>
    </w:p>
    <w:p>
      <w:pPr>
        <w:pStyle w:val="Normal"/>
        <w:rPr>
          <w:sz w:val="22"/>
        </w:rPr>
      </w:pPr>
      <w:r>
        <w:rPr>
          <w:sz w:val="22"/>
        </w:rPr>
      </w:r>
    </w:p>
    <w:p>
      <w:pPr>
        <w:pStyle w:val="Normal"/>
        <w:rPr>
          <w:sz w:val="22"/>
        </w:rPr>
      </w:pPr>
      <w:r>
        <w:rPr>
          <w:sz w:val="22"/>
        </w:rPr>
        <w:t xml:space="preserve">Например, мы можем говорить: да, у нас есть доказательства; у нас есть там протоколы, и так далее – другие могут считать, что прогностики не существует. Тогда получается, мы должны работать в этом правовом поле, умея доказывать, что прогностика существует; там, есть свидетели первичного действия, и об этом просто шире заявлять. И как только мы начинаем такое управление увеличивать - то в принципе, естественно, нужно иметь в виду, что, значит, какие могут быть вопросы вообще в социальных системах? Мы все-таки работаем на уровне макрозадач, и они совершенно у нас конкретные. Могут быть пересечения интересов с министерствами, с монополиями, которые, например там, если они там отвечают за систему здравоохранения, да? То есть, у нас многие управленцы могут излечивать практически те вещи, которые считаются как бы неизлечимыми в ортодоксальной медицине. Тогда получается, что как некий конкурент, да, эти люди; или там какие-либо кампании, которые занимаются {информацией}. </w:t>
      </w:r>
    </w:p>
    <w:p>
      <w:pPr>
        <w:pStyle w:val="Normal"/>
        <w:rPr>
          <w:sz w:val="22"/>
        </w:rPr>
      </w:pPr>
      <w:r>
        <w:rPr>
          <w:sz w:val="22"/>
        </w:rPr>
      </w:r>
    </w:p>
    <w:p>
      <w:pPr>
        <w:pStyle w:val="Normal"/>
        <w:rPr>
          <w:sz w:val="22"/>
        </w:rPr>
      </w:pPr>
      <w:r>
        <w:rPr>
          <w:sz w:val="22"/>
        </w:rPr>
        <w:t xml:space="preserve">Поэтому я думаю, что здесь нужно отслеживать очень четко линию возможных действий; и понимать, что в социальном поле все, что полезно для человека – всегда законом определено. То есть, закон всегда это должен поддерживать. Поэтому, если это не происходит – значит, нужно менять законы, и так далее. То есть, работать либо в конституционном поле, либо в законодательном поле. </w:t>
      </w:r>
    </w:p>
    <w:p>
      <w:pPr>
        <w:pStyle w:val="Normal"/>
        <w:rPr>
          <w:sz w:val="22"/>
        </w:rPr>
      </w:pPr>
      <w:r>
        <w:rPr>
          <w:sz w:val="22"/>
        </w:rPr>
      </w:r>
    </w:p>
    <w:p>
      <w:pPr>
        <w:pStyle w:val="Normal"/>
        <w:rPr>
          <w:sz w:val="22"/>
        </w:rPr>
      </w:pPr>
      <w:r>
        <w:rPr>
          <w:sz w:val="22"/>
        </w:rPr>
        <w:t xml:space="preserve">И, исходя из таких ну в общем-то простых задач; ничего такого особо сложного здесь нет – вот я бы как раз хотел предложить, в качестве уже дальнейшей части по съезду; так сделано специально, чтобы мы собрались в большей степени как уже представители региональных и местных отделений. И здесь задача больше у нас обучающая; то есть, передача знаний, и конкретного управления, конечно. Поэтому я думаю, что сейчас, уже вот проработав по карте; то есть, я показал один из принципов работы по карте, когда мы все-таки работаем на определенной скорости. Ну вот представьте там элемент политобразования; мы должны взять просто карту там, например, черно-белую; и показывать, и что-то быстро объяснять – потом люди должны еще в этом убеждаться. А чтобы человек запомнил и зафиксировал ситуацию – часто нужно работать быстрее просто. Потому что какие-то основные два-три, там несколько штрихов он запоминает, работает, и доводит информацию до исполнения. </w:t>
      </w:r>
    </w:p>
    <w:p>
      <w:pPr>
        <w:pStyle w:val="Normal"/>
        <w:rPr>
          <w:sz w:val="22"/>
        </w:rPr>
      </w:pPr>
      <w:r>
        <w:rPr>
          <w:sz w:val="22"/>
        </w:rPr>
      </w:r>
    </w:p>
    <w:p>
      <w:pPr>
        <w:pStyle w:val="Normal"/>
        <w:rPr>
          <w:sz w:val="22"/>
        </w:rPr>
      </w:pPr>
      <w:r>
        <w:rPr>
          <w:sz w:val="22"/>
        </w:rPr>
        <w:t xml:space="preserve">Как правило ведь, в прогнозируемый период, если он там не длинный - каких-либо там множественных действий не происходит. Поэтому достаточно показывать основные аспекты: чтобы логически было понятно, почему человек именно это рассмотрел, и именно это применил. То есть, он должен видеть свое личное участие. Это может быть совершенно как бы третьим образом {обуславливаться}, что он там пошел в конкретное место, и что-то там предпринял. Речь идет о том, что он должен понимать: где был его элемент сознания, и что он все сделала правильно; в тот момент четко видел какой-то уровень связи. И дальше главное – это конечно результат, естественно; все с точки зрения результативности будет рассматриваться. Тем не менее, вот здесь вот важно уметь работать именно в целях даже пропаганды, так скажем, знаний; это все-таки специальная будет система управления: работать часто быстро, инициативно {?}. </w:t>
      </w:r>
    </w:p>
    <w:p>
      <w:pPr>
        <w:pStyle w:val="Normal"/>
        <w:rPr>
          <w:sz w:val="22"/>
        </w:rPr>
      </w:pPr>
      <w:r>
        <w:rPr>
          <w:sz w:val="22"/>
        </w:rPr>
      </w:r>
    </w:p>
    <w:p>
      <w:pPr>
        <w:pStyle w:val="Normal"/>
        <w:rPr>
          <w:sz w:val="22"/>
        </w:rPr>
      </w:pPr>
      <w:r>
        <w:rPr>
          <w:sz w:val="22"/>
        </w:rPr>
        <w:t xml:space="preserve">Организационные вопросы </w:t>
      </w:r>
    </w:p>
    <w:p>
      <w:pPr>
        <w:pStyle w:val="Normal"/>
        <w:rPr>
          <w:sz w:val="22"/>
        </w:rPr>
      </w:pPr>
      <w:r>
        <w:rPr>
          <w:sz w:val="22"/>
        </w:rPr>
      </w:r>
    </w:p>
    <w:p>
      <w:pPr>
        <w:pStyle w:val="Normal"/>
        <w:rPr>
          <w:sz w:val="22"/>
        </w:rPr>
      </w:pPr>
      <w:r>
        <w:rPr>
          <w:sz w:val="22"/>
        </w:rPr>
        <w:t xml:space="preserve">Поэтому в данном случае работа по карте – она уже закончена. И дальше, значит, мы переходим уже к тому, что я сейчас приглашаю сюда членов оргкомитета. И мы начинаем готовиться к учредительному съезду, где будут конкретно {описаны} элементы управления, связанные ну с обычным уровнем там технологий съезда, так скажем. И дальше, учитывая, что на 7-м внеочередном съезде я дал как раз вот управление с целью юрисдикцию {управления} как бы расширить на текущие мероприятия, да, которые там проводятся с точки зрения политической системы ДРУГГ. Значит, и я сказал; именно сказал «политсистемы»; политической партии – это понятно, но у нас есть люди, которые могут быть не в партии; поэтому это как системное мероприятие – но которые нас поддерживают, да? Поэтому я называю именно системный принцип политической системы управления. </w:t>
      </w:r>
    </w:p>
    <w:p>
      <w:pPr>
        <w:pStyle w:val="Normal"/>
        <w:rPr>
          <w:sz w:val="22"/>
        </w:rPr>
      </w:pPr>
      <w:r>
        <w:rPr>
          <w:sz w:val="22"/>
        </w:rPr>
      </w:r>
    </w:p>
    <w:p>
      <w:pPr>
        <w:pStyle w:val="Normal"/>
        <w:rPr>
          <w:sz w:val="22"/>
        </w:rPr>
      </w:pPr>
      <w:r>
        <w:rPr>
          <w:sz w:val="22"/>
        </w:rPr>
        <w:t xml:space="preserve">И здесь, значит, желательно так же рассматривать сегодняшний съезд; значит, уровень, ну который будет далее – как учредительный съезд, который по Закону о партиях должен собрать численность; хотя численность во многом уже, кстати, сформирована. Просто, значит, потом по Закону еще есть шесть месяцев, чтобы увеличить численность, которая ну в партии, значит, {таким образом}, чтобы при там обзвоне с МинЮста – это были реальные люди, которые написали реальные заявления; и они знали, зачем они его писали, это заявление. То есть, делаются обзвоны, и поэтому вот именно численность людей в партии должна быть, конечно, желательно чтобы с телефоном, чтобы можно было осуществить звонок, как я уже оговорил эту ситуацию в целом по предшествующему опыту, так скажем, значит, ну которая при регистрации партии, например, в других странах. Там МинЮсты производят обзвон, поэтому; именно партии ДРУГГ, значит. Поэтому здесь я думаю, что здесь важно, конечно, подготовить людей, что возможен обзвон. Хотя, может быть там, в Российской Федерации это и не будет так строго соблюдаться; а может быть просто выборочный обзвон. Поэтому я думаю, что здесь важно все-таки людей {предупредить}. </w:t>
      </w:r>
    </w:p>
    <w:p>
      <w:pPr>
        <w:pStyle w:val="Normal"/>
        <w:rPr>
          <w:sz w:val="22"/>
        </w:rPr>
      </w:pPr>
      <w:r>
        <w:rPr>
          <w:sz w:val="22"/>
        </w:rPr>
      </w:r>
    </w:p>
    <w:p>
      <w:pPr>
        <w:pStyle w:val="Normal"/>
        <w:rPr>
          <w:sz w:val="22"/>
        </w:rPr>
      </w:pPr>
      <w:r>
        <w:rPr>
          <w:sz w:val="22"/>
        </w:rPr>
        <w:t xml:space="preserve">Таким образом, сейчас я приглашаю членов оргкомитете сюда, на сцену; или как бы назовем ее как президиум, что ли, видимо, в правительственном понимании. И дальше, значит, будет представлен доклад Александра Сергеевича Вадютина, значит, по уровню управления по юридическим системам: что сейчас делается в плане реакции на сложившуюся информацию. Потому что нам в любом случае информационне поле улучшать вокруг деятельности по распространению Учения. И мы определенные методы, исходя из того, что мы воспринимаем, как критерии некоей внешней величины в юридической фазе управления; то есть, если есть какие-то условия внешние – то мы должны на них как-то реагировать, да? Например, значит, каким образом может действовать милиция, прокуратура, и так далее. Если они {противодействуют} – мы должны в прогнозной фазе сделать управление; видеть, как будут развиваться события. </w:t>
      </w:r>
    </w:p>
    <w:p>
      <w:pPr>
        <w:pStyle w:val="Normal"/>
        <w:rPr>
          <w:sz w:val="22"/>
        </w:rPr>
      </w:pPr>
      <w:r>
        <w:rPr>
          <w:sz w:val="22"/>
        </w:rPr>
      </w:r>
    </w:p>
    <w:p>
      <w:pPr>
        <w:pStyle w:val="Normal"/>
        <w:rPr>
          <w:sz w:val="22"/>
        </w:rPr>
      </w:pPr>
      <w:r>
        <w:rPr>
          <w:sz w:val="22"/>
        </w:rPr>
        <w:t xml:space="preserve">И учитывая, что, кроме всего прочего, ну как бы вот это управление в юридическом поле – оно должно обеспечивать и гарантировать нам спокойный конституционно обусловленный уровень управления. Нам нужно решать задачи, которые реально мы решаем. И я думаю, что здесь, конечно, во всех системах управления главное – все сводить к решению программных задач. То есть, все время, что бы там ни происходило – все время стараться максимально интенсивно; а реально - насколько это возможно интенсивно – решать все время то, что мы делаем, да: структуру управления по вечному развитию. Тем или иным способом каждый пункт программы будет решаться непрерывно. Поэтому любая фаза управления, в том числе юридическая там; ну вообще любая другая: социальная, политическая – все делается только для того, чтобы решать реальные задачи, которые мы и решаем в соответствии с программой. Поэтому в управлении, конечно, я считаю, следует всегда рассматривать именно цели и задачи. Как обычные управленцы – мы должны просто увеличивать интенсивность. Поэтому вот здесь на любые системы внешние, да, включая юридические – надо смотреть, я считаю, именно так. </w:t>
      </w:r>
    </w:p>
    <w:p>
      <w:pPr>
        <w:pStyle w:val="Normal"/>
        <w:rPr>
          <w:sz w:val="22"/>
        </w:rPr>
      </w:pPr>
      <w:r>
        <w:rPr>
          <w:sz w:val="22"/>
        </w:rPr>
      </w:r>
    </w:p>
    <w:p>
      <w:pPr>
        <w:pStyle w:val="Normal"/>
        <w:rPr>
          <w:sz w:val="22"/>
        </w:rPr>
      </w:pPr>
      <w:r>
        <w:rPr>
          <w:sz w:val="22"/>
        </w:rPr>
        <w:t xml:space="preserve">Ну и будет еще дальше сегодня по съезду, значит, {?} представлены, значит, результаты – которые были достигнуты. В общем, они представлены как единичные; но на самом деле они достаточно системные. Такие результаты есть во многих сейчас регионах; информация стекается в центральный штаб; и поэтому надо все рассматривать комплексно. То есть, есть результаты, есть какие-то позитивные действия; и в принципе, этот опыт просто распространить. Таким образом, сейчас я приглашаю на сцену членов оргкомитета политической партии ДРУГГ. {В дальнейшем…} мы планируем, значит, постоянно проводить политзанятия; будет стандартный пакет информации, по которому можно будет работать. </w:t>
      </w:r>
    </w:p>
    <w:p>
      <w:pPr>
        <w:pStyle w:val="Normal"/>
        <w:rPr>
          <w:sz w:val="22"/>
        </w:rPr>
      </w:pPr>
      <w:r>
        <w:rPr>
          <w:sz w:val="22"/>
        </w:rPr>
      </w:r>
    </w:p>
    <w:p>
      <w:pPr>
        <w:pStyle w:val="Normal"/>
        <w:rPr>
          <w:sz w:val="22"/>
        </w:rPr>
      </w:pPr>
      <w:r>
        <w:rPr>
          <w:sz w:val="22"/>
        </w:rPr>
        <w:t xml:space="preserve">{В данном случае} пока еще мы не во всем составе, некоторые участники отсутствуют. Но, тем не менее, вот как рабочая группа, которая будет вести преподавание - в данном случае в основном именно с точки зрения преподавательской деятельности мы здесь собрались, значит. Поэтому в данном случае, исходя из того, что у нас образовательный контекст – он будет иметь первостепенное все-таки значение. И все руководители региональных и местных отделений – они могут вполне обращаться в плане, может быть, даже индивидуальных задач. То есть, например, есть некоторые типы лекций, {?} которые ну где-то у нас в архиве они, очевидно, есть; но их, например, сложно найти – можно их запрашивать, чтобы мы как-то высылали, например. </w:t>
      </w:r>
    </w:p>
    <w:p>
      <w:pPr>
        <w:pStyle w:val="Normal"/>
        <w:rPr>
          <w:sz w:val="22"/>
        </w:rPr>
      </w:pPr>
      <w:r>
        <w:rPr>
          <w:sz w:val="22"/>
        </w:rPr>
      </w:r>
    </w:p>
    <w:p>
      <w:pPr>
        <w:pStyle w:val="Normal"/>
        <w:rPr>
          <w:sz w:val="22"/>
        </w:rPr>
      </w:pPr>
      <w:r>
        <w:rPr>
          <w:sz w:val="22"/>
        </w:rPr>
        <w:t xml:space="preserve">Затем будут специальные курсы; сейчас будет курс специальный по прогностическому управлению, где есть возможность видеть структуру прошлых событий. Чтобы человек, который, ну например, как управленец сталкивается часто, может быть, со сложными формами юридических каких-то аспектов деятельности. То он должен видеть прошлые события; вот например там, есть уровень действия - что ну происходит некое взаимодействие с сотрудниками правовых органов, да? Нужно стараться понять тогда их структуру управления; то есть, рассмотреть, например там, структуру прошлого; рассмотреть, что они будут делать; то есть, рассмотреть всю информацию. В некоторых случаях приходится, для того чтобы правильно принять решение – знать абсолютно точно все системы прошлого, текущего и будущего времени. </w:t>
      </w:r>
    </w:p>
    <w:p>
      <w:pPr>
        <w:pStyle w:val="Normal"/>
        <w:rPr>
          <w:sz w:val="22"/>
        </w:rPr>
      </w:pPr>
      <w:r>
        <w:rPr>
          <w:sz w:val="22"/>
        </w:rPr>
      </w:r>
    </w:p>
    <w:p>
      <w:pPr>
        <w:pStyle w:val="Normal"/>
        <w:rPr>
          <w:sz w:val="22"/>
        </w:rPr>
      </w:pPr>
      <w:r>
        <w:rPr>
          <w:sz w:val="22"/>
        </w:rPr>
        <w:t xml:space="preserve">Поэтому управление само; ну не только в этих случаях; вообще в очень сложных ситуациях, включая там диагностику АЭС, и так далее, структура прошлых событий – это важный и комплексный курс, который будет сейчас передан группой управления, именно членами оргкомитета политической партии ДРУГГ. Это будет курс, который как раз таки {?} знание прошлого, текущего и будущего времени с точки зрения управляющего действия; управляющего прогностического действия, включая структуру управления прошлыми событиями. </w:t>
      </w:r>
    </w:p>
    <w:p>
      <w:pPr>
        <w:pStyle w:val="Normal"/>
        <w:rPr>
          <w:sz w:val="22"/>
        </w:rPr>
      </w:pPr>
      <w:r>
        <w:rPr>
          <w:sz w:val="22"/>
        </w:rPr>
      </w:r>
    </w:p>
    <w:p>
      <w:pPr>
        <w:pStyle w:val="Normal"/>
        <w:rPr>
          <w:sz w:val="22"/>
        </w:rPr>
      </w:pPr>
      <w:r>
        <w:rPr>
          <w:sz w:val="22"/>
        </w:rPr>
        <w:t xml:space="preserve">Вот исходя из этого – в первую очередь я бы хотел именно так чтобы рассмотрены члены оргкомитета как, значит, люди, которые могут представить образовательную программу. Ну и, естественно, по всем другим вопросам всегда можно обращаться в центральный штаб партии; можно обращаться в офис, где находятся члены оргкомитета. И обращаться, конечно, к любому из представителей оргкомитета, региональным представителям, местным. Потому что в условиях как бы макроспасения как бы особого здесь фактора разделения, как бы вот по иерархии мы не делаем. Если нужно сделать управление концентрированное - то функции управления сразу же передаются в регион; самостоятельность должна быть на самом высшем уровне; каждый имеет право принимать самостоятельное решение. Мы же учим как раз таки видеть будущее, да, и принимать решения точные – поэтому практика, естественно, должна быть самостоятельная. </w:t>
      </w:r>
    </w:p>
    <w:p>
      <w:pPr>
        <w:pStyle w:val="Normal"/>
        <w:rPr>
          <w:sz w:val="22"/>
        </w:rPr>
      </w:pPr>
      <w:r>
        <w:rPr>
          <w:sz w:val="22"/>
        </w:rPr>
      </w:r>
    </w:p>
    <w:p>
      <w:pPr>
        <w:pStyle w:val="Normal"/>
        <w:rPr>
          <w:sz w:val="22"/>
        </w:rPr>
      </w:pPr>
      <w:r>
        <w:rPr>
          <w:sz w:val="22"/>
        </w:rPr>
        <w:t>Сейчас я бы хотел предоставить слово Александру Сергеевичу Вадютину в связи с тем, что у нас сейчас происходят опять некие такие системы реакции на определенные действия со стороны правоохранительных систем. И мы готовим определенные письма, которые, в общем-то, работают достаточно, кстати, эффективно, на мой взгляд. Потому что эти письма сдерживают ну определенный вариант возможного, как бы следующего негативного действия – которое может быть, если эти письма не писать, значит. Поэтому мы пока, так скажем, пишем письма; и они каким-то образом определяют определенную ситуацию. В дальнейшем мы эту систему будем детализировать, будем как бы улучшать, углублять и переводить в более стандартный уровень там юридических фаз управления. Пожалуйста, Александр Сергеевич.</w:t>
      </w:r>
    </w:p>
    <w:p>
      <w:pPr>
        <w:pStyle w:val="Normal"/>
        <w:rPr>
          <w:sz w:val="22"/>
        </w:rPr>
      </w:pPr>
      <w:r>
        <w:rPr>
          <w:sz w:val="22"/>
        </w:rPr>
      </w:r>
    </w:p>
    <w:p>
      <w:pPr>
        <w:pStyle w:val="Normal"/>
        <w:rPr>
          <w:sz w:val="22"/>
        </w:rPr>
      </w:pPr>
      <w:r>
        <w:rPr>
          <w:sz w:val="22"/>
        </w:rPr>
        <w:t>========================================</w:t>
      </w:r>
    </w:p>
    <w:p>
      <w:pPr>
        <w:pStyle w:val="Heading1"/>
        <w:rPr/>
      </w:pPr>
      <w:bookmarkStart w:id="1" w:name="__RefHeading___Toc120949600"/>
      <w:bookmarkEnd w:id="1"/>
      <w:r>
        <w:rPr/>
        <w:t>Выступление А.С.Вадютина</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t xml:space="preserve">Сейчас я хотел бы предоставить слово Александру Сергеевичу Вадютину в связи с тем, что у нас сейчас происходят опять некие такие системы реакции на определенные действия со стороны правоохранительных систем. И мы готовим определенные письма, которые, в общем-то, работают достаточно, кстати, эффективно, на мой взгляд. Потому что эти письма сдерживают ну определенный вариант возможного, как бы следующего негативного действия – которое может быть, если эти письма не писать, значит. Поэтому мы пока, так скажем, пишем письма; и они каким-то образом определяют определенную ситуацию. В дальнейшем мы эту систему будем детализировать, будем как бы улучшать, углублять и переводить в более стандартный уровень там юридических фаз управления. Пожалуйста, Александр Сергеевич. </w:t>
      </w:r>
    </w:p>
    <w:p>
      <w:pPr>
        <w:pStyle w:val="Normal"/>
        <w:rPr>
          <w:sz w:val="22"/>
        </w:rPr>
      </w:pPr>
      <w:r>
        <w:rPr>
          <w:sz w:val="22"/>
        </w:rPr>
      </w:r>
    </w:p>
    <w:p>
      <w:pPr>
        <w:pStyle w:val="Normal"/>
        <w:rPr>
          <w:sz w:val="22"/>
        </w:rPr>
      </w:pPr>
      <w:r>
        <w:rPr>
          <w:sz w:val="22"/>
        </w:rPr>
        <w:t xml:space="preserve">Александр Сергеевич Вадютин: </w:t>
      </w:r>
    </w:p>
    <w:p>
      <w:pPr>
        <w:pStyle w:val="Normal"/>
        <w:rPr>
          <w:sz w:val="22"/>
        </w:rPr>
      </w:pPr>
      <w:r>
        <w:rPr>
          <w:sz w:val="22"/>
        </w:rPr>
        <w:t xml:space="preserve">Добрый день. Ну два слова перед тем, как я зачитаю текст. Дело в том, что действительно, в некоторых городах наблюдается противодействие правоохранительных структур; некое, некоторых административных органов, направленных и против Учения, и частично против учеников. И необходимо все возможные конституционные, юридические, правовые нормы; эти нормы должны быть использованы и для защиты Учения, и для защиты учеников, и для распространения Учения. Поэтому этот документ, который я вам сейчас хочу зачитать - он предлагается для подписания региональными и местными представителями оргкомитета политической партии ДРУГГ. Но он может быть использован непосредственно в регионах как форма искового заявления. Поэтому разрешите, этот документ я зачитаю. Он более широкий, поскольку носит он еще международный характер правовой; из текста вы это поймете. </w:t>
      </w:r>
    </w:p>
    <w:p>
      <w:pPr>
        <w:pStyle w:val="Normal"/>
        <w:rPr>
          <w:sz w:val="22"/>
        </w:rPr>
      </w:pPr>
      <w:r>
        <w:rPr>
          <w:sz w:val="22"/>
        </w:rPr>
      </w:r>
    </w:p>
    <w:p>
      <w:pPr>
        <w:pStyle w:val="Normal"/>
        <w:rPr>
          <w:sz w:val="22"/>
        </w:rPr>
      </w:pPr>
      <w:r>
        <w:rPr>
          <w:sz w:val="22"/>
        </w:rPr>
        <w:t xml:space="preserve">«Коллективный иск в органы судопроизводства, Прокуратуру Российской Федерации, Международный суд по правам Человека, в любые правоохранительные законодательно действующие органы любой из стран Мира – в связи с универсальной применимостью технологий контртерроризма и предотвращения катастроф для любой страны. </w:t>
      </w:r>
    </w:p>
    <w:p>
      <w:pPr>
        <w:pStyle w:val="Normal"/>
        <w:rPr>
          <w:sz w:val="22"/>
        </w:rPr>
      </w:pPr>
      <w:r>
        <w:rPr>
          <w:sz w:val="22"/>
        </w:rPr>
      </w:r>
    </w:p>
    <w:p>
      <w:pPr>
        <w:pStyle w:val="Normal"/>
        <w:rPr>
          <w:sz w:val="22"/>
        </w:rPr>
      </w:pPr>
      <w:r>
        <w:rPr>
          <w:sz w:val="22"/>
        </w:rPr>
        <w:t xml:space="preserve">Исковое заявление. </w:t>
      </w:r>
    </w:p>
    <w:p>
      <w:pPr>
        <w:pStyle w:val="Normal"/>
        <w:rPr>
          <w:sz w:val="22"/>
        </w:rPr>
      </w:pPr>
      <w:r>
        <w:rPr>
          <w:sz w:val="22"/>
        </w:rPr>
      </w:r>
    </w:p>
    <w:p>
      <w:pPr>
        <w:pStyle w:val="Normal"/>
        <w:rPr>
          <w:sz w:val="22"/>
        </w:rPr>
      </w:pPr>
      <w:r>
        <w:rPr>
          <w:sz w:val="22"/>
        </w:rPr>
        <w:t xml:space="preserve">Несмотря на то, что прокуратура Центрального административного округа города Москвы отменила предупреждение Басманной Межрайонной прокуратуры в отношении некоммерческого партнерства «Хайстек»; и этим постановлением утверждено, что Учение Григория Грабового не является социально опасным; а по данным независимых экспертиз, на основе которых создано постановление – является полезным для общества, не является сектой; и тем более, не имеет никакого отношения к экстремизму. Кроме того, по обращениям в защиту интересов Грабового Григория Петровича на имя Генерального прокурора России Устинова получены письма, эти письма получены многими по стране и за рубежом; и эти письма продолжают поступать – где проведена проверка прокуратуры Центрального административного округа города Москвы. Текст этого письма таков: </w:t>
      </w:r>
    </w:p>
    <w:p>
      <w:pPr>
        <w:pStyle w:val="Normal"/>
        <w:rPr>
          <w:sz w:val="22"/>
        </w:rPr>
      </w:pPr>
      <w:r>
        <w:rPr>
          <w:sz w:val="22"/>
        </w:rPr>
      </w:r>
    </w:p>
    <w:p>
      <w:pPr>
        <w:pStyle w:val="Normal"/>
        <w:rPr>
          <w:sz w:val="22"/>
        </w:rPr>
      </w:pPr>
      <w:r>
        <w:rPr>
          <w:sz w:val="22"/>
        </w:rPr>
        <w:t xml:space="preserve">«По результатам проверки 24 июня вынесено постановление об отказе уголовного дела в отношении Грабового Григория Петровича по основаниям, предусмотренным пунктом 2 части 1 статьи 24 УПК РФ за отсутствием в деянии состава преступления» </w:t>
      </w:r>
    </w:p>
    <w:p>
      <w:pPr>
        <w:pStyle w:val="Normal"/>
        <w:rPr>
          <w:sz w:val="22"/>
        </w:rPr>
      </w:pPr>
      <w:r>
        <w:rPr>
          <w:sz w:val="22"/>
        </w:rPr>
      </w:r>
    </w:p>
    <w:p>
      <w:pPr>
        <w:pStyle w:val="Normal"/>
        <w:rPr>
          <w:sz w:val="22"/>
        </w:rPr>
      </w:pPr>
      <w:r>
        <w:rPr>
          <w:sz w:val="22"/>
        </w:rPr>
        <w:t xml:space="preserve">Несмотря на все изложенное, исполняющая обязанности заместителя Басманного межрайонного прокурора города Москвы, старший помощник прокурора Маслова Дина Александровна пошла на прямое нарушение закона. Она продолжает свою противоправную деятельность, противодействуя распространению Учения Григория Грабового и внедрению технологий дистанционного обеспечения безопасности. Маслова противодействием контртеррористических мероприятий политической партии ДРУГГ, фактически начала содействовать терроризму. </w:t>
      </w:r>
    </w:p>
    <w:p>
      <w:pPr>
        <w:pStyle w:val="Normal"/>
        <w:rPr>
          <w:sz w:val="22"/>
        </w:rPr>
      </w:pPr>
      <w:r>
        <w:rPr>
          <w:sz w:val="22"/>
        </w:rPr>
      </w:r>
    </w:p>
    <w:p>
      <w:pPr>
        <w:pStyle w:val="Normal"/>
        <w:rPr>
          <w:sz w:val="22"/>
        </w:rPr>
      </w:pPr>
      <w:r>
        <w:rPr>
          <w:sz w:val="22"/>
        </w:rPr>
        <w:t xml:space="preserve">Доказательством этого факта является то, что инициатор клеветнических статей в газете «Известия» Дмитрий Соколов-Митрич, и так называемый борец с сектами в России гражданин США Дворкин, который от имени Православного Свято-Тихвинского монастыря дал заключение для уже отмененного предупреждения со стороны Басманной Межрайоннной прокуратуры – в унисон с действиями Масловой дали интервью радиостанции «Свобода». Непреложным фактом связи Масловой, Соколова-Митрича и Дворкина с международным терроризмом является интервью террориста Басаева той же радиостанции «Свобода», оказывающей услуги международным террористам. По данным фактам имеются миллионы свидетелей. Таким образом, деятельность помощника прокурора Басманной Межрайонной прокуратуры Масловой совпадает с деятельностью группы лиц, содействующих терроризму с объединяющей ролью радиостанции «Свобода». Не исключено, что заказчиком действий Масловой против Учения Григория Грабового является третья сторона, действующая против национальных интересов России. </w:t>
      </w:r>
    </w:p>
    <w:p>
      <w:pPr>
        <w:pStyle w:val="Normal"/>
        <w:rPr>
          <w:sz w:val="22"/>
        </w:rPr>
      </w:pPr>
      <w:r>
        <w:rPr>
          <w:sz w:val="22"/>
        </w:rPr>
      </w:r>
    </w:p>
    <w:p>
      <w:pPr>
        <w:pStyle w:val="Normal"/>
        <w:rPr>
          <w:sz w:val="22"/>
        </w:rPr>
      </w:pPr>
      <w:r>
        <w:rPr>
          <w:sz w:val="22"/>
        </w:rPr>
        <w:t xml:space="preserve">Учитывая изложенное, требуем немедленного пресечения преступных действий помощника прокурора Басманной Межрайонной прокуратуры Масловой, и возбуждения против Масловой уголовного дела по статье «содействие терроризму». </w:t>
      </w:r>
    </w:p>
    <w:p>
      <w:pPr>
        <w:pStyle w:val="Normal"/>
        <w:rPr>
          <w:sz w:val="22"/>
        </w:rPr>
      </w:pPr>
      <w:r>
        <w:rPr>
          <w:sz w:val="22"/>
        </w:rPr>
      </w:r>
    </w:p>
    <w:p>
      <w:pPr>
        <w:pStyle w:val="Normal"/>
        <w:rPr>
          <w:sz w:val="22"/>
        </w:rPr>
      </w:pPr>
      <w:r>
        <w:rPr>
          <w:sz w:val="22"/>
        </w:rPr>
        <w:t xml:space="preserve">Если проанализировать создавшуюся ситуацию, то ясно будут видны причины и корни этого противодействия. Правомерен вопрос: почему правоохранительная система, предназначенная для защиты и охраны прав граждан – посягает на право защитить свою жизнь и обеспечить личную безопасность граждан и общественную безопасность государства? Хорошо известно, что активизация противодействия началась после того, как Григорий Петрович Грабовой на 5-м внеочередном съезде оргкомитета политической партии ДРУГГ объявил о начале контртеррористических мероприятий на территории Российского Государства. </w:t>
      </w:r>
    </w:p>
    <w:p>
      <w:pPr>
        <w:pStyle w:val="Normal"/>
        <w:rPr>
          <w:sz w:val="22"/>
        </w:rPr>
      </w:pPr>
      <w:r>
        <w:rPr>
          <w:sz w:val="22"/>
        </w:rPr>
      </w:r>
    </w:p>
    <w:p>
      <w:pPr>
        <w:pStyle w:val="Normal"/>
        <w:rPr>
          <w:sz w:val="22"/>
        </w:rPr>
      </w:pPr>
      <w:r>
        <w:rPr>
          <w:sz w:val="22"/>
        </w:rPr>
        <w:t xml:space="preserve">Противодействие правоохранительных органов по времени полностью совпадает с работой по защите жизни Президента России Путина Владимира Владимировича, защите бортов Президентских самолетов, защите зданий Кремля, стратегических объектов Российской Федерации, и защите южных регионов России, включая Беслан. Так, на 6-м съезде оргкомитета политической партии ДРУГГ 16 сентября 2005 года, то есть, за месяц до событий в Нальчике - Григорий Петрович Грабовой дал управляющий прогноз событий в Кабардино-Балкарии в области контртерроризма не период до 14 октября. Текст прогноза: </w:t>
      </w:r>
    </w:p>
    <w:p>
      <w:pPr>
        <w:pStyle w:val="Normal"/>
        <w:rPr>
          <w:sz w:val="22"/>
        </w:rPr>
      </w:pPr>
      <w:r>
        <w:rPr>
          <w:sz w:val="22"/>
        </w:rPr>
      </w:r>
    </w:p>
    <w:p>
      <w:pPr>
        <w:pStyle w:val="Normal"/>
        <w:rPr>
          <w:sz w:val="22"/>
        </w:rPr>
      </w:pPr>
      <w:r>
        <w:rPr>
          <w:sz w:val="22"/>
        </w:rPr>
        <w:t xml:space="preserve">«По Кабардино-Балкарской республике, если мы рассмотрим южнее Нальчика информацию, то видно, что здесь нужно предотвратить опять-таки авиационные проблемы; авиационное, в общем-то, достаточно крупное происшествие. Где может быть, и попадает там на транспорт, на землю, дома. Нам нужно сделать так: сохранить фрагмент дома, не дать его разрушить - и не будет авиационной катастрофы». </w:t>
      </w:r>
    </w:p>
    <w:p>
      <w:pPr>
        <w:pStyle w:val="Normal"/>
        <w:rPr>
          <w:sz w:val="22"/>
        </w:rPr>
      </w:pPr>
      <w:r>
        <w:rPr>
          <w:sz w:val="22"/>
        </w:rPr>
      </w:r>
    </w:p>
    <w:p>
      <w:pPr>
        <w:pStyle w:val="Normal"/>
        <w:rPr>
          <w:sz w:val="22"/>
        </w:rPr>
      </w:pPr>
      <w:r>
        <w:rPr>
          <w:sz w:val="22"/>
        </w:rPr>
        <w:t xml:space="preserve">Как известно, именно главной целью террористов был городской аэропорт, где, захватив самолеты, они собирались направить их на важнейшие объекты страны: атомные электростанции и Кремль. Военный транспорт обладает системой опознания «свой-чужой», и недоступен для поражения в Российской Федерации. В прогнозе Грабового Григория Петровича четко указано: авиационные проблемы и связанные с этим возможные крупное авиационное происшествие. Слова прогноза «где может быть» это происшествие, указано: «попадает там на транспорт, на землю, дома». Позднее установлены цели террористов: железнодорожный вокзал в городе Ростове-на-Дону - транспорт; гидроэлектростанция на Волге и атомная электростанция под Саратовом – земля; и Московский Кремль – дома. </w:t>
      </w:r>
    </w:p>
    <w:p>
      <w:pPr>
        <w:pStyle w:val="Normal"/>
        <w:rPr>
          <w:sz w:val="22"/>
        </w:rPr>
      </w:pPr>
      <w:r>
        <w:rPr>
          <w:sz w:val="22"/>
        </w:rPr>
      </w:r>
    </w:p>
    <w:p>
      <w:pPr>
        <w:pStyle w:val="Normal"/>
        <w:rPr>
          <w:sz w:val="22"/>
        </w:rPr>
      </w:pPr>
      <w:r>
        <w:rPr>
          <w:sz w:val="22"/>
        </w:rPr>
        <w:t xml:space="preserve">И именно неразорвавшийся фугас, который не разрушил фрагмент дома, через который террористы должны были проникнуть в аэропорт – не позволил террористам захватить ближайшие два самолета. На 4-м и 5-м внеочередных съездах политической партии ДРУГГ Грабовой Григорий Петрович дал управляющий прогноз для Кабардино-Балкарии, и именно для Нальчика, где в начале цифровых рядов были числа: 719 (на 4-м съезде) и 791 (на 5-м съезде). Что в зеркальном варианте обозначает: 7 – Россия; 11, 9 – 11 сентября. То есть, готовился для России зеркальный вариант Соединенных Штатов Америки от 11 сентября 2001 года. </w:t>
      </w:r>
    </w:p>
    <w:p>
      <w:pPr>
        <w:pStyle w:val="Normal"/>
        <w:rPr>
          <w:sz w:val="22"/>
        </w:rPr>
      </w:pPr>
      <w:r>
        <w:rPr>
          <w:sz w:val="22"/>
        </w:rPr>
      </w:r>
    </w:p>
    <w:p>
      <w:pPr>
        <w:pStyle w:val="Normal"/>
        <w:rPr>
          <w:sz w:val="22"/>
        </w:rPr>
      </w:pPr>
      <w:r>
        <w:rPr>
          <w:sz w:val="22"/>
        </w:rPr>
        <w:t xml:space="preserve">При этом следует подчеркнуть признание неспособности государства и правоохранительных органов противостоять террористическим актам. Ответ на эти вопросы очевиден: если прокуратура, органы внутренних дел, некоторые региональные административные структуры и поддерживающие их СМИ препятствуют внедрению технологий безопасности, проверенных и запротоколированных тысячами людей, применяющих технологии и методики учения Григория Грабового – то речь идет о прямом содействии терроризму. Прямым доказательством этого факта является явно заказной характер публикаций и телепередач. Ни для кого не секрет, что финансовые средства, полученные на противодействие – идут из террористических формирований. Не исключается и прямая проплата некоторых сотрудников правоохранительных структур, и прямое содействие террористам. </w:t>
      </w:r>
    </w:p>
    <w:p>
      <w:pPr>
        <w:pStyle w:val="Normal"/>
        <w:rPr>
          <w:sz w:val="22"/>
        </w:rPr>
      </w:pPr>
      <w:r>
        <w:rPr>
          <w:sz w:val="22"/>
        </w:rPr>
      </w:r>
    </w:p>
    <w:p>
      <w:pPr>
        <w:pStyle w:val="Normal"/>
        <w:rPr>
          <w:sz w:val="22"/>
        </w:rPr>
      </w:pPr>
      <w:r>
        <w:rPr>
          <w:sz w:val="22"/>
        </w:rPr>
        <w:t xml:space="preserve">При этом нельзя исключить и противодействие национальной безопасности России, осуществляемое из-за рубежа – в том числе с участием международных террористических организаций. В связи с высокоэффективными и доказанными тысячами протокольными, задокументированными свидетельствами учеников Григория Грабового, технологии Григория Грабового, Учение Григория Грабового – встречно требуем незамедлительное расследование и привлечение к уголовной ответственности по статьям «содействие» терроризму» и «геноцид» лиц, пытающихся опросить в настоящее время Грабового Григория Петровича и оргкомитет политической партии ДРУГГ. </w:t>
      </w:r>
    </w:p>
    <w:p>
      <w:pPr>
        <w:pStyle w:val="Normal"/>
        <w:rPr>
          <w:sz w:val="22"/>
        </w:rPr>
      </w:pPr>
      <w:r>
        <w:rPr>
          <w:sz w:val="22"/>
        </w:rPr>
      </w:r>
    </w:p>
    <w:p>
      <w:pPr>
        <w:pStyle w:val="Normal"/>
        <w:rPr>
          <w:sz w:val="22"/>
        </w:rPr>
      </w:pPr>
      <w:r>
        <w:rPr>
          <w:sz w:val="22"/>
        </w:rPr>
        <w:t xml:space="preserve">Еще дополнительно: оргкомитет политической партии ДРУГГ ставит вопрос о том: почему на тысячи заявлений в Генеральную прокуратуру Российской Федерации, Генеральному прокурору России Устинову Владимиру Васильевичу о возбуждении уголовного дела по статье «клевета», «содействие терроризму» и «геноцид» в отношении тех, кто в настоящее время инициирует опрос членов политической партии ДРУГГ - не было проведено ни одного приглашения указанных в заявлении лиц; а в отношении оргкомитета партии ДРУГГ, вопреки международным правовым нормам, такой вопрос поставлен. </w:t>
      </w:r>
    </w:p>
    <w:p>
      <w:pPr>
        <w:pStyle w:val="Normal"/>
        <w:rPr>
          <w:sz w:val="22"/>
        </w:rPr>
      </w:pPr>
      <w:r>
        <w:rPr>
          <w:sz w:val="22"/>
        </w:rPr>
      </w:r>
    </w:p>
    <w:p>
      <w:pPr>
        <w:pStyle w:val="Normal"/>
        <w:rPr>
          <w:sz w:val="22"/>
        </w:rPr>
      </w:pPr>
      <w:r>
        <w:rPr>
          <w:sz w:val="22"/>
        </w:rPr>
        <w:t xml:space="preserve">Настоящее письмо является коллективным исковым заявлением представителей оргкомитета политической партии ДРУГГ, фактологически основанное на том, что в газете «Известия» от 20 сентября 2005 года, в статье «Матери Беслана в секте Грабового», на странице 8 автор статьи Дмитрий Соколов-Митрич написал следующее: </w:t>
      </w:r>
    </w:p>
    <w:p>
      <w:pPr>
        <w:pStyle w:val="Normal"/>
        <w:rPr>
          <w:sz w:val="22"/>
        </w:rPr>
      </w:pPr>
      <w:r>
        <w:rPr>
          <w:sz w:val="22"/>
        </w:rPr>
      </w:r>
    </w:p>
    <w:p>
      <w:pPr>
        <w:pStyle w:val="Normal"/>
        <w:rPr>
          <w:sz w:val="22"/>
        </w:rPr>
      </w:pPr>
      <w:r>
        <w:rPr>
          <w:sz w:val="22"/>
        </w:rPr>
        <w:t xml:space="preserve">«На съезде выступил сам Грабовой и озвучил свой прогноз до 14 октября 2005 года. Согласно этому прогнозу, осенью в Беслане должно произойти коллективное Воскрешение». </w:t>
      </w:r>
    </w:p>
    <w:p>
      <w:pPr>
        <w:pStyle w:val="Normal"/>
        <w:rPr>
          <w:sz w:val="22"/>
        </w:rPr>
      </w:pPr>
      <w:r>
        <w:rPr>
          <w:sz w:val="22"/>
        </w:rPr>
      </w:r>
    </w:p>
    <w:p>
      <w:pPr>
        <w:pStyle w:val="Normal"/>
        <w:rPr>
          <w:sz w:val="22"/>
        </w:rPr>
      </w:pPr>
      <w:r>
        <w:rPr>
          <w:sz w:val="22"/>
        </w:rPr>
        <w:t xml:space="preserve">Учитывая, что, как указано в настоящем письме, прогноз на съезде был следующий: по Кабардино-Балкарской республике, если мы рассмотрим южнее Нальчика информацию, то видно, что здесь именно нужно предотвратить именно авиационные проблемы. Ну, далее идет по тексту. Мы можем; этот прогноз указывал на реальную опасность для населения. Мы можем считать, что замена информации, предупреждающей население об угрозе жизни вследствие террористических процессов, поскольку прогноз был по контртерроризму - на информацию, как доказано участниками съезда, полной клеветы с целью дезавуирования реального прогноза – является уголовно наказуемым, умышленным сокрытием информации о готовящемся преступлении. </w:t>
      </w:r>
    </w:p>
    <w:p>
      <w:pPr>
        <w:pStyle w:val="Normal"/>
        <w:rPr>
          <w:sz w:val="22"/>
        </w:rPr>
      </w:pPr>
      <w:r>
        <w:rPr>
          <w:sz w:val="22"/>
        </w:rPr>
      </w:r>
    </w:p>
    <w:p>
      <w:pPr>
        <w:pStyle w:val="Normal"/>
        <w:rPr>
          <w:sz w:val="22"/>
        </w:rPr>
      </w:pPr>
      <w:r>
        <w:rPr>
          <w:sz w:val="22"/>
        </w:rPr>
        <w:t xml:space="preserve">Особенно актуально указанное сообщение о преступлении с использованием средств массовой информации после осуществления подписания Российской Федерацией в Страсбурге Конвенции Совета Европы о предупреждении терроризма. Так как, согласно Конвенции, содействие терроризму с использованием средств массовой информации является уголовным преступлением. Предотвращение терроризма, согласно Конвенции, охватывает такие меры в сфере образования, культуры; меры задействования в этих целях потенциала СМИ, неправительственных организаций, и в целом гражданского общества. </w:t>
      </w:r>
    </w:p>
    <w:p>
      <w:pPr>
        <w:pStyle w:val="Normal"/>
        <w:rPr>
          <w:sz w:val="22"/>
        </w:rPr>
      </w:pPr>
      <w:r>
        <w:rPr>
          <w:sz w:val="22"/>
        </w:rPr>
      </w:r>
    </w:p>
    <w:p>
      <w:pPr>
        <w:pStyle w:val="Normal"/>
        <w:rPr>
          <w:sz w:val="22"/>
        </w:rPr>
      </w:pPr>
      <w:r>
        <w:rPr>
          <w:sz w:val="22"/>
        </w:rPr>
        <w:t xml:space="preserve">Умышленное дезавуирование информации прогноза, ситуационно и событийно установленное участниками 6-го внеочередного съезда, организованного оргкомитетом политической партии ДРУГГ и читателями указанного номера газеты «Известия» состояло в том, что население не восприняло эту информацию – и поэтому не было защищено от террористического акта, что в итоге означает прямое содействие терроризму. </w:t>
      </w:r>
    </w:p>
    <w:p>
      <w:pPr>
        <w:pStyle w:val="Normal"/>
        <w:rPr>
          <w:sz w:val="22"/>
        </w:rPr>
      </w:pPr>
      <w:r>
        <w:rPr>
          <w:sz w:val="22"/>
        </w:rPr>
      </w:r>
    </w:p>
    <w:p>
      <w:pPr>
        <w:pStyle w:val="Normal"/>
        <w:rPr>
          <w:sz w:val="22"/>
        </w:rPr>
      </w:pPr>
      <w:r>
        <w:rPr>
          <w:sz w:val="22"/>
        </w:rPr>
        <w:t xml:space="preserve">В качестве доказательства умышленного содействия терроризму помощник прокурора Басманной межрайонной прокуратуры Масловой является то, что она продолжает развивать дезавуирование деятельности Грабового Григория Петровича по политическому обучению, управляющему прогнозированию в области контртерроризма. Так, она позвонила в офис по юридическому адресу центрального штаба оргкомитета политической партии ДРУГГ, официально зарегистрированного в Министерстве Юстиции – и члену политической партии ДРУГГ Борису Яковлевичу Богданову в пренебрежительной, уничижающе-насмешливой форме сказала, что знает, как Грабовой занимается контртерроризмом. Подразумевая, что подтверждения прогноза Грабового Григория Петровича по событию в городе Нальчике 13 октября 2005 года нет. Анализ дальнейших фраз, сказанных Масловой, говорит о том, что она хочет осуществить преследование Грабового Григория Петровича за то, что он является учредителем Фонда Григория Грабового. </w:t>
      </w:r>
    </w:p>
    <w:p>
      <w:pPr>
        <w:pStyle w:val="Normal"/>
        <w:rPr>
          <w:sz w:val="22"/>
        </w:rPr>
      </w:pPr>
      <w:r>
        <w:rPr>
          <w:sz w:val="22"/>
        </w:rPr>
      </w:r>
    </w:p>
    <w:p>
      <w:pPr>
        <w:pStyle w:val="Normal"/>
        <w:rPr>
          <w:sz w:val="22"/>
        </w:rPr>
      </w:pPr>
      <w:r>
        <w:rPr>
          <w:sz w:val="22"/>
        </w:rPr>
        <w:t xml:space="preserve">И аналитически следует далее: причиной возможного преследования может являться так же то, что на официальном сайте политической партии ДРУГГ, на бланке НО «Фонда Григория Грабового» выставлено решение добровольцев, распространяющих Учение Григория Грабового о создании политической партии ДРУГГ. Во-первых, НО «Фонд Григория Грабового», некоммерческая организация – прошел все аудиторские проверки, где не обнаружено каких-либо нарушений. Для управления Фонда специально нанимался профессиональный управляющий. Некоммерческая организация «Фонд Григория Грабового» ни разу не провел ни одной коммерческой сделки, а вся деятельность Фонда осуществляется исключительно на безвозмездной основе. К тому есть сотни свидетелей-распространителей Учения Григория Грабового. </w:t>
      </w:r>
    </w:p>
    <w:p>
      <w:pPr>
        <w:pStyle w:val="Normal"/>
        <w:rPr>
          <w:sz w:val="22"/>
        </w:rPr>
      </w:pPr>
      <w:r>
        <w:rPr>
          <w:sz w:val="22"/>
        </w:rPr>
      </w:r>
    </w:p>
    <w:p>
      <w:pPr>
        <w:pStyle w:val="Normal"/>
        <w:rPr>
          <w:sz w:val="22"/>
        </w:rPr>
      </w:pPr>
      <w:r>
        <w:rPr>
          <w:sz w:val="22"/>
        </w:rPr>
        <w:t xml:space="preserve">И главное. Грабовой Григорий Петрович, в соответствии с Уставом Фонда и действующим законодательством о юридических лицах, как учредитель некоммерческой организации «Фонд Григория Грабового» - не имеет права банковской подписи; то есть, не отвечает ни за финансовую, ни экономическую деятельность, и не является материально-ответственным лицом. Это подтверждено документами в Приложении. </w:t>
      </w:r>
    </w:p>
    <w:p>
      <w:pPr>
        <w:pStyle w:val="Normal"/>
        <w:rPr>
          <w:sz w:val="22"/>
        </w:rPr>
      </w:pPr>
      <w:r>
        <w:rPr>
          <w:sz w:val="22"/>
        </w:rPr>
      </w:r>
    </w:p>
    <w:p>
      <w:pPr>
        <w:pStyle w:val="Normal"/>
        <w:rPr>
          <w:sz w:val="22"/>
        </w:rPr>
      </w:pPr>
      <w:r>
        <w:rPr>
          <w:sz w:val="22"/>
        </w:rPr>
        <w:t xml:space="preserve">Противозаконно осуществлять преследование за то, что, в соответствии с уставом Фонда, в котором записано: «Внедрение и распространение патента Российской Федерации «Способ предотвращения катастроф и устройство для его осуществления»», происходит безвозмездная деятельность добровольцев по распространению Учения Григория Грабового, приводящая к спасению миллионов людей. Более того, по закону о политических партиях добровольцы по распространению Учения Григория Грабового, безвозмездно осуществляющие деятельность при координации со стороны Фонда – имеют законное право организовать политическую партию ДРУГГ для задач спасения людей. Поэтому в этом случае так же конституционно и законодательно недопустимо какое-нибудь преследование Грабового Григория Петровича со стороны правоохранительных органов. </w:t>
      </w:r>
    </w:p>
    <w:p>
      <w:pPr>
        <w:pStyle w:val="Normal"/>
        <w:rPr>
          <w:sz w:val="22"/>
        </w:rPr>
      </w:pPr>
      <w:r>
        <w:rPr>
          <w:sz w:val="22"/>
        </w:rPr>
      </w:r>
    </w:p>
    <w:p>
      <w:pPr>
        <w:pStyle w:val="Normal"/>
        <w:rPr>
          <w:sz w:val="22"/>
        </w:rPr>
      </w:pPr>
      <w:r>
        <w:rPr>
          <w:sz w:val="22"/>
        </w:rPr>
        <w:t xml:space="preserve">Мы требуем возбудить уголовное дело в отношении помощника прокурора Басманной Межрайонной прокуратуры Масловой за попытку такого преследования. В связи с указанным в настоящем исковом заявлении, считаем недопустимым какое-либо преследование со стороны правоохранительных органов в отношении Грабового Григория Петровича, Учения Григория Грабового, оргкомитета политической партии ДРУГГ, некоммерческой организации «Фонд Григория Грабового», а так же каких-либо лиц, содействующих распространению Учения Григория Грабового. </w:t>
      </w:r>
    </w:p>
    <w:p>
      <w:pPr>
        <w:pStyle w:val="Normal"/>
        <w:rPr>
          <w:sz w:val="22"/>
        </w:rPr>
      </w:pPr>
      <w:r>
        <w:rPr>
          <w:sz w:val="22"/>
        </w:rPr>
      </w:r>
    </w:p>
    <w:p>
      <w:pPr>
        <w:pStyle w:val="Normal"/>
        <w:rPr>
          <w:sz w:val="22"/>
        </w:rPr>
      </w:pPr>
      <w:r>
        <w:rPr>
          <w:sz w:val="22"/>
        </w:rPr>
        <w:t xml:space="preserve">В связи с отсутствием законодательно-обусловленной реакции на подобные обстоятельства, ущемление прав лиц, распространяющих Учение Григория Грабового - оргкомитет политической партии ДРУГГ видит свою задачу в организации всенародного Референдума Российской Федерации о добровольном распространении Учения Григория Грабового для защиты добровольцев, распространяющих Учение Григория Грабового, и для защиты Учения Григория Грабового. Очевидно, что в условиях прямого содействия террористам – должен быть поставлен вопрос о приостановлении действия Закона о прокуратуре; Закона о милиции; роспуска Государственной Думы Российской Федерации с помощью Президента Российской Федерации. Подготовка этих законов должна проводиться на основе Конституции Российской Федерации с участием представителей региональных и местных отделений оргкомитета политической партии ДРУГГ». </w:t>
      </w:r>
    </w:p>
    <w:p>
      <w:pPr>
        <w:pStyle w:val="Normal"/>
        <w:rPr>
          <w:sz w:val="22"/>
        </w:rPr>
      </w:pPr>
      <w:r>
        <w:rPr>
          <w:sz w:val="22"/>
        </w:rPr>
      </w:r>
    </w:p>
    <w:p>
      <w:pPr>
        <w:pStyle w:val="Normal"/>
        <w:rPr/>
      </w:pPr>
      <w:r>
        <w:rPr>
          <w:sz w:val="22"/>
        </w:rPr>
        <w:t xml:space="preserve">Вот таков текст заявления; значит, в зале присутствуют представители местных и региональных отделений. И сейчас; значит, есть подписные листы, которые следуют за данным текстом – но они все пронумерованы; каждая страница пронумерована. Поэтому просьба их заполнять с учетом того, что не допускать пустых мест. Это касается представителей оргкомитета, поскольку это коллективный иск местных; региональных и местных отделений оргкомитета политической партии ДРУГГ. Так что я сейчас их передам. </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r>
    </w:p>
    <w:p>
      <w:pPr>
        <w:pStyle w:val="Normal"/>
        <w:rPr>
          <w:sz w:val="22"/>
        </w:rPr>
      </w:pPr>
      <w:r>
        <w:rPr>
          <w:sz w:val="22"/>
        </w:rPr>
        <w:t xml:space="preserve">Спасибо. В данном случае представлен один из вариантов юридического действия, которые будут увеличиваться, детализироваться, и так далее. </w:t>
      </w:r>
    </w:p>
    <w:p>
      <w:pPr>
        <w:pStyle w:val="Normal"/>
        <w:rPr>
          <w:sz w:val="22"/>
        </w:rPr>
      </w:pPr>
      <w:r>
        <w:rPr>
          <w:sz w:val="22"/>
        </w:rPr>
        <w:t>===========================</w:t>
      </w:r>
    </w:p>
    <w:p>
      <w:pPr>
        <w:pStyle w:val="Normal"/>
        <w:rPr>
          <w:sz w:val="22"/>
        </w:rPr>
      </w:pPr>
      <w:r>
        <w:rPr>
          <w:sz w:val="22"/>
        </w:rPr>
      </w:r>
    </w:p>
    <w:p>
      <w:pPr>
        <w:pStyle w:val="Heading1"/>
        <w:rPr/>
      </w:pPr>
      <w:bookmarkStart w:id="2" w:name="__RefHeading___Toc120949601"/>
      <w:bookmarkEnd w:id="2"/>
      <w:r>
        <w:rPr/>
        <w:t>Продолжение съезда.</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t xml:space="preserve">Спасибо. В данном случае представлен один из вариантов юридического действия, которые будут увеличиваться, детализироваться, и так далее. И в связи с этим я бы хотел еще отметить один факт, который произошел так же со стороны правоохранительных органов, уже после, действительно, этого прогноза от 16 сентября 2005 года, где они достаточно сильно активизировались - так скажем, представители правоохранительных органов в плане противодействия Учению. И учитывая, что ну несколько нелогичный вариант их действия; казалось бы, они должны, напротив, содействовать тому, чтобы было меньше проблем у населения. Поэтому, естественно, мы должны найти; аналитически найти и как бы ситуационно, путем доступного на уровне Гражданского Кодекса как бы некоего такого плана действий: что стоит за этими силами и системами. Что вполне возможно: в Конституционном праве человек имеет право защищать себя. Более того, по Европейской Конвенции, привлечение общественности – это является уже фактически установленным фактом; а мы как раз таки и раздаем наклейки те же самые общественности. </w:t>
      </w:r>
    </w:p>
    <w:p>
      <w:pPr>
        <w:pStyle w:val="Normal"/>
        <w:rPr>
          <w:sz w:val="22"/>
        </w:rPr>
      </w:pPr>
      <w:r>
        <w:rPr>
          <w:sz w:val="22"/>
        </w:rPr>
      </w:r>
    </w:p>
    <w:p>
      <w:pPr>
        <w:pStyle w:val="Normal"/>
        <w:rPr>
          <w:sz w:val="22"/>
        </w:rPr>
      </w:pPr>
      <w:r>
        <w:rPr>
          <w:sz w:val="22"/>
        </w:rPr>
        <w:t xml:space="preserve">И поэтому, в принципе, я думаю, что здесь нужно в аналитике использовать следующие системы и подходы - которые, вообще говоря, сейчас возможны с точки зрения действия, например, представителей оргкомитета. Это может быть вариант там писем, вопросов, значит, как представителя оргкомитета исполнительным лицам. Например, был факт, что в офис, в центральный штаб оргкомитета политической партии ДРУГГ, офис «Б», это на улице Трубной, значит - пришли, как представились, представители ОБОП, то есть, отдел борьбы с организованной преступностью. Я так думаю, что, учитывая, что отдел борьбы с экономической преступностью проверил и сделал заключение, что нарушений нет; и это постановление есть от прокуратуры Центрального административного округа Москвы. То в принципе, логический был смысл такой именно ОБОПа: что раз оргкомитет имеет местные региональные отделения – то значит, организовывает группировки, которые с их точки зрения преступные. Значит, и учитывая, что потому что это все-таки организация, занимающаяся именно организованной преступностью. </w:t>
      </w:r>
    </w:p>
    <w:p>
      <w:pPr>
        <w:pStyle w:val="Normal"/>
        <w:rPr>
          <w:sz w:val="22"/>
        </w:rPr>
      </w:pPr>
      <w:r>
        <w:rPr>
          <w:sz w:val="22"/>
        </w:rPr>
      </w:r>
    </w:p>
    <w:p>
      <w:pPr>
        <w:pStyle w:val="Normal"/>
        <w:rPr>
          <w:sz w:val="22"/>
        </w:rPr>
      </w:pPr>
      <w:r>
        <w:rPr>
          <w:sz w:val="22"/>
        </w:rPr>
        <w:t xml:space="preserve">Поэтому здесь, значит, ими были нарушены, естественно; так как есть некий там полис взаимодействия. Почему мы вынуждены идти на референдум, то есть переходить на Конституционное поле управления – потому что здесь получилось так, что они пришли в офис; и, невзирая на то, что там висела вывеска центрального штаба комитета политической партии ДРУГГ – они спокойно зашли; по постановлению, значит, на осмотр, как я понял. То есть, они не представили документы, не оставили ксерокопии, ничего, значит; сделали фактически мероприятие по обыску. </w:t>
      </w:r>
    </w:p>
    <w:p>
      <w:pPr>
        <w:pStyle w:val="Normal"/>
        <w:rPr>
          <w:sz w:val="22"/>
        </w:rPr>
      </w:pPr>
      <w:r>
        <w:rPr>
          <w:sz w:val="22"/>
        </w:rPr>
      </w:r>
    </w:p>
    <w:p>
      <w:pPr>
        <w:pStyle w:val="Normal"/>
        <w:rPr>
          <w:sz w:val="22"/>
        </w:rPr>
      </w:pPr>
      <w:r>
        <w:rPr>
          <w:sz w:val="22"/>
        </w:rPr>
        <w:t xml:space="preserve">То есть, нарушили во многих там проекциях то, что было возможно. То есть, они конституционное поле преодолели. Поэтому их действия; а наши действия – теперь вести уже референдум по приостановлению действия Закона о милиции. И учитывая, что; например, был простой факт: факт проходит группа лиц; что они там делают – неизвестно; их несколько человек; дальше офис, естественно; из офиса можно вытащить все, что угодно, как я понимаю. И одновременно там были и дезактивированы системы контроля. В общем-то, достаточно здесь специфический уровень существует, на этих системах, усиления и контроля действия по этим наклейкам. Были конкретные области дезактивированы на CD-ROM’ах. Что, кстати, характерно; значит, в региональном центре Ростова-на-Дону; именно у регионального лидера Ефименко Маргариты Васильевны были проведены так же проверки. Там я; первыми ставились системы управления фактически по вот этим наклейкам. И на тех CD-ROM’ах, которые были, находились в офисе – так же была дезактивация конкретно по регионов, где возможные проблемы потом и возникли. </w:t>
      </w:r>
    </w:p>
    <w:p>
      <w:pPr>
        <w:pStyle w:val="Normal"/>
        <w:rPr>
          <w:sz w:val="22"/>
        </w:rPr>
      </w:pPr>
      <w:r>
        <w:rPr>
          <w:sz w:val="22"/>
        </w:rPr>
      </w:r>
    </w:p>
    <w:p>
      <w:pPr>
        <w:pStyle w:val="Normal"/>
        <w:rPr>
          <w:sz w:val="22"/>
        </w:rPr>
      </w:pPr>
      <w:r>
        <w:rPr>
          <w:sz w:val="22"/>
        </w:rPr>
        <w:t xml:space="preserve">То есть, как бы возникает некая такая линия, что, в принципе, во-первых, противозаконность; то есть, необоснованность действий. И насколько здесь понятно то, что там проверял, действительно, ну, ОБЭП, значит. И мотив был совершенно алогичный: то есть, есть договор, где сказано, что, там например, ну некий там сотрудник авансированно платит там 500 рублей. Пришел сотрудник – и заплатил там 2000; в договоре такм не сказано, что могут платить и авансом; например там, таксист платит 500 рублей за то, что {}. Но можно платить, я так думаю, так как в договоре это не указано, заплатил 2000 – и на основе того, что {следователь} там не рассмотрел эту деталь – значит, было заведено уголовное дело о взятке 1500 рублей. </w:t>
      </w:r>
    </w:p>
    <w:p>
      <w:pPr>
        <w:pStyle w:val="Normal"/>
        <w:rPr>
          <w:sz w:val="22"/>
        </w:rPr>
      </w:pPr>
      <w:r>
        <w:rPr>
          <w:sz w:val="22"/>
        </w:rPr>
      </w:r>
    </w:p>
    <w:p>
      <w:pPr>
        <w:pStyle w:val="Normal"/>
        <w:rPr>
          <w:sz w:val="22"/>
        </w:rPr>
      </w:pPr>
      <w:r>
        <w:rPr>
          <w:sz w:val="22"/>
        </w:rPr>
        <w:t xml:space="preserve">Значит, и именно, я как понимаю, смыслом является просто вход в офис. Все-таки это самый; ну фактически один из первых центров, где мы устанавливали систему именно по контртерроризму. И, вообще говоря, сейчас я разъезжаю по регионам – вот возникают вопросы разного типа, значит – где основной, конечно, вопрос: что для нас там наиболее проблемно, да: для оргкомитете партии ДРУГГ, вообще для членов, значит, партии ДРУГГ; будущих в том числе. С точки зрения логики вот там считать, что террористы представляют какую-то опасность – это просто даже не логично. И, вообще говоря, ситуационно мы же помогаем и работаем на людей; то есть, чтобы решить их вопросы. Мы никого не уничтожаем; то есть, с точки зрения перспективы как бы стратегической данных террористов возможных – они, против нас бороться им просто нецелесообразно. Потому что наша задача – решить вопросы региональные там; а терроризм – это всегда, как правило, нерешенные какие-то вопросы, которые возникают у людей. </w:t>
      </w:r>
    </w:p>
    <w:p>
      <w:pPr>
        <w:pStyle w:val="Normal"/>
        <w:rPr>
          <w:sz w:val="22"/>
        </w:rPr>
      </w:pPr>
      <w:r>
        <w:rPr>
          <w:sz w:val="22"/>
        </w:rPr>
      </w:r>
    </w:p>
    <w:p>
      <w:pPr>
        <w:pStyle w:val="Normal"/>
        <w:rPr/>
      </w:pPr>
      <w:r>
        <w:rPr>
          <w:sz w:val="22"/>
        </w:rPr>
        <w:t xml:space="preserve">Поэтому, если есть, конечно, заказной характер действия как бы внешних, других сторон – ну это тоже вопрос решаемый. То есть, учитывая, что много технологов, работающих в разных совершенно субъектах Федерации, фактически по всей России, и сейчас уже в Мире много технологов – там избирательно пытаться на них как-то влиять тоже нелогично. Поэтому, значит, я считаю, что именно конкретные там некие террористы для нас проблем, вообще говоря, не представляют. </w:t>
      </w:r>
    </w:p>
    <w:p>
      <w:pPr>
        <w:pStyle w:val="Normal"/>
        <w:rPr>
          <w:sz w:val="22"/>
        </w:rPr>
      </w:pPr>
      <w:r>
        <w:rPr>
          <w:sz w:val="22"/>
        </w:rPr>
      </w:r>
    </w:p>
    <w:p>
      <w:pPr>
        <w:pStyle w:val="Normal"/>
        <w:rPr>
          <w:sz w:val="22"/>
        </w:rPr>
      </w:pPr>
      <w:r>
        <w:rPr>
          <w:sz w:val="22"/>
        </w:rPr>
        <w:t xml:space="preserve">Значит, другой вопрос, что есть заказные как бы вот представители; ну как бы некие представители, которые иногда представляются как представители правоохранительных органов – но у них, например, даже часто удостоверения не совпадают. То есть, нет такого удостоверения в МВД, предположим, были такие случаи, значит. Вот эти люди приходят, и пытаются войти в офис. По аналитике, чьи это могут быть деньги – в основном, конечно, деньги зарубежные; то есть, даже не российские; и поэтому – ну, кто проплачивает. </w:t>
      </w:r>
    </w:p>
    <w:p>
      <w:pPr>
        <w:pStyle w:val="Normal"/>
        <w:rPr>
          <w:sz w:val="22"/>
        </w:rPr>
      </w:pPr>
      <w:r>
        <w:rPr>
          <w:sz w:val="22"/>
        </w:rPr>
      </w:r>
    </w:p>
    <w:p>
      <w:pPr>
        <w:pStyle w:val="Normal"/>
        <w:rPr>
          <w:sz w:val="22"/>
        </w:rPr>
      </w:pPr>
      <w:r>
        <w:rPr>
          <w:sz w:val="22"/>
        </w:rPr>
        <w:t xml:space="preserve">И поэтому, я думаю, что следует разделить управление таким образом: что в системе правоохранительных органов, где есть там система МВД, там прокуратура, например там; ФСБ, что еще сюда входит; ну какие-то системы силовые; предположим, Министерство обороны, да? Вот мы имеем то, что может влиять на гражданское население. Значит, здесь, я думаю, есть смысл рассматривать, может быть, внешнее Министерство обороны как менее коррумпированную систему – но здесь вот как раз таки ситуация такая, что надо рассматривать просто как бы какие-то определенные группы, структуры, которые по проплате как-то действуют. Поэтому если мы активно ну собираем сбор информации в отношении всех центров, которые у нас есть, что в отношении них предпринимается – то можно выявить какие-то общие мотивы; или структуры, когда группа объединена какими-то целями, задачами, или одним координационным центром. </w:t>
      </w:r>
    </w:p>
    <w:p>
      <w:pPr>
        <w:pStyle w:val="Normal"/>
        <w:rPr>
          <w:sz w:val="22"/>
        </w:rPr>
      </w:pPr>
      <w:r>
        <w:rPr>
          <w:sz w:val="22"/>
        </w:rPr>
      </w:r>
    </w:p>
    <w:p>
      <w:pPr>
        <w:pStyle w:val="Normal"/>
        <w:rPr>
          <w:sz w:val="22"/>
        </w:rPr>
      </w:pPr>
      <w:r>
        <w:rPr>
          <w:sz w:val="22"/>
        </w:rPr>
        <w:t xml:space="preserve">Тогда будет понятно, что координатор один, значит; мы сейчас используем совершенно четко, что нам известно с точки зрения СМИ, например; и используем это как доказательную базу. Действительно, вполне понятно: опубликованная в СМИ информация – и мы были свидетелями, например, того же прогноза 16 сентября; и он был замен, да, например? То ведь в принципе, автор мог взять и выбрать как раз таки что наиболее желательно для населения; хотя бы даже дописать, да, эту часть, раз там проблемы. Потому что по тому прогнозу как-то особых проблем вот именно в этой точке как бы даже нет. И получается, что здесь как бы ясно, что идет действие, ну направленное против населения; надо выяснять причину: там, по условиям там предварительного сговора, и так далее. </w:t>
      </w:r>
    </w:p>
    <w:p>
      <w:pPr>
        <w:pStyle w:val="Normal"/>
        <w:rPr>
          <w:sz w:val="22"/>
        </w:rPr>
      </w:pPr>
      <w:r>
        <w:rPr>
          <w:sz w:val="22"/>
        </w:rPr>
      </w:r>
    </w:p>
    <w:p>
      <w:pPr>
        <w:pStyle w:val="Normal"/>
        <w:rPr>
          <w:sz w:val="22"/>
        </w:rPr>
      </w:pPr>
      <w:r>
        <w:rPr>
          <w:sz w:val="22"/>
        </w:rPr>
        <w:t xml:space="preserve">Учитывая, что мы все-таки боремся с контртерроризмом, и основные проблемы у нас от правоохранительных органов; а они действуют, просто могут использованы проплаты за любое там ну какое-то поручение; может быть даже непонятно откуда – просто телефонный звонок, есть такие случаи, да; знакомый голос – и они начинают действовать. Поэтому здесь получается, что мы находимся в той фазе, что, значит, нам нужно во всех случаях сразу же переходить на конституционное поле, потому что система – она все-таки; ну она контролируемая. Почему я предлагаю создать; или вообще не контролируемая практически. Откуда у них возникают решения кого-либо из нас проверять? Есть решение уже после всех проверок, которые идут фактически с 2003 года, значит – что прокуратура вынесла решение, что нет никаких нарушений. Какой повод для проверки дальнейшей? Ну вот, например, я учредитель, да? Хорошо; никаких нарушений в том нет, что человек является учредителем, и так далее. </w:t>
      </w:r>
    </w:p>
    <w:p>
      <w:pPr>
        <w:pStyle w:val="Normal"/>
        <w:rPr>
          <w:sz w:val="22"/>
        </w:rPr>
      </w:pPr>
      <w:r>
        <w:rPr>
          <w:sz w:val="22"/>
        </w:rPr>
      </w:r>
    </w:p>
    <w:p>
      <w:pPr>
        <w:pStyle w:val="Normal"/>
        <w:rPr>
          <w:sz w:val="22"/>
        </w:rPr>
      </w:pPr>
      <w:r>
        <w:rPr>
          <w:sz w:val="22"/>
        </w:rPr>
        <w:t xml:space="preserve">И поэтому получается, что здесь повод может быть, в принципе, любой, да? Получается, мы находимся в поле, которое не правовое; а мы должны действовать исключительно правовыми средствами. Значит, мы должны использовать общественный институт; например там, говорить о том, что будет введена там общественная палата между населением и силовыми структурами, которая будет курировать и контроли… осуществлять контроль, контролировать в определенных случаях; возможно, где-то во всех – действия этих систем. Потому что сейчас все-таки естественная убыль населения свыше миллиона человек уже за этот год; и естественно, что все происходит не просто так. </w:t>
      </w:r>
    </w:p>
    <w:p>
      <w:pPr>
        <w:pStyle w:val="Normal"/>
        <w:rPr>
          <w:sz w:val="22"/>
        </w:rPr>
      </w:pPr>
      <w:r>
        <w:rPr>
          <w:sz w:val="22"/>
        </w:rPr>
      </w:r>
    </w:p>
    <w:p>
      <w:pPr>
        <w:pStyle w:val="Normal"/>
        <w:rPr>
          <w:sz w:val="22"/>
        </w:rPr>
      </w:pPr>
      <w:r>
        <w:rPr>
          <w:sz w:val="22"/>
        </w:rPr>
        <w:t xml:space="preserve">И мы работаем на то, чтобы люди жили; мы даем им здоровье, даем им там благоприятные события жизни. И вообще у нас задача, которая будет в любом случае, естественно, выполнена – задача вечной жизни человека. А если учесть, что там экономические процессы, да; в том числе некоторые политические – завязаны на систему правоохранительных органов, которые в любой момент могут на любого лидера там, предположим, каким-то образом; ну как они думают там – проявить давление неправомочными средствами. То получается, что система совершенно ну собственно говоря, как бы неопределенно зависима от неких категорий лиц, которые фактически неотчетны как бы перед обществом. У них есть некие удостоверения, которые им позволяют как бы плавать в этом управлении, пока эти удостоверения при них. </w:t>
      </w:r>
    </w:p>
    <w:p>
      <w:pPr>
        <w:pStyle w:val="Normal"/>
        <w:rPr>
          <w:sz w:val="22"/>
        </w:rPr>
      </w:pPr>
      <w:r>
        <w:rPr>
          <w:sz w:val="22"/>
        </w:rPr>
      </w:r>
    </w:p>
    <w:p>
      <w:pPr>
        <w:pStyle w:val="Normal"/>
        <w:rPr>
          <w:sz w:val="22"/>
        </w:rPr>
      </w:pPr>
      <w:r>
        <w:rPr>
          <w:sz w:val="22"/>
        </w:rPr>
        <w:t xml:space="preserve">Чтобы обнаружить, что они некомпетентны; или они должны быть вне правовой системы – нам придется предпринимать собственные усилия, собственную аналитику. И поэтому я предлагаю ввести такой уровень управления, как представитель, например, оргкомитета; это любой может быть местный комитет, или его представитель; или регионального отделения – имеет право в случае, если какое-то {преследование} намечается возможно, значит – пригласить конкретного человека как должностное лицо. По конституционному праву – все равны вообще; просто все граждане, значит. И если, например, один гражданин считает, что другой что-то замышляет против там конкретного гражданина, который хочет спасти другого человека. Вот он понимает, что здесь конкретно элемент спасения; что действительно, как только мы начали активную работу; как только было доказано, что есть эффективность по наклейкам. Стало событие, ну, в общем, реализовываться все-таки в прогнозе, в определенной степени в прогнозе по Нальчику, потому что там введены дополнительные силы, значит – здесь ситуация такая, что активность, конечно, серьезнее в личноси. И в прогнозной системе, чем мы точнее будем работать – тем точнее будет, как бы тем больше будет сопротивление именно правоохранительных органов, нашей политике. И рассчитывать, что кто-то нам поможет; или там, предположим, власти где-то поддержат – конечно, нереально. Пока власть не у нас – власти, естественно, поддерживать не будут, как бы хорошо мы не делали для человечества или для общества. {} потому что происходит со стороны региональных систем, то есть дают команду об изъятии книг, в регионах пресекаются любые часто виды деятельности по распространению Учения, и так далее, и так далее. </w:t>
      </w:r>
    </w:p>
    <w:p>
      <w:pPr>
        <w:pStyle w:val="Normal"/>
        <w:rPr>
          <w:sz w:val="22"/>
        </w:rPr>
      </w:pPr>
      <w:r>
        <w:rPr>
          <w:sz w:val="22"/>
        </w:rPr>
      </w:r>
    </w:p>
    <w:p>
      <w:pPr>
        <w:pStyle w:val="Normal"/>
        <w:rPr>
          <w:sz w:val="22"/>
        </w:rPr>
      </w:pPr>
      <w:r>
        <w:rPr>
          <w:sz w:val="22"/>
        </w:rPr>
        <w:t xml:space="preserve">Значит, поэтому я думаю, что; ну это, в общем, с точки зрения политики – это как бы даже норма; обычно там все-таки борьба, они должны фрагмент нашего управления снять; то есть, логически это понятно. Но на человеческом уровне это, конечно, совершенно непонятно – потому что они в принципе совершают должностные преступления тем самым. Какой бы уровень ни был у руководителя – если он там останавливает врача, или там сотрудника МЧС, он все равно подвержен уголовному преследованию. И поэтому я думаю, что; а мы, в общем-то, не просто, да, как сотрудники, например, МЧС; все-таки прогнозная фаза позволяет многое сделать. Или иногда то, что другим элементом вообще невозможно. </w:t>
      </w:r>
    </w:p>
    <w:p>
      <w:pPr>
        <w:pStyle w:val="Normal"/>
        <w:rPr>
          <w:sz w:val="22"/>
        </w:rPr>
      </w:pPr>
      <w:r>
        <w:rPr>
          <w:sz w:val="22"/>
        </w:rPr>
      </w:r>
    </w:p>
    <w:p>
      <w:pPr>
        <w:pStyle w:val="Normal"/>
        <w:rPr>
          <w:sz w:val="22"/>
        </w:rPr>
      </w:pPr>
      <w:r>
        <w:rPr>
          <w:sz w:val="22"/>
        </w:rPr>
        <w:t xml:space="preserve">И получается, что, исходя их этого, мы должны защищать; это просто система знаний, передавать ее людям. Естественно, что, значит, у нас управление точнее; естественно, мы все вопросы решим – просто нужно их решить конкретно, чтобы с ними, значит, больше времени там не как бы не заниматься; и не терять просто на это время. Желательно достаточно жестко и линейно; вот сейчас вот вводим все возможные как-то позиции именно юридического управления; и для этого будем обсуждать основную аналитику момента. То есть, момент такой: что если происходит где-либо – то это может произойти аналитически даже где-либо в другом месте. И поэтому очень важно, чтобы участники событий как-то поделились ну неким таким своеобразным опытом о происходящем, вот. </w:t>
      </w:r>
    </w:p>
    <w:p>
      <w:pPr>
        <w:pStyle w:val="Normal"/>
        <w:rPr>
          <w:sz w:val="22"/>
        </w:rPr>
      </w:pPr>
      <w:r>
        <w:rPr>
          <w:sz w:val="22"/>
        </w:rPr>
      </w:r>
    </w:p>
    <w:p>
      <w:pPr>
        <w:pStyle w:val="Normal"/>
        <w:rPr>
          <w:sz w:val="22"/>
        </w:rPr>
      </w:pPr>
      <w:r>
        <w:rPr>
          <w:sz w:val="22"/>
        </w:rPr>
        <w:t xml:space="preserve">Поэтому я сейчас хотел пригласить Владимира Ивановича {Толстых}, чтобы он объяснил нам, что по ситуации, как происходил несанкционированный вот доступ в офис партии ДРУГГ со стороны лиц, которые представлялись как сотрудники отдела борьбы с организованной преступностью. После этого Александр Сергеевич Вадютин, ну, написал протест от имени контртеррористического управления политической партии ДРУГГ. И пока {реакции не последовало}. Пожалуйста. </w:t>
      </w:r>
    </w:p>
    <w:p>
      <w:pPr>
        <w:pStyle w:val="Normal"/>
        <w:rPr>
          <w:sz w:val="22"/>
        </w:rPr>
      </w:pPr>
      <w:r>
        <w:rPr>
          <w:sz w:val="22"/>
        </w:rPr>
      </w:r>
    </w:p>
    <w:p>
      <w:pPr>
        <w:pStyle w:val="Normal"/>
        <w:rPr>
          <w:sz w:val="22"/>
        </w:rPr>
      </w:pPr>
      <w:r>
        <w:rPr>
          <w:sz w:val="22"/>
        </w:rPr>
        <w:t xml:space="preserve">Толстых Владимир Иванович </w:t>
      </w:r>
    </w:p>
    <w:p>
      <w:pPr>
        <w:pStyle w:val="Normal"/>
        <w:rPr>
          <w:sz w:val="22"/>
        </w:rPr>
      </w:pPr>
      <w:r>
        <w:rPr>
          <w:sz w:val="22"/>
        </w:rPr>
      </w:r>
    </w:p>
    <w:p>
      <w:pPr>
        <w:pStyle w:val="Normal"/>
        <w:rPr>
          <w:sz w:val="22"/>
        </w:rPr>
      </w:pPr>
      <w:r>
        <w:rPr>
          <w:sz w:val="22"/>
        </w:rPr>
        <w:t xml:space="preserve">Здравствуйте. 21 октября был у нас такой случай. Что пришла группа, как оказалось по удостоверениям, офицеров ОБОПа. Они показали удостоверения, я их встретил на входе в штаб. На двери уже висела конкретно табличка, что это штаб партии, помещение «Б». У них было постановление за подписью генерала-майора милиции {Падско?}, насколько я помню - на право проведения проверки административной, экономической деятельности, и осмотр помещений. На это время в помещении находился я и наш сотрудник. Значит, их было семь человек, предъявили постановления, удостоверения. Обещал до входа в штаб дать копию постановления и возможность зафиксировать удостоверения. Ну, поскольку постановление есть; и как вы знаете, в газете «Прогноз» сказано, что на основании Закона о милиции они имеют право доступа – я открыл дверь. </w:t>
      </w:r>
    </w:p>
    <w:p>
      <w:pPr>
        <w:pStyle w:val="Normal"/>
        <w:rPr>
          <w:sz w:val="22"/>
        </w:rPr>
      </w:pPr>
      <w:r>
        <w:rPr>
          <w:sz w:val="22"/>
        </w:rPr>
      </w:r>
    </w:p>
    <w:p>
      <w:pPr>
        <w:pStyle w:val="Normal"/>
        <w:rPr>
          <w:sz w:val="22"/>
        </w:rPr>
      </w:pPr>
      <w:r>
        <w:rPr>
          <w:sz w:val="22"/>
        </w:rPr>
        <w:t xml:space="preserve">Значит, развивались события дальше так. Поскольку их было семь человек, а потом еще зашло трое – то есть, это организовано было. Двоих из них я видел перед этим, 20-го числа, как раз там была, проходила работа, и они там крутились. То есть, они уже просматривали ситуацию, что-чего; и видимо, думали, что там будет какая-то работа. Поэтому группа была очень многочисленная. Просмотреть конкретно, чем они занимаются и что делают – возможности не было. Если я сначала еще мог перемещаться из одного помещения в другое; у нас там, как вы знаете, есть общая комната и рабочая комната. Потом один сотрудник наш был в рабочей комнате, с ним беседовал представитель этой группы. А меня для беседы вызвали в эту общую комнату. То есть, растянули нас по комнатам. </w:t>
      </w:r>
    </w:p>
    <w:p>
      <w:pPr>
        <w:pStyle w:val="Normal"/>
        <w:rPr>
          <w:sz w:val="22"/>
        </w:rPr>
      </w:pPr>
      <w:r>
        <w:rPr>
          <w:sz w:val="22"/>
        </w:rPr>
      </w:r>
    </w:p>
    <w:p>
      <w:pPr>
        <w:pStyle w:val="Normal"/>
        <w:rPr>
          <w:sz w:val="22"/>
        </w:rPr>
      </w:pPr>
      <w:r>
        <w:rPr>
          <w:sz w:val="22"/>
        </w:rPr>
        <w:t xml:space="preserve">При этом, как я видел – они просматривали документы, лежащие на столах; некоторые перекладывали. Что потом творилось в той комнате – я фиксировать не мог; а в той комнате у нас, в общем-то, в рабочей, сами знаете, лежат все документы по партийной деятельности – в том числе и по региональным представительствам. Ну в общем, вся наша работа по партийной деятельности, зафиксированная на бумаге, отраженная; заявления в партию, и так далее, и так далее. То есть, могли; как я предполагаю, поскольку не было возможности контролировать их деятельность – что-то изъять. Потому что они были в верхней одежде, в верхней одежде – и что-то под куртку сунуть могли; я как предположение высказываю. Могли что-то подложить, потому что они по всем углам разошлись. И опять же хочу {}, что нужно фиксировать обязательно: что и зачем. </w:t>
      </w:r>
    </w:p>
    <w:p>
      <w:pPr>
        <w:pStyle w:val="Normal"/>
        <w:rPr>
          <w:sz w:val="22"/>
        </w:rPr>
      </w:pPr>
      <w:r>
        <w:rPr>
          <w:sz w:val="22"/>
        </w:rPr>
      </w:r>
    </w:p>
    <w:p>
      <w:pPr>
        <w:pStyle w:val="Normal"/>
        <w:rPr>
          <w:sz w:val="22"/>
        </w:rPr>
      </w:pPr>
      <w:r>
        <w:rPr>
          <w:sz w:val="22"/>
        </w:rPr>
        <w:t xml:space="preserve">Здесь в какой-то степени, поскольку опыта работы не было; и потом уже был анализ моей деятельности, с моей стороны. Здесь можно что сказать: что в принципе, если у них дана возможность осмотра – то надо конкретно говорить: кто старший, фиксировать, вошел осмотреть помещение; если что-то зафиксировать - пройти по помещению, дать возможность, если уж это случилось, просто осмотра. То есть, закон есть, мы его выполняем. А в дальнейшем – просто конкретно говорить: «Товарищи, осмотр закончен, как бы что-чего надо, какие-то вопросы – вот сюда давайте. Здесь у нас рабочее помещение». </w:t>
      </w:r>
    </w:p>
    <w:p>
      <w:pPr>
        <w:pStyle w:val="Normal"/>
        <w:rPr>
          <w:sz w:val="22"/>
        </w:rPr>
      </w:pPr>
      <w:r>
        <w:rPr>
          <w:sz w:val="22"/>
        </w:rPr>
      </w:r>
    </w:p>
    <w:p>
      <w:pPr>
        <w:pStyle w:val="Normal"/>
        <w:rPr>
          <w:sz w:val="22"/>
        </w:rPr>
      </w:pPr>
      <w:r>
        <w:rPr>
          <w:sz w:val="22"/>
        </w:rPr>
        <w:t xml:space="preserve">Вести надо себя спокойно; и, в общем-то, у них прав больше никаких нет. Это надо знать, и четко представлять: что если, например, начинается давление, как вот на меня было оказано – что вот поедем к нам, в отдел потом. Я просто говорил: «Поехали». Вот в прокуратуру тебя надо забрать; посмотрим, как ты там себя будешь вести, и так далее. Я говорю: «Поехали!» То есть, всё; такие вот предложения, или давление – оно, в общем-то, всего лишь психологическое воздействие, не более чем. Я представился; говорят: на каком основании вы здесь находитесь? Я тут по работе, говорю; удостоверение 88; все. У меня есть договор с президентом Фонда, в котором моя работа обусловлена. Мне дают задания; то есть, стараться давать как можно меньше информации: кто, где, чего – это никого не касается. </w:t>
      </w:r>
    </w:p>
    <w:p>
      <w:pPr>
        <w:pStyle w:val="Normal"/>
        <w:rPr>
          <w:sz w:val="22"/>
        </w:rPr>
      </w:pPr>
      <w:r>
        <w:rPr>
          <w:sz w:val="22"/>
        </w:rPr>
      </w:r>
    </w:p>
    <w:p>
      <w:pPr>
        <w:pStyle w:val="Normal"/>
        <w:rPr>
          <w:sz w:val="22"/>
        </w:rPr>
      </w:pPr>
      <w:r>
        <w:rPr>
          <w:sz w:val="22"/>
        </w:rPr>
        <w:t xml:space="preserve">Потом работа идет с опросными листами. Поскольку я запросил определенные документы, и он меня; солгал, не дал эти документы; то есть, ни копии постановления не дал, ни зафиксировать, то есть, удостоверение – то я просто отказался давать какие-то ответы по опросному листу, кроме своих паспортных данных: живу там-то, такой-то такой-то, такой-то такой-то. Ответьте на вопросы – я не буду отвечать на эти вопросы, и все. То есть, там поставили, зафиксировали это, эти вопросы, два свидетеля, которых они вызвали. То есть, они присутствовали; здесь сидели просто при входе. То есть, они тоже не видели, что творилось в офисе, чем они занимались. </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r>
    </w:p>
    <w:p>
      <w:pPr>
        <w:pStyle w:val="Normal"/>
        <w:rPr>
          <w:sz w:val="22"/>
        </w:rPr>
      </w:pPr>
      <w:r>
        <w:rPr>
          <w:sz w:val="22"/>
        </w:rPr>
        <w:t xml:space="preserve">Это значит; я хочу сказать просто по ситуации {}. В данном случае, я как понимаю, было постановление об осмотре – а был совершен обыск; а обыск производится только по постановлению прокурора. Поэтому здесь уже нарушение процессуальное. И вот я бы хотел сказать еще… </w:t>
      </w:r>
    </w:p>
    <w:p>
      <w:pPr>
        <w:pStyle w:val="Normal"/>
        <w:rPr>
          <w:sz w:val="22"/>
        </w:rPr>
      </w:pPr>
      <w:r>
        <w:rPr>
          <w:sz w:val="22"/>
        </w:rPr>
        <w:t xml:space="preserve">Реплика из зала: Вопрос к Владимиру Ивановичу. Во как бы если мы делимся опытом друг с другом; а Владимир Иванович с нами делится опытом. Есть два Закона о милиции; вы руководствовались законом одним. А есть Закон о защите прав юридических лиц. Вы его знали? </w:t>
      </w:r>
    </w:p>
    <w:p>
      <w:pPr>
        <w:pStyle w:val="Normal"/>
        <w:rPr>
          <w:sz w:val="22"/>
        </w:rPr>
      </w:pPr>
      <w:r>
        <w:rPr>
          <w:sz w:val="22"/>
        </w:rPr>
        <w:t xml:space="preserve">Владимир Иванович: Нет, конечно. </w:t>
      </w:r>
    </w:p>
    <w:p>
      <w:pPr>
        <w:pStyle w:val="Normal"/>
        <w:rPr>
          <w:sz w:val="22"/>
        </w:rPr>
      </w:pPr>
      <w:r>
        <w:rPr>
          <w:sz w:val="22"/>
        </w:rPr>
        <w:t xml:space="preserve">Реплика из зала: Нет. А если бы вы его знали, там четко сказано, в этом законе: без присутствия юридического лица; вы – не юридическое лицо, доброволец. Вы вообще пускать не должны были. Без присутствия юридического лица, или его представителя – вообще этих разговоров не должно было быть. </w:t>
      </w:r>
    </w:p>
    <w:p>
      <w:pPr>
        <w:pStyle w:val="Normal"/>
        <w:rPr>
          <w:sz w:val="22"/>
        </w:rPr>
      </w:pPr>
      <w:r>
        <w:rPr>
          <w:sz w:val="22"/>
        </w:rPr>
        <w:t xml:space="preserve">Владимир Иванович: Я понял. </w:t>
      </w:r>
    </w:p>
    <w:p>
      <w:pPr>
        <w:pStyle w:val="Normal"/>
        <w:rPr>
          <w:sz w:val="22"/>
        </w:rPr>
      </w:pPr>
      <w:r>
        <w:rPr>
          <w:sz w:val="22"/>
        </w:rPr>
        <w:t xml:space="preserve">Реплика из зала: Пускать тем более. Вот Закон о защите прав юридических лиц {} позвоните в милицию, позвали адвоката, и так далее. А то, что они зашли – это уже все, это обвал. </w:t>
      </w:r>
    </w:p>
    <w:p>
      <w:pPr>
        <w:pStyle w:val="Normal"/>
        <w:rPr>
          <w:sz w:val="22"/>
        </w:rPr>
      </w:pPr>
      <w:r>
        <w:rPr>
          <w:sz w:val="22"/>
        </w:rPr>
        <w:t xml:space="preserve">Владимир Иванович: Совершенно верно, поэтому и идет разговор о том, что были определенные нарушения с их стороны. Если они вызывают понятых там кого-то, с «Инженера»; и они сидят на стульях, не контролируя опять же вопросы, каких-то предметов, или чего-либо – я вполне допускаю. Потому что совершенно конкретно они обещали дать документы – и не дали. То есть, ложь присутствует конкретная. </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r>
    </w:p>
    <w:p>
      <w:pPr>
        <w:pStyle w:val="Normal"/>
        <w:rPr>
          <w:sz w:val="22"/>
        </w:rPr>
      </w:pPr>
      <w:r>
        <w:rPr>
          <w:sz w:val="22"/>
        </w:rPr>
        <w:t xml:space="preserve">Ну все, спасибо, Владимир Иванович. В общем, в целом ясна ситуация; что были нарушены целый ряд законов. И здесь, я думаю, что смысл; я, например, не согласен с тем, что нужно идти, если говорят, в прокуратуру – то давайте. Лучше в прокуратуру не ходить, я считаю. Потому что идет борьба с террором, а как вы знаете, {прикрепить} можно там любого сотрудника, на месте. И использование токсикологических средств, которые сейчас вполне совершенно как бы и где угодно даже; то, видимо, я думаю, не сложно, скорее всего их применять. Я думаю, что есть смысл организовывать по типу, значит, неких там, так скажем, объединенных групп со стороны представителей местных и региональных отделений. То есть, если происходит действие где-то в регионе – сначала надо скооперироваться; пригласить, значит, всех, кто ближе, значит. Потом лучше всего сообщить по всем местным и региональным отделениям. </w:t>
      </w:r>
    </w:p>
    <w:p>
      <w:pPr>
        <w:pStyle w:val="Normal"/>
        <w:rPr>
          <w:sz w:val="22"/>
        </w:rPr>
      </w:pPr>
      <w:r>
        <w:rPr>
          <w:sz w:val="22"/>
        </w:rPr>
      </w:r>
    </w:p>
    <w:p>
      <w:pPr>
        <w:pStyle w:val="Normal"/>
        <w:rPr>
          <w:sz w:val="22"/>
        </w:rPr>
      </w:pPr>
      <w:r>
        <w:rPr>
          <w:sz w:val="22"/>
        </w:rPr>
        <w:t xml:space="preserve">И есть такой способ. Например, приходит представитель там ОБОП в какой-то в регион. Например, значит, на Дальнем Востоке сейчас планируется два выхода, два закрытия. То есть, закрытие двух офисов в Южном федеральном округе, где как раз основная активность наклеек, значит – и один Дальневосточный центр. Значит, это конкретная информация, которая планируется; где-то на январь-февраль они планируют закрыть два (это отдел борьбы с организованной преступностью, значит) офиса по Южному федеральному округу – и Дальневосточный, это со стороны {}. И это только, это на март месяц. Во всяком случае, это прогнозная информация может возникнуть. Какие из центров – надо просмотреть. Хотя со стороны {федеральных органов прокуратуры…} центральных систем – здесь нет такого, так скажем желания и управления. А {… сотрудники ФСБ…} идти на администрацию области или каких-то местных органов. Поэтому здесь надо понимать, что существуют, бывают местные связи. И здесь достаточно просто удостоверения {} Есть как бы внешние системы {} Поэтому здесь надо отслеживать как бы личностные; то есть все время работать с личностью: откуда берется знание.. </w:t>
      </w:r>
    </w:p>
    <w:p>
      <w:pPr>
        <w:pStyle w:val="Normal"/>
        <w:rPr>
          <w:sz w:val="22"/>
        </w:rPr>
      </w:pPr>
      <w:r>
        <w:rPr>
          <w:sz w:val="22"/>
        </w:rPr>
      </w:r>
    </w:p>
    <w:p>
      <w:pPr>
        <w:pStyle w:val="Normal"/>
        <w:rPr>
          <w:sz w:val="22"/>
        </w:rPr>
      </w:pPr>
      <w:r>
        <w:rPr>
          <w:sz w:val="22"/>
        </w:rPr>
        <w:t xml:space="preserve">Чтобы вот действовать так, я думаю, что, значит, мы проявили; мы доказали, что мы работаем прогнозно-ориентированно. То есть, работаем фактологически. Когда есть прогноз, который был дан, например, по Нальчику – но там практически уже дословно пришлось дать прогноз, хотя в начале было около- как бы ситуационное управление. Как я сказал, что с точки зрения юридических систем, если назвать номер дома, и так далее, и так далее – то фактически они сказали, что это как соучастие: признание точной информации как соучастие в преступлении. И поэтому нам приходится давать неким таким эзоповским языком; но вот Нальчик пришлось дать практически чуть ли не дословно во многих случаях. И значит, это называется все-таки достаточно точной информацией. Таким образом, если бы мы дали конкретный адрес – они могли бы возбудить уголовное дело, да? Значит, там получается; или, может быть там, не уголовное - начать преследование ОБОП уже, учитывая, что…. Делается очень просто: они говорят, как {перед этим} было еще то же самое в отношении центра «Хайстек», значит. Были {?}. </w:t>
      </w:r>
    </w:p>
    <w:p>
      <w:pPr>
        <w:pStyle w:val="Normal"/>
        <w:rPr>
          <w:sz w:val="22"/>
        </w:rPr>
      </w:pPr>
      <w:r>
        <w:rPr>
          <w:sz w:val="22"/>
        </w:rPr>
      </w:r>
    </w:p>
    <w:p>
      <w:pPr>
        <w:pStyle w:val="Normal"/>
        <w:rPr>
          <w:sz w:val="22"/>
        </w:rPr>
      </w:pPr>
      <w:r>
        <w:rPr>
          <w:sz w:val="22"/>
        </w:rPr>
        <w:t xml:space="preserve">То же самое, например, дается запрос: существует ли прогностика в Академию наук; они пишут: естественно, не существует. То есть, их мнение, конечно, не сходится с нашим. И на основе того, что не существует прогностики – они делают вывод, что это оперативная информация, добытая путем контактов, например там, с преступным миром, да? И как бы; и тогда получается, что, значит, мы вынуждены работать только на условиях управляющего прогноза, о чем я и говорю всегда: не фиксировать, не детализировать. И хотя уже многое значит само слово, что на авиационную проблему за истекший период не удалось обратить внимание. То есть, скажем, если так: где будет совершено, например? Какие места авиакатастрофы – там указано: транспорт, и так далее, и так далее. Значит, это достаточно конкретная все-таки информация; но в случае, если они попытаются сказать, что это точное знание – то то, о чем я сказал, это только версия. Нам понятно - реально на другие места. То есть, прогноз еще здесь, с этой стороны защищен: за версию никак нельзя преследовать, значит. Но это была основная версия событий, что да, они готовились угнать самолеты; а причина, что в случае уже опознавания – до Кремля долететь и сбросить вот несколько тонн тротила. Но, в принципе, я об этом никогда не говорил, и что основная цель – это Кремль. </w:t>
      </w:r>
    </w:p>
    <w:p>
      <w:pPr>
        <w:pStyle w:val="Normal"/>
        <w:rPr>
          <w:sz w:val="22"/>
        </w:rPr>
      </w:pPr>
      <w:r>
        <w:rPr>
          <w:sz w:val="22"/>
        </w:rPr>
      </w:r>
    </w:p>
    <w:p>
      <w:pPr>
        <w:pStyle w:val="Normal"/>
        <w:rPr>
          <w:sz w:val="22"/>
        </w:rPr>
      </w:pPr>
      <w:r>
        <w:rPr>
          <w:sz w:val="22"/>
        </w:rPr>
        <w:t xml:space="preserve">Поэтому, в принципе, здесь ситуация такая, что, значит, мы даем достаточно точную информацию; у нас есть, чем оперировать, на основании именно Закона {о выборах}. То есть, фактологически помогаем населению; фактологически их спасаем. Установлены данные, что да, например, по крайней мере по ряду там Интернет-публикаций: что два грузовика ЗИЛ 131 стояли в районе Беслана, просто они не поехали; грузовики со взрывчаткой, и так далее. Мы же эти наклейки клеили, там были угрозы реальные, там звонили по телефону жители Беслана. Поэтому мы берем управление на себя – мы же открыто вот; мы, значит, фиксированно. Но получается, что однозначно, конечно, сказать причину нельзя: почему они не поехали, эти грузовики; и были ли - ведь эти факты не обобществлены; то есть, это может быть как оперативная информация; это просто информация. </w:t>
      </w:r>
    </w:p>
    <w:p>
      <w:pPr>
        <w:pStyle w:val="Normal"/>
        <w:rPr>
          <w:sz w:val="22"/>
        </w:rPr>
      </w:pPr>
      <w:r>
        <w:rPr>
          <w:sz w:val="22"/>
        </w:rPr>
      </w:r>
    </w:p>
    <w:p>
      <w:pPr>
        <w:pStyle w:val="Normal"/>
        <w:rPr>
          <w:sz w:val="22"/>
        </w:rPr>
      </w:pPr>
      <w:r>
        <w:rPr>
          <w:sz w:val="22"/>
        </w:rPr>
        <w:t xml:space="preserve">Но по Нальчику уже конкретно совершенно. И поэтому получается, что вот здесь уже СМИ, которые работают против нас – ответственность СМИ изначально {… работают против Учения – значит, работают против населения}. И, в общем-то, здесь получается, вот эта подмена информации, которая была здесь, потом она стала в другие СМИ как бы передаваться просто. То получается, что это достаточно активное противодействие населению. И если статистику этой естественной убыли населения, так называемой, рассматривать – то здесь достаточно серьезный {влиятельный процесс органов} со стороны СМИ. Потому что просто так не организовывается информация. Просто так люди коллегиально влиять на систему в целом не могут. Ведь «естественная убыль» – это достаточно обобщенная информация. Миллион; свыше миллиона человек; уже вот, ну я думаю, полутора на текущее время с начала года. И откуда, кто формирует эту убыль, значит? </w:t>
      </w:r>
    </w:p>
    <w:p>
      <w:pPr>
        <w:pStyle w:val="Normal"/>
        <w:rPr>
          <w:sz w:val="22"/>
        </w:rPr>
      </w:pPr>
      <w:r>
        <w:rPr>
          <w:sz w:val="22"/>
        </w:rPr>
      </w:r>
    </w:p>
    <w:p>
      <w:pPr>
        <w:pStyle w:val="Normal"/>
        <w:rPr>
          <w:sz w:val="22"/>
        </w:rPr>
      </w:pPr>
      <w:r>
        <w:rPr>
          <w:sz w:val="22"/>
        </w:rPr>
        <w:t xml:space="preserve">Поэтому я думаю, что мы должны выявлять всегда корни любой ситуации, и на мой взгляд, действовать открыто; ну можно так сказать – честно, принципиально; хотя и так понятно, что мы честно действуем, мы спасаем людей. Ну вот пусть как бы такой термин: в честность мероприятий - в том, что мы не скрываем своих мотивов и задач. В любом случае, если даже рассмотреть ну кто там против нас вот выступает – в основном люди, которые не заинтересованы: там или конкуренция, или просто проплата. </w:t>
      </w:r>
    </w:p>
    <w:p>
      <w:pPr>
        <w:pStyle w:val="Normal"/>
        <w:rPr>
          <w:sz w:val="22"/>
        </w:rPr>
      </w:pPr>
      <w:r>
        <w:rPr>
          <w:sz w:val="22"/>
        </w:rPr>
      </w:r>
    </w:p>
    <w:p>
      <w:pPr>
        <w:pStyle w:val="Normal"/>
        <w:rPr>
          <w:sz w:val="22"/>
        </w:rPr>
      </w:pPr>
      <w:r>
        <w:rPr>
          <w:sz w:val="22"/>
        </w:rPr>
        <w:t xml:space="preserve">Поэтому, я думаю, здесь принцип такой: надо будет объединяться представителям каких-либо ну уровней партии, например, местного отделения, там регионального; имеют право. Отослать, я считаю, повестку, например, гражданину; на уровне гражданин гражданину - с целью пригласить этого человека к нотариусу, к допросу у нотариуса. В случае неявки какого-либо лица, пусть это будет сотрудник ОБОП там, без разницы – просто вот надо, значит, вписывать, что в этом случае {имеет место содействие… уже дело уголовное завести}. То есть, сейчас пока региональные и местные отделения имеют право отсылать повестки на допросы должностных лиц, которые себя проявили, например там, неправомерным способом. </w:t>
      </w:r>
    </w:p>
    <w:p>
      <w:pPr>
        <w:pStyle w:val="Normal"/>
        <w:rPr>
          <w:sz w:val="22"/>
        </w:rPr>
      </w:pPr>
      <w:r>
        <w:rPr>
          <w:sz w:val="22"/>
        </w:rPr>
      </w:r>
    </w:p>
    <w:p>
      <w:pPr>
        <w:pStyle w:val="Normal"/>
        <w:rPr>
          <w:sz w:val="22"/>
        </w:rPr>
      </w:pPr>
      <w:r>
        <w:rPr>
          <w:sz w:val="22"/>
        </w:rPr>
        <w:t xml:space="preserve">Это делается очень просто: есть ссылка. Вот в данном случае, мне было передано постановление, которое как бы формально; ну могли бы не знать, если бы эти двое лицлиц предварительно, например, не указали свои координаты {}. Поэтому получается, что желательно хоть какой-то вариант; вот поставить видео-, аудиозаписывающую систему, хотя бы фото- скрытую запись там. И работать на уровне: есть представители террора, поэтому я говорю: не рекомендую ходить в прокуратуру или там в правоохранительные органы. Потому что {} все-таки с другой стороны террористы просто вполне могут за хорошие деньги нанимать временно. Первые попытки, например, приостановки Учения именно так и выглядели еще в 2003 году: просто зачастую выдавались деньги, с целью закрыть доступ в зал, и все, значит. </w:t>
      </w:r>
    </w:p>
    <w:p>
      <w:pPr>
        <w:pStyle w:val="Normal"/>
        <w:rPr>
          <w:sz w:val="22"/>
        </w:rPr>
      </w:pPr>
      <w:r>
        <w:rPr>
          <w:sz w:val="22"/>
        </w:rPr>
      </w:r>
    </w:p>
    <w:p>
      <w:pPr>
        <w:pStyle w:val="Normal"/>
        <w:rPr>
          <w:sz w:val="22"/>
        </w:rPr>
      </w:pPr>
      <w:r>
        <w:rPr>
          <w:sz w:val="22"/>
        </w:rPr>
        <w:t xml:space="preserve">И поэтому здесь, собственно говоря, учитывая, что мы работаем в том реальном Мире, где еще такая {} работает – нам нужно, естественно, работать, исходя из объективизации информации. А наша задача – чтобы ни один из добровольцев распространяющих, не пострадал. И мы ее в любом случае добьемся: перевести; и в общем-то, я считаю, добиваемся ее сейчас. Значит, перевести это управление на любого гражданина там, на любого человека вообще там Земли. Поэтому то, что нам там придется где-то там пытаться вступать в другие структуры там против людей – это естественно, это само собой: мы же спасаем людей. Там опасаться чего-то, что там вступать в активный, максимально активный механизм противодействие, да, нашим задачам – я считаю, вполне можно, на уровне опять конституционного поля. И Конституция, например, в России существует; это позволяет нам работать на уровне конституционного поля. </w:t>
      </w:r>
    </w:p>
    <w:p>
      <w:pPr>
        <w:pStyle w:val="Normal"/>
        <w:rPr>
          <w:sz w:val="22"/>
        </w:rPr>
      </w:pPr>
      <w:r>
        <w:rPr>
          <w:sz w:val="22"/>
        </w:rPr>
      </w:r>
    </w:p>
    <w:p>
      <w:pPr>
        <w:pStyle w:val="Normal"/>
        <w:rPr>
          <w:sz w:val="22"/>
        </w:rPr>
      </w:pPr>
      <w:r>
        <w:rPr>
          <w:sz w:val="22"/>
        </w:rPr>
        <w:t xml:space="preserve">И более того, это как практический уровень подготовки к президентским выборам – переход на контакт с населением, на более широкий контакт; на преподнесение своих задач, хотя бы там чтобы хоть некоторые пункты там программы партии восприняты были, и так далее. И тогда я думаю, что именно объективная вот деятельность, прагматизм в действиях: чтобы они были нашими идеологическими сторонниками, эти люди, а не, например, просто там пассивными наблюдателями, ожидателями там чудес, и так далее. Поэтому следует еще, кстати, разделить программу на подготовительную часть и на материально-ресурсную: предположим там, 10% прироста ВВП распределять людям, там деприватизция, и так далее. А дальше уже – управленческий {тур}. То есть, в рамках каких как бы идеологических институтов это делается: в рамках, например там, духовного управления; развитие цивилизации по качеству неуничтожения, и так далее. </w:t>
      </w:r>
    </w:p>
    <w:p>
      <w:pPr>
        <w:pStyle w:val="Normal"/>
        <w:rPr>
          <w:sz w:val="22"/>
        </w:rPr>
      </w:pPr>
      <w:r>
        <w:rPr>
          <w:sz w:val="22"/>
        </w:rPr>
      </w:r>
    </w:p>
    <w:p>
      <w:pPr>
        <w:pStyle w:val="Normal"/>
        <w:rPr>
          <w:sz w:val="22"/>
        </w:rPr>
      </w:pPr>
      <w:r>
        <w:rPr>
          <w:sz w:val="22"/>
        </w:rPr>
        <w:t xml:space="preserve">И я думаю, что вот здесь, конечно, на первое время, значит, надо работать, возможно, в том числе и так. Хотя практика показывает, что именно идеологический уровень – он всегда первичен. Задача там жить вечно; идеологическая задача; лучше всего, чтобы она всегда соблюдалась – во всех агитационных вариантах, про эти там 10% прироста ВВП распределения людям обязательно лучше где-то все-таки досказывать; предварительно все-таки допечатывать вот именно идеологическую сущность нашей позиции. Потому что с точки зрения идеологии – конечно, мы радикально отличаемся от всех других в плане именно том, что есть механизм, есть {} механизм распространения Учения в условиях ну некоего такого, можно так сказать: можно считать, что мощного там некоего административного противодействия – на самом деле, там, скажем, реальных, конечно, официальных возможностей запрета {деятельности} у них нет. </w:t>
      </w:r>
    </w:p>
    <w:p>
      <w:pPr>
        <w:pStyle w:val="Normal"/>
        <w:rPr>
          <w:sz w:val="22"/>
        </w:rPr>
      </w:pPr>
      <w:r>
        <w:rPr>
          <w:sz w:val="22"/>
        </w:rPr>
      </w:r>
    </w:p>
    <w:p>
      <w:pPr>
        <w:pStyle w:val="Normal"/>
        <w:rPr>
          <w:sz w:val="22"/>
        </w:rPr>
      </w:pPr>
      <w:r>
        <w:rPr>
          <w:sz w:val="22"/>
        </w:rPr>
        <w:t xml:space="preserve">Но вот именно { } вот мы сейчас особенно начинаем активировать ЦОД, центр обработки данных. Но вот их пытаться дезактивировать; кстати, дезактиваторы, на самом деле здесь такой момент есть: чтобы дезактивировать эту конкретную частоту; например там, чтобы в Ростове-на-Дону частоту снять контроля за Нальчиком – нужно именно эту частоту снять. А, в общем-то, получается, что ну такие вещи могут где-то; по предварительным данным, проходят через Новосибирск, потом, именно в лабораториях. И вот там как раз {}. Собственно говоря, вот мы можем там развить любую связь на уровень наших мотивов, да? И мы, как управленцы, конечно же, должны какую-то свою версию создать. Более того, мы помогаем населению – и население все-таки это видит: прогноз же реальный был, не просто. То есть, буквально там за три дня до начала событий все-таки успели первые там ввести; правда, без адресов – но наклейки были внесены, чтобы хотя бы разреженное свечение все равно было, и локализация была. </w:t>
      </w:r>
    </w:p>
    <w:p>
      <w:pPr>
        <w:pStyle w:val="Normal"/>
        <w:rPr>
          <w:sz w:val="22"/>
        </w:rPr>
      </w:pPr>
      <w:r>
        <w:rPr>
          <w:sz w:val="22"/>
        </w:rPr>
      </w:r>
    </w:p>
    <w:p>
      <w:pPr>
        <w:pStyle w:val="Normal"/>
        <w:rPr>
          <w:sz w:val="22"/>
        </w:rPr>
      </w:pPr>
      <w:r>
        <w:rPr>
          <w:sz w:val="22"/>
        </w:rPr>
        <w:t xml:space="preserve">Но здесь вот выйти на то, чтобы локально показывали, конкретно, какие объекты; и чтобы это не сопровождалось потом преследованием там прогностиков, так скажем – нам надо очень четко выработать юридическую базу. То есть, в архивах партии; то есть, {мотивом} действия является, например там – я доказал, что; лично я {прогнозных тысячи свидетельств}; и ученики, которые освоили мою технологию, в общем-то, как я говорю – какая разница, {любой человек может} знания изучить и то же самое делать. {} Я не считаю, что знания там лично мои. Ну кстати, это есть универсальный принцип такой, что; и можно просмотреть какую-то ситуацию, но любой человек тоже видит, какая разница? Я первый посмотрел - я рассказал; но это же объективная информация. </w:t>
      </w:r>
    </w:p>
    <w:p>
      <w:pPr>
        <w:pStyle w:val="Normal"/>
        <w:rPr>
          <w:sz w:val="22"/>
        </w:rPr>
      </w:pPr>
      <w:r>
        <w:rPr>
          <w:sz w:val="22"/>
        </w:rPr>
      </w:r>
    </w:p>
    <w:p>
      <w:pPr>
        <w:pStyle w:val="Normal"/>
        <w:rPr>
          <w:sz w:val="22"/>
        </w:rPr>
      </w:pPr>
      <w:r>
        <w:rPr>
          <w:sz w:val="22"/>
        </w:rPr>
        <w:t xml:space="preserve">И поэтому прогностическая фаза, основанная даже вот {} – гарантирует неприкосновенность прежде всего с точки зрения юридического поля, значит. Поэтому даже одного вот {моего} в практике управления достаточно, чтобы доказать, что это можно прогнозным путем получить информацию. Хотя, как я сказал, вот Мещеряков Иван Васильевич, это ученый секретарь Академии космонавтики, относил {} в РАН – и ему сказали, что; сделали заключение, что не существует такой области, как прогностика. Поэтому, в принципе, они могут видеть; мы с этим столкнулись на уровне публикаций - могут видеть все, что есть как бы реально, есть протоколы - но тем не менее они считают, что этого не существует. </w:t>
      </w:r>
    </w:p>
    <w:p>
      <w:pPr>
        <w:pStyle w:val="Normal"/>
        <w:rPr>
          <w:sz w:val="22"/>
        </w:rPr>
      </w:pPr>
      <w:r>
        <w:rPr>
          <w:sz w:val="22"/>
        </w:rPr>
      </w:r>
    </w:p>
    <w:p>
      <w:pPr>
        <w:pStyle w:val="Normal"/>
        <w:rPr>
          <w:sz w:val="22"/>
        </w:rPr>
      </w:pPr>
      <w:r>
        <w:rPr>
          <w:sz w:val="22"/>
        </w:rPr>
        <w:t xml:space="preserve">Поэтому мы работаем не на уровне некоей там, получается, адекватности со стороны действия – а на уровне просто противодействия идее фактически. То есть, у нас – идеология Вечного развития, у них такой идеологии нет. Поэтому с точки зрения идеологии вечного развития прогнозный способ необходим; с точки зрения конечного развития - она вообще не нужна; какая им разница, получается. Получается вот, исходя из этого, нужно всегда подходить идеологически; не потому что это непонятно; единственно, что мы можем очень, я считаю, серьезно включить – это рычаги реальной защиты населения. То есть, когда люди; там, домуправление; сделать местный комитет на уровне, например там, домуправления. И пусть они там эту наклейку контролируют, чтобы человек какой-то случайно не содрал ее, и все. Если сдерет – уголовное дело сразу на этого человека. </w:t>
      </w:r>
    </w:p>
    <w:p>
      <w:pPr>
        <w:pStyle w:val="Normal"/>
        <w:rPr>
          <w:sz w:val="22"/>
        </w:rPr>
      </w:pPr>
      <w:r>
        <w:rPr>
          <w:sz w:val="22"/>
        </w:rPr>
      </w:r>
    </w:p>
    <w:p>
      <w:pPr>
        <w:pStyle w:val="Normal"/>
        <w:rPr>
          <w:sz w:val="22"/>
        </w:rPr>
      </w:pPr>
      <w:r>
        <w:rPr>
          <w:sz w:val="22"/>
        </w:rPr>
        <w:t xml:space="preserve">И я думаю, что в принципе, вот только работая с людьми; я просто знаю по авиационному принципу. Когда я пришел в авиацию, то меня поддерживали, вообще говоря, только пилоты. Никому из технического персонала вообще это абсолютно не нужно было. Во-первых, я конкурент. Во-вторых, там я находил вещи, которые они не могут найти, и так далее. Вплоть до того, что {кислородные} баки прокалывали там. По моей диагностике; но я дал будущее; и в эти точки, которые я после прогноза отдавал – они уже были в прогнозе. То есть, я видел, что они прокалывают, и просто их вписывал в будущий прогноз. </w:t>
      </w:r>
    </w:p>
    <w:p>
      <w:pPr>
        <w:pStyle w:val="Normal"/>
        <w:rPr>
          <w:sz w:val="22"/>
        </w:rPr>
      </w:pPr>
      <w:r>
        <w:rPr>
          <w:sz w:val="22"/>
        </w:rPr>
      </w:r>
    </w:p>
    <w:p>
      <w:pPr>
        <w:pStyle w:val="Normal"/>
        <w:rPr>
          <w:sz w:val="22"/>
        </w:rPr>
      </w:pPr>
      <w:r>
        <w:rPr>
          <w:sz w:val="22"/>
        </w:rPr>
        <w:t xml:space="preserve">Поэтому здесь, собственно говоря, рассчитывать на то, что человек, который не заинтересован в распространении, а он заинтересован только {}. И поэтому я считаю, что вся административная надстройка – она прогнется под структуру, когда мы дадим людям реальные задачи: политобразование, что кстати вот, например, здесь является тоже первостепенной мерой. Образование с точки зрения участия людей в предотвращении террактов {}. Поэтому получается, что мы должны, в общем-то, на мой взгляд вот, просто спокойно работать как можно больше с людьми; давать им реальные знания спасения все-таки. Я думаю, что мы, как прогностики, все равно мы уже знаем, что происходит реально в данном случае: кто реальный заказчик, откуда идет движение средств. Увеличивается сбор информации за всеми этими системами. Кстати, сотрудники там тоже; та же система там ФСБ, например, помогает - потому что они как бы стараются объективизированно работать, я считаю, с людьми; и так далее. </w:t>
      </w:r>
    </w:p>
    <w:p>
      <w:pPr>
        <w:pStyle w:val="Normal"/>
        <w:rPr>
          <w:sz w:val="22"/>
        </w:rPr>
      </w:pPr>
      <w:r>
        <w:rPr>
          <w:sz w:val="22"/>
        </w:rPr>
      </w:r>
    </w:p>
    <w:p>
      <w:pPr>
        <w:pStyle w:val="Normal"/>
        <w:rPr>
          <w:sz w:val="22"/>
        </w:rPr>
      </w:pPr>
      <w:r>
        <w:rPr>
          <w:sz w:val="22"/>
        </w:rPr>
        <w:t xml:space="preserve">Поэтому нельзя сказать, что все там категорически против нашего движения {}. И я думаю, что, на мой взгляд, есть смысл просто детализировать: как нам увеличить просто количество людей, которые занимаются такими технологиями. Тогда, если даже вот логически представить: {предположим} приходят, начинают опрашивать; если там много людей, которые имеют практические результаты - то все равно особо отрицательного они ничего не содержат {не создают, да?} И я думаю, что нужны специальные меры по пропаганде знаний; может быть, специальные там мероприятия, чтобы; вплоть до того, чтобы делать какие-то там в регионах заказы, там в книжных магазинах какие-то брошюры там типовые, образовательные по циклу прогностики, и так далее. То есть, я думаю – есть смысл активнее противодействовать той системе, которая работала до сих пор ну какое-то время там; в чем-то работала, я не говорю, что во всем; в чем-то работала против нас. </w:t>
      </w:r>
    </w:p>
    <w:p>
      <w:pPr>
        <w:pStyle w:val="Normal"/>
        <w:rPr>
          <w:sz w:val="22"/>
        </w:rPr>
      </w:pPr>
      <w:r>
        <w:rPr>
          <w:sz w:val="22"/>
        </w:rPr>
      </w:r>
    </w:p>
    <w:p>
      <w:pPr>
        <w:pStyle w:val="Normal"/>
        <w:rPr>
          <w:sz w:val="22"/>
        </w:rPr>
      </w:pPr>
      <w:r>
        <w:rPr>
          <w:sz w:val="22"/>
        </w:rPr>
        <w:t xml:space="preserve">Я предлагаю, чтобы Александр Сергеевич Вадютин сейчас еще письмо; ну конечно написали на этот случай, как обычно, значит; и я бы хотел, чтобы это письмо было зачитано. Хотя естественно, никакой реакции на это письмо нет; но тем не менее, письма мы пишем, значит; пока что это нам доступный уровень управления, поэтому мы и делаем. </w:t>
      </w:r>
    </w:p>
    <w:p>
      <w:pPr>
        <w:pStyle w:val="Normal"/>
        <w:rPr>
          <w:sz w:val="22"/>
        </w:rPr>
      </w:pPr>
      <w:r>
        <w:rPr>
          <w:sz w:val="22"/>
        </w:rPr>
      </w:r>
    </w:p>
    <w:p>
      <w:pPr>
        <w:pStyle w:val="Normal"/>
        <w:rPr>
          <w:sz w:val="22"/>
        </w:rPr>
      </w:pPr>
      <w:r>
        <w:rPr>
          <w:sz w:val="22"/>
        </w:rPr>
        <w:t xml:space="preserve">Вадютин Александр Сергеевич </w:t>
      </w:r>
    </w:p>
    <w:p>
      <w:pPr>
        <w:pStyle w:val="Normal"/>
        <w:rPr>
          <w:sz w:val="22"/>
        </w:rPr>
      </w:pPr>
      <w:r>
        <w:rPr>
          <w:sz w:val="22"/>
        </w:rPr>
      </w:r>
    </w:p>
    <w:p>
      <w:pPr>
        <w:pStyle w:val="Normal"/>
        <w:rPr>
          <w:sz w:val="22"/>
        </w:rPr>
      </w:pPr>
      <w:r>
        <w:rPr>
          <w:sz w:val="22"/>
        </w:rPr>
        <w:t xml:space="preserve">На некие, кстати, реакция есть; я расскажу о ней. </w:t>
      </w:r>
    </w:p>
    <w:p>
      <w:pPr>
        <w:pStyle w:val="Normal"/>
        <w:rPr>
          <w:sz w:val="22"/>
        </w:rPr>
      </w:pPr>
      <w:r>
        <w:rPr>
          <w:sz w:val="22"/>
        </w:rPr>
        <w:t xml:space="preserve">Грабовой Г.П.: Есть реакция? </w:t>
      </w:r>
    </w:p>
    <w:p>
      <w:pPr>
        <w:pStyle w:val="Normal"/>
        <w:rPr>
          <w:sz w:val="22"/>
        </w:rPr>
      </w:pPr>
      <w:r>
        <w:rPr>
          <w:sz w:val="22"/>
        </w:rPr>
        <w:t xml:space="preserve">Вадютин А.С.: Просто на уровне звонка после текста, как реакция. </w:t>
      </w:r>
    </w:p>
    <w:p>
      <w:pPr>
        <w:pStyle w:val="Normal"/>
        <w:rPr>
          <w:sz w:val="22"/>
        </w:rPr>
      </w:pPr>
      <w:r>
        <w:rPr>
          <w:sz w:val="22"/>
        </w:rPr>
        <w:t xml:space="preserve">Грабовой Г.П.: {} Нет, ну я считаю так: мы официально пишем письмо – значит, мы должны получить письмо; письма нет – нет ответа. </w:t>
      </w:r>
    </w:p>
    <w:p>
      <w:pPr>
        <w:pStyle w:val="Normal"/>
        <w:rPr>
          <w:sz w:val="22"/>
        </w:rPr>
      </w:pPr>
      <w:r>
        <w:rPr>
          <w:sz w:val="22"/>
        </w:rPr>
        <w:t xml:space="preserve">Вадютин А.С.: Да, сейчас есть из Генпрокуратуры ответ, из службы собственной безопасности {}. </w:t>
      </w:r>
    </w:p>
    <w:p>
      <w:pPr>
        <w:pStyle w:val="Normal"/>
        <w:rPr>
          <w:sz w:val="22"/>
        </w:rPr>
      </w:pPr>
      <w:r>
        <w:rPr>
          <w:sz w:val="22"/>
        </w:rPr>
      </w:r>
    </w:p>
    <w:p>
      <w:pPr>
        <w:pStyle w:val="Normal"/>
        <w:rPr>
          <w:sz w:val="22"/>
        </w:rPr>
      </w:pPr>
      <w:r>
        <w:rPr>
          <w:sz w:val="22"/>
        </w:rPr>
        <w:t xml:space="preserve">В связи с тем; «Заявление протеста». </w:t>
      </w:r>
    </w:p>
    <w:p>
      <w:pPr>
        <w:pStyle w:val="Normal"/>
        <w:rPr>
          <w:sz w:val="22"/>
        </w:rPr>
      </w:pPr>
      <w:r>
        <w:rPr>
          <w:sz w:val="22"/>
        </w:rPr>
        <w:t xml:space="preserve">«В связи с тем, что группа лиц со ссылкой на ОБОП ЦО города Москвы несанкционированно произвела обыск в офисе центрального штаба комитета политической партии ДРУГГ, 21 октября 2005 года с 15-ти до 18-ти часов 30-ти минут по адресу: Москва, Трубная улица, дом 23, строение 2 - контртеррористическое управление оргкомитета политической партии ДРУГГ выражает протест по причине того, что в результате несанкционированного доступа в помещение центрального штаба оргкомитета политической партии ДРУГГ были дезактивированы цифровые системы дистанционного контроля за безопасностью зданий Кремля в городе Москве, самолетов президента страны, стратегических объектов Российской Федерации и региональных систем, определенных функций в соответствии с патентом Российской Федерации «Система предотвращения информации». </w:t>
      </w:r>
    </w:p>
    <w:p>
      <w:pPr>
        <w:pStyle w:val="Normal"/>
        <w:rPr>
          <w:sz w:val="22"/>
        </w:rPr>
      </w:pPr>
      <w:r>
        <w:rPr>
          <w:sz w:val="22"/>
        </w:rPr>
      </w:r>
    </w:p>
    <w:p>
      <w:pPr>
        <w:pStyle w:val="Normal"/>
        <w:rPr>
          <w:sz w:val="22"/>
        </w:rPr>
      </w:pPr>
      <w:r>
        <w:rPr>
          <w:sz w:val="22"/>
        </w:rPr>
        <w:t xml:space="preserve">Указанные действия до сих пор анализируются службами безопасности местных и региональных отделений политической партии ДРУГГ; и аналитиками, контролирующими офисы партии - на предмет возможного ущерба, нанесенного несанкционированным обыском как для политической партии ДРУГГ, так и для государства Российского в целом. </w:t>
      </w:r>
    </w:p>
    <w:p>
      <w:pPr>
        <w:pStyle w:val="Normal"/>
        <w:rPr>
          <w:sz w:val="22"/>
        </w:rPr>
      </w:pPr>
      <w:r>
        <w:rPr>
          <w:sz w:val="22"/>
        </w:rPr>
      </w:r>
    </w:p>
    <w:p>
      <w:pPr>
        <w:pStyle w:val="Normal"/>
        <w:rPr>
          <w:sz w:val="22"/>
        </w:rPr>
      </w:pPr>
      <w:r>
        <w:rPr>
          <w:sz w:val="22"/>
        </w:rPr>
        <w:t xml:space="preserve">В связи с изложенным, контртеррористическое управление оргкомитета политической партии ДРУГГ, организационный комитет политической партии ДРУГГ, и все члены политической партии ДРУГГ - выражают свой протест установленным противоправным действиям со стороны лиц, сославшихся на ОБОП ЦО города Москвы. И заявляют, что такие действия содействуют терроризму. При возможности необходимо представить списки лиц, посетивших в названное время офис центрального штаба политической партии ДРУГГ. Список можно прислать по факсу» </w:t>
      </w:r>
    </w:p>
    <w:p>
      <w:pPr>
        <w:pStyle w:val="Normal"/>
        <w:rPr>
          <w:sz w:val="22"/>
        </w:rPr>
      </w:pPr>
      <w:r>
        <w:rPr>
          <w:sz w:val="22"/>
        </w:rPr>
      </w:r>
    </w:p>
    <w:p>
      <w:pPr>
        <w:pStyle w:val="Normal"/>
        <w:rPr>
          <w:sz w:val="22"/>
        </w:rPr>
      </w:pPr>
      <w:r>
        <w:rPr>
          <w:sz w:val="22"/>
        </w:rPr>
        <w:t xml:space="preserve">Далее указан факс центрального; офиса центрального штаба партии ДРУГГ. Это заявление протеста было направлено в Прокуратуру Центрального административного округа города Москвы, Генеральному прокурору России Устинову, копию – Президенту Российской Федерации Путину Владимиру Владимировичу; в Департамент собственной безопасности Министерства внутренних дел России (которое быстрее всех прислал ответ, что они будут разбираться). И это письмо, это заявление протеста – оно предназначено для всех заинтересованных лиц; поэтому я думаю, что его можно и выставит в Интернете, в сети. </w:t>
      </w:r>
    </w:p>
    <w:p>
      <w:pPr>
        <w:pStyle w:val="Normal"/>
        <w:rPr>
          <w:sz w:val="22"/>
        </w:rPr>
      </w:pPr>
      <w:r>
        <w:rPr>
          <w:sz w:val="22"/>
        </w:rPr>
      </w:r>
    </w:p>
    <w:p>
      <w:pPr>
        <w:pStyle w:val="Normal"/>
        <w:rPr>
          <w:sz w:val="22"/>
        </w:rPr>
      </w:pPr>
      <w:r>
        <w:rPr>
          <w:sz w:val="22"/>
        </w:rPr>
        <w:t xml:space="preserve">Грабовой Г.П.: Я думаю что да – у нас открытые документы, и можно выстваить. </w:t>
      </w:r>
    </w:p>
    <w:p>
      <w:pPr>
        <w:pStyle w:val="Normal"/>
        <w:rPr>
          <w:sz w:val="22"/>
        </w:rPr>
      </w:pPr>
      <w:r>
        <w:rPr>
          <w:sz w:val="22"/>
        </w:rPr>
      </w:r>
    </w:p>
    <w:p>
      <w:pPr>
        <w:pStyle w:val="Normal"/>
        <w:rPr>
          <w:sz w:val="22"/>
        </w:rPr>
      </w:pPr>
      <w:r>
        <w:rPr>
          <w:sz w:val="22"/>
        </w:rPr>
        <w:t xml:space="preserve">Вадютин А.С.: И раздался звонок от человека, которого мы начали разыскивать. Потому что первая реакция, когда звонок этот прошел, он назвался там сотрудником; назвал… оставил свой телефон; телефон оказался липовым. И первая фраза его была такая: «Что, они зашли в помещение? Ну, все понятно». Но человека этого мы не нашли ни в Департаменте собственной безопасности; такого телефона не существовало и в ОБОПе ЦО. То есть, синхронизация совершенно четкая: в то время, как идет работа по контртерроризму через информацию поступающую; ОБОП, который должен бороться с терроризмом – борется с теми, кто защищает контртерроризм; прямое содействие терроризму. </w:t>
      </w:r>
    </w:p>
    <w:p>
      <w:pPr>
        <w:pStyle w:val="Normal"/>
        <w:rPr>
          <w:sz w:val="22"/>
        </w:rPr>
      </w:pPr>
      <w:r>
        <w:rPr>
          <w:sz w:val="22"/>
        </w:rPr>
      </w:r>
    </w:p>
    <w:p>
      <w:pPr>
        <w:pStyle w:val="Normal"/>
        <w:rPr>
          <w:sz w:val="22"/>
        </w:rPr>
      </w:pPr>
      <w:r>
        <w:rPr>
          <w:sz w:val="22"/>
        </w:rPr>
        <w:t xml:space="preserve">Грабовой Г.П.: Там еще некие должны быть, ну я считаю, некоторые ситуационные пояснения, к данной конструкции управления – относительно того, что мы предварительно отправили; собрали у нас на съезде письма о том, что мы можем провести Референдум – на имя, значит, Президента Российской Федерации. И мы сделали так, значит: мы эти письма не отправили; а сначала отправили в Генеральную прокуратуру. Значит, естественно, считая, что после этого должен быть контроль со стороны Генеральной прокуратуры: есть ли в Администрации Президента какое-либо сообщение. Конечно, там получили данные, что они не знают практически какой-либо информации. И после этого они предприняли действия со стороны ОБОПа. Когда они это сделали – только потом мы передали уже в Администрацию Президента, именно Путину Владимиру Владимировичу – то что там конкретно вот касалось его части. Поэтому получается, мы как бы протестировали систему реакции Генеральной прокуратуры, значит. Если с Администрации Президента им ничего не говорят – то они действуют уже на собственный там типа страх и риск; и они посылают, например, ОБОП. </w:t>
      </w:r>
    </w:p>
    <w:p>
      <w:pPr>
        <w:pStyle w:val="Normal"/>
        <w:rPr>
          <w:sz w:val="22"/>
        </w:rPr>
      </w:pPr>
      <w:r>
        <w:rPr>
          <w:sz w:val="22"/>
        </w:rPr>
      </w:r>
    </w:p>
    <w:p>
      <w:pPr>
        <w:pStyle w:val="Normal"/>
        <w:rPr>
          <w:sz w:val="22"/>
        </w:rPr>
      </w:pPr>
      <w:r>
        <w:rPr>
          <w:sz w:val="22"/>
        </w:rPr>
        <w:t xml:space="preserve">Значит, в связи с этим вот здесь такой нюанс: когда мы уже отправили просто официальным путем в Администрацию – потому что нам нужно, я считаю, идти стандартно; как я говорю, существуют; мы все-таки делаем технологии для всех стран. И нам нужно пользоваться обычными, правовыми там какими-то институтами, структурами, и так далее. Поэтому мы уже позже отправили это, Александр Сергеевич, полный {пакет}. И, значит, получилось так, что информация к ним с Администрации Президента спустилась позже. То есть, это ну такая, технологическая, что ли, ситуация с нашей стороны была реализована – чтобы посмотреть их реакцию на законное право проводить референдум. То есть, логически они, значит, рассуждали, я думаю, так; ну могли так рассуждать, версия рассуждения: что если референдум – то это тем самым попахивает там организованной группировкой; и давайте, например, ОБОП, да, используем? То есть, в принципе, как бы логическая фаза управления даже с их стороны. {} А то, что потом вот, уже официально, от Администрации Президента – Александр Сергеевич может даже немного рассказать {}. </w:t>
      </w:r>
    </w:p>
    <w:p>
      <w:pPr>
        <w:pStyle w:val="Normal"/>
        <w:rPr>
          <w:sz w:val="22"/>
        </w:rPr>
      </w:pPr>
      <w:r>
        <w:rPr>
          <w:sz w:val="22"/>
        </w:rPr>
      </w:r>
    </w:p>
    <w:p>
      <w:pPr>
        <w:pStyle w:val="Normal"/>
        <w:rPr>
          <w:sz w:val="22"/>
        </w:rPr>
      </w:pPr>
      <w:r>
        <w:rPr>
          <w:sz w:val="22"/>
        </w:rPr>
        <w:t xml:space="preserve">Вадютин А.С.: Реакция Администрации Президента была достаточно однозначной, когда примерный текст письма, вот который фрагментарно в исковом заявлении изложен. И ответственный сотрудник Администрации Президента, прочитав данные по анализу Нальчика, данные по контртерроризму, заканчивает читать; понимает, что там написано; поднимает глаза и говорит: «Александр Сергеевич, почему такое мелкотемье?» - «Какое?» - «Что вы обращаете внимание на какую-то там… Работайте!» И когда я сказал: «Мы видим, что, в общем…» Да, он еще сказал: «Как идут дела?» Я говорю: «Прекрасно, идет работа по контртерроризму; идет работа по оборудованию школ в Москве и Московской области, которую Григорий Петрович поставил задачу еще в сентябре месяце» - «А сколько оборудовано?» Я говорю: «Тысяча». Он не услышал, говорит: «В Москве всего две тысячи». Я говорю: «Тысяча» - «Понятно». </w:t>
      </w:r>
    </w:p>
    <w:p>
      <w:pPr>
        <w:pStyle w:val="Normal"/>
        <w:rPr>
          <w:sz w:val="22"/>
        </w:rPr>
      </w:pPr>
      <w:r>
        <w:rPr>
          <w:sz w:val="22"/>
        </w:rPr>
      </w:r>
    </w:p>
    <w:p>
      <w:pPr>
        <w:pStyle w:val="Normal"/>
        <w:rPr>
          <w:sz w:val="22"/>
        </w:rPr>
      </w:pPr>
      <w:r>
        <w:rPr>
          <w:sz w:val="22"/>
        </w:rPr>
        <w:t xml:space="preserve">Я говорю: «В то же время приятно, что снят с должности главный редактор «Известий» Бородин. Здесь есть определенная поддержка, несмотря на то, что Президент России - он обязан дистанцироваться от всех политических сил; должно быть детально; детальная поддержка». Он сказал: «Тут и говорить нечего, это однозначно». Вот такая реакция. И в конце там еще прозвучала очень кратко интересная фраза: насколько подействовало это письмо в отношении референдума. Он сказал так, что: «Владимир Владимирович Путин – он ведь руководитель большой бюрократической машины; но он знает, когда ее включать, и с какой скоростью она должна работать. Ему нужно осознание возмущающих воздействий». То есть, этот документ был оценен очень точно; реакция Администрации Президента – я не буду ее комментировать, вы сами понимаете. Спасибо. </w:t>
      </w:r>
    </w:p>
    <w:p>
      <w:pPr>
        <w:pStyle w:val="Normal"/>
        <w:rPr>
          <w:sz w:val="22"/>
        </w:rPr>
      </w:pPr>
      <w:r>
        <w:rPr>
          <w:sz w:val="22"/>
        </w:rPr>
      </w:r>
    </w:p>
    <w:p>
      <w:pPr>
        <w:pStyle w:val="Normal"/>
        <w:rPr>
          <w:sz w:val="22"/>
        </w:rPr>
      </w:pPr>
      <w:r>
        <w:rPr>
          <w:sz w:val="22"/>
        </w:rPr>
        <w:t xml:space="preserve">Грабовой Г.П.: Я думаю, что сейчас, на мой взгляд вот, с точки зрения логики управления, то, что мы говорили о создании юридической комиссии, значит; я хотел бы; Александр Сергеевич, вы пригласите, да; сейчас текущее состояние. </w:t>
      </w:r>
    </w:p>
    <w:p>
      <w:pPr>
        <w:pStyle w:val="Normal"/>
        <w:rPr>
          <w:sz w:val="22"/>
        </w:rPr>
      </w:pPr>
      <w:r>
        <w:rPr>
          <w:sz w:val="22"/>
        </w:rPr>
        <w:t xml:space="preserve">Вадютин А.С.: Я хотел пригласить {Рогова Александра Васильевича?} и Светлану Сергеевну Доброву, Санкт-Петербург. </w:t>
      </w:r>
    </w:p>
    <w:p>
      <w:pPr>
        <w:pStyle w:val="Normal"/>
        <w:rPr>
          <w:sz w:val="22"/>
        </w:rPr>
      </w:pPr>
      <w:r>
        <w:rPr>
          <w:sz w:val="22"/>
        </w:rPr>
        <w:t xml:space="preserve">Грабовой Г.П.: Я думаю, так будет целесообразнее, если для комментария я предоставлю слово, по текущей ситуации. </w:t>
      </w:r>
    </w:p>
    <w:p>
      <w:pPr>
        <w:pStyle w:val="Normal"/>
        <w:rPr>
          <w:sz w:val="22"/>
        </w:rPr>
      </w:pPr>
      <w:r>
        <w:rPr>
          <w:sz w:val="22"/>
        </w:rPr>
      </w:r>
    </w:p>
    <w:p>
      <w:pPr>
        <w:pStyle w:val="Normal"/>
        <w:rPr>
          <w:sz w:val="22"/>
        </w:rPr>
      </w:pPr>
      <w:r>
        <w:rPr>
          <w:sz w:val="22"/>
        </w:rPr>
        <w:t xml:space="preserve">Представитель Санкт-Петербурга </w:t>
      </w:r>
    </w:p>
    <w:p>
      <w:pPr>
        <w:pStyle w:val="Normal"/>
        <w:rPr>
          <w:sz w:val="22"/>
        </w:rPr>
      </w:pPr>
      <w:r>
        <w:rPr>
          <w:sz w:val="22"/>
        </w:rPr>
      </w:r>
    </w:p>
    <w:p>
      <w:pPr>
        <w:pStyle w:val="Normal"/>
        <w:rPr>
          <w:sz w:val="22"/>
        </w:rPr>
      </w:pPr>
      <w:r>
        <w:rPr>
          <w:sz w:val="22"/>
        </w:rPr>
        <w:t xml:space="preserve">Текущей ситуации, в принципе вы все свидетели: то, что происходит в прессе, в эфире. В принципе ясно: сейчас, на сегодняшний момент где-то происходит уже такой вот переломный сдвиг всей информации {}. У нас, например, в Санкт-Петербурге уже две газеты, которые, можно считать, постоянно работают с нами, с партийной организацией ДРУГГ Санкт-Петербурга – и печатают информацию, которая нам нужна. И материалы эти все увеличиваются в своем масштабе. По сравнению с государственными – это местные газеты, коммерческие; но все-таки тираж их достаточно большой для Питера. И вот информацию они дают большую. В целом Питерские газеты в последнее время снизили давление на партию ДРУГГ, и в частности на Григория Петровича Грабового. Чувствуется, что незначительный – но спад, в общем-то, есть. </w:t>
      </w:r>
    </w:p>
    <w:p>
      <w:pPr>
        <w:pStyle w:val="Normal"/>
        <w:rPr>
          <w:sz w:val="22"/>
        </w:rPr>
      </w:pPr>
      <w:r>
        <w:rPr>
          <w:sz w:val="22"/>
        </w:rPr>
      </w:r>
    </w:p>
    <w:p>
      <w:pPr>
        <w:pStyle w:val="Normal"/>
        <w:rPr>
          <w:sz w:val="22"/>
        </w:rPr>
      </w:pPr>
      <w:r>
        <w:rPr>
          <w:sz w:val="22"/>
        </w:rPr>
        <w:t xml:space="preserve">В связи с этим, на сегодняшний момент необходимо просто нам, всем регионам, поддержать нашу родную партию. Ну, знаете, можно привести такой пример: например, гражданин где-нибудь идет, и с него грабитель срывает шапку, и убегает. Грабитель; потерпевший, считая, что потеря невелика, утрата, поскольку шапка была старая - не обращается в судебные органы. Что из этого следует? Грабитель, во-первых, считает, что все ему сходит с рук, безнаказанно; {} держаться своей преступной обороны. С другой стороны, потерпевший, не обращаясь в суд, ну он; в общем-то, если вот задуматься о прошлом, то в древности было такое учение, когда, если человек не идет; помогает преступнику; или человек {} оказывает ему помощь – то он принимает на себя часть кармы; практически помогает. Вот в частности, если мы будем молчать – мы тоже {будем помогать} тем самым лицам, которые выступают против нас, не давая им отпора. И наоборот, стимулируя их, когда они работают против Учения Грабового, против Григория Петровича самого. </w:t>
      </w:r>
    </w:p>
    <w:p>
      <w:pPr>
        <w:pStyle w:val="Normal"/>
        <w:rPr>
          <w:sz w:val="22"/>
        </w:rPr>
      </w:pPr>
      <w:r>
        <w:rPr>
          <w:sz w:val="22"/>
        </w:rPr>
      </w:r>
    </w:p>
    <w:p>
      <w:pPr>
        <w:pStyle w:val="Normal"/>
        <w:rPr>
          <w:sz w:val="22"/>
        </w:rPr>
      </w:pPr>
      <w:r>
        <w:rPr>
          <w:sz w:val="22"/>
        </w:rPr>
        <w:t xml:space="preserve">Поэтому всем регионам на сегодняшний момент необходимо просто объединиться; давать больше информации; информации от каждого центра. Здесь должна быть постоянно действующая группа, наверное, создана – которая будет анализировать поступающую информацию, вот; делать какие-то рекомендации, предложения выдвигать. И в первую очередь, будет работать с остальными регионами. И здесь в плане защиты ну вот партии ДРУГГ, Учения Грабового, ну от различных, можно по-простому сказать, {}. Вот это на сегодняшний день очень важно, потому что если мы сами не защитим себя – нас никто не будет защищать. Это наша партия; это наше дело. И мы должны отдать, если вступили в нее, все свои силы и знания. </w:t>
      </w:r>
    </w:p>
    <w:p>
      <w:pPr>
        <w:pStyle w:val="Normal"/>
        <w:rPr>
          <w:sz w:val="22"/>
        </w:rPr>
      </w:pPr>
      <w:r>
        <w:rPr>
          <w:sz w:val="22"/>
        </w:rPr>
      </w:r>
    </w:p>
    <w:p>
      <w:pPr>
        <w:pStyle w:val="Normal"/>
        <w:rPr>
          <w:sz w:val="22"/>
        </w:rPr>
      </w:pPr>
      <w:r>
        <w:rPr>
          <w:sz w:val="22"/>
        </w:rPr>
        <w:t xml:space="preserve">Доброва Светлана Сергеевна </w:t>
      </w:r>
    </w:p>
    <w:p>
      <w:pPr>
        <w:pStyle w:val="Normal"/>
        <w:rPr>
          <w:sz w:val="22"/>
        </w:rPr>
      </w:pPr>
      <w:r>
        <w:rPr>
          <w:sz w:val="22"/>
        </w:rPr>
      </w:r>
    </w:p>
    <w:p>
      <w:pPr>
        <w:pStyle w:val="Normal"/>
        <w:rPr>
          <w:sz w:val="22"/>
        </w:rPr>
      </w:pPr>
      <w:r>
        <w:rPr>
          <w:sz w:val="22"/>
        </w:rPr>
        <w:t xml:space="preserve">К сказанному я хотела бы добавить только одно: что, защищая Учение Григория Петровича Грабового в государственных органах – мы должны действовать исключительно правовыми мерами. Потому что мы находимся в режиме правового поля. Нам ни в коем случае нельзя действовать так же, как действуют наши противники; надо находить разумные слова, нужные слова, правильные слова – чтобы ни на кого не напасть, никого не обидеть; и чтобы оставаться в рамках закона. Товарищи, это очень важно. </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r>
    </w:p>
    <w:p>
      <w:pPr>
        <w:pStyle w:val="Normal"/>
        <w:rPr>
          <w:sz w:val="22"/>
        </w:rPr>
      </w:pPr>
      <w:r>
        <w:rPr>
          <w:sz w:val="22"/>
        </w:rPr>
        <w:t xml:space="preserve">Спасибо. Я, кстати, в свое время; зачастую обращаю все-таки внимание, что мы должны действовать только в законодательном поле. И исключительно на условиях существующей Конституции должны быть произведены выборы в 2008 году. То есть, имеется в виду, что это очень важно; что, как я все время объяснял, опыт специфики предшествующей говорит о том, что управление – это есть дистанционное влияние. Мы должны четко показать, что мы работаем с социальными системами; каждый, все обычные люди. Поэтому, в принципе, то, что мы работаем через документацию, письма, протоколирование – это важный статус диагностики того, что мы работаем в правовом поле, не пользуемся никакими средствами влияния, кроме как общезначимыми и {}. </w:t>
      </w:r>
    </w:p>
    <w:p>
      <w:pPr>
        <w:pStyle w:val="Normal"/>
        <w:rPr>
          <w:sz w:val="22"/>
        </w:rPr>
      </w:pPr>
      <w:r>
        <w:rPr>
          <w:sz w:val="22"/>
        </w:rPr>
      </w:r>
    </w:p>
    <w:p>
      <w:pPr>
        <w:pStyle w:val="Normal"/>
        <w:rPr>
          <w:sz w:val="22"/>
        </w:rPr>
      </w:pPr>
      <w:r>
        <w:rPr>
          <w:sz w:val="22"/>
        </w:rPr>
        <w:t xml:space="preserve">Это действительно будет иметь принципиальное значение где-то, ну в районе 2007 года, в конце. Эта позиция должна очень четко запротоколирована: что мы действуем совершенно конкретно, и в соответствии с законом. Но в общем-то, даже если брать то, что была проверка со стороны ОБОП – там тоже не выявлено никаких нарушений. То есть, у нас до текущего времени нет даже административных нарушений. Поэтому это важно, что при таком, в общем-то, уже сравнительно длительном, если считать реально – это примерно с осени 2003 года началось, с Генпрокуратуры; то уже в течение двух лет они не могут выявить даже административных нарушений. То есть, это говорит о том, что уровень управления достаточно устойчивый. Александр Сергеевич, и были еще желающие выступить, по-моему, да? </w:t>
      </w:r>
    </w:p>
    <w:p>
      <w:pPr>
        <w:pStyle w:val="Normal"/>
        <w:rPr>
          <w:sz w:val="22"/>
        </w:rPr>
      </w:pPr>
      <w:r>
        <w:rPr>
          <w:sz w:val="22"/>
        </w:rPr>
      </w:r>
    </w:p>
    <w:p>
      <w:pPr>
        <w:pStyle w:val="Normal"/>
        <w:rPr>
          <w:sz w:val="22"/>
        </w:rPr>
      </w:pPr>
      <w:r>
        <w:rPr>
          <w:sz w:val="22"/>
        </w:rPr>
        <w:t xml:space="preserve">Вадютин Александр Сергеевич </w:t>
      </w:r>
    </w:p>
    <w:p>
      <w:pPr>
        <w:pStyle w:val="Normal"/>
        <w:rPr>
          <w:sz w:val="22"/>
        </w:rPr>
      </w:pPr>
      <w:r>
        <w:rPr>
          <w:sz w:val="22"/>
        </w:rPr>
      </w:r>
    </w:p>
    <w:p>
      <w:pPr>
        <w:pStyle w:val="Normal"/>
        <w:rPr>
          <w:sz w:val="22"/>
        </w:rPr>
      </w:pPr>
      <w:r>
        <w:rPr>
          <w:sz w:val="22"/>
        </w:rPr>
        <w:t xml:space="preserve">Но жизнь идет, Учение распространяется. Я хочу пригласить на эту сцену Галину Поликарповну Давыдову. А как она работает – она скажет сама. Галина Поликарповна. Предпоследний ряд. </w:t>
      </w:r>
    </w:p>
    <w:p>
      <w:pPr>
        <w:pStyle w:val="Normal"/>
        <w:rPr>
          <w:sz w:val="22"/>
        </w:rPr>
      </w:pPr>
      <w:r>
        <w:rPr>
          <w:sz w:val="22"/>
        </w:rPr>
      </w:r>
    </w:p>
    <w:p>
      <w:pPr>
        <w:pStyle w:val="Normal"/>
        <w:rPr>
          <w:sz w:val="22"/>
        </w:rPr>
      </w:pPr>
      <w:r>
        <w:rPr>
          <w:sz w:val="22"/>
        </w:rPr>
        <w:t xml:space="preserve">Давыдова Галина Поликарповна </w:t>
      </w:r>
    </w:p>
    <w:p>
      <w:pPr>
        <w:pStyle w:val="Normal"/>
        <w:rPr>
          <w:sz w:val="22"/>
        </w:rPr>
      </w:pPr>
      <w:r>
        <w:rPr>
          <w:sz w:val="22"/>
        </w:rPr>
      </w:r>
    </w:p>
    <w:p>
      <w:pPr>
        <w:pStyle w:val="Normal"/>
        <w:rPr>
          <w:sz w:val="22"/>
        </w:rPr>
      </w:pPr>
      <w:r>
        <w:rPr>
          <w:sz w:val="22"/>
        </w:rPr>
        <w:t xml:space="preserve">Я начну с того, что скажу об отношении, поведении со стороны моего зятя, который никак пока не на стороне Учения. Но посмотрел вот эту грязь по телевизору – и он сказал: «Все ваши товарищи из вашей партии вели себя очень достойно». Меня это очень порадовало. </w:t>
      </w:r>
    </w:p>
    <w:p>
      <w:pPr>
        <w:pStyle w:val="Normal"/>
        <w:rPr>
          <w:sz w:val="22"/>
        </w:rPr>
      </w:pPr>
      <w:r>
        <w:rPr>
          <w:sz w:val="22"/>
        </w:rPr>
      </w:r>
    </w:p>
    <w:p>
      <w:pPr>
        <w:pStyle w:val="Normal"/>
        <w:rPr>
          <w:sz w:val="22"/>
        </w:rPr>
      </w:pPr>
      <w:r>
        <w:rPr>
          <w:sz w:val="22"/>
        </w:rPr>
        <w:t xml:space="preserve">Я хочу поделиться с вами по поводу работы непосредственно по Учению Григория Петровича. Потому что у меня очень было плохо мужу; у него просто практически была клиническая смерть. У него остановилось сердце, и не было дыхания, когда это сын пригласил, говорит - отцу плохо. То есть, он был весь холодный, уже глаза закатились, все. Ну он сам сердечник, и пока вызывали «скорую», пока что – время прошло уже ну прилично. И вот сын делал ему искусственное дыхание, прямой массаж сердца - а я работала рядами Григория Петровича. И по, судя, вибрациям; которые вот как бы я произносила – это ряды запуска сердца при остановке сердца, и код воскрешения. И больше всего, как бы судя по вибрациям, по силе вибраций – вот надо было сердце запускать сначала. И; ну конечно, и паника была, и все; и вот такое первое впечатление, что уже как бы ну ничего сделать нельзя. Но потом пришли как-то само собой, что сдаваться всегда рано. Поэтому работали с отцом с сыном - и сердце запустилось, он стал дышать. К приезду скорой у него уже появился нормальный цвет лица; ну то есть, во всяком случае, живой. Он уже стал как бы; ну, пошли такие процессы, от того, что сердце быстро, видимо, запустилось. Его, конечно, корежило – но живой. Вчера пришел из больницы, уже готовил суп. </w:t>
      </w:r>
    </w:p>
    <w:p>
      <w:pPr>
        <w:pStyle w:val="Normal"/>
        <w:rPr>
          <w:sz w:val="22"/>
        </w:rPr>
      </w:pPr>
      <w:r>
        <w:rPr>
          <w:sz w:val="22"/>
        </w:rPr>
      </w:r>
    </w:p>
    <w:p>
      <w:pPr>
        <w:pStyle w:val="Normal"/>
        <w:rPr>
          <w:sz w:val="22"/>
        </w:rPr>
      </w:pPr>
      <w:r>
        <w:rPr>
          <w:sz w:val="22"/>
        </w:rPr>
        <w:t xml:space="preserve">Грабовой Г.П.: Знаете, может быть, буквально немножко время потратим на это: так достаточно актуально для понимания процессов. Время какое было вот после остановки сердца, и до того как сердце {?}. </w:t>
      </w:r>
    </w:p>
    <w:p>
      <w:pPr>
        <w:pStyle w:val="Normal"/>
        <w:rPr>
          <w:sz w:val="22"/>
        </w:rPr>
      </w:pPr>
      <w:r>
        <w:rPr>
          <w:sz w:val="22"/>
        </w:rPr>
        <w:t xml:space="preserve">Давыдова Г.П.: Минут 10-15. </w:t>
      </w:r>
    </w:p>
    <w:p>
      <w:pPr>
        <w:pStyle w:val="Normal"/>
        <w:rPr>
          <w:sz w:val="22"/>
        </w:rPr>
      </w:pPr>
      <w:r>
        <w:rPr>
          <w:sz w:val="22"/>
        </w:rPr>
        <w:t xml:space="preserve">Грабовой Г.П.: Это уже; больше чем 5 минут – это уже клиническая смерть. </w:t>
      </w:r>
    </w:p>
    <w:p>
      <w:pPr>
        <w:pStyle w:val="Normal"/>
        <w:rPr>
          <w:sz w:val="22"/>
        </w:rPr>
      </w:pPr>
      <w:r>
        <w:rPr>
          <w:sz w:val="22"/>
        </w:rPr>
        <w:t xml:space="preserve">Давыдова Г.П.: Да {?} таблетки; он не успел ее принять, он успел только ее только достать; глаза закатились. </w:t>
      </w:r>
    </w:p>
    <w:p>
      <w:pPr>
        <w:pStyle w:val="Normal"/>
        <w:rPr>
          <w:sz w:val="22"/>
        </w:rPr>
      </w:pPr>
      <w:r>
        <w:rPr>
          <w:sz w:val="22"/>
        </w:rPr>
        <w:t xml:space="preserve">Грабовой Г.П.: А такую деталь вы отметили, что именно… Я тоже встану, а то женщина стоит, а я сижу. Я хотел просто уточнить: если вы, например, делали управление, на ваш взгляд, такая техническая деталь: вы сначала запустили сердце, а элемент воскрешения; то есть, получается, сначала сердце – а потом отрабатывал ряд по воскрешению, да, на ваш взгляд? </w:t>
      </w:r>
    </w:p>
    <w:p>
      <w:pPr>
        <w:pStyle w:val="Normal"/>
        <w:rPr>
          <w:sz w:val="22"/>
        </w:rPr>
      </w:pPr>
      <w:r>
        <w:rPr>
          <w:sz w:val="22"/>
        </w:rPr>
        <w:t xml:space="preserve">Давыдова Г.П.: Вы знаете, я; первое, может быть, я не знаю, чисто интуитивно – я отпустила концентрацию на волю Создателя и на волю Души мужа. А потом уже стала делать. </w:t>
      </w:r>
    </w:p>
    <w:p>
      <w:pPr>
        <w:pStyle w:val="Normal"/>
        <w:rPr>
          <w:sz w:val="22"/>
        </w:rPr>
      </w:pPr>
      <w:r>
        <w:rPr>
          <w:sz w:val="22"/>
        </w:rPr>
        <w:t xml:space="preserve">Грабовой Г.П.: {}. </w:t>
      </w:r>
    </w:p>
    <w:p>
      <w:pPr>
        <w:pStyle w:val="Normal"/>
        <w:rPr>
          <w:sz w:val="22"/>
        </w:rPr>
      </w:pPr>
      <w:r>
        <w:rPr>
          <w:sz w:val="22"/>
        </w:rPr>
        <w:t xml:space="preserve">Давыдова Г.П.: Знаете, вот я старалась на запуск сердца, на сердечную недостаточность, и на воскрешение. </w:t>
      </w:r>
    </w:p>
    <w:p>
      <w:pPr>
        <w:pStyle w:val="Normal"/>
        <w:rPr>
          <w:sz w:val="22"/>
        </w:rPr>
      </w:pPr>
      <w:r>
        <w:rPr>
          <w:sz w:val="22"/>
        </w:rPr>
        <w:t xml:space="preserve">Грабовой Г.П.: Последовательно? </w:t>
      </w:r>
    </w:p>
    <w:p>
      <w:pPr>
        <w:pStyle w:val="Normal"/>
        <w:rPr>
          <w:sz w:val="22"/>
        </w:rPr>
      </w:pPr>
      <w:r>
        <w:rPr>
          <w:sz w:val="22"/>
        </w:rPr>
        <w:t xml:space="preserve">Давыдова Г.П.: Но вот по моим вибрациям, какая больше всего, сильнее прошла – это запуск сердца. </w:t>
      </w:r>
    </w:p>
    <w:p>
      <w:pPr>
        <w:pStyle w:val="Normal"/>
        <w:rPr>
          <w:sz w:val="22"/>
        </w:rPr>
      </w:pPr>
      <w:r>
        <w:rPr>
          <w:sz w:val="22"/>
        </w:rPr>
        <w:t xml:space="preserve">Грабовой Г.П.: То есть, с этой логики – получается, сердце сначала запустилось, потом, например, факт восстановления организма начался, после запуска. То есть, локально органы тогда восстановились. Такое да, возможно; в аналитике так и есть. </w:t>
      </w:r>
    </w:p>
    <w:p>
      <w:pPr>
        <w:pStyle w:val="Normal"/>
        <w:rPr>
          <w:sz w:val="22"/>
        </w:rPr>
      </w:pPr>
      <w:r>
        <w:rPr>
          <w:sz w:val="22"/>
        </w:rPr>
        <w:t xml:space="preserve">Давыдова Г.П.: Но врачи ничего не понимают. Они; он 4 дня лежал в реанимации – они не могли определить, на какое отделение его после этого отдать. </w:t>
      </w:r>
    </w:p>
    <w:p>
      <w:pPr>
        <w:pStyle w:val="Normal"/>
        <w:rPr>
          <w:sz w:val="22"/>
        </w:rPr>
      </w:pPr>
      <w:r>
        <w:rPr>
          <w:sz w:val="22"/>
        </w:rPr>
        <w:t xml:space="preserve">Грабовой Г.П.: В текущее время у него нормальное состояние организма? </w:t>
      </w:r>
    </w:p>
    <w:p>
      <w:pPr>
        <w:pStyle w:val="Normal"/>
        <w:rPr>
          <w:sz w:val="22"/>
        </w:rPr>
      </w:pPr>
      <w:r>
        <w:rPr>
          <w:sz w:val="22"/>
        </w:rPr>
        <w:t xml:space="preserve">Давыдова Г.П.: Ну да. Ну он сам сердечник; у него был инфаркт; ну они написали ему еще один. Но вот то, что просматривается на ясновидении; девочки, которые видят – нет, не было у него инфаркта. </w:t>
      </w:r>
    </w:p>
    <w:p>
      <w:pPr>
        <w:pStyle w:val="Normal"/>
        <w:rPr>
          <w:sz w:val="22"/>
        </w:rPr>
      </w:pPr>
      <w:r>
        <w:rPr>
          <w:sz w:val="22"/>
        </w:rPr>
        <w:t xml:space="preserve">Грабовой Г.П.: Ну да, если информация отрабатывается до уровня причины – там минимизируется сама активность на информации. Хорошо, спасибо большое. </w:t>
      </w:r>
    </w:p>
    <w:p>
      <w:pPr>
        <w:pStyle w:val="Normal"/>
        <w:rPr>
          <w:sz w:val="22"/>
        </w:rPr>
      </w:pPr>
      <w:r>
        <w:rPr>
          <w:sz w:val="22"/>
        </w:rPr>
      </w:r>
    </w:p>
    <w:p>
      <w:pPr>
        <w:pStyle w:val="Normal"/>
        <w:rPr>
          <w:sz w:val="22"/>
        </w:rPr>
      </w:pPr>
      <w:r>
        <w:rPr>
          <w:sz w:val="22"/>
        </w:rPr>
        <w:t xml:space="preserve">Вадютин Александр Сергеевич: И я хочу предоставить слово кратко Ирине Георгиевне Усовой, руководителю из Омска. Есть Ирина Георгиевна? </w:t>
      </w:r>
    </w:p>
    <w:p>
      <w:pPr>
        <w:pStyle w:val="Normal"/>
        <w:rPr>
          <w:sz w:val="22"/>
        </w:rPr>
      </w:pPr>
      <w:r>
        <w:rPr>
          <w:sz w:val="22"/>
        </w:rPr>
      </w:r>
    </w:p>
    <w:p>
      <w:pPr>
        <w:pStyle w:val="Normal"/>
        <w:rPr>
          <w:sz w:val="22"/>
        </w:rPr>
      </w:pPr>
      <w:r>
        <w:rPr>
          <w:sz w:val="22"/>
        </w:rPr>
        <w:t xml:space="preserve">Усова Ирина Георгиевна: Здравствуйте, уважаемые соратники. Ну я вкратце хочу сказать. Я написала в отчете, ну на наш центр тоже написали в ОБЭП заявление; мы потом разобрались {} потому что я управляла очень хорошо, и силовым структурам вообще не было доступа. Но они все-таки взяли у нас уставные документы, и расписку объяснительную. Ну, это, так скажем, о печальном. Но самое главное – я хочу сказать, что мы в нашем Омске 13 ноября провели пикет, значит, целью которого было предотвращение; то есть, значит, предотвратить клевету, нападения на Грабового в средствах массовой информации; ну и вообще, значит клевету. Многое люди, конечно, смотрели телевидение, читали газеты; но не знают, даже понятия не имеют – кто такой Григорий Петрович. Когда мы проводили пикет, вы знаете, приходили люди, и спрашивали: кто он такой вообще вот? Мы, говорят, вот смотрели; слушали; мы понятия не имеем. </w:t>
      </w:r>
    </w:p>
    <w:p>
      <w:pPr>
        <w:pStyle w:val="Normal"/>
        <w:rPr>
          <w:sz w:val="22"/>
        </w:rPr>
      </w:pPr>
      <w:r>
        <w:rPr>
          <w:sz w:val="22"/>
        </w:rPr>
      </w:r>
    </w:p>
    <w:p>
      <w:pPr>
        <w:pStyle w:val="Normal"/>
        <w:rPr>
          <w:sz w:val="22"/>
        </w:rPr>
      </w:pPr>
      <w:r>
        <w:rPr>
          <w:sz w:val="22"/>
        </w:rPr>
        <w:t xml:space="preserve">Мы раздавали листовки с информацией о Григории Петровиче, и выписку из Устава, и программу партии ДРУГГ, значит. Вы знаете, что хорошо; что характерно, значит – в большей степени интересовалась и Григорием Петровичем, и Учением все-таки молодежь. И мы больше всего показывали плакат Учения Григория Грабового «Жизнь на все века». Здесь нету, да, вот? И еще хорошо работал унифицированный числовой ряд 19751. Потому что, когда подходили к нам люди с агрессивными мыслями и там прочими действиями – мы показывали этот плакат, и сразу они успокаивались: «Ой, а что, он в этом году родился?» Мы говорим – нет, вот пожалуйста, получите информацию, и до свиданья. Ну и люди, конечно, брали листочки и уходили. </w:t>
      </w:r>
    </w:p>
    <w:p>
      <w:pPr>
        <w:pStyle w:val="Normal"/>
        <w:rPr>
          <w:sz w:val="22"/>
        </w:rPr>
      </w:pPr>
      <w:r>
        <w:rPr>
          <w:sz w:val="22"/>
        </w:rPr>
      </w:r>
    </w:p>
    <w:p>
      <w:pPr>
        <w:pStyle w:val="Normal"/>
        <w:rPr>
          <w:sz w:val="22"/>
        </w:rPr>
      </w:pPr>
      <w:r>
        <w:rPr>
          <w:sz w:val="22"/>
        </w:rPr>
        <w:t xml:space="preserve">Я хочу сказать, что в Администрации города отнеслись очень хорошо, с пониманием. Потому что все-таки я ставила вопрос о том, что город не имеет возможности пригласить Григория Петровича для того, чтобы познакомить людей с этим Учением и с этим ученым. Ну и они, в общем-то, единственно, что мне сказали: ну, насколько мы знаем, что у нас в городе никто не запрещал, и никто ничего не клеветал. Я говорю: вы знаете, я говорю, может быть, и не запрещали – но во всяком случае, я говорю, {не взяли} рекламу даже вот там в определенной газете. «Ну, мы тогда разберемся, хорошо, ладно» - только уточнили место проведения. Ну, а в общем-то, хорошо, я хочу сказать, провели. Мы передали эти документы в Абакан, теперь будем в Абакане проводить этот пикет. </w:t>
      </w:r>
    </w:p>
    <w:p>
      <w:pPr>
        <w:pStyle w:val="Normal"/>
        <w:rPr>
          <w:sz w:val="22"/>
        </w:rPr>
      </w:pPr>
      <w:r>
        <w:rPr>
          <w:sz w:val="22"/>
        </w:rPr>
      </w:r>
    </w:p>
    <w:p>
      <w:pPr>
        <w:pStyle w:val="Normal"/>
        <w:rPr>
          <w:sz w:val="22"/>
        </w:rPr>
      </w:pPr>
      <w:r>
        <w:rPr>
          <w:sz w:val="22"/>
        </w:rPr>
        <w:t xml:space="preserve">Грабовой Григорий Петрович </w:t>
      </w:r>
    </w:p>
    <w:p>
      <w:pPr>
        <w:pStyle w:val="Normal"/>
        <w:rPr>
          <w:sz w:val="22"/>
        </w:rPr>
      </w:pPr>
      <w:r>
        <w:rPr>
          <w:sz w:val="22"/>
        </w:rPr>
      </w:r>
    </w:p>
    <w:p>
      <w:pPr>
        <w:pStyle w:val="Normal"/>
        <w:rPr>
          <w:sz w:val="22"/>
        </w:rPr>
      </w:pPr>
      <w:r>
        <w:rPr>
          <w:sz w:val="22"/>
        </w:rPr>
        <w:t xml:space="preserve">{} Ну вот как было в Волгограде тоже - санкционированные администрацией митинги, пикеты в поддержку Учения – это полезно достаточно в плане работы с людьми; когда люди видят, что конкретно, открыто позиции Учения, значит, ну представляются в виде лозунгов, программы партии, и так далее. И вот эта открытость, которая ну сразу же привлекает людей тем, что человек, во-первых, как-то видно, что не опасается. То есть, он спокойно заявляет о своих взглядах; что он готов, например там, спасать людей за счет технологий там сознания, через Учение, например. Это тоже важно: что все-таки сама технология работы через сознание для технологов, кто столкнулся – это очевидно вот. Для тех лиц, которые, например, только начинают – это, в общем-то, представляет определенный психологический барьер. И лица, заявляющие, что они могут через структуру сознания делать управление - в общем-то, ну относятся по сути к ряду смелых лиц. Поэтому, когда они выходят, и заявляют это открыто на митингах – конечно, это приближает людей, приближает население. Они понимают, что это обычная практика, доступная, раз об этом говорят, в общем-то, обычные люди – но имеющие результаты. Поэтому, я считаю, делать митинги – это просто даже для людей полезно. Ну и не говоря уже о том, что все-таки это информационный фон, так как результаты работы в качестве там противодействия тем СМИ, которые делают там клеветнические какие-то публикации, и так далее. </w:t>
      </w:r>
    </w:p>
    <w:p>
      <w:pPr>
        <w:pStyle w:val="Normal"/>
        <w:rPr>
          <w:sz w:val="22"/>
        </w:rPr>
      </w:pPr>
      <w:r>
        <w:rPr>
          <w:sz w:val="22"/>
        </w:rPr>
      </w:r>
    </w:p>
    <w:p>
      <w:pPr>
        <w:pStyle w:val="Normal"/>
        <w:rPr>
          <w:sz w:val="22"/>
        </w:rPr>
      </w:pPr>
      <w:r>
        <w:rPr>
          <w:sz w:val="22"/>
        </w:rPr>
        <w:t xml:space="preserve">Вадютин Александр Сергеевич: Сейчас Светлана Семенова попросила буквально одну минуту, так что следом семинар. Пожалуйста. </w:t>
      </w:r>
    </w:p>
    <w:p>
      <w:pPr>
        <w:pStyle w:val="Normal"/>
        <w:rPr>
          <w:sz w:val="22"/>
        </w:rPr>
      </w:pPr>
      <w:r>
        <w:rPr>
          <w:sz w:val="22"/>
        </w:rPr>
      </w:r>
    </w:p>
    <w:p>
      <w:pPr>
        <w:pStyle w:val="Normal"/>
        <w:rPr>
          <w:sz w:val="22"/>
        </w:rPr>
      </w:pPr>
      <w:r>
        <w:rPr>
          <w:sz w:val="22"/>
        </w:rPr>
        <w:t xml:space="preserve">Светлана Семенова: Я хочу сказать об одной встрече: Григорий Петрович встретился с тяжело больным 19-летним парнем, у него был лейкоз последней стадии. Ему сказали, через три месяца умрет. У него абсолютно нормальные анализы. Но это еще полдела: самое главное, это мать его; она диспетчер гаража в городе Красного… Красноярского края; город, ну какой-то поселок небольшой. Она организовала центр – и там уже, туда вступило 200 человек. И они ждут Григория Петровича с его... </w:t>
      </w:r>
    </w:p>
    <w:p>
      <w:pPr>
        <w:pStyle w:val="Normal"/>
        <w:rPr>
          <w:sz w:val="22"/>
        </w:rPr>
      </w:pPr>
      <w:r>
        <w:rPr>
          <w:sz w:val="22"/>
        </w:rPr>
      </w:r>
    </w:p>
    <w:p>
      <w:pPr>
        <w:pStyle w:val="Normal"/>
        <w:rPr>
          <w:sz w:val="22"/>
        </w:rPr>
      </w:pPr>
      <w:r>
        <w:rPr>
          <w:sz w:val="22"/>
        </w:rPr>
        <w:t xml:space="preserve">Мне, о моих личных успехах могу только сказать одно: по здоровью пока ничего не получается, честно говорю. Но здесь тоже надо оговорить: два года такое заболевание, как {} оно остановилось в развитии, что очень важно. Но зато с детьми; сын – мы простые люди, инженер-программист. Правда, я первый инженер-программист Советского Союза. 57-й год, представляете? Самый реликт стоит перед вами. А сын стал; ну, мы работаем в государственном НИИ, я работаю в агрессивной среде, физтехе, мехмат МГУ. Когда я им говорю о Григории Петровиче – ой, ну нет слов; очень тяжело работать; я на этом столько сил теряю. Поэтому вы мне немножко помогите. У меня там очень консервативное предприятие; но там 2000 человек, умных, умирающих в 50 лет. И хочется их вытянуть на светлую жизнь. </w:t>
      </w:r>
    </w:p>
    <w:p>
      <w:pPr>
        <w:pStyle w:val="Normal"/>
        <w:rPr>
          <w:sz w:val="22"/>
        </w:rPr>
      </w:pPr>
      <w:r>
        <w:rPr>
          <w:sz w:val="22"/>
        </w:rPr>
      </w:r>
    </w:p>
    <w:p>
      <w:pPr>
        <w:pStyle w:val="Normal"/>
        <w:rPr>
          <w:sz w:val="22"/>
        </w:rPr>
      </w:pPr>
      <w:r>
        <w:rPr>
          <w:sz w:val="22"/>
        </w:rPr>
        <w:t xml:space="preserve">Так я что про это хотела сказать, про сына: он единственный докторант Цюрихского университете а Швейцарии, представляете? Благодаря Учению Григория Петровича. И получает от швейцарского правительства стипендию, получал целых полтора года, сейчас скажу вам – 1200 долларов в месяц. Мы на эти деньги и живем, и жуем, и так далее. Дочка в 35 лет никому была не нужна, очень передовая девочка, ну некрашенная, немазанная – сейчас вышла замуж за миллионера. Я хочу сказать и еще, очень важный момент: англичане ушли с Кипра, и 19 лет там правил архиепископ Макариус. Какую красивую страну он сделал! Григорий Петрович, вы у нас – аналог архиепископа Макариуса. Ну давайте верить в это, давайте продвигать, давайте за это управлять, и желать нашему народу нормальной Кипрской жизни. </w:t>
      </w:r>
    </w:p>
    <w:p>
      <w:pPr>
        <w:pStyle w:val="Normal"/>
        <w:rPr>
          <w:sz w:val="22"/>
        </w:rPr>
      </w:pPr>
      <w:r>
        <w:rPr>
          <w:sz w:val="22"/>
        </w:rPr>
      </w:r>
    </w:p>
    <w:p>
      <w:pPr>
        <w:pStyle w:val="Normal"/>
        <w:rPr>
          <w:sz w:val="22"/>
        </w:rPr>
      </w:pPr>
      <w:r>
        <w:rPr>
          <w:sz w:val="22"/>
        </w:rPr>
        <w:t xml:space="preserve">Грабовой Григорий Петрович: {} Россию сделаем еще более красивой страной, в этом понимании, чем Кипр. Значит, я думаю, знаете, все-таки есть смысл сказать о том, что, конечно, кто технологии применяет – у него, естественно, должны быть, вот с точки зрения вообще программы партии; должны быть системные результаты. То есть, понятно, что они должны быть здоровы, живы, и так далее. Поэтому, на мой взгляд; ну вот мы хотим еще сделать сборник по свидетельствам о результатах, их много тысяч. И, в общем-то, если основные выделить; просто еще в разных странах есть результаты, накопленные там, по несколько тысяч. Если из них выделить, например, наиболее системные; то есть, системное управление – конечно, практика достаточно поучительная вот, как правило. И я думаю все-таки, что нужно, прежде всего, рассматривать, что человек работает сам. Все-таки технологии, которые осваиваются; и в данном случае все-таки были представлены больше технологи по моему Учению. Потому что я давал технологии; я просто помню тоже случай: я там расписал управление, когда человек работал {самостоятельно}. Поэтому я все-таки это отношу к уровню технологий. </w:t>
      </w:r>
    </w:p>
    <w:p>
      <w:pPr>
        <w:pStyle w:val="Normal"/>
        <w:rPr>
          <w:sz w:val="22"/>
        </w:rPr>
      </w:pPr>
      <w:r>
        <w:rPr>
          <w:sz w:val="22"/>
        </w:rPr>
      </w:r>
    </w:p>
    <w:p>
      <w:pPr>
        <w:pStyle w:val="Normal"/>
        <w:rPr>
          <w:sz w:val="22"/>
        </w:rPr>
      </w:pPr>
      <w:r>
        <w:rPr>
          <w:sz w:val="22"/>
        </w:rPr>
        <w:t xml:space="preserve">Я думаю, что на сегодня, на мой взгляд, вот на достаточно высокой скорости мы активно проработали. И смысл, в общем-то, первичного управления, что мы работать по карте должны интерактивно. А в дальнейшем, учитывая, что будут проводиться конференции региональные, значит – умение какие-то мероприятия проводить на высокой скорости, это часто полезное качество для управляющих систем. И я считаю, что в целом нам удалось ухватить, или охватить как бы текущие элементы как бы данного времени: что наиболее необходимо, с учетом, конечно, прогноза, сейчас делается. И это усиление юридического статуса управления, более четкая концентрация именно в управлении на том, чтобы в СМИ не возникало там каких-либо неблагонадежных для общества публикаций. А если работать против нас – они все-таки, я считаю, работают против общества реально, да? И фактологией является то, что у нас есть, да, и результаты; есть публично обобществленные прогнозы, которые осуществились – и это очень важно, я считаю. То есть, у нас есть конкретная практика, личный уровень управления, которые реализованы; и видно, что они реализованы для людей, значит. </w:t>
      </w:r>
    </w:p>
    <w:p>
      <w:pPr>
        <w:pStyle w:val="Normal"/>
        <w:rPr>
          <w:sz w:val="22"/>
        </w:rPr>
      </w:pPr>
      <w:r>
        <w:rPr>
          <w:sz w:val="22"/>
        </w:rPr>
      </w:r>
    </w:p>
    <w:p>
      <w:pPr>
        <w:pStyle w:val="Normal"/>
        <w:rPr>
          <w:sz w:val="22"/>
        </w:rPr>
      </w:pPr>
      <w:r>
        <w:rPr>
          <w:sz w:val="22"/>
        </w:rPr>
        <w:t xml:space="preserve">Конечно, есть разные там лозунги; там представители разного уровня конфессий могут говорить - что, значит, природа действий может быть различная. Но мысль и природа действий устанавливает конкретные, подтверждаемые практикой. Например, они там уже часто заявляют, что типа придут там лжеученики; лже-, например там, как бы лжепрогностики. Но лже- - это когда не подтверждается прогноз; когда подтверждается – это уже не лжепрогноз называется, да? Это уже называется осуществившийся прогноз. Или как там сказано, этими оппонентами иногда там: лжепророки, и так далее. Лжепророчество, которое подтвердилось – это уже не лжепророчество. Тем более, что мы очень четко говорим о людях. И наши задачи всегда сводятся только к тому, чтобы люди были здоровы, счастливы, и жили вечно; вот и все. </w:t>
      </w:r>
    </w:p>
    <w:p>
      <w:pPr>
        <w:pStyle w:val="Normal"/>
        <w:rPr>
          <w:sz w:val="22"/>
        </w:rPr>
      </w:pPr>
      <w:r>
        <w:rPr>
          <w:sz w:val="22"/>
        </w:rPr>
      </w:r>
    </w:p>
    <w:p>
      <w:pPr>
        <w:pStyle w:val="Normal"/>
        <w:rPr>
          <w:sz w:val="22"/>
        </w:rPr>
      </w:pPr>
      <w:r>
        <w:rPr>
          <w:sz w:val="22"/>
        </w:rPr>
        <w:t xml:space="preserve">Поэтому я думаю, что наши цели совершенно четко объявлены; тем более, партия – это все-таки и партийная уже цель. И вот, как было предложено, объединяться в партии; по сути – интегрировать общество под задачи партии, где партия – это фактически как основной такой костяк. То есть, обучающий уровень, так скажем, да, людей, которые имеют личную практику, или преподавательскую практику; личное управление. Я считаю, что конечно мы открыты; ориентируем на то, чтобы любой человек пользовался нашими технологиями. Мы же их не скрываем; просто так получается, что члены партии интенсивнее осваивают – потому что они больше работают именно в самой системе управления, например, по моему Учению. </w:t>
      </w:r>
    </w:p>
    <w:p>
      <w:pPr>
        <w:pStyle w:val="Normal"/>
        <w:rPr>
          <w:sz w:val="22"/>
        </w:rPr>
      </w:pPr>
      <w:r>
        <w:rPr>
          <w:sz w:val="22"/>
        </w:rPr>
      </w:r>
    </w:p>
    <w:p>
      <w:pPr>
        <w:pStyle w:val="Normal"/>
        <w:rPr>
          <w:sz w:val="22"/>
        </w:rPr>
      </w:pPr>
      <w:r>
        <w:rPr>
          <w:sz w:val="22"/>
        </w:rPr>
        <w:t xml:space="preserve">Поэтому я думаю, что здесь надо всегда говорить – да, мы даем технологии; даем технологии, вообще говоря, даже специально для членов партии. Но любой человек может их освоить, мы ни от кого ничего не скрываем. И, как сказал Александр Сергеевич – мы вполне можем выставить любую нашу технологию на общественное обозрение; потому что мы действуем законно, и ни разу закон не нарушили – что и подтверждено там более ранними там; а вообще и в будущем будет всегда подтверждаться, естественно. Потому что проще всего работать; и вообще, я считаю, надо работать только в законодательном поле, потому что это все-таки интегрированная воля людей: либо мы не имеем закон, либо, как я сказал, мы соблюдаем, вот и все. Спасибо большое еще раз за внимание. И до следующего съезда 16 декабря. </w:t>
      </w:r>
    </w:p>
    <w:p>
      <w:pPr>
        <w:pStyle w:val="Normal"/>
        <w:rPr>
          <w:sz w:val="22"/>
        </w:rPr>
      </w:pPr>
      <w:r>
        <w:rPr>
          <w:sz w:val="22"/>
        </w:rPr>
      </w:r>
    </w:p>
    <w:p>
      <w:pPr>
        <w:pStyle w:val="Normal"/>
        <w:rPr>
          <w:sz w:val="22"/>
          <w:lang w:val="en-US"/>
        </w:rPr>
      </w:pPr>
      <w:r>
        <w:rPr>
          <w:sz w:val="22"/>
        </w:rPr>
        <w:t>Текст материалов съезда подготовлен Светланой Копышевой. Заранее приношу свои извинения за возможные неточности – в связи с отсутствием более качественного варианта записи по сравнению с диктофоном.</w:t>
      </w:r>
    </w:p>
    <w:p>
      <w:pPr>
        <w:pStyle w:val="Normal"/>
        <w:rPr>
          <w:sz w:val="22"/>
          <w:lang w:val="en-US"/>
        </w:rPr>
      </w:pPr>
      <w:r>
        <w:rPr>
          <w:sz w:val="22"/>
          <w:lang w:val="en-US"/>
        </w:rPr>
        <w:t>=====================</w:t>
      </w:r>
    </w:p>
    <w:p>
      <w:pPr>
        <w:pStyle w:val="Normal"/>
        <w:rPr>
          <w:sz w:val="22"/>
          <w:lang w:val="en-US"/>
        </w:rPr>
      </w:pPr>
      <w:r>
        <w:rPr>
          <w:sz w:val="22"/>
          <w:lang w:val="en-US"/>
        </w:rPr>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45:00Z</dcterms:created>
  <dc:creator>даша</dc:creator>
  <dc:description/>
  <dc:language>en-US</dc:language>
  <cp:lastModifiedBy>FVM</cp:lastModifiedBy>
  <cp:lastPrinted>2005-11-23T18:01:00Z</cp:lastPrinted>
  <dcterms:modified xsi:type="dcterms:W3CDTF">2005-11-29T09:11:00Z</dcterms:modified>
  <cp:revision>8</cp:revision>
  <dc:subject/>
  <dc:title>Г</dc:title>
</cp:coreProperties>
</file>