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Речь Г.П.Грабового на 5 съезде партии ДРУГГ 17 06 2005 - Ч_1</w:t>
      </w:r>
    </w:p>
    <w:p>
      <w:pPr>
        <w:pStyle w:val="Normal"/>
        <w:rPr/>
      </w:pPr>
      <w:r>
        <w:rPr/>
      </w:r>
    </w:p>
    <w:p>
      <w:pPr>
        <w:pStyle w:val="Normal"/>
        <w:rPr/>
      </w:pPr>
      <w:r>
        <w:rPr/>
        <w:t xml:space="preserve">5-й Внеочередной съезд партии ДРУГГ </w:t>
      </w:r>
    </w:p>
    <w:p>
      <w:pPr>
        <w:pStyle w:val="Normal"/>
        <w:rPr/>
      </w:pPr>
      <w:r>
        <w:rPr/>
        <w:t xml:space="preserve">Управляющий прогноз Руководителя партии ДРУГГ ГРАБОВОГО Григория Петровича </w:t>
      </w:r>
    </w:p>
    <w:p>
      <w:pPr>
        <w:pStyle w:val="Normal"/>
        <w:rPr/>
      </w:pPr>
      <w:r>
        <w:rPr/>
        <w:t xml:space="preserve">с 17.06.2005 г. по 16.09.2005 г. </w:t>
      </w:r>
    </w:p>
    <w:p>
      <w:pPr>
        <w:pStyle w:val="Normal"/>
        <w:rPr/>
      </w:pPr>
      <w:r>
        <w:rPr/>
        <w:t xml:space="preserve">Москва, конгресс-зал гостиницы «Космос», 17.06.2005 г., 3 ч. 03 м. 47 сек. </w:t>
      </w:r>
    </w:p>
    <w:p>
      <w:pPr>
        <w:pStyle w:val="Normal"/>
        <w:rPr/>
      </w:pPr>
      <w:r>
        <w:rPr/>
      </w:r>
    </w:p>
    <w:sdt>
      <w:sdtPr>
        <w:docPartObj>
          <w:docPartGallery w:val="Table of Contents"/>
          <w:docPartUnique w:val="true"/>
        </w:docPartObj>
      </w:sdtPr>
      <w:sdtContent>
        <w:p>
          <w:pPr>
            <w:pStyle w:val="Contents1"/>
            <w:tabs>
              <w:tab w:val="clear" w:pos="708"/>
              <w:tab w:val="right" w:pos="1061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8864664">
            <w:r>
              <w:rPr>
                <w:rStyle w:val="IndexLink"/>
                <w:lang w:val="en-US" w:eastAsia="en-US"/>
              </w:rPr>
              <w:t>Часть 1</w:t>
              <w:tab/>
              <w:t>1</w:t>
            </w:r>
          </w:hyperlink>
        </w:p>
        <w:p>
          <w:pPr>
            <w:pStyle w:val="Contents1"/>
            <w:tabs>
              <w:tab w:val="clear" w:pos="708"/>
              <w:tab w:val="right" w:pos="10610" w:leader="dot"/>
            </w:tabs>
            <w:rPr>
              <w:lang w:val="en-US" w:eastAsia="en-US"/>
            </w:rPr>
          </w:pPr>
          <w:hyperlink w:anchor="__RefHeading___Toc118864665">
            <w:r>
              <w:rPr>
                <w:rStyle w:val="IndexLink"/>
                <w:lang w:val="en-US" w:eastAsia="en-US"/>
              </w:rPr>
              <w:t>Часть 2</w:t>
              <w:tab/>
              <w:t>8</w:t>
            </w:r>
          </w:hyperlink>
        </w:p>
        <w:p>
          <w:pPr>
            <w:pStyle w:val="Contents1"/>
            <w:tabs>
              <w:tab w:val="clear" w:pos="708"/>
              <w:tab w:val="right" w:pos="10610" w:leader="dot"/>
            </w:tabs>
            <w:rPr>
              <w:lang w:val="en-US" w:eastAsia="en-US"/>
            </w:rPr>
          </w:pPr>
          <w:hyperlink w:anchor="__RefHeading___Toc118864666">
            <w:r>
              <w:rPr>
                <w:rStyle w:val="IndexLink"/>
                <w:lang w:val="en-US" w:eastAsia="en-US"/>
              </w:rPr>
              <w:t>Часть 3</w:t>
              <w:tab/>
              <w:t>16</w:t>
            </w:r>
          </w:hyperlink>
        </w:p>
        <w:p>
          <w:pPr>
            <w:pStyle w:val="Contents1"/>
            <w:tabs>
              <w:tab w:val="clear" w:pos="708"/>
              <w:tab w:val="right" w:pos="10610" w:leader="dot"/>
            </w:tabs>
            <w:rPr>
              <w:lang w:val="en-US" w:eastAsia="en-US"/>
            </w:rPr>
          </w:pPr>
          <w:hyperlink w:anchor="__RefHeading___Toc118864667">
            <w:r>
              <w:rPr>
                <w:rStyle w:val="IndexLink"/>
                <w:lang w:val="en-US" w:eastAsia="en-US"/>
              </w:rPr>
              <w:t>Часть 4</w:t>
              <w:tab/>
              <w:t>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18864664"/>
      <w:r>
        <w:rPr/>
        <w:t>Часть 1</w:t>
      </w:r>
      <w:bookmarkEnd w:id="0"/>
      <w:r>
        <w:rPr/>
        <w:t xml:space="preserve"> </w:t>
      </w:r>
    </w:p>
    <w:p>
      <w:pPr>
        <w:pStyle w:val="Normal"/>
        <w:rPr/>
      </w:pPr>
      <w:r>
        <w:rPr/>
        <w:t xml:space="preserve">Текст составлен на базе звукового файла, </w:t>
      </w:r>
    </w:p>
    <w:p>
      <w:pPr>
        <w:pStyle w:val="Normal"/>
        <w:rPr/>
      </w:pPr>
      <w:r>
        <w:rPr/>
        <w:t xml:space="preserve">подготовленного Фондом Григория Грабового </w:t>
      </w:r>
    </w:p>
    <w:p>
      <w:pPr>
        <w:pStyle w:val="Normal"/>
        <w:rPr/>
      </w:pPr>
      <w:r>
        <w:rPr/>
        <w:t xml:space="preserve">для передачи региональным представителям партии ДРУГГ </w:t>
      </w:r>
    </w:p>
    <w:p>
      <w:pPr>
        <w:pStyle w:val="Normal"/>
        <w:rPr/>
      </w:pPr>
      <w:r>
        <w:rPr/>
      </w:r>
    </w:p>
    <w:p>
      <w:pPr>
        <w:pStyle w:val="Normal"/>
        <w:rPr/>
      </w:pPr>
      <w:r>
        <w:rPr/>
        <w:t xml:space="preserve">(00:00:40) Здравствуйте. Поздравляю вас с пятым внеочередным съездом политической партии ДРУГГ. </w:t>
      </w:r>
    </w:p>
    <w:p>
      <w:pPr>
        <w:pStyle w:val="Normal"/>
        <w:rPr/>
      </w:pPr>
      <w:r>
        <w:rPr/>
        <w:t xml:space="preserve">Хочу коротко сказать о том, что 14-го числа, 14-го июня в Киеве прошло совещание руководителей политических партий ДРУГГ, республиканских: это республика Молдова, республика Украина, республика Узбекистан. И там уже был представлен Устав, например, политической партии республики Молдова ДРУГГ, где практически один к одному выписано то, что у нас вот в программе Российской политической партии ДРУГГ. И фактически аналогичный текст есть в том, что готовится вот Устав республиканской политической партии республики Украина. В Узбекистане сейчас также идет организация этих документов. </w:t>
      </w:r>
    </w:p>
    <w:p>
      <w:pPr>
        <w:pStyle w:val="Normal"/>
        <w:rPr/>
      </w:pPr>
      <w:r>
        <w:rPr/>
        <w:t xml:space="preserve">(00:01:30) Поэтому, на мой взгляд, необходимо рассмотреть задачу таким образом, дальнейшего управления: чтобы те данные, которые есть у нас по политическому движению, Российскому – распространялись (с точки зрения универсальности, например, программных документов) в другие страны. И контролировать вот именно распространяемость по соответствию. То есть, какие элементы, например, заложены в Уставные документы; как они заложены. Как я сказал, например – в республике Молдова практически просто один к одному было изложено. И в связи с этим я считаю, что основное управление на дальнейшую систему партийного движения, так скажем, в Мире – это распространение именно универсального модуля, так скажем, именно программы политической партии ДРУГГ; где этот модуль должен быть объяснен в регионах, например. </w:t>
      </w:r>
    </w:p>
    <w:p>
      <w:pPr>
        <w:pStyle w:val="Normal"/>
        <w:rPr/>
      </w:pPr>
      <w:r>
        <w:rPr/>
        <w:t xml:space="preserve">(00:02:34) И если это территориально, предположим, какая-то страна, которая, значит, относится, ну предположим, к тем странам, которые удалены от территории Российской Федерации. То одна из схем, которая была рассмотрена на том совещании – это умение организовать политическое движение ДРУГГ в тех странах, которые, например, не имеют ну там достаточного финансирования; инициаторы этого движения. И схема в принципе на самом-то деле достаточно проста. Потому что, как показывает практика, достаточно заявить именно программные заявления - например, Закон о запрете смерти; дальше начинается, как правило, анализ в СМИ. Это привлекает людей; и в принципе политическое движение - по аналогии с тем, как делается в России - развивается практически, в общем-то, достаточно близком. </w:t>
      </w:r>
    </w:p>
    <w:p>
      <w:pPr>
        <w:pStyle w:val="Normal"/>
        <w:rPr/>
      </w:pPr>
      <w:r>
        <w:rPr/>
        <w:t xml:space="preserve">(00:03:30) И после того, как еще, например, прошел там семинар в Киеве – вот я узнал сегодня – что были собраны еще там тысячи заявлений в партию ДРУГГ на Украине. То есть, в принципе, одна из систем популяризации политического движения – это проведение все-таки в том числе обучающих семинаров. Где люди сами, практикующие на спасение людей; дающие реальные системы управления в социальных системах – они практически своим личным примером показывают, что политическое движение ДРУГГ – это просто конкретная технология реализации, во-первых, программных документов. Во-вторых, это все-таки (и даже часто во-первых) – это специальное отношение к Человеку, к Личности; где именно самоценность самого Человека выше ставится всего – любых там действий и движений. </w:t>
      </w:r>
    </w:p>
    <w:p>
      <w:pPr>
        <w:pStyle w:val="Normal"/>
        <w:rPr/>
      </w:pPr>
      <w:r>
        <w:rPr/>
        <w:t xml:space="preserve">(00:04:27) И поэтому здесь получается, что мы должны, на мой взгляд, популяризацию делать еще и в аспекте, естественно, Духовного распространения знаний: с точки зрения культуры региона; с точки зрения того, что вообще нужно нации, народности в регионе. И рассматривать, ну скажем, детализацию в каждом конкретном случае каких-то условий распространения. Главное, чтобы люди понимали, что мы занимаемся и спасением людей - и решением вообще реальных систем социальных, которые есть по нуждам, например, населения. То есть, применима технология к любым условиям жизни: не только для систем спасения - но и для решения обычных там житейских, бытовых задач. Что привлечет, конечно, на нашу сторону, вообще говоря, тех людей, которые, например, очень сосредоточены на решении там своих там необходимых, что ли, частных, личных задач. Так как в моем Учении все равно все решается через Макроспасение – по технологиям они будут участвовать в системе Макроуправления, Макросозидания. </w:t>
      </w:r>
    </w:p>
    <w:p>
      <w:pPr>
        <w:pStyle w:val="Normal"/>
        <w:rPr/>
      </w:pPr>
      <w:r>
        <w:rPr/>
        <w:t xml:space="preserve">(00:05:40) Значит, сегодня я даю управляющий прогноз с 17 июня по 16 сентября 2005 года. В связи с тем, что будет два месяца перерыв, значит; и следующий съезд партии произойдет именно 16 сентября 2005 года. Поэтому я бы хотел, в первую очередь, обратить внимание на то, что, значит, с точки зрения ситуации, которая возникает, например, по прецедентам, так скажем, в России – это террористические акты, которые в основном как бы определены на август–сентябрь. То я бы хотел по управлению по Российской Федерации дать, прежде всего – необходимость предотвратить терракты в возможном как бы системном, что ли уже так получается, в некоем таком виде; которые повторяются. Вот если второй раз повторяется терракт в месяц – можно говорить о некоей системности действий. </w:t>
      </w:r>
    </w:p>
    <w:p>
      <w:pPr>
        <w:pStyle w:val="Normal"/>
        <w:rPr/>
      </w:pPr>
      <w:r>
        <w:rPr/>
        <w:t xml:space="preserve">(00:06: 42) Поэтому получается, что мы должны, прежде всего - направить основные усилия, чтобы сбалансировать ситуацию так, чтобы не было террактов в сентябре, в августе, в октябре 2005 года. Ну вообще говоря, в период прогноза – но мы еще добавляем сюда октябрь. И в связи с этим, само управление заключается в том, чтобы мы, прежде всего, делали аналитику. То есть, контроль ситуации и состояния по региону за счет технологии там прямого управления, прямого доступа; за счет технологий моего Учения, где мы можем управлять сразу ситуацией. То есть, этот период будет еще и тем, ну скажем так, акцентирован - что придется достаточно много времени заниматься аналитикой и концентрацией внимания; концентрацией задач именно на задаче той, чтобы не было террактов. </w:t>
      </w:r>
    </w:p>
    <w:p>
      <w:pPr>
        <w:pStyle w:val="Normal"/>
        <w:rPr/>
      </w:pPr>
      <w:r>
        <w:rPr/>
        <w:t xml:space="preserve">(00:07:00) Для этого мы должны, естественно, заранее понимать причину возможных таких движений. Причина, вообще говоря, в каждом случае может быть различная. Не обязательно, что проявление будет связано с более ранними системами. Это может быть так, что люди просто под эту систему неких действий предварительных – могут организовать совсем другое как бы направление деятельности. То есть, поэтому здесь нужно понимать, что в каждом конкретном случае терракт – это просто терракт, то есть. И организаторы не обязательно связаны с предшествующими системами террактов; и могут быть вообще «посторонние» как бы - ну так скажем, в кавычках – люди. То есть, это могут быть люди, которые организовывают просто системы как, скажем так, дестабилизации там жизни в обществе; и так далее. </w:t>
      </w:r>
    </w:p>
    <w:p>
      <w:pPr>
        <w:pStyle w:val="Normal"/>
        <w:rPr/>
      </w:pPr>
      <w:r>
        <w:rPr/>
        <w:t xml:space="preserve">(00:08:26) Поэтому аналитика, прежде всего, должна быть направлена на выявление конкретных реальных причин, конкретных реальных там действий, событий. Учитывая, что у нас много технологов, которые могут в реальном времени наблюдать за ситуацией – мы создаем оперативный штаб по данному управлению - как региональные отделения политической партии ДРУГГ Российской Федерации; их уже около 300-т. И также мы начинаем работать по, значит, данной информации в Центральном штабе, который вот на улице Орджоникидзе. И в принципе, я бы хотел, чтобы данная ситуация, например, связанная с аналитикой; с какими-то системами, которые, предположим, на ваш взгляд считаются проблемными – они бы (эти оперативные данные) стекались как в региональные отделения партии, так и в Центральный штаб. И мы соответственно делали, ну, в общем-то, можно так сказать, коллегиальное управление. Коллективное – это само собой; а мы имеем в виду, что мы именно в общем управлении работаем. </w:t>
      </w:r>
    </w:p>
    <w:p>
      <w:pPr>
        <w:pStyle w:val="Normal"/>
        <w:rPr/>
      </w:pPr>
      <w:r>
        <w:rPr/>
        <w:t xml:space="preserve">(00:09:32) Поэтому, в принципе, здесь ситуация такая, что основной элемент управления будет сосредоточен именно на этой задаче: чтобы не было террактов. И ну дополнительно будет, в общем-то, работа по регионам. Кстати говоря, желательно консолидированно взаимодействовать с республиканскими уже партиями в других республиках. И в связи с этим, если есть какая-то либо информация, или какой-то элемент взаимодействия по, например, текущей нашей ситуации – то целесообразно взаимодействовать. При этом, вообще говоря, элемент взаимодействия – он таков, что необходимо, я считаю, вообще консолидироваться на уровне решения как интегральных задач; то есть, общих задач: например, выполнение конкретных пунктов в программе партии. Так и в случае, если какая-то информация по тому же противодействию, террактам поступает из республиканских партий – значит, надо ее использовать и применять. </w:t>
      </w:r>
    </w:p>
    <w:p>
      <w:pPr>
        <w:pStyle w:val="Normal"/>
        <w:rPr/>
      </w:pPr>
      <w:r>
        <w:rPr/>
        <w:t xml:space="preserve">(00:10:38) Сегодня я хотел бы, прежде всего, дать прогноз по Российской Федерации. Значит, в плане управления по Российской Федерации – это управление по Владивостоку и по городу Москва, за прогнозный период. Сюда еще добавляется октябрь месяц – по профилактике террактов. И с точки зрения управления – как показала практика, достаточно много эффективных систем управления вот сейчас приходит по управлению цифровыми рядами. То есть, как наиболее, может быть, упрощенной системе управления. И позволяющей, во-первых, концентрированно собирать информацию; а так же передавать, что делать. В регионах, вот по отчетам, которые поступают из региональных отделений, от членов партии по регионам: получается, что, значит, вообще, когда в принципе есть какой-то вариант, значит, ответа на вопросы населения – то, даже если этот ответ выражен в технологиях, так скажем, прямого управления (иногда не все, конечно, знакомы с данной технологией) – то получается, что все-таки возникает некий узел работы. </w:t>
      </w:r>
    </w:p>
    <w:p>
      <w:pPr>
        <w:pStyle w:val="Normal"/>
        <w:rPr/>
      </w:pPr>
      <w:r>
        <w:rPr/>
        <w:t xml:space="preserve">(00:11:52) И поэтому в данном прогнозе я бы хотел показать управление с точки зрения предшествующих данных. Что управление по числовым рядам, во-первых, позволяет собирать информацию оперативно. Позволяет работать там, где другие средства и методы не доступны – например, в прогнозной фазе. Ведь мы работаем в сфере, которая, вообще говоря, практически не реализовывается в обычных, что ли, системах управления. Потому что мы часто работаем в прогнозной фазе. И если есть какой-то прогноз развития какого-то экологически вредного предприятия, например; или хранилища – то с точки зрения ортодоксального подхода, ну по техническим условиям эксплуатации можно говорить, то там ничего не будет. Потому что нет данных предварительных, и никакие службы здесь уже не действуют. </w:t>
      </w:r>
    </w:p>
    <w:p>
      <w:pPr>
        <w:pStyle w:val="Normal"/>
        <w:rPr/>
      </w:pPr>
      <w:r>
        <w:rPr/>
        <w:t xml:space="preserve">(00:12:38) В нашем случае мы можем дать прогноз развития – и подтвердить, что на данный момент (или через какое-то количество дней) – начнутся проблемы, которые подтверждают развитие данного прогноза. Ну как я, например, делаю в авиационной среде; или там в сложных производствах. Когда дается долгосрочный прогноз; и начало реализации, ну скажем так, некоей проблемы начинает быть фиксировано службами; техническими, например. Тогда они начинают что-то делать. И поэтому в принципе, если, например, прогноз какой-то ну там внезапный; то есть, мы даем некое управление, связанное с тем, что управление внешнее - ну некое такое, совершенно неожиданное. И тогда получается, что здесь тоже существуют средства и методы управления, связанные с тем, что мы можем, во-первых, предупредить все-таки текущие службы, которые занимаются данной проблемой. И все-таки, на мой взгляд, самостоятельно, на уровне коллективного управления, приуменьшить или исключить реализацию отрицательного прогноза. </w:t>
      </w:r>
    </w:p>
    <w:p>
      <w:pPr>
        <w:pStyle w:val="Normal"/>
        <w:rPr/>
      </w:pPr>
      <w:r>
        <w:rPr/>
        <w:t xml:space="preserve">(00:13:48) В связи с этим, управление, которое сейчас я буду давать именно по таким городам, как Владивосток - Москва: необходимо построить с точки зрения практики цифровые системы; но построить их в светоуровне. То есть, добавляется элемент применения цвета. И учитывая, что, как правило, технолог, который занимается решением задач в регионе - применяет какие-то технологии, которые достаточно понятны (потому что задача все-таки передать знания). То здесь, я считаю, нужно рассматривать такой процесс управления, что при передаче информации кому-то – она должна быть универсальной (то есть, совершенно понятной), и все-таки обучающей. То есть, он должен понимать, что он должен развить Духовное видение; должен развить, например, прогностические возможности в управлении. </w:t>
      </w:r>
    </w:p>
    <w:p>
      <w:pPr>
        <w:pStyle w:val="Normal"/>
        <w:rPr/>
      </w:pPr>
      <w:r>
        <w:rPr/>
        <w:t xml:space="preserve">(00:14:37) И ведь фактически мы же готовим управленцев; то есть, политическая партия ДРУГГ как бы готовит фактически просто управленцев, которые решают реальные задачи людей - кроме выполнения там своих программных именно данных, которые заложены в программе партии. Ну скажем так: есть данные идеологического толка: это вечное развитие, реализация систем вечной жизни. А так же есть и обычная практика, обычная детализация, связанная с решением любого вопроса для каждого Человека. И это есть тоже первый пункт программы. Поэтому получается, что мы должны очень четко здесь понимать, что часто ситуация должна быть упрощена. Поэтому мы, например, кроме того, что есть какие-то фундаментальные системы управления, изложенные в монографиях, у меня, например; то здесь можно рассматривать все-таки, что в первом уровне мы даем совершенно абстрактную систему управления – ну как бы простую такую, числовую систему управления, которая весьма доступна. И, рассмотрев практику, например, работы учеников – можно уже передавать те знания, которые связаны с региональным применением технологий. </w:t>
      </w:r>
    </w:p>
    <w:p>
      <w:pPr>
        <w:pStyle w:val="Normal"/>
        <w:rPr/>
      </w:pPr>
      <w:r>
        <w:rPr/>
        <w:t xml:space="preserve">(00:15:50) Поэтому в этом случае я бы хотел показать, что мы делаем управление на уровне фактически цветового ряда. То есть, мы имеем ряд, который имеет определенный фон. Пока что речь идет о том, что просто существует фон некий у чисел. И, значит, мы соединяем, например, синим цветом – просто как дуга, значит: Москва – Владивосток. И просто делаем управление по числовому ряду, следующему ряду. Значит, первое число золотистого цвета – 1; второе число синего цвета – 2; третье число, уже все остальные серебристо-белого – это 7 9 1 4 2 1 8 9. </w:t>
      </w:r>
    </w:p>
    <w:p>
      <w:pPr>
        <w:pStyle w:val="Normal"/>
        <w:rPr/>
      </w:pPr>
      <w:r>
        <w:rPr/>
        <w:t xml:space="preserve">(00:16:39) После уже моего выступления здесь будет аудиозапись, где можно будет спокойно потом рассмотреть вот эти числовые ряды. Поэтому в некоторых случаях я буду ускоренно их проговаривать. Потому что мы все-таки в зале делаем сразу управление, я в большей степени занимаюсь управлением сейчас тоже. То есть, поэтому иногда скорость имеет значение. </w:t>
      </w:r>
    </w:p>
    <w:p>
      <w:pPr>
        <w:pStyle w:val="Normal"/>
        <w:rPr/>
      </w:pPr>
      <w:r>
        <w:rPr/>
        <w:t xml:space="preserve">(00:16:56) Значит, с точки зрения, ну скажем так – концепции распространения политических систем партии ДРУГГ в другие регионы, где мы, например, можем точно сказать, что там, где не знают о таких системах управления, и надо еще это пропагандировать и показывать – очень хорошим элементом управления, я считаю, является показ результатов: ну, именно тех, которые достигают ученики практически в регионах. Ну, члены партии ДРУГГ именно в регионе, где на местах они решают конкретные задачи. Поэтому задачей управления по данному ряду является именно решение задач по всей территории России – тех, которые, вообще говоря, видны, что задачи были поставлены. То есть, это может выявить сам член партии ДРУГГ; это могут быть задачи, которые объективно существуют просто. </w:t>
      </w:r>
    </w:p>
    <w:p>
      <w:pPr>
        <w:pStyle w:val="Normal"/>
        <w:rPr/>
      </w:pPr>
      <w:r>
        <w:rPr/>
        <w:t xml:space="preserve">(00:17:58) И в связи с этим получается, что именно отслеживание, просто решение задач за счет применения социальных, идеологических систем, там цифровых систем - в принципе, без разницы, какую систему применять. Можно просто работать с руководством, или с администрацией; или просто с населением. Главное – мы должны достигать результата. Мы же работаем на результат, а не просто занимаемся там регистрационным, предположим, управлением. Управление – это одна из технологий. И это надо пояснять. Все-таки партия – это социальная система в том числе. </w:t>
      </w:r>
    </w:p>
    <w:p>
      <w:pPr>
        <w:pStyle w:val="Normal"/>
        <w:rPr/>
      </w:pPr>
      <w:r>
        <w:rPr/>
        <w:t xml:space="preserve">(00:18:30) И поэтому следующей задачей управления является все больший вход именно в социальный статус управления, в социальные системы; в передаче информации за счет своих конкретных там действий. И в принципе, вот личный опыт, обогащение опыта других - все-таки это будет самый прямой путь передачи и распространения информации, знания о вечном развитии, о вечной жизни – то есть уже, получается, идеологических систем, которые уже многие, кстати, выполняют; из тех, кто практикует мое учение. Поэтому я считаю, что вот именно умение детализировать и вывести управление на внутреннее содержание; то есть, умение увидеть, как бы ощутить, что вы выполняете за счет своего личного действия какие-то реальные проблемы; и вы их контролируете, что вы их выполняете – это будет основным фактором данного управления. </w:t>
      </w:r>
    </w:p>
    <w:p>
      <w:pPr>
        <w:pStyle w:val="Normal"/>
        <w:rPr/>
      </w:pPr>
      <w:r>
        <w:rPr/>
        <w:t xml:space="preserve">(00:19:27) И с точки зрения предотвращения террактов на территории России - как я сказал, здесь мы видим, что появился Владивосток, значит. Мы должны рассматривать следующее управление конкретно за этот период, включая октябрь месяц. То есть, дальше, с 17 сентября – до окончания октября 2005 года, именно по профилактике террактов. Следующий цифровой ряд: 7 1 9 3 5 8 7 1 , и число 9 будет синего цвета. Все остальное, например там, серебристого – любого светлого цвета. </w:t>
      </w:r>
    </w:p>
    <w:p>
      <w:pPr>
        <w:pStyle w:val="Normal"/>
        <w:rPr/>
      </w:pPr>
      <w:r>
        <w:rPr/>
        <w:t xml:space="preserve">(00:20:15) Значит, обратите внимание: там заложена определенная конфигурация, связанная с датами и с числами. Сделайте аналитику даты – и постарайтесь выявить региональный уровень реализации управления, в соответствии с перечнем субъектов Федерации. Потому что мы же не можем фиксировать отрицательную фазу прогнозов – мы вынуждены ее как-то обходить. И уметь сделать так, чтобы не было каких-либо, например, существенных проблем. И с точки зрения аналитики, основная задача – это задача, чтобы не пострадали люди. То есть, задача управления все время стоит возле людей. </w:t>
      </w:r>
    </w:p>
    <w:p>
      <w:pPr>
        <w:pStyle w:val="Normal"/>
        <w:rPr/>
      </w:pPr>
      <w:r>
        <w:rPr/>
        <w:t xml:space="preserve">(00:20:56) И в принципе, естественно, значит, если детализировать и контролировать каждый объект - например, вот сейчас в региональные отделения будут отсылаться специальные цифрооптические наклейки, которые контролируют целостность здания. И они будут раздаваться во все увеличивающихся темпах, так скажем – за счет того, что еще центральные модули сейчас раздаются по региональным отделениям, которые как бы аккумулируют информацию. И будут еще объективные цифровые системы контроля за ситуацией. Поэтому здесь есть как бы такой вариант, что либо мы повсеместно реализовываем на любые там объекты (передвигающиеся в том числе) эти системы; и берем под контроль любой уровень управления, чтобы не было там, например, террактов. Или тогда мы расширяем параллельно, значит, все-таки личное управление. </w:t>
      </w:r>
    </w:p>
    <w:p>
      <w:pPr>
        <w:pStyle w:val="Normal"/>
        <w:rPr/>
      </w:pPr>
      <w:r>
        <w:rPr/>
        <w:t xml:space="preserve">(00:21:50) А основной все-таки уровень, я считаю – это умение где-то соединять. Но мы же все-таки людей учим. То есть, желательно обязательно показывать, что люди работают самостоятельно. Например, вот по отчетам, которые уже сейчас есть – люди, которые наклеили наклейки на определенные производства, значит, видят даже работу этих наклеек. То есть, видят сигнал, который идет от производства – ставят причем точную, кстати, диагностику. И для некоторых, ну, управленцев это является уровнем личного видения. То есть, как бы один из аспектов, в общем-то, практически ну как бы дополнительного, что ли, элемента информативности. То есть, как вот описывают управленцы, сама наклейка имеет разное свечение в восприятии; за счет этого увеличивается уровень контроля, так скажем, за каким-то сложным объектом и производством. </w:t>
      </w:r>
    </w:p>
    <w:p>
      <w:pPr>
        <w:pStyle w:val="Normal"/>
        <w:rPr/>
      </w:pPr>
      <w:r>
        <w:rPr/>
        <w:t xml:space="preserve">(00:22:46) И поэтому, в принципе, наша задача – делать так, чтобы, главное, все-таки не было человеческих жертв; основная задача. Мы должны исключить понятие смерти – поэтому получается, что управление… Что бы ни происходило с техникой; как бы она там, значит, ну собственно говоря, не проявлялась - главное, чтобы были живы люди; это основная задача управления. Поэтому в управлении мы сейчас должны четко сакцентировать внимание на то, что Человек живущий, возле которого возникают, например, какие-то может быть даже технологические, технические проблемы с транспортом, и так далее. Транспорт - можно там миллион штук наштамповать другого транспорта. Главное, чтобы оставался жив Человек; или, на управлении уже дальнейшем - чтобы все-таки он и не имел все-таки каких-то серьезных травм; или уже дальше – чтобы он не имел травм вообще. </w:t>
      </w:r>
    </w:p>
    <w:p>
      <w:pPr>
        <w:pStyle w:val="Normal"/>
        <w:rPr/>
      </w:pPr>
      <w:r>
        <w:rPr/>
        <w:t xml:space="preserve">(00:23:44) То есть, мы должны очень четко детализировать обычное нормальное состояние здоровья Человека. И в связи с этим, вполне четко управление складывается с первичного уровня сохранения жизни, значит – нет травм, он здоров. И конечное управление - все-таки здоровый Человек. То есть, если все-таки ну какие-то травмы происходят – управление все-таки считается нереализованным. Там как какой-то вариант там помощи – понятно, что мы можем так сказать, что мы помогаем. Но задача - это обычное здоровье Человека, где нет, ну например, в том числе нет и болезней. То есть, обычный здоровый Человек. </w:t>
      </w:r>
    </w:p>
    <w:p>
      <w:pPr>
        <w:pStyle w:val="Normal"/>
        <w:rPr/>
      </w:pPr>
      <w:r>
        <w:rPr/>
        <w:t xml:space="preserve">(00:24:31) С точки зрения дальнейшего употребления, скажем так, числовых рядов, светоуровней, светотехнологий в управлении по предотвращению террактов – можно рассмотреть специальные материалы. Например, как определенный курс лекционный мой есть; например, лекция «Система предотвращения терроризма». И постараться использовать любые универсальные технологии; главное, чтобы не произошли терракты на территории России. Как я сказал – это сейчас основная задача, на прогнозный период. </w:t>
      </w:r>
    </w:p>
    <w:p>
      <w:pPr>
        <w:pStyle w:val="Normal"/>
        <w:rPr/>
      </w:pPr>
      <w:r>
        <w:rPr/>
        <w:t xml:space="preserve">(00:25:04) С точки зрения информации управления по Миру – необходимо сделать управление Москва – Нью-Йорк и территория Канады. То есть, здесь уже плоскость; более, значит, обобщенная среда – Канада, чем, ну скажем, области управления более локальные. Но с точки зрения управления по передаче информации - часто не локальный уровень имеет значение, а сама идея: идеология, исходящая из какого-то уровня управления. И вот нам нужно вытянуть систему управления о технологиях вечного развития, например, через Вашингтон. То есть, Вашингтон - Нью-Йорк, а потом распространить на территорию Канады. Технология передачи структурированных точных знаний за счет того, что эти знания где-то реализованы. </w:t>
      </w:r>
    </w:p>
    <w:p>
      <w:pPr>
        <w:pStyle w:val="Normal"/>
        <w:rPr/>
      </w:pPr>
      <w:r>
        <w:rPr/>
        <w:t xml:space="preserve">(00:25:50) То есть, есть какой-то положительный опыт: например, очень простой вариант - представители политической партии ДРУГГ сделали ряд мероприятий. Вот сейчас, кстати, много свидетельств о практических результатах работы; и мы просто этот опыт в информации передаем. Числовой ряд в передаче информации содержит, во-первых, то, что мы имеем опыт – и мы его передаем в управлении. Ну можно позже там сопроводить это письмами там, отчетами, и так далее. И, кстати, на будущее именно опыт положительный, который получается у, значит, членов партии ДРУГГ в разных республиках – желательно, чтобы он интегрировался в объединенном центре. Ну в данном случае будет выбран определенный объединенный штаб, который будет аккумулировать все результаты во всех регионов – и будет рассматриваться, в чем там, например, разница при… именно практическая, прикладная там, прагматическая в том, что, например, какой это регион. </w:t>
      </w:r>
    </w:p>
    <w:p>
      <w:pPr>
        <w:pStyle w:val="Normal"/>
        <w:rPr/>
      </w:pPr>
      <w:r>
        <w:rPr/>
        <w:t xml:space="preserve">(00:26:48) И все равно, все время выдерживать универсальный модуль, который заложен в программе политической партии ДРУГГ. И вот этот модуль мы сейчас должны в этом ряду передать, получается, на территорию Северной Америки. Значит, управление следующее: 9 1 7 5 3 2 4 1 8 9. Учитывая, что в США тоже проходили терракты – мы, значит, передаем просто ну некий заслонный уровень, чтобы там террактов тоже не было. </w:t>
      </w:r>
    </w:p>
    <w:p>
      <w:pPr>
        <w:pStyle w:val="Normal"/>
        <w:rPr/>
      </w:pPr>
      <w:r>
        <w:rPr/>
        <w:t xml:space="preserve">(00:27:25) С точки зрения контроля информации по всему Миру – необходимо ввести дополнительный; как бы такой, он более как динамический, интегрированный световой ряд. И выглядит как движение некоей серебристой волны - в тот регион, где не должно быть терракта. То есть, формально мы, не фиксируя место – там, нам достаточно сказать, что мы провели управление, например, Москва – Нью-Йорк. А дальше мы начинаем рассматривать, ну предположим там, территорию Австралии. И рассматривать, нет ли вообще туда спуска информации подобного типа. То есть, нет ли задачи предотвратить именно терракт. То есть, мы не сам терракт рассматриваем – а рассматриваем задачу. Если задача появляется – значит, есть какие-то проблемы. </w:t>
      </w:r>
    </w:p>
    <w:p>
      <w:pPr>
        <w:pStyle w:val="Normal"/>
        <w:rPr/>
      </w:pPr>
      <w:r>
        <w:rPr/>
        <w:t xml:space="preserve">(00:28:13) И в связи с этим мы, во-первых, не фиксируем информацию терракта. Во-вторых, решаем задачу. То есть, у меня все время идет задача отсутствия фиксации – но на выполнении именно предотвращения терракта. В первую очередь, конечно, чтобы не было глобального уровня уничтожения. А, как я сказал, основная задача – детализация до того, чтобы не было ну как бы локальных проявлений. А, по сути, самый большой элемент – что Человек не страдает. Это вот и есть глобальный смысл управления: когда не страдает даже один Человек. И поэтому вот по этому ряду, который имеет серебристый уровень, как бы на серебристой платформе – вы ставите задачу предотвращения через просто решение задачи. Ряд следующий: 7 9 1 3 8 1 9. </w:t>
      </w:r>
    </w:p>
    <w:p>
      <w:pPr>
        <w:pStyle w:val="Normal"/>
        <w:rPr/>
      </w:pPr>
      <w:r>
        <w:rPr/>
        <w:t xml:space="preserve">(00:29:08) Кстати, я рекомендую рассматривать ряды с точки зрения их взаимосвязи и аналитики дат. Потому что, если дата заложена в систему управления – это не означает реализации дат. Но это есть информация, которая фактически говорит о том, что мы можем все-таки рассматривать даты, которые проходят, ну, по каким-то событиям. И в связи с этим, желательно все время проводить внутреннюю аналитику управления - смотреть, каким образом связывать управление с личным там здоровьем управленца, чтобы он был здоров; чтобы он не переутомлялся, например. Или как он распространяет еще знания другим. То есть, система распространения элементов здоровья в том числе как аспект управления, естественно, должна быть. </w:t>
      </w:r>
    </w:p>
    <w:p>
      <w:pPr>
        <w:pStyle w:val="Normal"/>
        <w:rPr/>
      </w:pPr>
      <w:r>
        <w:rPr/>
        <w:t xml:space="preserve">(00:29:56) То есть, Человек, который занимается предотвращением террактов - естественно, сам не должен попасть в какую-то проблему. То есть, основная задача в том числе – контроль в данном управлении, значит, когда вы отслеживаете решение задач; контроль личных систем управления хотя бы периодически. Там, можно просматривать там на месяц вперед; или там на год, на 10 лет вперед. Если нет проблем – пожалуйста, тогда можете за собой не наблюдать. Но в принципе, периодически есть смысл отсматривать информацию и контролировать как бы структуру личной информации. Или даже информации, которая связана с вами. Потому что, когда вы управляете, если у вас есть какие-то срочные дела – то вам же нужно время еще для управления, физическое время. </w:t>
      </w:r>
    </w:p>
    <w:p>
      <w:pPr>
        <w:pStyle w:val="Normal"/>
        <w:rPr/>
      </w:pPr>
      <w:r>
        <w:rPr/>
        <w:t xml:space="preserve">(00:30:36) Надо еще делать управление, чтобы у вас было достаточно времени, чтобы реализовать работу. И вот этот уровень по организации как бы личного времени - все-таки мы живем в условиях, когда обычные какие-то дела, которые требуют внимания. И поэтому мы должны закладывать время, необходимое для управления, чтобы не было террактов, например. И вот организация времени управления – это следующий ряд, который ставится на: в первом уровне – зеленый фон; следующий уровень (ну как две плоскости, как бы) - это синий фон. Ряд следующий: 3 9 1 7 5 8 1 9. </w:t>
      </w:r>
    </w:p>
    <w:p>
      <w:pPr>
        <w:pStyle w:val="Normal"/>
        <w:rPr/>
      </w:pPr>
      <w:r>
        <w:rPr/>
        <w:t xml:space="preserve">(00:31:29) И, когда работаете – старайтесь еще использовать такую линию управления: считайте, сколько цифр в ряду – в первом импульсе управления; во втором, и так далее. И постарайтесь как бы делать так, чтобы вся совокупная информация ряда работала. Почему вот такое-то вот количество цифр? Вот я в этом ряду, например, специально не рассматриваю количество цифр - потому что у каждого свой уровень первого импульса. Я вот, например, иногда делаю замедление; а где-то - второго импульса. То есть, поэтому аналитика рядов такая, что ряд, как отражение реальности – работает как реальная система. Поэтому он может быть динамичным; он может видоизменяться при одних и тех же числах в форме управления. </w:t>
      </w:r>
    </w:p>
    <w:p>
      <w:pPr>
        <w:pStyle w:val="Normal"/>
        <w:rPr/>
      </w:pPr>
      <w:r>
        <w:rPr/>
        <w:t xml:space="preserve">(00:32:10) То есть, отслеживайте структуру формы управления. Ведь если, коль уж мы занимаемся, например, рядами (как я сказал, просто эффективность достаточно высокая на практике у управленцев) – то получается, что мы должны тогда знать их глубинную основу, чтобы воспитать просто навсего состояние Духа, Души, Тела Человека, Сознания. Где он, например там, не занимаясь какими-либо рядами – просто навсего находится в обычном, скажем, состоянии любой деятельности. И при этом он защищен, и так далее; имеет, например, технологии вечного развития. То есть, всю совокупность наших действий, к которой мы не просто, например, стремимся – а мы делаем. Вот в чем разница в управлении – надо стараться делать. И сейчас, например, на данном съезде – мы предотвращаем терракт тоже. Потому что я даю управление, мы сразу делаем. Запись – это управление. </w:t>
      </w:r>
    </w:p>
    <w:p>
      <w:pPr>
        <w:pStyle w:val="Normal"/>
        <w:rPr/>
      </w:pPr>
      <w:r>
        <w:rPr/>
        <w:t xml:space="preserve">(00:33:02) А дальше, когда мы начинаем видеть, что происходит, например, в коллективном управлении – то, кстати, это гораздо эффективнее часто бывает, чем управление одним уровнем. Скажем, когда один Человек управляет, хотя я говорю, что может – и должен спасти - весь Мир и один Человек; но коллективное управление часто, просто по практике, оказывается более эффективным. Поэтому здесь необходимо рассматривать ваше личное управление – и взаимосвязь с коллективом. Например, сегодняшним съездом. То есть, элемент управления такой, что вы знаете, какую задачу мы сегодня решали – чтобы не было террактов в прогнозируемый период, включая до конца октября 2005 года. И при этом, конечно, мы делаем управление во всеобщем масштабе; естественно, мы не фиксируем только одну дату. Ну, как бы бесконечный луч уходит в бесконечное будущее. То есть, задача управления – это общая все-таки задача, по предотвращению любых террактов, так скажем, в бесконечном времени. </w:t>
      </w:r>
    </w:p>
    <w:p>
      <w:pPr>
        <w:pStyle w:val="Normal"/>
        <w:rPr/>
      </w:pPr>
      <w:r>
        <w:rPr/>
        <w:t xml:space="preserve">(00:34:03) И можно, когда вы лично работаете – воспринимать, ну скажем, сферу управления текущего времени, когда люди решали коллективно: ну некий там коллегиальный совет управления. И тогда мы совершенно четко можем иметь дополнительные ресурсы, которые выработаны за счет личного опыта людей, которые сейчас, получив знания – в дальнейшем их реализовывают, и получают фактически дополнительную информацию. Что очень важно для практики, в которой ну связаны системы там профилактики каких-либо проблем там, включая терракты. Ведь многие занимаются тем, чтобы не было заболеваний – тоже специфическая проблема, сопоставимая. Часто все равно это все-таки система угрозы некая Человеку, и так далее. </w:t>
      </w:r>
    </w:p>
    <w:p>
      <w:pPr>
        <w:pStyle w:val="Normal"/>
        <w:rPr/>
      </w:pPr>
      <w:r>
        <w:rPr/>
        <w:t xml:space="preserve">(00:34:45) И поэтому мы все-таки еще должны здесь четко видеть, что мы работаем все-таки и спокойно. Ведь гармоничный уровень работы подразумевает то, что мы, работая, ну скажем, против каких-то экстремальных систем – тем не менее, должны реализовывать структуру гармоничного, так сказать, уровня управления. И вот этот гармонический, где есть некая гармоника даже управления – в рядах, на информации. Там синусоида, например – тоже некая гармоническая функция. То есть, мы начинаем здесь видеть все-таки структуру, что мы работаем спокойно; все равно прогноз у всех у нас хороший. То есть, мы должны работать спокойнее. И вот этот уровень системности, накопления опыта, накопления спокойного уровня работы – причем, как я уже сказал, есть хорошие отчеты по регионам. То здесь можно сказать, что выполняется достаточно хорошая работа, которая практически подтверждается в том, что мы реализовываем как всегда, как обычно – конкретную практику для людей. </w:t>
      </w:r>
    </w:p>
    <w:p>
      <w:pPr>
        <w:pStyle w:val="Normal"/>
        <w:rPr/>
      </w:pPr>
      <w:r>
        <w:rPr/>
        <w:t xml:space="preserve">(00:35:51) С точки зрения Алтайского края – это уже прогноз по субъектам Федерации; здесь надо четко видеть переход все-таки по Российской Федерации с точки зрения предотвращения террактов. Та часть закончена, и поэтому мы делаем переход. Когда работаем рядами и светоуровнями – нужно делать переходы: то есть, фиксировать один объем информации – и переходить к другому, в некоторых случаях. </w:t>
      </w:r>
    </w:p>
    <w:p>
      <w:pPr>
        <w:pStyle w:val="Normal"/>
        <w:rPr/>
      </w:pPr>
      <w:r>
        <w:rPr/>
        <w:t xml:space="preserve">(00:36:16) Значит, по Барнаулу. Если соединить Барнаул с населенным пунктом Краснощеково – мы можем здесь увидеть, что (по аналогии с тем, как мы делали управление Владивосток – Москва) здесь возникает ну некая такая синтезированная, скажем, линия, подобная линии управления. В условиях, что здесь достаточно спокойный, с точки зрения возможных террактов, регион, значит. И поэтому вот линия, которая как бы синего цвета - начинает прогибаться. То есть, у нас есть, например, линия управления. А, значит, на нижнем уровне мы начинаем ну как бы реализовывать; можно так сказать – там воспитывать, что ли, свое восприятие под то, чтобы обнаружить, где взять дополнительный ресурс, чтобы не было террактов ни в каких там местах России; например там, в Москве, или Московской области. </w:t>
      </w:r>
    </w:p>
    <w:p>
      <w:pPr>
        <w:pStyle w:val="Normal"/>
        <w:rPr/>
      </w:pPr>
      <w:r>
        <w:rPr/>
        <w:t xml:space="preserve">(00:37:09) И когда мы начинаем делать управление так – то видно, что вот эта прогибающаяся как бы дуга синего цвета, которая акцентирует ну некое давление там на спокойный, так скажем, регион – ее нужно просто навсего выровнять до уровня фонового: там, где нет террактов. И вот выравнивание этой дуги, как системный уровень управления – это следующий цифровой ряд: 9 9 1 8 7 3 1 9 8 1 4 7. И выравнивание, кстати, происходит практически сразу. Только закончился ряд, информативная структура моментально выравнивается – а дальше, где-то в течение там двух-трех минут, идет сопоставление в реальности. То есть, идет влияние на реальность на период прогноза, занимая там две-три минуты. Старайтесь отслеживать время – за какое время у вас реализовывается прогноз. Как правило, уровень реализации не должен быть слишком долгим. Потому что мы сделали управление – и мы, если будем отслеживать через сутки, то нам придется лишний раз концентрировать внимание, тратить время. Поэтому две-три минуты, в принципе, достаточно, чтобы выровнять структуру до нормы. </w:t>
      </w:r>
    </w:p>
    <w:p>
      <w:pPr>
        <w:pStyle w:val="Normal"/>
        <w:rPr/>
      </w:pPr>
      <w:r>
        <w:rPr/>
        <w:t xml:space="preserve">(00:38:32) То есть, что это означает? Ну например, есть некий общий каркас информативных систем. Что есть оптика там, если 10 минус в 17 степени – она работает как жесткая система? И если мы где-то зафиксируем норму – то эта норма как бы волной идет по другой территории. То есть вот, принцип очень простой, как бы механистический даже; там никаких сложностей нет: сделать управление; подождать, пока выровняется система – и идти дальше. Что это означает, например, с точки зрения региональных социальных систем? Например, с точки зрения действия где-то на июль, середину июля там, до середины августа – это организация, значит, представителей и членов политической партии ДРУГГ, которые занимаются, системно занимаются задачей предотвращения каких-либо ну именно тех проблем, которые связаны, возможно, с террактами. Даже не сами терракты – а что может вообще привести: там, неконтролируемая там взрывчатка, и так далее. </w:t>
      </w:r>
    </w:p>
    <w:p>
      <w:pPr>
        <w:pStyle w:val="Normal"/>
        <w:rPr/>
      </w:pPr>
      <w:r>
        <w:rPr/>
        <w:t xml:space="preserve">(00:39:35) И когда мы начинаем делать так, что эти люди занимаются здесь – то эффект следующий: когда Человек аналитически занимается в более спокойном, именно спокойном месте – то мы можем получить результат достаточно эффективный по внешнему управлению. Потому что внешнее управление часто бывает ну сопоставимо эффективно. То есть, когда Человек находится в спокойной ситуации, концентрируется, у него спокойная аналитика – и он может соответственно принести, так скажем, ту пользу, которая практически… Ну естественно, вполне может быть, что Человек, который находится ближе к проблемным уровням – так же работает эффективно; или там более эффективно. Но, по сути, в задаче управления стоит одна общая постановка: на любом уровне работать с одинаковой эффективностью. Все-таки мы должны контролировать все системы Мира, все системы развития. Поэтому получается, что, например, сказать, что от того, что место спокойнее, «более эффективно» - все-таки так однозначно нельзя. Но нельзя приуменьшать возможностей внешнего управления из спокойного региона. </w:t>
      </w:r>
    </w:p>
    <w:p>
      <w:pPr>
        <w:pStyle w:val="Normal"/>
        <w:rPr/>
      </w:pPr>
      <w:r>
        <w:rPr/>
        <w:t xml:space="preserve">(00:40:50) А ведь более консолидированная, более концентрированная там в идеале задача – где в будущем развитии все равно все должно происходить достаточно спокойно, достаточно на таком системном уровне. Поэтому можно сказать, что системы работы все-таки уравниваются. И учитывая, что Бог каждому дает возможности справиться с ситуацией – то в связи с этим мы вполне можем сказать. Что хотя работа практически одинакова – тем не менее, мы должны все время внутренне искать какую-то как бы внутреннюю поправку к действию: где, в каком случае, как действовать. И как информацию распределять от тех даже членов партии ДРУГГ, которые работают в регионах; или работают в тех зонах, где есть, например, возможные проблемы, и так далее. </w:t>
      </w:r>
    </w:p>
    <w:p>
      <w:pPr>
        <w:pStyle w:val="Normal"/>
        <w:rPr/>
      </w:pPr>
      <w:r>
        <w:rPr/>
        <w:t xml:space="preserve">(00:41:45) То есть, это постоянная как бы внутренняя аналитика, внутренняя система взаимодействия и передачи информации. И, кстати, выглядит это в виде ну некоего такого телепатического канала, который находится возле Физического Тела – где-то в районе печени Человека; ну чуть ближе, ну в общем-то, может быть, ближе к центру Тела, то есть. И у каждого Человека он, в общем-то, по разному, этот центр; но надо уметь воспринимать информацию не только… Ну вот, например там, принято считать, что там головной мозг воспринимает информацию – так, обиходное мнение. Но надо учиться воспринимать информацию структурами Тела. Потому что, если один канал информации – ну там, о каком-то состоянии там регионального отделения – несет в себе какую-то одну информацию; то как бы считается, другой уровень реализовывает что-то другое. </w:t>
      </w:r>
    </w:p>
    <w:p>
      <w:pPr>
        <w:pStyle w:val="Normal"/>
        <w:rPr/>
      </w:pPr>
      <w:r>
        <w:rPr/>
        <w:t xml:space="preserve">(00:42:35) На самом деле, по сути – Сознание все равно интегрировано. И мы разделе… именно каких-то разделов по сути-то не имеем. Но вот умение воспринимать сигнал возле какого-то участка Тела, фактически как бы архивация и разархивация информации возле Тела. Так проще: Тело как уровень ну просто как бы некоего контроля. То есть, некий центр, скажем, обработки информации. Поэтому проще фиксировать место. Поэтому постарайтесь научиться – в принципе, вы научитесь, это несложно, там буквально где-то два, максимум, дня практики – а иногда две минуты, значит, практики, чтобы получить четкую систему места: возле какого места вы работаете. </w:t>
      </w:r>
    </w:p>
    <w:p>
      <w:pPr>
        <w:pStyle w:val="Normal"/>
        <w:rPr/>
      </w:pPr>
      <w:r>
        <w:rPr/>
        <w:t xml:space="preserve">И вот с этой точки зрения управление по Краснодарскому краю, значит, должно быть следующим. </w:t>
      </w:r>
    </w:p>
    <w:p>
      <w:pPr>
        <w:pStyle w:val="Heading1"/>
        <w:rPr/>
      </w:pPr>
      <w:bookmarkStart w:id="1" w:name="__RefHeading___Toc118864665"/>
      <w:bookmarkEnd w:id="1"/>
      <w:r>
        <w:rPr/>
        <w:t>Часть 2</w:t>
      </w:r>
    </w:p>
    <w:p>
      <w:pPr>
        <w:pStyle w:val="Normal"/>
        <w:rPr/>
      </w:pPr>
      <w:r>
        <w:rPr/>
        <w:t xml:space="preserve">(00:43:23) И вот с этой точки зрения управление по Краснодарскому краю, значит, должно быть следующим. Если мы Туапсе и Краснодар соединяем прямой линией. А отсюда, из Туапсе – в Геленджик проводим уже не прямую, а какую-то, ну, любую изогнутую линию, синусоиду, предположим; неважно даже. Может быть негармоническая какая-то там система – а просто линия любая, поверхности. То мы можем определить в этой системе, где есть точка обработки информации. Например, в Краснодаре в отчетный период (в прогнозируемый период, так скажем), в самом городе, на юге, где-то примерно 18 августа возможна экологическая катастрофа с выбросом химреактивов. Это выглядит так, что просто обычный грузовик везет химреактивы, и происходит выброс. </w:t>
      </w:r>
    </w:p>
    <w:p>
      <w:pPr>
        <w:pStyle w:val="Normal"/>
        <w:rPr/>
      </w:pPr>
      <w:r>
        <w:rPr/>
        <w:t xml:space="preserve">(00:44:14) Хотя, казалось бы, там страдает просто поверхность дороги; потому что (если так можно выразиться – страдает) люди реальные не страдают, по существу. Но, тем не менее, если реактивы провозятся так, то получается, это тоже достаточно простой путь к организации терракта с использованием ну, в общем-то, бесконтрольного какого-то грузовика, который должен охраняться, но не охраняется, например. Хотя, как правило, говорят о том, что охрана может что-то эффективное сделать – это тоже часто не всегда так, естественно. Но по крайней мере, системные действия по предотвращению террактов, даже на уровне перевозки химреактивов – это все-таки некий знак, что люди этим занимаются. Когда другие видят, что люди этим занимаются – все-таки вот этот прессинг информации по возможным террактам становится меньше; даже логически. Поэтому мы начинаем строить какую-то обобщенную точку между этими пунктами, где есть аккумулированная информация по тому, что терракты не происходят; и не происходят терракты на любой территории Российской Федерации. </w:t>
      </w:r>
    </w:p>
    <w:p>
      <w:pPr>
        <w:pStyle w:val="Normal"/>
        <w:rPr/>
      </w:pPr>
      <w:r>
        <w:rPr/>
        <w:t xml:space="preserve">(00:45:24) Значит, ну в первую очередь прогнозная фаза: это Москва – Владивосток. Значит, числовой ряд строится таким образом, что каждое число как бы налагается на другое. Например, начинается первое число; первое число 5. Второе число 7 – начинает приближаться к области, где находится 5. При этом число 5 исчезает, то есть размывается. Дальше идет число 8 (7 размывается). То есть, мы же работаем все-таки не с числами, а с событиями. Мы должны уметь перевести число в событие. Значит, мы должны уметь работать с событием, ну, называя число, например. Число - просто элемент концентрации, путь, детализация. Но мы же работаем с событием - значит, само число как таковое, оно, в принципе, не нужно в действии. Задача числа – чтобы не произошло отрицательного действия. И продолжение данного ряда: 9 1 3 7 5 1 8. </w:t>
      </w:r>
    </w:p>
    <w:p>
      <w:pPr>
        <w:pStyle w:val="Normal"/>
        <w:rPr/>
      </w:pPr>
      <w:r>
        <w:rPr/>
        <w:t xml:space="preserve">(00:46:27) Когда вы заканчиваете управление, например, на восьмерке – посмотрите, что вот есть уровень именно бесконечного входа в информацию. То есть, мы работаем по тому, чтобы не было террактов вообще. Макрозадача – это выявление структуры мышления возможного террориста. То есть, он где-то находится, он что-то думает: зачем он что-то хочет сделать. Например, ему заплатили; или у него есть идеологическая задача. Выявление конкретной детализации; конкретная система действий – и выявление, как влияет на эту систему. То есть, мы же должны видеть задачу во всей полноте. Мы же не можем там работать только схематично. Или, предположим, считать, что, значит, ну, сделав просто управление – можно на этом как бы остановиться, или там делать что-то дальше просто путем управления. Мы должны в реальном времени понимать: где находится, ну например там, возможный террорист; что он делает. И учитывая, что он, предположим, все-таки находится часто в защищенных системах – то есть, он как бы работает под прикрытием, и так далее, и так далее. И есть Уголовно-процессуальные какие-то меры там, которые подразумевают, что нельзя без доказательств Человека брать или что-то… Здесь получается, что – и даже задавать вопросы. </w:t>
      </w:r>
    </w:p>
    <w:p>
      <w:pPr>
        <w:pStyle w:val="Normal"/>
        <w:rPr/>
      </w:pPr>
      <w:r>
        <w:rPr/>
        <w:t xml:space="preserve">(00:47:45) Получается, что мы вынуждены в большей степени работать самостоятельно. Потому что, значит, система там внешнего, ну социального, что ли, контроля – она имеет или ограничение, или невозможность в доступе. А предотвратить терракт все равно нужно. Поэтому проще всего, значит, перейти в систему управления, где мы что-то делаем, для того же возможного там террориста, по передаче информации. И хотя бы даже аспект там вечного развития если до него там доходит как-то, за счет публикации газетной где-нибудь. То, по крайней мере, может задуматься над тем: есть ли смысл? Рано или поздно, все равно может проявиться такая деятельность. Как правило, по законам она все равно проявляется, такие люди находятся. </w:t>
      </w:r>
    </w:p>
    <w:p>
      <w:pPr>
        <w:pStyle w:val="Normal"/>
        <w:rPr/>
      </w:pPr>
      <w:r>
        <w:rPr/>
        <w:t xml:space="preserve">(00:48:34) И поэтому получается, что здесь вот именно передача идеологического уровня часто бывает очень эффективной, чтобы отрезать системы как бы финансового обеспечения; и дать управление событию в другую сторону. То есть, дать ему возможность где-то работать там счастливо, вечно жить – но не заниматься, например там, терроризмом. То есть, задача управления, связанная с анализом структуры Личности. И если, предположим, ну в случае – ну, свободный Человек; когда Человек созидателен – возможности входа в его управление фактически нет. То есть, Бог только лично имеет вход. То в случае возможных террактов, или подготовки террактов: все-таки, естественно, защищающийся Человек (тот, который себя защищает, или других) – он имеет право влиять на ситуацию. Имеет право анализировать ситуацию; смотреть, что происходит вокруг, со всей полнотой действий, чтобы не было террактов. А полнота часто должна быть или абсолютной; или, по крайней мере, полной - с точки зрения причин. </w:t>
      </w:r>
    </w:p>
    <w:p>
      <w:pPr>
        <w:pStyle w:val="Normal"/>
        <w:rPr/>
      </w:pPr>
      <w:r>
        <w:rPr/>
        <w:t xml:space="preserve">(00:49:36) А по задаче вечного развития - мы же должны любому Человеку, неважно, на сколько он агрессивен, обеспечивать вечное развитие. То есть, это фактически смена просто парадигмы его Мышления, получается. А как сменить Мышление при условиях больших там финансовых субсидиях? Или он вынужден отрабатывать, если субсидия. Более жесткий случай – он уже оплачен, террорист; и он должен отрабатывать. Тогда как, в этом случае? В условиях внешнего контроля. </w:t>
      </w:r>
    </w:p>
    <w:p>
      <w:pPr>
        <w:pStyle w:val="Normal"/>
        <w:rPr/>
      </w:pPr>
      <w:r>
        <w:rPr/>
        <w:t xml:space="preserve">(00:50:01) Значит, тогда получается – мы должны преобразовать события. То есть, например, он физически может себя оправдывать тем, что не вправе там отказаться, потому что он проплачен; за ним наблюдают, он из их поля зрения не может выйти. Тогда получается, что, значит, ситуация ну упирается в то, что мы смотрим на событие с точки зрения первичного корня. То есть, отмена решения; отмена решения как бы заказчиком. И в связи с, значит, таким уровнем управления – необходимо сделать следующий, ну как бы, постулирующий уровень управления в контр-террористическом управлении, что мы здесь обязаны рассмотреть элемент времени: отмена решения; по каким причинам вообще происходит отмена решения? Создать событие, когда на заказчика выходят люди – или складываются события, которые меняют его решения. </w:t>
      </w:r>
    </w:p>
    <w:p>
      <w:pPr>
        <w:pStyle w:val="Normal"/>
        <w:rPr/>
      </w:pPr>
      <w:r>
        <w:rPr/>
        <w:t xml:space="preserve">(00:51:05) Если это идеологический боец, скажем; и он считает, что он борется идеологически, или за некий там суверенитет; или что-то в каком-то таком уровне управления - то, значит, мы должны создать ему условие, что наше предложение лучше. Мы соблюдаем суверенитет. Показать там программу партии, и так далее. То есть, уметь работать и социально тоже. Не то что там в переговоры вступать – а можно опубликовать программу партии, запустить по кабельному телеканалу. То есть, умение выбирать средства информации: какой канал смотрит там террорист, например. Значит, естественно, будет ли вообще он, террорист, или нет – он может даже не знать. Но, значит, когда он просмотрит другую систему управления, другую систему развития – он может уже, естественно, не стать; или точно не будет. </w:t>
      </w:r>
    </w:p>
    <w:p>
      <w:pPr>
        <w:pStyle w:val="Normal"/>
        <w:rPr/>
      </w:pPr>
      <w:r>
        <w:rPr/>
        <w:t xml:space="preserve">(00:51:55) Поэтому надо стараться убирать в СМИ методы преподнесения информации. Часто это небольшая популяризация, которая, может быть, не доходит; иногда это конкретная передача информации; какие-то конкретные, небольшие часто публикации; иногда массовые средства информации. Поэтому в работе с профилактикой терроризма надо выбирать очень точно СМИ, очень точно систему доведения информации. И вот с этой точки зрения, с точки зрения исключения заказчика из управления - то есть, он так же дальше вечно, счастливо живет; но у него возникают другие задачи, другие проблемы как бы. Ведь смена Мышления Человека – это всего-навсего Воля Человека. И он может поменять свою волю. Тогда получается: даже тот террорист, который находится в жестких условиях – он уже не реализовывает терракт. Потому что задача снята. </w:t>
      </w:r>
    </w:p>
    <w:p>
      <w:pPr>
        <w:pStyle w:val="Normal"/>
        <w:rPr/>
      </w:pPr>
      <w:r>
        <w:rPr/>
        <w:t xml:space="preserve">(00:52:45) И в связи с этим, значит по Красноярскому краю необходимо рассмотреть населенный пункт Тура. В Красноярск - линию, которая проецируется на населенный пункт, скажем так; или на населенные даже пункты более мелкие, которые существуют; небольшие населенные пункты на северо-западе Красноярского края. И в принципе, если мы рассматриваем проективный вариант на один населенный пункт, или на несколько – то мы видим, что по аналогии с тем, как производится обычное, например, действие в условиях каких-либо исполнительных систем вот в этом регионе. Существуют какие-то системы обмена информацией, здесь нет терракта, например. И тогда получается, что мы должны исключение структуры заказа на терракт, или даже; или даже какое-то случайное там совпадение событий, там технический уровень проблемы по возможному терракту - значит, вывести на то, что при обычном функционировании региона, где нет террактов, и есть норма – эта информация должна быть превалирующей. И как бы отражающей, что ли, минимизирующей, или вообще реструктурирующей. Ведь смысл все-таки именно реструктурирования – не допустить наличия заказа на терракт. </w:t>
      </w:r>
    </w:p>
    <w:p>
      <w:pPr>
        <w:pStyle w:val="Normal"/>
        <w:rPr/>
      </w:pPr>
      <w:r>
        <w:rPr/>
        <w:t xml:space="preserve">(00:54:14) Значит, таким образом сделать управление, что эта норма передается в структуру все-таки бесконечного развития. И через бесконечную систему эта система реализовывается. Значит, задача управления: организация уровня бесконечного развития – первая задача – при нормальном причем уровне. То есть, нормальный уровень совершенно четко распространяется в бесконечный план. А дальше уже – перевод управления как бы в личную систем своих задач; и умение именно предотвратить терракт через то, чтобы не было ни заказчика, ни какого-то случайного совпадения событий. Поэтому первый уровень – именно по организации бесконечной величины действия с региона, где регион в прогнозе спокойный. То есть, надо еще увидеть же и структуру прогноза, значит. А он спокойный с точки зрения террактов, этот регион спокойный. И когда, значит, мы начинаем из спокойствия как бы выращивать большее спокойствие – вот это вот и есть те ряды, которые сейчас я вам покажу. </w:t>
      </w:r>
    </w:p>
    <w:p>
      <w:pPr>
        <w:pStyle w:val="Normal"/>
        <w:rPr/>
      </w:pPr>
      <w:r>
        <w:rPr/>
        <w:t xml:space="preserve">(00:55:19) Значит, первый ряд на синем фоне. Он строится примерно в центре между линией Тура и Красноярск. И следующий ряд такой: 1 9 3 7 5 8 9 1 7 1 8. И кстати вот, перед съездом были розданы системы противодействия там возможным террористическим движениям в виде цифровых рядов – можно применять эти системы для того, чтобы не было в этом регионе тоже проблем. Это не только индивидуально – они работают и по местностям, эти системы. Хотя в первую очередь - это индивидуальные системы защиты. Когда, например, при разработке данных систем, когда я эти ряды составлял с точки зрения даже предшествующей практики работы, значит – выявляются линии такого как бы характера, что люди должны четко понимать, почему они эту последовательность цифр реализовывают. И вот когда идет распространение на бесконечность – то реализация понятна. То есть, вот даже по работе, по индивидуальным системам распространения результата на бесконечность – это есть четкое понимание: почему та или иная цифра что-то конкретное защищает; и от чего защищает. </w:t>
      </w:r>
    </w:p>
    <w:p>
      <w:pPr>
        <w:pStyle w:val="Normal"/>
        <w:rPr/>
      </w:pPr>
      <w:r>
        <w:rPr/>
        <w:t xml:space="preserve">(00:56:48) Следующий ряд – по передаче этой информации из бесконечной фазы. То есть, мы берем, и бесконечность передаем. Москва – Владивосток; другие регионы, например там, США, и так далее. И вот ряд передачи: ставится он в крестообразном уровне. То есть, одна линия – и вторая пересекает по линии креста. Значит, и уровень следующий: </w:t>
      </w:r>
    </w:p>
    <w:p>
      <w:pPr>
        <w:pStyle w:val="Normal"/>
        <w:rPr/>
      </w:pPr>
      <w:r>
        <w:rPr/>
        <w:t xml:space="preserve">9 1 3 7 5 8 1 9 – это первый период ряда, здесь нужно несколько секунд сделать приостановку. И продолжение ряда: 3 9 8 1 7 5 4 2 1 8. </w:t>
      </w:r>
    </w:p>
    <w:p>
      <w:pPr>
        <w:pStyle w:val="Normal"/>
        <w:rPr/>
      </w:pPr>
      <w:r>
        <w:rPr/>
        <w:t xml:space="preserve">(00:57:33) В связи с этим, я думаю, что надо еще работать в волновом принципе. То есть, ряд набирает скорость там, уменьшает скорость развития в виде чисел. Поэтому получается, что мы четко должны видеть возможность работы с рядом еще на уровне как бы волновых категорий. То есть, мы начинаем сначала ускорять что-то, потом приуменьшать. И в принципе, если будет нужно – ряды прямо сегодня могут быть выписаны и розданы, например, ну тем, кто не успел записать – ну кроме того, что вот все-таки аудиозапись на CD-ROM’е позволяет, например там, самостоятельно учитывать еще и компоновку ряда. То есть, здесь получается, что мы можем сам ряд непосредственно компоновать в управлении за счет скоростных характеристик. Поэтому аудиозапись позволяет следовать именно ритму, что часто достаточно важно для обучения. </w:t>
      </w:r>
    </w:p>
    <w:p>
      <w:pPr>
        <w:pStyle w:val="Normal"/>
        <w:rPr/>
      </w:pPr>
      <w:r>
        <w:rPr/>
        <w:t xml:space="preserve">(00:58:36) По Приморскому краю, как я уже сказал, Владивосток - на юге возможен терракт где-то примерно в середине сентября (я уже уточняю), значит. И, значит, дату – если мы рассмотрим дату, например, 15 сентября; и говорим, что в интервале там плюс-минус 10 дней, включая 15 сентября – там терракта не происходит. То есть, как покрываем область управления некоей там сферой защиты. То тогда, в принципе, тогда мы реализовываем прогноз. Для этого нам надо просто рассмотреть сферу управления – ну например там, взять радиус 500 километров физически. И рассмотреть некий сектор: посмотреть, где эта информация продавливается. То есть, вот у нас есть информация нормы. Мы решили – пусть она будет для удобства такой, значит. И дальше мы начинаем рассматривать: как же найти, например, структуру все-таки предотвращения возможного терракта? Тогда получается, что видно, что в июне – ну, именно в южной системе – эта платформа начинает продавливаться. </w:t>
      </w:r>
    </w:p>
    <w:p>
      <w:pPr>
        <w:pStyle w:val="Normal"/>
        <w:rPr/>
      </w:pPr>
      <w:r>
        <w:rPr/>
        <w:t xml:space="preserve">(00:59:39) Кстати, это универсальный метод определения возможных проблем: накрывается населенный пункт некоей сферой, и вот где продавливается – это информация давления. Ведь это тоже информация: терракт, или там какая-то проблема – это информация, и есть светооптическое давление. И если она, информация, ненормальная там в плане воздействия на событие – то очень часто просто, кстати, бывает ее реструктурировать. И когда мы, например, начинаем видеть эту линию – то задача, конечно, простая: сделать ряд, который бы эту, не позволил просто прогнуть эту плоскость. Ну как бы часть сферы, так скажем. </w:t>
      </w:r>
    </w:p>
    <w:p>
      <w:pPr>
        <w:pStyle w:val="Normal"/>
        <w:rPr/>
      </w:pPr>
      <w:r>
        <w:rPr/>
        <w:t xml:space="preserve">(01:00:17) Учитывая, что мы, значит, обладаем, ну, возможностью всегда рассмотреть первичные причины любого события – то здесь не просто там механистическая должна быть система действий, что мы просто взяли и восстановили целостность этой сферы; или там части сферы. А мы должны еще уметь влиять на первичные причины: откуда вот этот ну как бы негативный уровень управления идет? Как в светооптике, вообще, он выглядит? И почему он достигает вообще физических событий? То есть, умение еще видеть: что является физическим событием, событием физического уровня; и что является информативным событием. </w:t>
      </w:r>
    </w:p>
    <w:p>
      <w:pPr>
        <w:pStyle w:val="Normal"/>
        <w:rPr/>
      </w:pPr>
      <w:r>
        <w:rPr/>
        <w:t xml:space="preserve">(01:01:00) И вот с этой точки зрения – необходимо, значит, следующий ряд ввести. Где первая часть – это управление и выявление информативным уровнем. То есть, вы сначала работаете через структуру будущих элементов как информации. И второй уровень – это уже предотвращение физических событий. То есть, физическое событие не происходит. Значит, первый период ряда: 3 1 9 7 5 4 8 1 7. Несколько секунд вы делаете ну как бы какое-то такое замедление в управлении; потом второй период одного и того же ряда; ряд один: </w:t>
      </w:r>
    </w:p>
    <w:p>
      <w:pPr>
        <w:pStyle w:val="Normal"/>
        <w:rPr/>
      </w:pPr>
      <w:r>
        <w:rPr/>
        <w:t xml:space="preserve">3 1 7 5 8 9 1 7. И здесь, кстати, есть число, которое можно посмотреть – что можно сделать, чтобы там терракта не произошло. </w:t>
      </w:r>
    </w:p>
    <w:p>
      <w:pPr>
        <w:pStyle w:val="Normal"/>
        <w:rPr/>
      </w:pPr>
      <w:r>
        <w:rPr/>
        <w:t xml:space="preserve">(01:01:55) На севере Владивостока, значит, в северной части – здесь нужно проделать управление, что терракт не происходит в любом случае. То есть, есть такой уровень: нужно что-то сделать, можно сделать то-то; и тогда ну там мы постараемся, чтобы такого не было (первый элемент управления). Но есть управление, что такого не происходит в любом случае. В некоторых случаях мы вынуждены – и, как правило, мы все равно обязаны всегда делать управление, что такого не происходит в любом случае. Поэтому здесь мы ставим ряд, он идет дугообразным таким планом. Кстати, распределяется – тоже можно там, километров на 500. То есть, работать в физическом пространстве. И слева направо, по полудуге, так скажем, он следующий: 9 1 3 8 9 1 7 9 1. </w:t>
      </w:r>
    </w:p>
    <w:p>
      <w:pPr>
        <w:pStyle w:val="Normal"/>
        <w:rPr/>
      </w:pPr>
      <w:r>
        <w:rPr/>
        <w:t xml:space="preserve">(01:02:54) И постарайтесь сделать так, чтобы ряд обязательно достиг управления. То есть, я говорю «постарайтесь» - значит, надо сделать. То есть, доведите управление сейчас до уровня реализации. Кстати вот, когда я сказал, что «надо довести» – сразу же сработало в зале коллективное сознание, что сразу доведено управление, вот между прочим. То есть, одно слово - «постараться»; другое дело - «довести». Поэтому следует воспринимать слова «постараться» - как «довести обязательно». Вот на мой взгляд, более целесообразно так работать. </w:t>
      </w:r>
    </w:p>
    <w:p>
      <w:pPr>
        <w:pStyle w:val="Normal"/>
        <w:rPr/>
      </w:pPr>
      <w:r>
        <w:rPr/>
        <w:t xml:space="preserve">(01:03:29) По Ставропольскому краю, значит: если мы от Ставрополя до населенного пункта Кочубеевское начинаем проводить линию – то здесь видно, что часто, например там, названия, какие-то системы управления, которые встречаются в названиях – они определяют, ну, внутреннюю структуру управления. Например там, взять слово «Кочубей» - и рассматривать: что нужно сделать, чтобы управление было сбалансированным. Так вот, проводя линию через Кочубеевского до Минеральных Вод – необходимо, чтобы примерно 11 июля здесь не было терракта в отношении самолета Ту-134. Другие параметры не нужны, достаточно тип самолета - чтобы не фиксировать информацию. И сама система предотвращения данного терракта – это передача информации в полете пилоту, первому пилоту; то есть, командиру экипажа. </w:t>
      </w:r>
    </w:p>
    <w:p>
      <w:pPr>
        <w:pStyle w:val="Normal"/>
        <w:rPr/>
      </w:pPr>
      <w:r>
        <w:rPr/>
        <w:t xml:space="preserve">(01:04:34) Значит, управление следующее: мы фактически сейчас, в текущем событии, на цифрах передаем просто информацию – что делать, например там, при посадке. Он же уже летит. Поэтому, значит, мы как бы просто навсего расписываем в кабине пилота, вот на стекле, просто ряд. Он идет в удобном виде чтения, слева направо. То есть, пилот читает его слева направо. И ряд следующий: 3 1 8 7 7 7 1 9 1. Чтобы пилот долго не читал и быстро воспринял управление – можно 777 большими цифрами вывести более близко, в первом уровне, и ярко-синим цветом. То есть, задача такая, что в случае негативной там информации в салоне – он принимает правильное решение, и сажает самолет. То есть, поэтому посадка осуществляется благоприятно, вот и все. То есть, при угрозах в салоне он правильно принимает решение. </w:t>
      </w:r>
    </w:p>
    <w:p>
      <w:pPr>
        <w:pStyle w:val="Normal"/>
        <w:rPr/>
      </w:pPr>
      <w:r>
        <w:rPr/>
        <w:t xml:space="preserve">(01:05:42) Дальше, когда мы начинаем делать управление на север от Ставрополья - можно взять и начинать делать просто физически в северную часть управление. То здесь можно перейти в другой субъект Федерации за счет того, что когда вы переходите там, не зная субъекта Федерации - там, в принципе, без разницы, какой следующий субъект Федерации будет, например, в перечне. А вот в момент перехода – вы уже делаете управление по следующим субъектам Федерации по первичной норме, которая была по именно городу Ставрополь. То есть, поэтому получается, что, если мы делаем уже так, то управление здесь следующее: мы в переходе, вот в волне перехода – это, в общем-то, выглядит как синеватый цвет, с фиолетовым каким-то оттенком. Вот на этом свете ставим ряд: 9 9 1 8 7 3 4 1 8 1. </w:t>
      </w:r>
    </w:p>
    <w:p>
      <w:pPr>
        <w:pStyle w:val="Normal"/>
        <w:rPr/>
      </w:pPr>
      <w:r>
        <w:rPr/>
        <w:t xml:space="preserve">(01:06:53) И желательно, когда я говорю, сразу управлять. То есть, если вы записываете это – нужно при записи управлять: то есть, пишете число – управляете. Потому что запись – часто управление в момент действия; в момент прогностики. Это наиболее эффективное управление, то есть сейчас. И, как я сказал, мы проделали управление по стабилизации и нормализации в Хабаровском крае, где, кстати, достаточно спокойно. Можно даже такой термин выразить: что на юге, южнее, так скажем, Хабаровска – там, так скажем, системно спокойнее. То есть, там есть контролируемость вот элементами территории со стороны, например там, управленцев из партии ДРУГГ. То есть, там возникает социальное влияние на регион; там получается резервированный уровень спокойствия, как бы нормы. А учитывая, что ряд уже дан – когда мы из Ставрополя переходили – то, в общем-то, тут управление сделано. </w:t>
      </w:r>
    </w:p>
    <w:p>
      <w:pPr>
        <w:pStyle w:val="Normal"/>
        <w:rPr/>
      </w:pPr>
      <w:r>
        <w:rPr/>
        <w:t xml:space="preserve">(01:07:55) То есть, управление сделано достаточно системно, прочно; но сделано, в общем-то, так скажем, на достаточно высокой скорости при сохранении уровня там такого, скажем, небыстрого, что ли. Мы не торопились - просто мы так сделали, что переход этот использовали для того, чтобы сделать управление по другому региону. И кстати, ряд перехода - ряд перехода, который я сказал – он управляет любым фактически регионом с точки зрения нормирования, с точки зрения предотвращения терракта. И как я сказал, у нас же задача такая, что мы можем просто решать задачу, не имея проблем. То есть, есть информация терракта; или есть информация, что где-то там, через миллион лет какая-то комета пролетает, не нужная нам. Мы можем сейчас это решать, нам не обязательно доводить до этой кометы ситуацию. И получается, что мы, в общем-то, решаем задачу. И вот этот ряд решения задач – как бы логическая задача просто. Или был прецедент, нам нужно избежать прецедентов. То есть, нам, кстати, нужно избежать и системных прецедентов. То есть, если была информация смерти – нам нужно избежать. Получается, что не доводить до системы, даже в системном управлении – это одна из наших задач. </w:t>
      </w:r>
    </w:p>
    <w:p>
      <w:pPr>
        <w:pStyle w:val="Normal"/>
        <w:rPr/>
      </w:pPr>
      <w:r>
        <w:rPr/>
        <w:t xml:space="preserve">(01:09:17) И вот этот ряд – он позволяет работать поэтому универсально; на любой, кстати, регион. И можно применить, соответственно, к Человеку. И, между прочим вот, очень хорошая концепция управления, которая сейчас от региональных партий ДРУГГ, отделений, именно вот как бы партии ДРУГГ – идет; вот именно Российской партии. Хотя много отчетов уже на Украине, например, есть; в Молдавии; в Узбекистане тоже. И получается, что мы здесь очень четко видим, что ряды, которые вот были даны – они, вообще говоря, на самом деле, и личные ряды людей. То есть, люди в регионах применяют их, например, к себе, к решению своих задач. Мы же даем универсальное управление; и Человек, проживающий в регионе, он считает, что этот ряд, который он имеет для региона – он может применять именно в своей задаче. И, кстати, получается эффективно: действительно, получается эффективнее, чем, например, применять ряд другого региона. Есть определенная статистика. Если применяется ряд, предположим, который уже является универсальным – то есть, там добавляется число: или 1, или 3 – то получается, что здесь мы имеем уже универсальное действие. </w:t>
      </w:r>
    </w:p>
    <w:p>
      <w:pPr>
        <w:pStyle w:val="Normal"/>
        <w:rPr/>
      </w:pPr>
      <w:r>
        <w:rPr/>
        <w:t xml:space="preserve">(01:10:34) И если Человек делает аналитику по субъектам Федерации; и у него есть ряды по каждому субъекту – то он может посмотреть по аналитике: почему одни цифры соответствуют одним событиям, другие – другим. То есть, пост-фактум можно сделать хороший анализ ситуации; и это очень сильный, хороший обучающий фактор. Потому что ряд, как говорится, рядом; но ведь мы - за счет того, что имеем ряды - мы можем анализировать на некоей проекционной системе. В чем еще полезность ряда как такового: можно просто абстрактно анализировать – а можно взять, например, расписать там любую последовательность цифр; анализировать ее, и смотреть: каким образом эти цифры связаны в системе управления. Ведь любая система управления - универсальна. Если есть связь между одним элементом (а такое и есть) с любым другим, то между одним числом есть связь всегда с другим числом. </w:t>
      </w:r>
    </w:p>
    <w:p>
      <w:pPr>
        <w:pStyle w:val="Normal"/>
        <w:rPr/>
      </w:pPr>
      <w:r>
        <w:rPr/>
        <w:t xml:space="preserve">(01:11:34) То есть, по большому счету, опять же, как я и говорю, что главное – это естественное состояние Человека, развитие его Духа, Души и Сознания. Когда он, практически, просто за счет естественной деятельности не страдает, не имеет проблем. А вот переход между рядами – все-таки это универсальная величина. То есть, существует какой-то ряд - о нем я сейчас скажу – который позволяет действовать универсально через любой ряд. То есть, как бы по большому счету, конечно, имеет значение последовательность цифр в ряде; и это совершенно конкретная величина. И действительно – можно там передать, расширить. Это все обычная информация, которая будет всегда действовать. Но умение сделать управление независимым от рядов, умение перевести в универсальную форму – это специальный уровень управления. </w:t>
      </w:r>
    </w:p>
    <w:p>
      <w:pPr>
        <w:pStyle w:val="Normal"/>
        <w:rPr/>
      </w:pPr>
      <w:r>
        <w:rPr/>
        <w:t xml:space="preserve">(01:12:25) И вот ряд, который сейчас я дам по Амурской области – это севернее Благовещенска, примерно на 150 километров. Там возможен опять же выброс химреактивов в небольшой фазе, с небольшого хранилища, контейнера всего там, как бы типа очень небольшого, ну несколько – которые даже, химреактивы не вредные. И контейнер всего-то там небольшим транспортом можно передвигать. То есть, получается, что опять проблема хранения; опять проблема контроля; опять все-таки химреактивы. Получается, что мы, значит, делаем сейчас ряд, здесь ставим на синем фоне; ставим ряд, который переводит любой ряд в управление по данному региону. И ряд этот следующий: 3 1 9 8 1 7 3 1 8. </w:t>
      </w:r>
    </w:p>
    <w:p>
      <w:pPr>
        <w:pStyle w:val="Normal"/>
        <w:rPr/>
      </w:pPr>
      <w:r>
        <w:rPr/>
        <w:t xml:space="preserve">(01:13:25) То есть, в данном случае мы берем ряд или перехода, например, из Ставрополя, который был; или любой другой ряд. Просто его сюда переносим - и применяем ряд, который сейчас я дал. То есть, ряд, который переводит любой ряд в систему эффективного управления, именно частного уже; прикладного частного управления. Хотя есть более простые системы там – добавление одного-двух чисел; но это именно ряд, который позволяет переводить за счет дополнительной концентрации. То есть, вы тратите дополнительное время – и тогда получается, что вот нам же все-таки нужно иметь универсальное управление. И когда люди получают из регионального управления, например, больше эффекта какого-то конкретного ряда – они все-таки должны понимать, что управление, вообще любые системы и методики – это просто навсего задачи достижения цели; ну, например там, заложенной в программе партии ДРУГГ, и все. </w:t>
      </w:r>
    </w:p>
    <w:p>
      <w:pPr>
        <w:pStyle w:val="Normal"/>
        <w:rPr/>
      </w:pPr>
      <w:r>
        <w:rPr/>
        <w:t xml:space="preserve">(01:14:26) Либо это будут ряды там; либо это какие-то технологии, просто обучающие, лекционные, где нет никаких цифр; или там цвет – это, в общем-то, без разницы. Человек должен понимать, что это просто средства достижения в управлении. И не фиксировать одну систему как систему там только постоянного действия. Ну, кто-то может при себе иметь какие-то определенные ряды, который все время у него лежат в записной книжке в кармане, и использовать. Но это все-таки не самоцель. Цель – чтобы эти ряды были эффективными; то есть, умение понимать, что в любом случае, возможно, ряд придется дополнить чем-то. И вот это вот, то, что я сказал – это дополнение к любому ряду, повышающее фактически эффективность управления. И когда, например, именно эффективность управления повышается; часто достаточно системно можно это увидеть за счет детализации там, как происходит развитие ряда – то я думаю, что здесь мы должны видеть, в общем-то, уровень, когда есть возможность, например, работать опять же просто по рядам, не вдаваясь как бы в глубинную статику процесса. То есть, не занимаясь анализом опять ситуаций. </w:t>
      </w:r>
    </w:p>
    <w:p>
      <w:pPr>
        <w:pStyle w:val="Normal"/>
        <w:rPr/>
      </w:pPr>
      <w:r>
        <w:rPr/>
        <w:t xml:space="preserve">(01:15:39) И поэтому я бы хотел, чтобы сейчас была зафиксирована, значит, именно система управления, где есть, в общем-то, уровень ну следующего типа, так скажем. Что мы должны, во-первых, четко видеть определенную ситуацию, где работает просто только ряд. Вот есть ряд – он и работает. Сейчас я показал, что ряд все-таки универсальный, и задача не в самом ряде. Но сейчас мы переходим как бы – ну такой следующий принцип управления – опять к задаче управления, просто рядами. Потому что мы же уже знаем фундаментальный смысл. Мы знаем, что не обязательно концентрироваться только на ряде, например. Но каким-то же инструментом все равно надо пользоваться. Поэтому опять пользуемся рядом, зная ну как бы, ну предисторию, скажем так. И когда, например, управление; если управление начинает ну как бы идти по уровню следующего действия; то есть, мы видим как бы статус управления следующий, что… Сейчас, я воды выпью… Вот если читать много лекций – то получается, что иногда надо пить воду. </w:t>
      </w:r>
    </w:p>
    <w:p>
      <w:pPr>
        <w:pStyle w:val="Normal"/>
        <w:rPr/>
      </w:pPr>
      <w:r>
        <w:rPr/>
        <w:t xml:space="preserve">(01:17:16) И, исходя из этого – мы можем вполне, значит, статус управления выделить как статус постоянного действия. То есть, мы должны очень четко видеть следующий уровень, что… Сейчас я дам пять подряд регионов, что в этом уровне как бы, в субъекте именно Федерации - ну например, мы делаем какой-либо субъект Федерации в управлении; и в этом субъекте работает именно только этот ряд. То есть, я сейчас хотел бы дать более, собственно говоря, жесткую систему управления: где будет только конкретно уровень работы по субъектам Федерации. И эти ряды – они фиксированные, неизменяемые, работают конкретно к этим субъектам Федерации, как бы ну применимы. И в связи с этим мы получаем фактически, ну скажем, тот статус действия, что ли, который практически основан на том: что мы знаем фундаментальные законы; знаем, что задача не в самом ряде. Но тем не менее, как бы на уровне управления Душой – вытягиваем сам ряд. </w:t>
      </w:r>
    </w:p>
    <w:p>
      <w:pPr>
        <w:pStyle w:val="Normal"/>
        <w:rPr/>
      </w:pPr>
      <w:r>
        <w:rPr/>
        <w:t xml:space="preserve">(01:18:27) То есть, фундаментальный смысл ряда заключается в том, что мы работаем с рядом, зная всю платформу действия. То есть, видя через ряд всю систему управления. Получается, что мы фактически должны, я считаю, что, ну видеть как бы информацию перехода ряда в управление; то есть, физическую реальность. Управлять фактически сразу реальностью, видя этот ряд. </w:t>
      </w:r>
    </w:p>
    <w:p>
      <w:pPr>
        <w:pStyle w:val="Normal"/>
        <w:rPr/>
      </w:pPr>
      <w:r>
        <w:rPr/>
        <w:t xml:space="preserve">(01:18:53) Поэтому для Архангельской области этот ряд следующий: 7 9 3 1 8 5 7 1 9. И ставится он южнее Архангельска. При этом его нужно ставить локально, в одной точке информации. То есть, он ставится в информации, а не на местности. </w:t>
      </w:r>
    </w:p>
    <w:p>
      <w:pPr>
        <w:pStyle w:val="Normal"/>
        <w:rPr/>
      </w:pPr>
      <w:r>
        <w:rPr/>
        <w:t xml:space="preserve">(01:19:19) В Астраханской области, южнее Астрахани на 100 километров. И, кстати, для профилактики террактов в том числе - здесь ставится следующий ряд: 9 7 3 8 1 5 8 1 4 7. Постановка ряда ставится на местности; то есть, на физическом уровне. Получается, что надо иметь в виду: где ставится на информации, где кладется как бы прямо на почву, так скажем. </w:t>
      </w:r>
    </w:p>
    <w:p>
      <w:pPr>
        <w:pStyle w:val="Normal"/>
        <w:rPr/>
      </w:pPr>
      <w:r>
        <w:rPr/>
        <w:t xml:space="preserve">(01:20:00) Если мы рассмотрим вариант управления геометрический - то можно рассмотреть вариант, что управление, ну как бы светооптика, начинается как бы с северо-запада в данном случае, по Белгородской области. И распространяется уже дальше, ну практически, так скажем, через Белгород, по территории всей Белгородской области. То есть, в данном случае ряд ставится ну фактически за счет того света, который исходит из северо-запада. И вот управление, например там, слева направо; то есть, с северо-запада, предположим, если мы берем управление, или с севера на восток – то здесь есть такая стилистика управления своеобразная. Когда Человек пишет – он же все-таки, ну например там, если русский язык – то он пишет слева направо. Поэтому получается, исходя из управления ну по стилистике - наиболее, что ли, естественный уровень: часто лучше ряд ставить так, как вы его пишете. Ряд здесь следующий: 3 9 7 1 5 8 1 9 7. </w:t>
      </w:r>
    </w:p>
    <w:p>
      <w:pPr>
        <w:pStyle w:val="Normal"/>
        <w:rPr/>
      </w:pPr>
      <w:r>
        <w:rPr/>
        <w:t xml:space="preserve">(01:21:23) Когда поставлен ряд - в принципе, можно на всей территории поставить: и в информации, и на физической реальности. Обратите внимание, это следующий уровень уже: интегрированный объем, который содержит и физическую реальность, и информацию. То есть, если мы смотрим на какую-то информацию, то можно сказать так: а где здесь физическая реальность - а где, например, информативная часть? Мы сейчас говорим об области, которые объединяет вот эти вещи. И поэтому управление получается часто более ускоренное, потому что с физической части пока информация попадает в периферию, как бы большего уровня информативности, как бы некоего центра. То здесь практически все время идет все в одном уровне управления. </w:t>
      </w:r>
    </w:p>
    <w:p>
      <w:pPr>
        <w:pStyle w:val="Normal"/>
        <w:rPr/>
      </w:pPr>
      <w:r>
        <w:rPr/>
        <w:t xml:space="preserve">(01:22:27) По Брянской области – снова же управление желательно сделать с северо-запада в центр. И практически здесь еще один такой вариант: мы все время стремимся к универсальности управления, поэтому сделать еще лучше бы управление все-таки с северо-востока тоже; параллельное управление. И тоже лучше прямо из внешнего как бы пространства в центр. И здесь мы уже попадаем в само событие. То есть, само событие: мы рассматриваем уже даже не информацию, не какую-то физическую часть – а именно само событие в нашем восприятии. То есть, мы стараемся сделать управление таким образом, чтобы мы получили сопоставимое, или там нужное нам событие в любом другом уровне. Или же так: если событие происходит где-то в каком-то уровне, то это должно быть событие, которое могло благоприятно произойти там, в Брянской области. </w:t>
      </w:r>
    </w:p>
    <w:p>
      <w:pPr>
        <w:pStyle w:val="Normal"/>
        <w:rPr/>
      </w:pPr>
      <w:r>
        <w:rPr/>
        <w:t xml:space="preserve">(01:23:13) То есть, смысл такой, что мы где-то можем найти место, где событие происходит более спокойно – и управлять из этого места как бы. То есть, мы сами задаем структуру места. Ряд следующий: 9 7 5 1 3 1 8 9. Как я сказал, эти ряды желательно – которые я даю подряд – их выделить как бы блоком, так скажем. И постараться еще здесь увидеть, что на юге Брянской области – здесь есть проблемы с экологической ситуацией в августе месяце. </w:t>
      </w:r>
    </w:p>
    <w:p>
      <w:pPr>
        <w:pStyle w:val="Normal"/>
        <w:rPr/>
      </w:pPr>
      <w:r>
        <w:rPr/>
        <w:t xml:space="preserve">(01:23:56) По Владимирской области. Севернее Владимира, с учетом влияния на экономическую ситуацию. Во Владимире, кстати, в июле 2005 года - улучшение экологической ситуации. Проявилась задача, чтобы там были более развиты экологически чистые производства. Следующий ряд: 9 7 4 0 1 9 8 5 1 7. И в связи с тем, что вы получили, например, какой-то уровень рядов, которые следует один за другим – теперь постарайтесь спроецировать фактор здоровья. То есть, постарайтесь получить всеобщее там, личное здоровье; здоровье тех, кто находится в зале, значит – за счет того, что у вас есть несколько рядов, которые работают в прогнозной фазе на регионах. </w:t>
      </w:r>
    </w:p>
    <w:p>
      <w:pPr>
        <w:pStyle w:val="Normal"/>
        <w:rPr/>
      </w:pPr>
      <w:r>
        <w:rPr/>
        <w:t xml:space="preserve">(01:24:56) А дальше мы получаем, скажем, простую задачу в реализации, что – это же прогнозная информация, и мы нормируем. Значит, там есть какие-то системы выравнивания, нормирования ситуации. Там есть какие-то светосистемы, которые улучшают, вообще говоря, события, скажем так; включая улучшение здоровья. Значит, когда мы получаем это действие к себе, то есть, получаем проецирование на себя – мы видим, что нормирование здоровья, то есть статус хорошего здоровья; там, улучшающееся здоровье; или просто Человек когда там фактически здоров; или практически, или там абсолютно здоров – это все-таки хороший уровень по взаимодействию с нормированием в прогнозной фазе. То есть, норма прогнозной фазы – то, что вы делаете - улучшает здоровье. И там более-менее нормирование, просто нормальное здоровье; или там, когда говорят там – фактически, практически здоров Человек. А лучше, когда он идеально здоров. </w:t>
      </w:r>
    </w:p>
    <w:p>
      <w:pPr>
        <w:pStyle w:val="Normal"/>
        <w:rPr/>
      </w:pPr>
      <w:r>
        <w:rPr/>
        <w:t xml:space="preserve">(01:25:52) То вот это вот уровень, который позволяет Человеку фактически, значит, ну как неким уровнем, что ли, взаимодействия и личного действия - показывать, что прогнозная фаза, во-первых, улучшает, это понятно, здоровье. А то, что она позволяет, значит, определенным образом развивать там личную практику управления, так скажем. Ну, личную практику взаимодействия с информационными системами. Все-таки мы же работаем с информационными системами, когда даем прогноз. Когда уже идет реализация действия, то есть, нам надо не допустить проблему. Если вдруг первичные признаки начинают проявляться – мы начинаем эту проблему как бы отдалять. То есть, мы начинаем дальнейшее управление применять по реструктуризации управления. </w:t>
      </w:r>
    </w:p>
    <w:p>
      <w:pPr>
        <w:pStyle w:val="Normal"/>
        <w:rPr/>
      </w:pPr>
      <w:r>
        <w:rPr/>
        <w:t xml:space="preserve">(01:26:46) И тогда получается, что мы понимаем, что идет как раз-таки динамическое активное взаимодействие. И в связи с этим, раз есть такая динамика – то получается, что мы очень четко можем, значит, ну, видеть – как происходит саморазвитие Человека в управлении. Ведь в том числе нужен и опыт в управлении. И вот структура фиксирования как бы, закрепления опыта в управлении – в данном случае сейчас я дам ряд, когда, значит, вы можете ну фактически свой собственный опыт вывести как систему, так скажем, управления. То есть, управлять опытом. Вы можете за счет ряда рассматривать, какой, например, у вас опыт, чтобы не тратить там время на аналитику. А в ряд вложить систему управления собственным опытом, чтобы опыт был динамичным; чтобы вы получали практику, которая, например, позволяет сделать определенные выводы, когда вы принимаете решение. </w:t>
      </w:r>
    </w:p>
    <w:p>
      <w:pPr>
        <w:pStyle w:val="Normal"/>
        <w:rPr/>
      </w:pPr>
      <w:r>
        <w:rPr/>
        <w:t xml:space="preserve">(01:27:50) И по Волгоградской области, севернее Волгограда, надо сделать связь – ну как бы некий мостик такой – с Владимиром. И сделать управление такого типа, что вы передаете опыт позитивного управления; вы используете опыт, который у вас накоплен – за счет знания, за счет там личной практики. И данный опыт совершает управление по Волгоградской области. То есть, работает не что-то конкретное там, в виде там ряда даже – а просто навсего ваше личное желание, ваша Духовная поддержка там идеи, например, вечного развития. И ваш личный уровень – это и есть то, что благоприятно складывает здесь ситуацию. Именно Духовный статус, статус Духа; сильного Духа, так скажем. </w:t>
      </w:r>
    </w:p>
    <w:p>
      <w:pPr>
        <w:pStyle w:val="Normal"/>
        <w:rPr/>
      </w:pPr>
      <w:r>
        <w:rPr/>
        <w:t xml:space="preserve">(01:28:43) И ряд следующий: 9 4 4 7 8 8 9 9 1. Обратите внимание – там стоит много цифр как бы верхнего порядка, ближе к 9-ти. А потом идет 1 – то есть, переход лично к вам. А управление все-таки интегральное. То есть, я показал обобществленный опыт. Ведь задача управленца – уметь работать с информацией. Личный опыт – это умение применить наиболее эффективную информацию, которая вообще существует. Это, ну, одна из компонент личного опыта. Потому что в данном случае мы же имеем фактически часто ну задачу, в принципе, достаточно простую. Не суть важно даже, какой опыт у Человека – он должен справиться с тем, чтобы не было, например, взрыва на АЭС, то есть. А любой Человек, если он там не знает глубоко систему управления – он должен все равно сделать так, чтобы не было уничтожения Мира. То есть, система такова, что имеет значение и личный опыт, и опыт непосредственно самого Человека. </w:t>
      </w:r>
    </w:p>
    <w:p>
      <w:pPr>
        <w:pStyle w:val="Normal"/>
        <w:rPr/>
      </w:pPr>
      <w:r>
        <w:rPr/>
        <w:t xml:space="preserve">(01:29:55) И поэтому по Воронежской области, если севернее Воронежа поставить управление как бы вдоль буквально надписи вот «Воронеж» - написать числовой ряд, который интегрирует и ваш личный опыт, и опыт обобществленный; и применяет наиболее конкретную информацию к управлению. И сделать так, чтобы не было экологических проблем на юге Воронежской области одновременно – то ряд это будет выглядеть следующим образом: он будет идти как по полудуге в сторону юга Воронежской области. И следующий ряд: 9 7 8 1 8 9 8 1 7. </w:t>
      </w:r>
    </w:p>
    <w:p>
      <w:pPr>
        <w:pStyle w:val="Normal"/>
        <w:rPr/>
      </w:pPr>
      <w:r>
        <w:rPr/>
        <w:t>(01:30:40) Обратите еще внимание, что буква «В» в «Воронеже» - ну там близкая по форме к 8-ке. И постарайтесь наложить эту букву на 8-ки. Сочетание цифр и этого слова – название города Воронеж – есть информация, которую можно понять с точки зрения опять же использования интегрированного опыта. И с точки зрения предотвращения терракта конкретно в Москве. Поэтому постарайтесь работать более, что ли, детально в этот раз. То есть, в принципе, всегда нужно работать детально. Имеется в виду – чтобы не было терракта, надо знать внутренние корни. И стараться при первом же удобном случае, если есть первичная любая информация, которая позволяет помочь это сделать – надо ее применять. Ну, в общем-то, с этой точки зрения я как раз-таки показал это управление. (01:31:35)</w:t>
      </w:r>
    </w:p>
    <w:p>
      <w:pPr>
        <w:pStyle w:val="Heading1"/>
        <w:rPr/>
      </w:pPr>
      <w:bookmarkStart w:id="2" w:name="__RefHeading___Toc118864666"/>
      <w:bookmarkEnd w:id="2"/>
      <w:r>
        <w:rPr/>
        <w:t>Часть 3</w:t>
      </w:r>
    </w:p>
    <w:p>
      <w:pPr>
        <w:pStyle w:val="Normal"/>
        <w:rPr/>
      </w:pPr>
      <w:r>
        <w:rPr/>
        <w:t xml:space="preserve">(01:31:35) И в качестве ну, некоей сопоставимой, что ли, ну по крайней мере, структурно направленной системы Победы, так скажем – там, победа Сталинградского сражения, то есть именно структура победы как бы в любом случае. То есть вот, структура действия, которая в управлении – она такова, что это тоже использование возможности с опорой на эту информацию, то есть. И почему я сказал, что эта информация, например, появляется? </w:t>
      </w:r>
    </w:p>
    <w:p>
      <w:pPr>
        <w:pStyle w:val="Normal"/>
        <w:rPr/>
      </w:pPr>
      <w:r>
        <w:rPr/>
        <w:t xml:space="preserve">(01:32:14) По Ивановской области: на севере, во-первых, Ивановской области, необходимо фактически слева направо перевести управление таким образом, чтобы то управление, которое вы делаете, вообще говоря, геометрически, слева – то есть, выравниваете как бы ситуацию, выравниваете к некоей норме. И вот эта вот ситуация слева – она фактически должна быть переведена вправо. То есть, некий механистический такой подход, который говорит о том, что мы можем иметь систему управления такую, что, если, например, где-то мы получили норму – то достаточно протянуть этот уровень управления по геометрии – и норма будет в другом месте. </w:t>
      </w:r>
    </w:p>
    <w:p>
      <w:pPr>
        <w:pStyle w:val="Normal"/>
        <w:rPr/>
      </w:pPr>
      <w:r>
        <w:rPr/>
        <w:t xml:space="preserve">(01:33:02) И в связи с этим – управление здесь следующее: мы должны выявить как бы некую платформу действия. И в этой платформе действия - ну, например, на северо-западе, и, в общем-то, на западе Ивановской области – мы поставим ряд, который просто навсего будет, в общем-то, продвинут на восток. И при этом смысл такой: если нам нужно получить какое-то действие в будущем – мы должны иметь в виду, что мы знаем, что будет. То есть, мы должны видеть следствия действия. И в связи с этим - ну например там, собирается какой-то урожай для того, чтобы его где-то применить. Но когда он собирается – он собирается одним и тем же способом; а вот применение – ну там может быть разное, хотя структурно практически одно. </w:t>
      </w:r>
    </w:p>
    <w:p>
      <w:pPr>
        <w:pStyle w:val="Normal"/>
        <w:rPr/>
      </w:pPr>
      <w:r>
        <w:rPr/>
        <w:t xml:space="preserve">(01:34:00) И вот умение работать на отдаленных следственных системах - отдаленных следственных системах; то есть, фактически умение взять точный прогноз по сути – это достаточно мощная система противодействия и реального предотвращения террактов. Именно противодействие террактам, чтобы даже не было начало организации; и реального именно предотвращения террактов. Потому что умение иметь долгосрочную аналитику из следственных систем. Значит, поэтому ряд следующий: 9 1 1 8 1 1 7 9 8. </w:t>
      </w:r>
    </w:p>
    <w:p>
      <w:pPr>
        <w:pStyle w:val="Normal"/>
        <w:rPr/>
      </w:pPr>
      <w:r>
        <w:rPr/>
        <w:t xml:space="preserve">(01:34:43) Иногда числа начинают напоминать какие-то известные, а потом вдруг переходят в какие-то числа, которые просто означают действие. Вот обратите внимание, что, значит, например там, есть служба 911. А дальше - какие-то идут числа, ну которые как бы просто ни с чем как бы связать нельзя. Обратите внимание, что именно вот в окончании этих чисел есть конкретные события. И эти события желательно видеть, что они связаны с числами. Не обязательно видеть события, кстати – а видеть, как начинается движение числа. То есть, работа с рядом с умением работать ну как с живым светом. Ряд – это оптика; в конечном итоге – это все равно какой-то свет управления. И умение как бы оживлять, создавать Жизнь, динамику. Не просто в коллективном сознании это числа; а умение создавать Жизнь своим действием. Тогда получается, что ваше действие – это есть Жизнь. То есть, куда бы вы ни распространили свое действие – там и будет Жизнь. </w:t>
      </w:r>
    </w:p>
    <w:p>
      <w:pPr>
        <w:pStyle w:val="Normal"/>
        <w:rPr/>
      </w:pPr>
      <w:r>
        <w:rPr/>
        <w:t xml:space="preserve">(01:35:40) И исходя из как бы вот этой системы управления: мы здесь сделаем такое управление, что по Иркутской области ваше управление – это уже и есть Жизнь, которая улучшается, которая становится вечной. И сделаем связь между Усть-Ордынским и Иркутском, а так же северными именно географическими системами – даже там, где ну просто, может быть, немного населенных пунктов; а именно самой территории и Иркутском. И введем управление, где управление – это есть реализация Жизни; то есть, создание условий хороших там для Жизни; или всех необходимых, так скажем, условий; и так далее. Поэтому ряд следующий: 1 9 3 8 1 7 9 1. </w:t>
      </w:r>
    </w:p>
    <w:p>
      <w:pPr>
        <w:pStyle w:val="Normal"/>
        <w:rPr/>
      </w:pPr>
      <w:r>
        <w:rPr/>
        <w:t xml:space="preserve">(01:36:42) В данной системе управления, если стараться понять – где вообще есть сама Жизнь; то есть, как мы реализовываем понятие Жизни – то прежде всего это ваше личное действие. А ряд передает просто вашу информацию, ваше желание. То есть, ряд сам по себе – он ничего из себя не представляет. Он просто передает то, что вы хотите это сделать. То есть, передает вашу работу; то есть, вашу систему действий. Ну, значит, увеличивает ресурс вашей Жизни на то, что вы создаете Жизнь другим, так скажем. А ряд – это, собственно говоря, ряд – он ничего не делает, ну в данном случае. Вот здесь очень важный фактор, что делаете лично вы. Поэтому важно еще выделить такую структуру: видеть, как вы работаете. Ведь в любом случае работаете вы. Когда вот работа рядами - значит, работаете вы. И поэтому получается, что мы должны очень четко понимать, что дело всегда в Человеке; сам Человек делает. Сами ряды – это просто цифры; цифр полно разных. </w:t>
      </w:r>
    </w:p>
    <w:p>
      <w:pPr>
        <w:pStyle w:val="Normal"/>
        <w:rPr/>
      </w:pPr>
      <w:r>
        <w:rPr/>
        <w:t xml:space="preserve">(01:37:45) И получается, что, если мы начинаем видеть и анализировать структуру действия – то получается, что, например там, с точки зрения Калининградской области. Если мы рассмотрим южнее Калининграда задачу именно как бы перевода информации на уровень действия; то есть, осознание, что мы должны в какой-то момент делать, и как это все, вообще, выглядит с точки зрения нашего действия. Что это: информация там, какая-то реакция, или это мысль там Человека-управленца. То получается, что здесь можно выявить тот ряд, который одновременно и обучает, и показывает, что делать: вот что должен делать Человек. Вы можете увидеть, что вам нужно делать. Тогда вам проще: вам не нужно, значит, иметь большое количество информации; не нужно постоянно анализировать там какой-то большой объем информации. И достаточно бывает тогда просто использовать ряд и следствия этого ряда: что нужно делать. </w:t>
      </w:r>
    </w:p>
    <w:p>
      <w:pPr>
        <w:pStyle w:val="Normal"/>
        <w:rPr/>
      </w:pPr>
      <w:r>
        <w:rPr/>
        <w:t xml:space="preserve">(01:38:51) И одновременно, если в этой фазе возникает необходимость на что-то влиять – значит, надо сразу влиять. И если вы не влияете сразу – надо точно понимать, что у вас есть время не влиять. Вот тоже уровень управления, потому что по средствам спасения часто нельзя время упускать. Но если вы уверены – можно просто смотреть: что делать; а потом делать. А иногда это делать надо сразу. С точки зрения логики, часто можно сделать – но зато просмотреть, почему вы поняли так, что именно это надо делать. То есть, просмотреть аналитику, и так далее. То есть, в общем-то, речь идет о точности доступа к информации, точности управления информацией. Поэтому ряд здесь такой: </w:t>
      </w:r>
    </w:p>
    <w:p>
      <w:pPr>
        <w:pStyle w:val="Normal"/>
        <w:rPr/>
      </w:pPr>
      <w:r>
        <w:rPr/>
        <w:t xml:space="preserve">9 8 1 3 9 4 7 5 1 8. </w:t>
      </w:r>
    </w:p>
    <w:p>
      <w:pPr>
        <w:pStyle w:val="Normal"/>
        <w:rPr/>
      </w:pPr>
      <w:r>
        <w:rPr/>
        <w:t xml:space="preserve">(01:39:48) И с точки зрения именно предотвращения катастроф и террактов – здесь важно увидеть, что есть определенные службы, есть определенные ну все-таки социальные системы, которые этим занимаются. И вот надо уметь передать в эти системы определенную систему знаний, чтобы они могли этим воспользоваться. Например там, передача службам, которые профилируют какие-либо там проблемные ситуации, терракты в том числе. И поэтому вот здесь вот важно еще сделать ряды для передачи там, скажем, тем людям, которые этим занимаются; и передача вообще всем людям, которые могли бы обратить внимание на проблему. Которые, вообще говоря, находятся возле проблемы иногда. Например, проходит Человек, видит какую-то трещину в доме. Может обратить внимание, может нет. И вот чтобы было доведено это до людей, которые или обязаны, или могут оказать там некое сопротивление, или спрофилировать какую-то ситуацию. Вот здесь еще нужно добавить вот этот ряд. Он небольшой, пятизначный: 9 1 8 7 1. </w:t>
      </w:r>
    </w:p>
    <w:p>
      <w:pPr>
        <w:pStyle w:val="Normal"/>
        <w:rPr/>
      </w:pPr>
      <w:r>
        <w:rPr/>
        <w:t xml:space="preserve">(01:41:00) И обратите внимание, что мы иногда видим пересечение рядов. То есть, посмотрите, где корневые системы рядов иногда похожи. И, в общем-то, здесь можно сделать аналитику – почему они похожи; и отсюда получить следующий доступ как бы к следующей информации. У кого есть время – могут проанализировать, и не только с точки зрения прямой последовательности цифр - с точки зрения того, почему какие-то цифры находятся даже на каком-то месте, по отношению к какому региону. И при аналитике необходимо разбить субъекты Федерации именно так, как я их показываю. Последовательно каждому субъекту, ну, значит, обозначить определенный номер. И тогда будет видно, что, значит, кроме субъектов Российской Федерации – еще есть два города федерального значения, Москва и Санкт-Петербург. И поэтому получается, что у нас имеется, скажем так, 89 субъектов, где, значит, соответствия числовые будут такие, как они расположены здесь, в порядке вот преподнесения материала по карте. И можно рассмотреть ряды, которые им соответствуют. И сделать аналитику, исходя из этих номеров соответствия. </w:t>
      </w:r>
    </w:p>
    <w:p>
      <w:pPr>
        <w:pStyle w:val="Normal"/>
        <w:rPr/>
      </w:pPr>
      <w:r>
        <w:rPr/>
        <w:t xml:space="preserve">(01:42:15) По Калужской области необходимо на всей территории Калужской области; то есть, буквально мы рассматриваем сразу всю территорию – расставить ряды управления. Они следующие: первый ряд - 9 1 1 7 3 8 4 1 9 7. Видите, я употребил опять уже то, что я говорил – 911. Второй ряд: 4 3 1 7 5 2 1 8 3. И дальше делается пауза, и ставится два нуля- один; то есть, 0 0 1. Третий ряд: 8 4 7 0 0 1 9 3 2 8. </w:t>
      </w:r>
    </w:p>
    <w:p>
      <w:pPr>
        <w:pStyle w:val="Normal"/>
        <w:rPr/>
      </w:pPr>
      <w:r>
        <w:rPr/>
        <w:t xml:space="preserve">(01:43:13) И обратите внимание, что, имея, например, три ряда – можно за счет фокусировки даже отдельного уровня там, фрагмента этого ряда – получать как бы дискретное действие. Например, где два нуля – это есть некая разрывность своеобразная действия. То есть, дальше идет уже следующее действие; внутри ряда мы имеем следующее действие. И вот здесь вот, чтобы предотвратить терракт – нам нужно сделать такое движение как бы в управлении. Для предотвращение терракта необходимо увидеть, что следующее действие, после того, как уже терракт не осуществлен; то есть, нет терракта – что будет делать там потенциальный там террорист, или там группа лиц, или организация какая-то? То есть, что происходит дальше? </w:t>
      </w:r>
    </w:p>
    <w:p>
      <w:pPr>
        <w:pStyle w:val="Normal"/>
        <w:rPr/>
      </w:pPr>
      <w:r>
        <w:rPr/>
        <w:t xml:space="preserve">(01:44:11) То есть, ситуация следующая: это аналитика последействия. То есть, умение здесь ситуацию взять под контроль; и распределить управление так, чтобы не осуществилось дальше где-нибудь там, в бесконечном времени - активности данной системы. И вот в этом управлении мы можем, в принципе, сделать таким образом ситуацию, что ли. Ну что ли развить в плане контроля отдаленных областей, значит, развития информации – если эти области были, например, проблемными. Значит, я думаю, что здесь, если мы рассмотрим управление, опять же идущее с более, ну как бы обширной величины – там с макроуровня там, даже космического; с… Космос – имеется в виду просто геометрическое пространство, то есть; и просто большой объем информации. </w:t>
      </w:r>
    </w:p>
    <w:p>
      <w:pPr>
        <w:pStyle w:val="Normal"/>
        <w:rPr/>
      </w:pPr>
      <w:r>
        <w:rPr/>
        <w:t xml:space="preserve">(01:45:12) И отсюда мы начинаем управление, опять с северо-запада, по Камчатской области – то мы получаем таким образом: что управление, идущее до Петропавловска-Камчатского осуществляется достаточно, кстати вот, быстро здесь. Если даже мы проводим просто импульс управления, и именно профилактика будущих событий – то есть, сделать так, чтобы события, отдаленные события были благоприятны при первичном уровне как бы такой, что ли, может быть даже, негативной там какой-то информации возле какой-то системы – мы получаем следующее. Что ряд, который, например, контролирует отдаленные события и одновременно не дает возможности как бы больше проявиться очередным как бы, что ли, информативным даже проявлениям некоей негативной ситуации. То есть, был негатив, что-то имелось отрицательное – но задача такая, чтобы все-таки не проявились эти системы даже в информации. Поэтому ряд следующий: 3 1 9 8 5 7 4 1 8. </w:t>
      </w:r>
    </w:p>
    <w:p>
      <w:pPr>
        <w:pStyle w:val="Normal"/>
        <w:rPr/>
      </w:pPr>
      <w:r>
        <w:rPr/>
        <w:t xml:space="preserve">(01:46:28) И, значит, передача информации должна часто идти со сверхскоростью. То есть, обратите внимание, что мы же говорим об отдаленных событиях. И поэтому скорости должны быть высокие. И севернее Петропавловска-Камчатского необходимо сделать управление: поставить еще один ряд, чтобы не было экологической катастрофы на территории России, так скажем, локальной. Такой небольшой вроде бы, даже не задевающей там сильно интересы людей – но тем не менее, чтобы по всей территории это нигде не произошло. То есть, мы взяли опорную точку – и решили ее использовать для очередной профилактики – так же с точки зрения именно предотвращения террактов; то есть, вторая компонента. Зафиксировали – и решили сделать здесь, как бы по ходу дела. Вот ряд такой: </w:t>
      </w:r>
    </w:p>
    <w:p>
      <w:pPr>
        <w:pStyle w:val="Normal"/>
        <w:rPr/>
      </w:pPr>
      <w:r>
        <w:rPr/>
        <w:t xml:space="preserve">7 9 1 9 8 5 3 1 4. </w:t>
      </w:r>
    </w:p>
    <w:p>
      <w:pPr>
        <w:pStyle w:val="Normal"/>
        <w:rPr/>
      </w:pPr>
      <w:r>
        <w:rPr/>
        <w:t xml:space="preserve">(01:47:28) С точки зрения логики, когда мы занимаемся профилактикой террактов – необходимо рассмотреть вопрос (ну обычный там, спокойной жизни людей), что ведь задача критериально простая. Достаточно отслеживать то, что люди спокойны в пространстве, ну, информации, в реальном физическом уровне управления. И это означает, что ничего не произошло плохого, так скажем. Поэтому вот улучшение Жизни конкретного Человека; то есть, улучшение состояния, нормирование состояния Жизни всех людей и конкретного Человека – это по Кемеровской области данное управление можно так поставить. Что южнее Кемерово, просто прямо на физическое пространство, можно положить следующий ряд. Так скажем, в управлении это выглядит так: что рассматриваем физическое пространство, и информативные вот эти составляющие в своем восприятии кладете прямо на физическое пространство. Например там, на почву, на какой-то там предмет; ну который там находится. Ряд следующий: 9 8 3 1 7 5 9 1. </w:t>
      </w:r>
    </w:p>
    <w:p>
      <w:pPr>
        <w:pStyle w:val="Normal"/>
        <w:rPr/>
      </w:pPr>
      <w:r>
        <w:rPr/>
        <w:t xml:space="preserve">(01:48:40) А с точки зрения технологии вечного развития, вечной Жизни, например там; Воскрешения всеобщего, или частного воскрешения отдельных людей – мы используем такую технологию. Но, так как частное воскрешение – все равно это идеология и фактология, которая в любом случае произойдет; именно всеобщее воскрешение, и миллионы, миллиарды. То получается уже, кто в эту систему сейчас не просто верит – он ее реализовывает. Направление, например, которое исходит от Христианства. В принципе, вот фундаментальные другие религии имеют подобные системы управления. И получается, вера такая интегральная – она не может там, естественно, базироваться просто на логике – а там есть конкретная фактология, конкретные знания. </w:t>
      </w:r>
    </w:p>
    <w:p>
      <w:pPr>
        <w:pStyle w:val="Normal"/>
        <w:rPr/>
      </w:pPr>
      <w:r>
        <w:rPr/>
        <w:t xml:space="preserve">(01:49:25) И вот, когда мы приходим к структуре именно, значит, практики, так скажем, всеобщего восстановления информации. Даже так можно сказать: что не просто там речь идет о Человеке; а что вся информация, то, что было созидательно – всегда можно восстановить. То вот здесь вот управление следующее: надо добавить, значит, на юге Кемеровской области эту системную информацию. Просто взять, и практически просто реализовать таким образом, что вы ее фиксируете. То есть, вот вы имеете такую информацию; вы считаете, что все в Мире можно восстановить - логически или на основе каких-то фундаментальных законов; из своей личной практики. И просто эту информацию вкладываете, делаете как бы резервный ряд. Берете – и в этом месте закладываете элемент своего знания. И ряд следующий: 9 8 1 3 5 8 1 7. </w:t>
      </w:r>
    </w:p>
    <w:p>
      <w:pPr>
        <w:pStyle w:val="Normal"/>
        <w:rPr/>
      </w:pPr>
      <w:r>
        <w:rPr/>
        <w:t xml:space="preserve">(01:50:38) И нужно постараться вот в следующих рядах, которые я буду давать – все время вкладывать именно такой как бы стереотип, что ли; некий уровень управления, что мы сейчас уже имеем ряд резервных систем. Можем обращаться к тем точкам, которые мы вложили как систему вечного развития в геометрическую систему. И дальше я уже даю ряды, которые работают и по регионам - и с точки зрения того, что нужно все-таки предотвратить терракт в том числе, не допустить. Поэтому южнее Кирова - следующий ряд, ставится на физическое пространство: 9 1 8 7 5 4 2 3 9 1 7. </w:t>
      </w:r>
    </w:p>
    <w:p>
      <w:pPr>
        <w:pStyle w:val="Normal"/>
        <w:rPr/>
      </w:pPr>
      <w:r>
        <w:rPr/>
        <w:t xml:space="preserve">(01:51:24) Кстати, ряды можно практически, я считаю, если есть такое желание – читать в виде последовательности цифр, как-то периодически. Или же можно, в принципе, например там, 9, 1, 8 - можно написать там: 918. То есть, имеется в виду, что здесь очень важно все-таки, я считаю, иметь такой статус: что даже если вы читаете там по сотням, и так далее – цифры все равно работают, независимо от того, как вы их читаете. </w:t>
      </w:r>
    </w:p>
    <w:p>
      <w:pPr>
        <w:pStyle w:val="Normal"/>
        <w:rPr/>
      </w:pPr>
      <w:r>
        <w:rPr/>
        <w:t xml:space="preserve">(01:52:04) В Костромской области, на юге, нужно в информативном пространстве поставить следующий ряд: 7 9 1 3 5 1 8 9 4 1. Кстати, этот ряд можно применять как ряд и географического управления; и как ряд, который означает, например там, только оздоровление Человека. Вот обратите внимание – есть ряды, которые являются как бы универсально–интегральными. Можно просто для оздоровления применять, и все. И, значит, постарайтесь находит ряды, которые таким образом работают. То есть, конечно, универсальное управление подразумевает уровень здоровья. Но, как я сказал, это есть уровень как бы локального выделения действия; а, уровень, где ряд – это просто есть действие по улучшению здоровья, вот был показан такой ряд. </w:t>
      </w:r>
    </w:p>
    <w:p>
      <w:pPr>
        <w:pStyle w:val="Normal"/>
        <w:rPr/>
      </w:pPr>
      <w:r>
        <w:rPr/>
        <w:t xml:space="preserve">(01:53:07) По Курганской области. Севернее Кургана – чтобы не было там пожара и, соответственно, загрязнения окружающей среды в конце августа, где-то в районе 28-го августа 205 года, необходимо применить следующий ряд: 9 8 0 3 0 1 7. И ряд общей интеграции: то есть связь с регионами; передача уровня преодоления какой-то ситуации в другие регионы - это ряд следующий. То есть, нормализация там приводит к тому, что опыт передается в другие субъекты Федерации: 4 7 1 8 3 2 1 3. </w:t>
      </w:r>
    </w:p>
    <w:p>
      <w:pPr>
        <w:pStyle w:val="Normal"/>
        <w:rPr/>
      </w:pPr>
      <w:r>
        <w:rPr/>
        <w:t xml:space="preserve">(01:54:00) И когда вы передаете действие ряда – вы старайтесь смотреть за рядом. То есть, даже не за цифрами – а вообще, что происходит. То есть, надо научиться видеть, что происходит в пространстве Мира, так скажем. Ряд – это только система просто акцентации; то есть, система подвода, в данном случае, информации. </w:t>
      </w:r>
    </w:p>
    <w:p>
      <w:pPr>
        <w:pStyle w:val="Normal"/>
        <w:rPr/>
      </w:pPr>
      <w:r>
        <w:rPr/>
        <w:t xml:space="preserve">(01:54:22) И по Курской области, южнее Курска – управление следующее: </w:t>
      </w:r>
    </w:p>
    <w:p>
      <w:pPr>
        <w:pStyle w:val="Normal"/>
        <w:rPr/>
      </w:pPr>
      <w:r>
        <w:rPr/>
        <w:t xml:space="preserve">3 7 8 1 9 4 7 5 1. Так же управление с точки зрения того резерва - то, что по полной системе восстановления: любая система восстанавливается полностью. </w:t>
      </w:r>
    </w:p>
    <w:p>
      <w:pPr>
        <w:pStyle w:val="Normal"/>
        <w:rPr/>
      </w:pPr>
      <w:r>
        <w:rPr/>
        <w:t xml:space="preserve">(01:54:48) То есть, мы можем уже из резервной системы взять управление – и перевести: как блок управления, или как линию управления. И, исходя из этого, мы можем видеть следующее. Например, по Ленинградской области: возьмем район Гатчины. Мы можем увидеть следующий план управления. Санкт-Петербург, если рассмотреть с точки зрения управления через Гатчину; то есть, берется просто геометрически, выводится в центр города, Санкт-Петербурга. То получается, что здесь, если мы делаем управление, исходя из уровня действия словами – то мы видим, что можно интегрировать слово. То есть, проход через Гатчину и управление, это как город федерального значения, значит – мы делаем как бы интегрированное управление Ленинградской области с точки зрения ну той же карты. Как перечисленная спецификация там порядковых номеров. </w:t>
      </w:r>
    </w:p>
    <w:p>
      <w:pPr>
        <w:pStyle w:val="Normal"/>
        <w:rPr/>
      </w:pPr>
      <w:r>
        <w:rPr/>
        <w:t xml:space="preserve">(01:55:56) Город федерального значения и, например, Ленинградская область – получается, что мы можем, значит, связывать практически два субъекта Федерации на уровень центрального управления: например там, информацию помещать там в центре города. А пользоваться для этого выводом информации через Гатчину. То есть, мы берем – в общем-то, можно взять любой населенный пункт; вывести управление, интегрируя и область и город. И получать интегрированное управление по двум субъектам Федерации. И вот ряд следующий: 9 7 1 0 5 1 9 8 3 1. </w:t>
      </w:r>
    </w:p>
    <w:p>
      <w:pPr>
        <w:pStyle w:val="Normal"/>
        <w:rPr/>
      </w:pPr>
      <w:r>
        <w:rPr/>
        <w:t xml:space="preserve">(01:56:42) И обратите внимание: где вот 0 – там есть переход в другой период управления. То есть, обратите внимание: что уровень 0 – как уровень перехода. И вот с точки зрения логики управления, например, если рассмотреть с точки зрения там Молдавской партии ДРУГГ (то есть, партия ДРУГГ республики Молдова) – то мы можем просматривать сейчас задачи этой партии. Увидеть, что там, на юге Молдовы, необходимо сделать управление в прогнозируемый период с точки зрения того, чтобы не было экологического выброса. И чтобы в Кишиневе где-то в августе, значит, ну, более стабилизировалась социальная система. </w:t>
      </w:r>
    </w:p>
    <w:p>
      <w:pPr>
        <w:pStyle w:val="Normal"/>
        <w:rPr/>
      </w:pPr>
      <w:r>
        <w:rPr/>
        <w:t xml:space="preserve">(01:57:22) Затем мы сразу же переходим на управление с точки зрения партии ДРУГГ там республики Украина. И дальше мы видим, что здесь, ну в общем-то, при нормальном уровне событий, значит – можно улучшить экологию. Обязательно там заняться Чернобыльской АЭС – дополнительно резервируя, значит, невозможность каких-то дальнейших проблем. </w:t>
      </w:r>
    </w:p>
    <w:p>
      <w:pPr>
        <w:pStyle w:val="Normal"/>
        <w:rPr/>
      </w:pPr>
      <w:r>
        <w:rPr/>
        <w:t xml:space="preserve">(01:57:48) Затем, рассмотрев структуру развития партии ДРУГГ в Узбекистане, или там в других странах – увидеть, каким образом мы делаем управление с точки зрения как бы логики интегрированных действий. Есть, например там, партия ДРУГГ Российской Федерации; а, сделав вообще управление просто по партии – партия решает задачи вечного развития. Значит, как минимум – это контроль региональный; как минимум, нормальные условия Жизни, именно для вечной Жизни, там для любого Человека. И, в общем-то, социальная программа обычная. </w:t>
      </w:r>
    </w:p>
    <w:p>
      <w:pPr>
        <w:pStyle w:val="Normal"/>
        <w:rPr/>
      </w:pPr>
      <w:r>
        <w:rPr/>
        <w:t xml:space="preserve">(01:58:21) И, значит, здесь можно сделать управление, расположив, например, в Санкт-Петербурге управление прямо в центре города – еще с точки зрения и этой задачи. И управление следующее, цифровой ряд следующий. Как я сказал, республиканские партии ДРУГГ учитываются через идеологию – и сразу попадает управление в регионы. Я даже с регионами здесь в данном случае не работаю. Следующий ряд: 9 7 8 1 4 3 2 1 8. </w:t>
      </w:r>
    </w:p>
    <w:p>
      <w:pPr>
        <w:pStyle w:val="Normal"/>
        <w:rPr/>
      </w:pPr>
      <w:r>
        <w:rPr/>
        <w:t xml:space="preserve">(01:58:56) Обратите внимание, что политическая деятельность - все-таки это в том числе работа исключительно, например, в политической сфере, так скажем, часто. Где есть какие-то политические партии там, процессы и так далее. И поэтому здесь нужно еще учитывать необходимость взаимодействия с политической системой общества. И вот улучшение, то есть, интеграция - чтобы не было там каких-то проблем. Каких-то, может быть, чтобы не было, в общем-то, каких-то ситуаций, которые необходимо было бы решать, тратя время, так скажем. Потому что, как правило, все партии регистрируются по созидательным системам действий, в общем-то. Практически там противоречий каких-то реальных - ну кроме, может быть, каких-то программных там пунктов - по большому счету и нет. То есть, зарегистрирована партия – она должна работать на общество. Поэтому там каких-то антагонистических, что ли, систем – не должно вот логически возникать; потому что экстремистские системы не регистрируются. </w:t>
      </w:r>
    </w:p>
    <w:p>
      <w:pPr>
        <w:pStyle w:val="Normal"/>
        <w:rPr/>
      </w:pPr>
      <w:r>
        <w:rPr/>
        <w:t xml:space="preserve">(01:59:57) И получается, что здесь задача больше передачи опять же знаний. Опять передача информации о наших действиях. Там, если кто-то выполняет какую-то систему – ну можно передать там технологию. То есть, планы наши открыты. Мы, значит, должны свободно передавать технологию ну тем, кто это захочет использовать. И поэтому, я считаю, что, исходя из этого – каких-то там особых ситуаций конфликтных там, в прогнозе, вообще говоря, не будет. То есть, что мы делаем как бы свою работу, опять же для людей – ну другие, в основном, то же и делают. В общем, здесь нет конфликта – есть просто уровень интеграции, уровень объединения каких-то усилий, что ли. У кого, может быть, лучше – пусть те усилия и проходят. Мы же говорим не о том, что там лучше только наша – или только чья-то другая система. Мы говорим о том, что главное – чтобы Человек жил вечно, без разницы, какая система. Если кто-то использует более интенсивную систему – значит, он и должен использовать эту систему. Мы должны признавать, что в этом регионе, значит, получается, что более эффективно работает там какая-то определенная система. </w:t>
      </w:r>
    </w:p>
    <w:p>
      <w:pPr>
        <w:pStyle w:val="Normal"/>
        <w:rPr/>
      </w:pPr>
      <w:r>
        <w:rPr/>
        <w:t xml:space="preserve">(02:01:06) И вот, исходя из, значит, того, что; ну единственно – у нас есть возможность там прогнозирования, развития прогностических систем там. И мы этому учим еще. Поэтому, в принципе, из-за того, что мы учим – через какое-то время сказать, что, скажем, что является нашим там, с точки зрения прогностики, или там действия; а что делает там другой, который там, ну например, в этой сфере не работает – но он научился; это будет уже достаточно такая обобщенная система, что ли. И выявить индивидуально, что вот кто-то конкретно это сделал, или там не сделал – это будет через какое-то время там практически и невозможно. Есть интегрированное созидательное действие, и все. </w:t>
      </w:r>
    </w:p>
    <w:p>
      <w:pPr>
        <w:pStyle w:val="Normal"/>
        <w:rPr/>
      </w:pPr>
      <w:r>
        <w:rPr/>
        <w:t xml:space="preserve">(02:01:48) Поэтому вот структура развития в систему, ну что ли, Макросозидания; без выявления часто там того, что кто-то это один сделал, или другой – позволит обобщить, сделать более универсальным уровень знаний. Почему, кстати, я, значит, в качестве задач определяю в каждом региональном отделении партии, чтобы был универсальный модуль по управлению, значит. То есть, передача каких-то самых, может быть, начальных технологий любому лицу – не суть важно, какому: партийная это организация, любая причем; общественная там; какой-то Человек, и так далее. </w:t>
      </w:r>
    </w:p>
    <w:p>
      <w:pPr>
        <w:pStyle w:val="Normal"/>
        <w:rPr/>
      </w:pPr>
      <w:r>
        <w:rPr/>
        <w:t xml:space="preserve">(02:02:26) И поэтому вот задача, чтобы в такой постановочной части, где мы, значит, просто навсего делаем свою обычную работу с любой системой, какая бы она ни была – мы передаем знания о вечном развитии, и все. Значит, и вот этот ряд – он будет следующим: что мы должны работать обобщенно, на равных условиях. Никого там не преувеличивая и не приуменьшая – но просто на условиях абсолютной равности действий. Значит, и тогда информация будет передаваться очень эффективно, быстро, именно о Вечном развитии. Ряд следующий: 9 1 8 0 1 9 0 1 8 1 7. </w:t>
      </w:r>
    </w:p>
    <w:p>
      <w:pPr>
        <w:pStyle w:val="Normal"/>
        <w:rPr/>
      </w:pPr>
      <w:r>
        <w:rPr/>
        <w:t xml:space="preserve">(02:03:16) Я сделал здесь два уровня перехода: нуль используется два раза через определенный интервал; и получается, что здесь есть уровень дублирования, то есть, вторичной волны информации. Контроль за отдаленными областями информации – то есть, куда информация расходится, так скажем. И нам надо еще уметь контролировать, как развивается информация тех же рядов. То есть, уметь делать так, чтобы мы практически контролировали вообще, значит – что из себя представляет информация ряда; как она расходится; как она влияет там, на ситуацию. </w:t>
      </w:r>
    </w:p>
    <w:p>
      <w:pPr>
        <w:pStyle w:val="Normal"/>
        <w:rPr/>
      </w:pPr>
      <w:r>
        <w:rPr/>
        <w:t xml:space="preserve">(02:03:56) И вот с точки зрения контроля за информацией – той, ну которую мы преподносим в качестве там обучающей, в качестве управляющей – нужно использовать следующий ряд по Липецкой области. Южнее Липецка расположить в географическом и информативном пространстве. Ну по очереди: сначала – в географическом, то есть на местности; потом в информативном. И при этом можно использовать такой элемент – ну, что есть географическое пространство. Что это – надо на почву положить, или куда-то, например? Здесь лучше использовать такой элемент. Есть у людей знакомые места. Расположить где-то – ну, например там, на даче есть какое-то место, там какая-то платформа, стулья, и так далее. И, значит, расположить на каком-то вещественном носителе, который вы знаете просто. </w:t>
      </w:r>
    </w:p>
    <w:p>
      <w:pPr>
        <w:pStyle w:val="Normal"/>
        <w:rPr/>
      </w:pPr>
      <w:r>
        <w:rPr/>
        <w:t xml:space="preserve">(02:04:50) И спроецировать, например, в эту точку. Именно спроецировать – чтобы вы были знакомы хотя бы с одним физическим предметом, который вы знаете, а не абстрактный. Иначе там начинает «водить» как бы информацию в плане том, что нет одной устойчивой точки; и здесь важны буквально микроуровни информации. Информация в коллективном управлении часто должна быть фиксирована абсолютно однозначно. И поэтому получается, что здесь вот ряд именно такой, где вы фиксируете сначала на географической части – потом уже информативная часть. И управление следующее: </w:t>
      </w:r>
    </w:p>
    <w:p>
      <w:pPr>
        <w:pStyle w:val="Normal"/>
        <w:rPr/>
      </w:pPr>
      <w:r>
        <w:rPr/>
        <w:t xml:space="preserve">3 9 8 7 5 4 9 1 8 9 7 – контроль за информацией рядов; контроль за информацией того, что мы делаем. </w:t>
      </w:r>
    </w:p>
    <w:p>
      <w:pPr>
        <w:pStyle w:val="Normal"/>
        <w:rPr/>
      </w:pPr>
      <w:r>
        <w:rPr/>
        <w:t xml:space="preserve">(02:05:44) Этот контроль дает возможность видеть развитие информации, и дальше уже контролировать опять физически там какие-то информационные процессы. То есть, контроль опять же не простой, а как бы следующий уровень - все-таки мы контролируем опять физические системы. Задача простая: мы ставим задачу контролировать свои собственные действия. А при этом моментально, при первом удобном случае – переходим на физическую реальность и сразу же действуем. То есть, все с одной и той же целью: улучшать в физической реальности, улучшать, например, ну естественно там, в информативной системе. </w:t>
      </w:r>
    </w:p>
    <w:p>
      <w:pPr>
        <w:pStyle w:val="Normal"/>
        <w:rPr/>
      </w:pPr>
      <w:r>
        <w:rPr/>
        <w:t xml:space="preserve">(02:06:18) По Магаданской области – на севере области сделать управление сопоставимого типа: не допустить, например, развития терракта, во-первых. Сделать нормирование по региону. И здесь можно зафиксировать ряд, который, значит, четко работает конкретно по Магаданской области. И работа производится в области по как бы проблемам экономическим, региональным – и так далее. Он находится в центре; как бы в геометрическом центре этой области, в большей степени. И ряд следующий: 3 7 8 1 9 8 1 7. </w:t>
      </w:r>
    </w:p>
    <w:p>
      <w:pPr>
        <w:pStyle w:val="Normal"/>
        <w:rPr/>
      </w:pPr>
      <w:r>
        <w:rPr/>
        <w:t xml:space="preserve">(02:07:01) Когда вы работаете по управлению именно ну как бы какой-либо территории – например, в географическом понимании, если предотвращение каких-то экологических катастроф; или там в политическом смысле, и так далее. Старайтесь видеть, как на территории это отражается по отдаленному прогнозному периоду. То есть, как видеть – что есть вообще бесконечное развитие? Умение контролировать бесконечные системы. Старайтесь воспринимать бесконечную систему с точки зрения благоприятности этих систем для всех, включая там вас. </w:t>
      </w:r>
    </w:p>
    <w:p>
      <w:pPr>
        <w:pStyle w:val="Normal"/>
        <w:rPr/>
      </w:pPr>
      <w:r>
        <w:rPr/>
        <w:t xml:space="preserve">(02:07:35) И, исходя из такого управления – по Московской области желательно сделать управление по югу Московской области. То есть, именно южная часть, в которой, значит, как я уже сказал, должны быть участки более спокойные; через которые можно делать управление. И вот управление, опорная часть ряда - вы делаете опору на юге. И переводите в центр Москвы, где ряд начинается здесь - и следует как бы, ну в общем-то, в другую сторону, как бы наоборот. То есть, мы смотрим отсюда, мы смотрим со своей точки зрения; и пишем ряд наоборот, справа налево. А ряд следующий: значит, цель – предотвратить терракт в Москве в прогнозируемый период, включая период до окончания октября 2005 года. И соответственно там улучшить ну общее социально-экономическое, политическое состояние - с точки зрения подготовки общества к тому, чтобы не было террактов. Ряд следующий: 9 7 7 1 8 5 3 2 1 7. </w:t>
      </w:r>
    </w:p>
    <w:p>
      <w:pPr>
        <w:pStyle w:val="Normal"/>
        <w:rPr/>
      </w:pPr>
      <w:r>
        <w:rPr/>
        <w:t xml:space="preserve">(02:08:53) И когда занимаетесь аналитикой – постарайтесь увидеть, откуда, возможно, эта информация. Вы должны четко это видеть и понимать. В определенный период, где-то в начале августа – будет понятна основная конфигурация практически всем управленцам, что следует делать. Дополнительная система, дополнительная. И хотя, в принципе, так как мы до 16 сентября сейчас этот период в управлении делаем – все равно через региональные отделения партии будут идти оперативные системы обмена информации, как я сказал. И все равно будет делаться управление коллективное – и управление там частное, скажем, отдельных управленцев. Исходя из этого, задача управления как таковая – она все-таки еще состоит и в том, чтобы уметь объединить ну практически, значит, еще и те действия как бы людей, которые могут быть, может быть, часто разовые. То есть, Человек на что-то обратил внимание; но, например, он лично может не считать, что это какая-то проблема. То есть, уметь интегрировать даже минимальную информацию. То есть, повышать наблюдательность за информацией. </w:t>
      </w:r>
    </w:p>
    <w:p>
      <w:pPr>
        <w:pStyle w:val="Normal"/>
        <w:rPr/>
      </w:pPr>
      <w:r>
        <w:rPr/>
        <w:t xml:space="preserve">(02:10:16) И вот как раз таки с точки зрения повышения специального, что ли, угла зрения; некоей дополнительной внимательности в глубине Души, или там на уровне подготовки к тому, чтобы не было события - вот как раз по Мурманской области, южнее Мурманска можно провести линию, которая начинается в самом Мурманске, и двигается ниже. И обратите внимание, что на вот этой карте представлены в основном какие-то отдельные города. Немного населенных пунктов, или там вообще один, например, населенный пункт для Мурманской области. То здесь важно опять же работать - в целом воспринимать регион. С этой точки зрения вот именно полезно работать по всем системам, через какие-то одну-две точки. То есть, можно либо работать по Мурманской области; либо там через Мурманск - проводить какую-то линию. </w:t>
      </w:r>
    </w:p>
    <w:p>
      <w:pPr>
        <w:pStyle w:val="Normal"/>
        <w:rPr/>
      </w:pPr>
      <w:r>
        <w:rPr/>
        <w:t xml:space="preserve">(02:11:09) И вот выход именно в управление, где вы увеличиваете систему внимательности, увеличиваете как бы контроль за информацией, которая скрыта, например. Все-таки подготовка там террактов возможных, и так далее – это часто скрытая работа. И поэтому здесь надо еще уметь рассмотреть структуру действия в условиях противодействия; причем активного, например. А активность еще в чем высока – что много там пространства. Совершающий там возможный там терракт – он считает, что можно использовать ну как бы то, что пространство не защищено физически, и так далее. То есть, получается, со стороны потенциального террориста достаточно много возможностей - со стороны того, кто может попасть в ту точку, где именно произойдет; ну там, возможно, может произойти терракт. Как бы он находится в системе локальной. </w:t>
      </w:r>
    </w:p>
    <w:p>
      <w:pPr>
        <w:pStyle w:val="Normal"/>
        <w:rPr/>
      </w:pPr>
      <w:r>
        <w:rPr/>
        <w:t xml:space="preserve">(02:12:07) И с точки зрения логики – вот в чем тогда его защита состоит, этого Человека? Получается, что его защита состоит только в том, чтобы он совершенно четко координатно, точно понимал, воспринимал - что надо делать в каждый момент. То есть, он должен четко понимать: пространство и некая такая якобы свобода действий - достаточно эфемерная величина в условиях, что ли, использования для терроризма. Потому что любой управленец может развить уровень ясновидения до уровня видения конкретных событий, конкретных людей. И как бы когда мы начинаем видеть события таким образом – то задача состоит только в том, чтобы уметь и их применить. То есть, можно видеть события – но, например, если идет вооруженный какой-то вариант; или, предположим, власти не реагируют там на систему - то можно только управлять лично ситуацией, на сколько это возможно. </w:t>
      </w:r>
    </w:p>
    <w:p>
      <w:pPr>
        <w:pStyle w:val="Normal"/>
        <w:rPr/>
      </w:pPr>
      <w:r>
        <w:rPr/>
        <w:t xml:space="preserve">(02:13:03) И получается, что мы должны очень четко здесь входить в систему развития такого качества Человека, когда он лично может, например, предотвратить терракт дистанционно; или… Ну, он лично не должен попасть, во-первых там, в условия, близкие к терракту даже; и так далее. И получается, что вот этот уровень как бы контроля, сканирования за пространством информации, с учетом дополнительной внимательности. То есть, не просто там внимательность там, некая напряженность во внимании – а еще и контроль за всем пространством информации, физическим. То есть, как возможен терракт – это небольшое количество действий. Ну, он все-таки происходит в физическом пространстве; это уже упрощает задачу. И поэтому, исходя из этого… То есть, упрощает задачу по контр-террористическим мероприятиям. И учитывая, что мы говорим сейчас о локальных террактах, которые имели быть место – ну такие, как прецедент вот этих периодов август-сентябрь. То получается, что количество возможных действий небольшое. То есть, несколько величин: взрывы, пули там, и так далее; возможно, химреактивы. </w:t>
      </w:r>
    </w:p>
    <w:p>
      <w:pPr>
        <w:pStyle w:val="Normal"/>
        <w:rPr/>
      </w:pPr>
      <w:r>
        <w:rPr/>
        <w:t xml:space="preserve">(02:14:17) Получается, что, исходя из как бы вариантов противодействия как бы - система противодействия может быть очень эффективной у одного-единственного Человека. То есть, ему не нужно очень долго чего-то искать там. И получается, что вот, исходя из системы тем более развития вечной Жизни – то есть, мы же должны еще вкладывать систему некоего резервирования того, что Человек должен быть еще и спокоен; то есть, он должен еще передавать информацию, должен еще не только там заниматься только одной этой ситуацией. Он должен обучать; он должен обычным образом жить, как бы не отвлекаясь даже, по сути там, сильно. </w:t>
      </w:r>
    </w:p>
    <w:p>
      <w:pPr>
        <w:pStyle w:val="Normal"/>
        <w:rPr/>
      </w:pPr>
      <w:r>
        <w:rPr/>
        <w:t xml:space="preserve">(02:15:04) То есть, мы же не должны нарушать естественное течение Жизни обычного Человека. Ведь задача управления – в обычных ситуациях суметь выровнять ситуацию до нормы. И вот поэтому вот этот ряд – он все-таки такой: не просто наблюдение; а умение, значит, все-таки препятствовать некоей негативной информации. Умение через наблюдение сразу делать; и делать, самое главное, эффективно. То есть, не просто сделать там – а отслеживать, что вы сделали эффективно. Обратный сигнал, который приходит к вам – он должен показать, что вы сделали эффективно. А вот контроль и поиск обратного сигнала – это уже другая технология. </w:t>
      </w:r>
    </w:p>
    <w:p>
      <w:pPr>
        <w:pStyle w:val="Normal"/>
        <w:rPr/>
      </w:pPr>
      <w:r>
        <w:rPr/>
        <w:t xml:space="preserve">(02:15:47) Сейчас речь идет о том, чтобы вы сделали эффективно. И ряд такой: он ставится: Мурманск и южнее, по линии Мурманск и в сторону юга. И он следующий: </w:t>
      </w:r>
    </w:p>
    <w:p>
      <w:pPr>
        <w:pStyle w:val="Normal"/>
        <w:rPr/>
      </w:pPr>
      <w:r>
        <w:rPr/>
        <w:t xml:space="preserve">9 8 8 8 1 7 3 2 1 9 7. И, исходя из того, что мы знаем, что… Здесь, кстати, по региону необходимо на юге Мурманской области еще сделать по профилактике экологической проблемы – не катастрофы, а, в общем-то, небольшой проблемы; заодно, с этим же рядом. То, зная, например, что задача все-таки управления такая, что возможный террорист - он еще там еще может как-то хитрить и пытаться использовать внешнее пространство как систему доступа. То у него задача простая: нужно, чтобы внешнее пространства было неконтролируемо. И его действия там по деструкции, разрушению были бы незаметны, например, до момента там активных действий. </w:t>
      </w:r>
    </w:p>
    <w:p>
      <w:pPr>
        <w:pStyle w:val="Normal"/>
        <w:rPr/>
      </w:pPr>
      <w:r>
        <w:rPr/>
        <w:t>(02:17:00) И вот здесь вот ситуация такая: почему я сейчас акцентирую внимание на личностном плане Человека - потому что все равно в жизни реально решает личность же. Личное противодействие, личная работа, личное действие. И в связи с этим получается, что, исходя из этого, мы, в принципе, должны четко выработать некий, что ли, уровень такого управления – где ресурс Личности всегда выше возможности террактов; всегда выше. Даже если там, скажем, с другой стороны там есть какие-то возможности ну как механического типа: оружие, какие-то токсилогические средства там, химические, радиологические, и так далее. И получается, что, исходя из задачи действия Личности – это контроль просто за определенной информацией в рамках развития там движения, Жизни одной конкретной Личности. То есть, чтобы контролировать всю информацию – достаточно рассмотреть как бы поле информации возле себя. И вот, значит, перевод управления к каждому конкретному Человеку, чтобы лично он был защищен от любого там терракта; и, в общем, от любой болезни, например, и так далее. Вот это управление как раз таки... (02:18:16)</w:t>
      </w:r>
    </w:p>
    <w:p>
      <w:pPr>
        <w:pStyle w:val="Heading1"/>
        <w:rPr/>
      </w:pPr>
      <w:bookmarkStart w:id="3" w:name="__RefHeading___Toc118864667"/>
      <w:bookmarkEnd w:id="3"/>
      <w:r>
        <w:rPr/>
        <w:t>Часть 4</w:t>
      </w:r>
    </w:p>
    <w:p>
      <w:pPr>
        <w:pStyle w:val="Normal"/>
        <w:rPr/>
      </w:pPr>
      <w:r>
        <w:rPr/>
        <w:t xml:space="preserve">(02:18:16) Если мы рассмотрим опять, предположим, движение ну опять, с северо-запада до Нижнего Новгорода – то по Нижегородской области здесь такое управление. Очень четко, кстати, можно спустить, дать каждому Человеку, который получает там в этой области – и сразу распространяет на всех. То есть, все-таки куда-то сначала мы должны передать. Можно сразу всем – а можно это делать одновременно, локально, к региону приравнивая еще управление. И вот управление следующее: 9 7 3 2 1 7 3 3 9 1 8. </w:t>
      </w:r>
    </w:p>
    <w:p>
      <w:pPr>
        <w:pStyle w:val="Normal"/>
        <w:rPr/>
      </w:pPr>
      <w:r>
        <w:rPr/>
        <w:t xml:space="preserve">(02:18:55) Когда я говорю «ряд» - старайтесь часто следовать звуковой форме управления. И в Новгородской области – то есть, число, имеющее звук; и стараться, когда работаете с рядом, еще прослушивать звук, самостоятельно потом. По Новгородской области, южнее Новгорода, где-то в 150 километрах и дальше; то есть, не ближе, чем 150 километров, значит – следующее управление: 7 3 1 8 5 3 1 4 8 2. Если ряд длинный, и вы начинаете делать управление – тогда достаточно часто первые три числа, а остальные как бы подразумевать. То есть, для ускорения управления можно такой метод использовать. </w:t>
      </w:r>
    </w:p>
    <w:p>
      <w:pPr>
        <w:pStyle w:val="Normal"/>
        <w:rPr/>
      </w:pPr>
      <w:r>
        <w:rPr/>
        <w:t xml:space="preserve">(02:19:46) По Новосибирской области, южнее Новосибирска – ставится управление: </w:t>
      </w:r>
    </w:p>
    <w:p>
      <w:pPr>
        <w:pStyle w:val="Normal"/>
        <w:rPr/>
      </w:pPr>
      <w:r>
        <w:rPr/>
        <w:t xml:space="preserve">7 3 1 1 1 9 8 5 4 2 1 8 9 2. И, когда делаете управление - старайтесь проецировать иногда. Например, я говорю: делать управление южнее Новосибирска; а можно одновременно для системности действий, так скажем, смотреть, как отражается на севере, то есть. Ведь мы же должны стремиться к универсальности. Можно ставить ряд в одном месте – а стараться понять универсализм действия. </w:t>
      </w:r>
    </w:p>
    <w:p>
      <w:pPr>
        <w:pStyle w:val="Normal"/>
        <w:rPr/>
      </w:pPr>
      <w:r>
        <w:rPr/>
        <w:t xml:space="preserve">(02:20:35) По Омской области, с севера на юг – прямо по всей географической территории как бы, большими буквами там, пишется. Значит, сопровождение ряда, кстати, и буквы должно быть. Например, если мы имеем Омск, то мы можем взять, например, число «нуль», значит. И дальше ряд такой: 0 9 7 2 0 1 3 2 1 8. И теперь единицу поставьте перед нулем; то есть, в начало. То есть, мы можем ряд не обязательно заканчивать последовательно; мы можем, в принципе, единицу ставить в то место; или там, где мы хотим; не обязательно единицу. То есть, ряд в момент действия совершения – он может формироваться произвольно. Можно взять – и число поставить там в промежуток. То есть, это не жесткая система. Надо стараться обязательно, значит, отходить от системы жесткости как бы какой-то; жесткой как бы сетки, что ли, управления, или схемы. </w:t>
      </w:r>
    </w:p>
    <w:p>
      <w:pPr>
        <w:pStyle w:val="Normal"/>
        <w:rPr/>
      </w:pPr>
      <w:r>
        <w:rPr/>
        <w:t xml:space="preserve">(02:21:44) По Оренбургской области, в районе Оренбурга – надо сделать управление следующего уровня: во-первых, чтобы не было экологической катастрофы в прогнозируемый период. И отсюда возможна эффективная помощь для Москвы, Московской область с точки зрения того, что мы очень ну как бы четко можем рассмотреть - что возможна информация как бы физического толка, социальная там, на физическом уровне в виде написанных текстов, и так далее. Таким образом, можно предотвратить терракт с точки зрения конкретных координат возможного действия. То есть, усилить информацию, которая на физическом уровне помогает просто работать. То есть, следующий уровень управления – усиление информации социального плана, какого-то организационного плана. И управление следующее: 9 4 4 8 8 7 3 1 9 7. </w:t>
      </w:r>
    </w:p>
    <w:p>
      <w:pPr>
        <w:pStyle w:val="Normal"/>
        <w:rPr/>
      </w:pPr>
      <w:r>
        <w:rPr/>
        <w:t xml:space="preserve">(02:21:41) И, как я сказал, управление может быть очень эффективным часто сразу, если особенно еще системно это как-то вот планомерно, например, выписывать. То есть, ставить цель управления, потом – что за ряд, какое управление, какая аналитика. То есть, старайтесь работать именно так – системно. </w:t>
      </w:r>
    </w:p>
    <w:p>
      <w:pPr>
        <w:pStyle w:val="Normal"/>
        <w:rPr/>
      </w:pPr>
      <w:r>
        <w:rPr/>
        <w:t xml:space="preserve">(02:23:02) По Орловской области: на юге области – нужно поставить следующий ряд в управлении: 9 7 8 9 1 3 4 8 2 428 (примечание: последнюю часть ряда Григорий Петрович произнес как «четыреста двадцать восемь»). Как я сказал, можно использовать любые сочетания, которые вам нравятся. И обратите внимание, что смысл управления часто практически не меняется. Просто, когда вы используете там в сотнях, в тысячах, в десятках – то вы можете только ускорять или там замедлять управление, в зависимости от того, как вы хотите. </w:t>
      </w:r>
    </w:p>
    <w:p>
      <w:pPr>
        <w:pStyle w:val="Normal"/>
        <w:rPr/>
      </w:pPr>
      <w:r>
        <w:rPr/>
        <w:t xml:space="preserve">(02:23:40) По Пензенской области - южнее надо поставить следующий ряд: </w:t>
      </w:r>
    </w:p>
    <w:p>
      <w:pPr>
        <w:pStyle w:val="Normal"/>
        <w:rPr/>
      </w:pPr>
      <w:r>
        <w:rPr/>
        <w:t xml:space="preserve">3 8 1 7 9 8 4 5 1 8. И вот перед первым числом поставьте единицу. И перед пятеркой тоже поставьте число 2. То есть, как бы ну просто сделайте там некую там галку – и ставите число. И постарайтесь сделать так, чтобы число - ну потом уже, когда выписываете ряд целиком – чтобы это был просто целый ряд. </w:t>
      </w:r>
    </w:p>
    <w:p>
      <w:pPr>
        <w:pStyle w:val="Normal"/>
        <w:rPr/>
      </w:pPr>
      <w:r>
        <w:rPr/>
        <w:t xml:space="preserve">(02:24:22) В Пермской области, на уровне северных территорий по отношению к Перми; а так же, кстати, параллельно в других местах - можно, например, поставить на северо-западе, северо-востоке; потом можно поставить на юго-востоке, юго-западе - одни и те же ряды. То есть, усиление за счет количества просто. Не только там в районе Перми. И ряд следующий: 5 1 9 8 1. И обратите внимание, что часто короткий ряд – это не значит, что он там менее интенсивный. Как правило, ряд может быть достаточно интенсивный даже тогда, когда вы только начинаете с ним работать. То есть, начинаете только первые числа – управление сразу совершается, и вам часто не обязательно даже весь проговаривать. Если вы обратили внимание, что управление совершилось, то ряд же ведь существует. То, что вы его воспринимаете - вы уже работаете. </w:t>
      </w:r>
    </w:p>
    <w:p>
      <w:pPr>
        <w:pStyle w:val="Normal"/>
        <w:rPr/>
      </w:pPr>
      <w:r>
        <w:rPr/>
        <w:t xml:space="preserve">(02:25:24) И в этом плане вот в Псковской области, южнее Пскова – необходимо сделать управление такое, что восприятие информации, любой – это уже работа. И поэтому – ну, например, работа может быть там какой-то сложной, или легкой. Но, в принципе, должен быть внутренний статус некоей легкости работы. То есть, вы должны все-таки не утомляться по возможности сильно. И стараться держать больше идеологию управления – тогда особого утомления, как правило, не происходит. То есть, стараться работать из идеологических задач. Поэтому вот в этом ряду нужно будет сделать так: что воспринимаемая информация – вы воспринимаете какую-то информацию за прогнозируемый период в районе Пскова – и вот вы кладете управление на эту волну. То есть, фактически вы ставите управление на элемент своего восприятия. Ряд следующий: 9 7 0 0 9 1 3 2 1 9. </w:t>
      </w:r>
    </w:p>
    <w:p>
      <w:pPr>
        <w:pStyle w:val="Normal"/>
        <w:rPr/>
      </w:pPr>
      <w:r>
        <w:rPr/>
        <w:t xml:space="preserve">(02:26:30) И обратите внимание, что, если два нуля – это разрыв: дискретность действия более высокая; один нуль – менее. И один нуль – это выход в систему всеобщих связей. В то время как два нуля – это как бы пробел означает вот в управлении. То есть, два нуля рядом выхода - выход в меньшей степени, нежели если один нуль. Вот как отметку желательно это сделать. То есть, через нуль можно входить в систему всех связей; в принципе, как бы подбираться к числу с другой стороны. То есть, ведь мы еще сейчас не рассматривали внутренний статус числа. Получается, что число само по себе. Если мы рассмотрим: что из себя представляет число как информация? То есть, какая система взаимодействия числа, и так далее. Ну, простой пример там – любой объект информации обладает ну как бы неким свойством, которое соотносимо с понятием там сознания, реакции объекта. Если это – некий предмет там – да, понятно, там есть некая область информации. Если число – это тоже информация. И вот как системность некая автономная, что ли, уровня, где мы… Вот системность этого автономного уровня рассматриваем как систему больше, ну в общем, реакции объекта. Ведь само по себе число - как оно реагирует на информацию, как взаимодействует с информацией? </w:t>
      </w:r>
    </w:p>
    <w:p>
      <w:pPr>
        <w:pStyle w:val="Normal"/>
        <w:rPr/>
      </w:pPr>
      <w:r>
        <w:rPr/>
        <w:t xml:space="preserve">(02:27:56) И вот по Ростовской области, южнее Ростова-на-Дону: нужно поставить управление, которое бы давало следующее управление - от того, что понятны свойства числа. То есть, мы рассматриваем, например там – возьмем число, сначала ставим «9» сюда. Пишем, или мысленно представляем себе число «9». А дальше мы хотим понять: вот число «9» - как взаимодействует с этими прогнозными системами? И вот с целью понимания - то есть, в момент понимания – мы вот этот ряд выписываем. Ряд следующий: 3 7 1 9 5 1 7 1 8. Получается, что ряд как бы нигде не находится конкретно. Вот в момент понимания – мы его где-то ставим, без разницы где. Так вот, развитие системы понимания события, фундаментального события – дает прямое понимание реальности. Как развить управляющее ясновидение? Надо – логически закон очень простой: стараться все время что-то понимать, понимать, понимать - на каком-то уровне становится все ясно; возникает управляющее ясновидение, например. </w:t>
      </w:r>
    </w:p>
    <w:p>
      <w:pPr>
        <w:pStyle w:val="Normal"/>
        <w:rPr/>
      </w:pPr>
      <w:r>
        <w:rPr/>
        <w:t xml:space="preserve">(02:29:10) И когда мы такой процесс - вот можно рассматривать как процесс так же понимания состояния в регионе там, например – в Рязани. В Рязанской области, южнее, и одновременно можно севернее, если захотеть – поставить ряд: 9 3 1 7 5 8 1 9 4 2 1 9. Обратите внимание, что, если управление идет быстро – его можно замедлять. То есть, быстрота цифр, быстрота действий управления – не значит, что это надо обязательно делать быстро. Если вы считаете, что вам нужно это сделать, ну, скажем так, медленно – пожалуйста, замедляйте управление, и все; методом того же управления. Можно использовать ряд; можно использовать какие-то универсальные системы, чтобы управление было все-таки спокойным, по возможности комфортным, когда есть время; и так далее. А чтобы управление было всегда комфортным – надо иметь всегда в виду идеологическую цель – и следовать просто задаче именно идеологической системы - например, вечного развития. </w:t>
      </w:r>
    </w:p>
    <w:p>
      <w:pPr>
        <w:pStyle w:val="Normal"/>
        <w:rPr/>
      </w:pPr>
      <w:r>
        <w:rPr/>
        <w:t xml:space="preserve">(02:30:22) По Самарской области управление следующее: южнее, значит, Самары числовой ряд следующий: 9 7 7 8 1 7 7 3 981 4 5 2 (примечание: в середине ряда 9 8 1 Григорий Петрович произнес как «девятьсот восемьдесят один»). И, когда рассматриваете числа 77: старайтесь через структуру гармонии; через структуру, скажем, именно России в целом, потом уже Мира – стараться видеть структуру некоей автономной, что ли, системы работы любой страны; равенство структуры работы любой страны. То есть, стараться видеть принцип как бы ну всеобщего равенства, так скажем. Вот здесь можно это выявить; а коль уж равенство всеобщее – то простой антитеррористический ход заключается в следующем. Так как где-то нет терракта – его не должно быть и в любом другом месте. Принцип подобия. </w:t>
      </w:r>
    </w:p>
    <w:p>
      <w:pPr>
        <w:pStyle w:val="Normal"/>
        <w:rPr/>
      </w:pPr>
      <w:r>
        <w:rPr/>
        <w:t xml:space="preserve">(02:31:22) Значит, и когда мы начинаем этот принцип реализовывать - то, в общем-то, если мы, например, рассмотрим на примере там Саратовской области. Южнее Саратова и одновременно севернее, здесь обязательно, даже можно северо-западнее – поставить два ряда, включая центр города Саратова. Значит, ряд следующий, первый; значит, ряд следующий: 3 7 2 4 8 5 4 2 1. Следующий ряд – это ряд самоорганизации в действии, значит, управленца. То есть, Человек может взять – и поставить информацию как бы заново просто в управлении. То есть вот, есть текущая волна управления; или там текущая информация. Взял, поставил ряд заново, который вообще не связан с какими-то системами. Просто новый ряд. Есть логическая связь – а есть просто новый ряд, и все. И следующий ряд такой: </w:t>
      </w:r>
    </w:p>
    <w:p>
      <w:pPr>
        <w:pStyle w:val="Normal"/>
        <w:rPr/>
      </w:pPr>
      <w:r>
        <w:rPr/>
      </w:r>
    </w:p>
    <w:p>
      <w:pPr>
        <w:pStyle w:val="Normal"/>
        <w:rPr/>
      </w:pPr>
      <w:r>
        <w:rPr/>
        <w:t xml:space="preserve">9 7 1 8 5. Затем надо сделать замедление, и добавить еще 1. </w:t>
      </w:r>
    </w:p>
    <w:p>
      <w:pPr>
        <w:pStyle w:val="Normal"/>
        <w:rPr/>
      </w:pPr>
      <w:r>
        <w:rPr/>
        <w:t xml:space="preserve">(02:32:36) И когда вы начинаете видеть, что есть возможность организации рядов, которые как бы информативно не связаны. То есть, берете новый ряд; поставили в управление – то получается, что здесь очень хороший есть уровень управления: умение среагировать на текущую ситуацию так, как она есть. То есть, у Человека же может быть много каких-то причинно-следственных систем. Вот именно реакция началась так, как ситуация складывается - часто является первичным часто даже уровнем управления. И поэтому вот по Южно-Сахалинской области, севернее Южно-Сахалинска, необходимо поставить ряд, который, вообще говоря, просто производит управление по прогнозируемому периоду, и все. То есть, без какой-нибудь аналитической связи. Это ряд управления. Вот старайтесь иногда от систем аналитики как бы уходить в систему просто управления. </w:t>
      </w:r>
    </w:p>
    <w:p>
      <w:pPr>
        <w:pStyle w:val="Normal"/>
        <w:rPr/>
      </w:pPr>
      <w:r>
        <w:rPr/>
        <w:t xml:space="preserve">(02:33:32) И следующий ряд: 9 9 7 8 8 5 3 2 1 4 8 1. И управлять, кстати, рядом можно и с другой стороны как бы, быстро. То есть, достаточно сказать 81 – перевести два числа, например, девяткой – ну как бы вибрационный уровень сложения; и тогда получается управление проекционным уровнем. То есть, можно весь ряд проецировать – а можно два числа сложить, просто два числа вы сложили, и получили управление сразу всем рядом. В этом случае просто управление будет часто как бы таким, который требует все дополнительное внимание, если вы не всем рядом там управляете. </w:t>
      </w:r>
    </w:p>
    <w:p>
      <w:pPr>
        <w:pStyle w:val="Normal"/>
        <w:rPr/>
      </w:pPr>
      <w:r>
        <w:rPr/>
        <w:t xml:space="preserve">(02:34:17) По Свердловской области, в Екатеринбурге - мы имеем на севере задачу управления такую. Что севернее Екатеринбурга мы можем поставить управление, ну, собственно говоря, так, чтобы тоже была форма обобщенного управления; то есть, на все там страны, республики, на сам город. И задача такова, что мы должны выявить как бы внутреннее содержание предмета управления, так скажем. То есть, мы должны четко понимать: почему мы именно в этот момент именно так управляем. То есть, мы должны понимать внутреннюю задачу. И вот понимание с внутренней задачей – это следующее управление: 7 9 8 7 9 7 3 2 1 4 8. И, кстати, так вы гарантируете абсолютную защиту людям – когда вы понимаете внутреннюю задачу свою, личную; одновременно - внутреннюю задачу. И вот задача абсолютной защиты людей – это на самом деле первичная и основная задача. Поэтому получается, что вы должны это обеспечить на определенном внутреннем ресурсе. </w:t>
      </w:r>
    </w:p>
    <w:p>
      <w:pPr>
        <w:pStyle w:val="Normal"/>
        <w:rPr/>
      </w:pPr>
      <w:r>
        <w:rPr/>
        <w:t xml:space="preserve">(02:35:33) По Смоленской области. На юге Смоленской области ставится ряд: </w:t>
      </w:r>
    </w:p>
    <w:p>
      <w:pPr>
        <w:pStyle w:val="Normal"/>
        <w:rPr/>
      </w:pPr>
      <w:r>
        <w:rPr/>
        <w:t xml:space="preserve">9 7 3 1 8 4 9. И достаточно поставить на юге, чтобы сбалансировать все управление: и по территории всей Смоленской области; и по территории России в целом. Старайтесь в момент управления, даже если у вас управление ускоренное, если ускоренное управление – старайтесь делать управление спокойно. То есть, известно там, даже ряд цифр – этого уже достаточно, чтобы сделать управление. То есть, не все цифры могут быть как управляющие. Часто существует резервная система управления. Например, ряд и область - может быть, там достаточно одного числа, остальное - это устойчивая фаза, которая рассчитана на бесконечное развитие. Вам достаточно одно число воспринять быстро – и вы делаете устойчивое управление. </w:t>
      </w:r>
    </w:p>
    <w:p>
      <w:pPr>
        <w:pStyle w:val="Normal"/>
        <w:rPr/>
      </w:pPr>
      <w:r>
        <w:rPr/>
        <w:t xml:space="preserve">(02:36:26) Поэтому по Тамбовской области нужно сделать такое управление, чтобы научиться управлять даже через одно число. Например, севернее Тамбова ставим 1 – и все: мы знаем Тамбовскую область, мы знаем период управления. В периоде же тоже какие-то даты, числа, и так далее. Уже мы имеем какие-то числа. И сделали Духовное управление. А дальше для устойчивости взяли, добавили к этой единице числа: 9 3 7 1 5 9 8 1. «8 1» вот, например, если употребляется где-то (и вы видите, что это используется), то употребляемый уровень, там 8 плюс 1, единица и все остальное – это система вечного развития просто навсего. Даже можно видеть, как идет взаимодействие системы именно вечного развития. Как, например там, сама Вечность рождает непосредственно сам ряд, и так далее. То есть, можно видеть внутреннюю систему ряда, получается. То есть, почему ряд именно так организован. </w:t>
      </w:r>
    </w:p>
    <w:p>
      <w:pPr>
        <w:pStyle w:val="Normal"/>
        <w:rPr/>
      </w:pPr>
      <w:r>
        <w:rPr/>
        <w:t xml:space="preserve">(02:37:32) По Тверской области: на севере необходимо поставить ряд: 8 3 1 7 8 4 1. Это севернее Твери; и на севере самой Тверской области. Можно, в принципе, в качестве практики, использовать управление таким образом, что вы можете ставить ряды на территории фактически, ну так скажем – не обязательно только там, где вы зафиксировали и получили управление. А можно находить место, где управлять. Можно даже управлять по какой-то области из другого региона - но использовать ряд именно для этой области. Просто можно находить место самостоятельно. </w:t>
      </w:r>
    </w:p>
    <w:p>
      <w:pPr>
        <w:pStyle w:val="Normal"/>
        <w:rPr/>
      </w:pPr>
      <w:r>
        <w:rPr/>
        <w:t xml:space="preserve">(02:38:20) По Томской области - например, можно поставить ряд на западе Томской области, и управлять по ситуации по Свердловской области. И таким образом, управляя через Свердловскую область – делать благоприятные системы здесь. Это ряд следующий. Его ставим здесь вот, на западе Томской области. Ряд следующий: 4 1 9 7 5 1 8 1. С точки зрения предотвращения террактов, если создана система, которая позволяет не допустить террактов – то, переданная туда, где его не происходит там; а обратно информация благоприятна для самого же региона. Вот подобный вариант, что через Свердловскую область мы получаем норму здесь, потому что там получили благоприятную систему. То есть, как следствие – мы получаем норму по Томской области. </w:t>
      </w:r>
    </w:p>
    <w:p>
      <w:pPr>
        <w:pStyle w:val="Normal"/>
        <w:rPr/>
      </w:pPr>
      <w:r>
        <w:rPr/>
        <w:t xml:space="preserve">(02:39:15) Значит, по Тульской области. Если вот мы опять вернемся к задаче здесь же поставить управление, которое было бы и всеобщим, и локальным, и работало бы на следственных системах – то проще рассмотреть ситуацию: что нужно одному там конкретному Человеку в прогнозируемой фазе. Чтобы там он не рассмотрел в новостях – потому что нет в новостях отрицательной информации. Тогда получается, что задача передачи информации этому Человеку. И управление этой информацией, чтобы Человек имел благоприятную для себя информацию. Управление как бы внешними потоками информации. И, таким образом, следующий ряд: 9 7 5 8 4 1 7 9. </w:t>
      </w:r>
    </w:p>
    <w:p>
      <w:pPr>
        <w:pStyle w:val="Normal"/>
        <w:rPr/>
      </w:pPr>
      <w:r>
        <w:rPr/>
        <w:t xml:space="preserve">(02:40:02) То есть, мы отсматриваем все, что касается этого Человека в прогнозируемый период. Смотрим все оптические линии связей его со всем информативными системами. И, если где-то там проходит информация, что некая напряженность в августе месяце 2005 года с точки зрения там террактов там – мы берем эту информацию, просто реструктурируем. И к нему приходит информация нормы. Таким образом, на передаче информации Человеку - мы меняем внешнюю структуру Мира, просто навсего именно как бы таким внешним управлением. Но делая реальную работу; то есть, делая работу по конкретному Человеку. </w:t>
      </w:r>
    </w:p>
    <w:p>
      <w:pPr>
        <w:pStyle w:val="Normal"/>
        <w:rPr/>
      </w:pPr>
      <w:r>
        <w:rPr/>
        <w:t xml:space="preserve">(02:40:37) По Тюменской области можно рассмотреть связь управления Ханты-Мансийск – Тюмень. И постараться увидеть, что существует возможность одновременного действия. То есть, разные населенные пункты – тем не менее, можно сделать управление, когда абсолютно полная норма будет в том случае, ну даже если, например, сделать управление локально там, в одном регионе. И получается следующий вариант управления, цифровой ряд следующий, который ставится в центр города Тюмень – но одновременно проецируется на всей территории, включая Ханты-Мансийск Тюменской области: </w:t>
      </w:r>
    </w:p>
    <w:p>
      <w:pPr>
        <w:pStyle w:val="Normal"/>
        <w:rPr/>
      </w:pPr>
      <w:r>
        <w:rPr/>
        <w:t xml:space="preserve">7 3 9 4 2 1 7 8 1. И постарайтесь сделать управление так, чтобы вы от управления видели свой личный там позитивный результат. То есть, как вы вкладываете управление; как это вам помогает, кстати. Вот надо стараться эту линию тоже выявить в управлении. </w:t>
      </w:r>
    </w:p>
    <w:p>
      <w:pPr>
        <w:pStyle w:val="Normal"/>
        <w:rPr/>
      </w:pPr>
      <w:r>
        <w:rPr/>
        <w:t xml:space="preserve">(02:41:43) По Ульяновской области. Южнее Ульяновска и севернее Ульяновска – в двух местах, включая центр города Ульяновск – нужно вставить одинаковые ряды в управление, чтобы они одновременно начинались. И чтобы шло решение ваших же личных вопросов. Ваши личные вопросы, по макроуправлению в том числе – они решались за счет того, что вы делаете для данного региона. И такой ряд следующий: 9 7 5 3 8 1 5 9. С точки зрения профилактики террактов, когда вы решаете свои задачи, и это помогает всем – то, соответственно, задач много. Вы можете больше помочь, значит – если через личную систему проводите систему макроуправления. </w:t>
      </w:r>
    </w:p>
    <w:p>
      <w:pPr>
        <w:pStyle w:val="Normal"/>
        <w:rPr/>
      </w:pPr>
      <w:r>
        <w:rPr/>
        <w:t xml:space="preserve">(02:42:30) По Челябинской области – надо на севере Челябинска поставить следующий ряд: 3 7 9 1 8 4 3 1. И постараться просто реализовать прямое управление – и все. Тот есть, постарайтесь сделать управление таким, чтобы само управление – оно не занимало времени Просто это управление, и все. </w:t>
      </w:r>
    </w:p>
    <w:p>
      <w:pPr>
        <w:pStyle w:val="Normal"/>
        <w:rPr/>
      </w:pPr>
      <w:r>
        <w:rPr/>
        <w:t xml:space="preserve">(02:42:58) По Читинской области. На севере нужно поставить управление с точки зрения, кстати, экономической помощи данному региону по решению определенных задач экологического плана. И, учитывая опять же управление по предотвращению террактов, например, в Москве и Московской области; и во Владивостоке. Естественно, там смотрится и Нью-Йорк, и так далее. Но вот здесь вот локальный уровень начинается как бы с Москвы, предположим. Управление следующее: 9 4 4 4 8 1 8 1 9 7. Старайтесь, когда делаете управление – делать таким образом, что вы, значит, в момент управления какую-то систему знаний просто передаете на некоей скорости. То есть, вы что-то делаете – но существует как бы пласт некоего скоростного управления. И получается, что вы можете вполне увеличивать как бы скорость управления за счет того, что вы видите, как области ваши периферические, ну что ли вот управляющие оптические системы – они увеличивают скорость управления для других людей. </w:t>
      </w:r>
    </w:p>
    <w:p>
      <w:pPr>
        <w:pStyle w:val="Normal"/>
        <w:rPr/>
      </w:pPr>
      <w:r>
        <w:rPr/>
        <w:t xml:space="preserve">(02:44:08) По Ярославской области. То есть, передача управления другим на высокой скорости. Вот за счет передачи вы нормируете. То есть, успеваете сказать, успеваете там передать информацию. И в центре Ярославской области необходимо сделать следующее управление: 4 7 1 8 5 9 3 4 1. И, кстати, обратите внимание, что достаточно часто первых трех цифр все-таки, чтобы управление было сопоставимо эффективным. Потренируйтесь как бы специально улавливать управление, как бы с первого захода. То есть, вы знаете информацию; это же управляющий модуль – ну там, значит, такое механистическое некое сравнение – есть руль у машины; не обязательно весь руль как-то обхватывать. Достаточно взять за один элемент руля. То есть, как бы вот постарайтесь так принять управление, чтобы вот есть весь периметр; есть некая сфера управления – достаточно за одну часть сферы как бы выйти в управление. То есть, прикоснуться к ней – и все. </w:t>
      </w:r>
    </w:p>
    <w:p>
      <w:pPr>
        <w:pStyle w:val="Normal"/>
        <w:rPr/>
      </w:pPr>
      <w:r>
        <w:rPr/>
        <w:t xml:space="preserve">(02:45:10) По республике Адыгея. Южнее Майкопа нужно сделать управление, относящееся к тому, что вы распространяете информацию макросвязи; то есть, информацию, например, там вечного развития, и так далее – через отдельных людей; через отдельную Личность; через отдельного конкретного Человека опять же. И вот через его понимание передаете информацию макроуправления. Ряд следующий - по республике Адыгея: </w:t>
      </w:r>
    </w:p>
    <w:p>
      <w:pPr>
        <w:pStyle w:val="Normal"/>
        <w:rPr/>
      </w:pPr>
      <w:r>
        <w:rPr/>
        <w:t xml:space="preserve">7 9 3 1 8 5 4 2 1 7. И когда вы начинаете работать, например, на уровне распространения информации; то есть скорость информации может быть разная; вы можете ее увеличивать, уменьшать. То, когда вы передаете собственный опыт - опыт должен быть точным. Вы должны опыт синхронизировать с тем, что происходит у Человека. Вы должны ему помогать в этот момент. И именно когда вы передаете опыт, и одновременно ему помогаете в реальных событиях – то получается, что вы собственный опыт передаете точно. Точнее, по крайней мере. </w:t>
      </w:r>
    </w:p>
    <w:p>
      <w:pPr>
        <w:pStyle w:val="Normal"/>
        <w:rPr/>
      </w:pPr>
      <w:r>
        <w:rPr/>
        <w:t xml:space="preserve">(02:46:18) И вот в республике Башкортостан мы можем увидеть, что если мы севернее Уфы, значит, просто над буквами расположим просто цифры: например, над буквой «У» - 3, над «ф» - 1, над буквой «а» расположим число 4. И зафиксируем норму там для, значит, в целом региона, или территории, так скажем, через соотношение цифр и буквы – то можно управлять цифро-буквовой формой, так скажем. Но все-таки лучше выявлять непосредственно цифры – и получать управление через цифры. И тогда ваш личный опыт позволяет управлять, например, через там три числа. А то, что вы делаете пользу другим – этих трех чисел достаточно. Но для устойчивости здесь можно еще добавить пять цифр: </w:t>
      </w:r>
    </w:p>
    <w:p>
      <w:pPr>
        <w:pStyle w:val="Normal"/>
        <w:rPr/>
      </w:pPr>
      <w:r>
        <w:rPr/>
        <w:t xml:space="preserve">1 7 9 3 1. Как я сказал, что это только лишь устойчивость в управлении. </w:t>
      </w:r>
    </w:p>
    <w:p>
      <w:pPr>
        <w:pStyle w:val="Normal"/>
        <w:rPr/>
      </w:pPr>
      <w:r>
        <w:rPr/>
        <w:t xml:space="preserve">(02:47:19) В республике Бурятия, севернее Улан-Удэ, следующий числовой ряд: </w:t>
      </w:r>
    </w:p>
    <w:p>
      <w:pPr>
        <w:pStyle w:val="Normal"/>
        <w:rPr/>
      </w:pPr>
      <w:r>
        <w:rPr/>
        <w:t xml:space="preserve">9 1 7 3 1 8 5 1 4 7. И постарайтесь делать таким образом управление, что числовой ряд – ну как бы сделав управление, часто больше не нужен. Вот кстати, не всегда нужно контролировать опять же. Сделали управление, получили результат – этого бывает достаточно. </w:t>
      </w:r>
    </w:p>
    <w:p>
      <w:pPr>
        <w:pStyle w:val="Normal"/>
        <w:rPr/>
      </w:pPr>
      <w:r>
        <w:rPr/>
        <w:t xml:space="preserve">(02:47:48) Когда мы начинаем делать управление, предположим, опять если мы берем через пространственную среду; то можно сделать не только через внешнее, как бы космическое, что ли, пространство – можно по плоскости. Например, в республике Горный Алтай можно сделать управление до Горно-Алтайска просто по плоскости прилегающих регионов. И привнести уже ситуацию нормы сюда; уже на границе иметь норму. Вот поставить ряд надо на приграничной территории. Речь идет о том, что как бы световую волну проводите сюда – и через фильтр-шлюз вот этот на границе получаете норму. Следующий уровень: 9 4 4 7 1 8 5 3 2 1 8 3 9 1 7. Постарайтесь числа разбросать по всей границе. Но это не локализация - а числа работают и туда, и сюда. То есть, это система не просто фильтрации - а система взаимодействия неких шлюзов, которые обладают как бы свойствами обработки данных; или центров обработки данных. </w:t>
      </w:r>
    </w:p>
    <w:p>
      <w:pPr>
        <w:pStyle w:val="Normal"/>
        <w:rPr/>
      </w:pPr>
      <w:r>
        <w:rPr/>
        <w:t xml:space="preserve">(02:48:52) В республике Дагестан. Севернее Махачкалы – нужно поставить управление следующего содержания. Значит, во-первых, платформа должна быть такая: серебристо, синего даже цвета. Сначала серебристого, потом синего – одновременно два цвета существует. Так же, как должны существовать одновременно два ряда. Два ряда для одного и того же управления. Первый уровень: 7 3 1 8 5 4 2 1 8, первый ряд. Второй ряд – для той же самой цели, так скажем. Цель даже я не определяю, но; во-первых, она понятна, но сейчас дело в другом. Дело в том, чтобы два ряд работали в одном направлении, в одном пространстве, в одном месте. Это как бы усиление управления в одном, что ли, ракурсе. Потому что много рядов, если их все в одном месте собрать – то усиление достаточно существенное. </w:t>
      </w:r>
    </w:p>
    <w:p>
      <w:pPr>
        <w:pStyle w:val="Normal"/>
        <w:rPr/>
      </w:pPr>
      <w:r>
        <w:rPr/>
        <w:t xml:space="preserve">(02:49:42) Второй ряд: 3 7 1 9 8 5 4 2 1 9 7. И обратите внимание, что окончательные три числа у двух рядов – это есть спектр усиления. То есть, достаточно взять, три числа повторить – получится то же самое, как повторять два длинных ряда. То есть, здесь уменьшение – это не значит уменьшение действия. В конечном итоге – мы все-таки воспитываем Дух Человека; только Дух работает. И получается, что мы можем сказать, что, если исходить из этого уровня управления – то сам ряд, он все-таки потом уже не нужен. Главное – Духовное действие, Духовное развитие. </w:t>
      </w:r>
    </w:p>
    <w:p>
      <w:pPr>
        <w:pStyle w:val="Normal"/>
        <w:rPr/>
      </w:pPr>
      <w:r>
        <w:rPr/>
        <w:t xml:space="preserve">(02:50:25) В Кабардино-Балкарии мы имеем, южнее Нальчика, следующий ряд: </w:t>
      </w:r>
    </w:p>
    <w:p>
      <w:pPr>
        <w:pStyle w:val="Normal"/>
        <w:rPr/>
      </w:pPr>
      <w:r>
        <w:rPr/>
        <w:t xml:space="preserve">7 9 1 8 3 9 1 7 4 2. Если, например, числа быстро идут, и ну как бы не фиксируются какие-то числа - не обязательно; главное то, что уже проговорены числа. То есть, работать на том, что эта информация была. То есть, используйте систему доступа к информации. </w:t>
      </w:r>
    </w:p>
    <w:p>
      <w:pPr>
        <w:pStyle w:val="Normal"/>
        <w:rPr/>
      </w:pPr>
      <w:r>
        <w:rPr/>
        <w:t xml:space="preserve">(02:50:50) Например там, в республике Калмыкия можно севернее Элисты сделать такое управление: что вот были ряды более ранние. Там есть какой-то уже наработанный участок. Раз эти ряды были – то уже управление. То есть, мы можем просто вспомнить, что какие-то ряды были, даже не визуализируя ряд. И просто проходить через это управление, потому что ряды были. И вот следующим уровнем управления является усиление известного; или усиление управления, которое уже было совершено. То есть, вы отработали какую-то технологию –она все равно существует. Не обязательно ее детализировать. У вас есть система какой-то информации. Тогда получается, что вы можете сделать следующее управление, именно таким образом: усиление управления, совершенного ранее: </w:t>
      </w:r>
    </w:p>
    <w:p>
      <w:pPr>
        <w:pStyle w:val="Normal"/>
        <w:rPr/>
      </w:pPr>
      <w:r>
        <w:rPr/>
        <w:t xml:space="preserve">9 4 2 1 7 5 3 2 1 4. Как я сказал, можно перенести в другую республику, в другой регион – добавив там 1 и 3. В свое время такая технология достаточно, в общем-то, широко применялась – в одной из систем управления. </w:t>
      </w:r>
    </w:p>
    <w:p>
      <w:pPr>
        <w:pStyle w:val="Normal"/>
        <w:rPr/>
      </w:pPr>
      <w:r>
        <w:rPr/>
        <w:t xml:space="preserve">(02:51:55) И, значит, в Карачаево-Черкессии мы можем сделать тогда такое управление. Чтобы более ранние технологии – они, например, имели место быть, так скажем, в том же уровне эффективности, так, чтобы технологии все-таки реализовались сполна. Даже независимо от того, что был более ранний период прогнозов, или там - как бы сделать более унифицированную систему управления, более универсальную. Так вот, некая такая унификация управления – это если южнее Черкесска сделать числовой ряд, который бы именно эту задачу выполнял. То, в принципе, можно использовать уже известный ваш опыт – то есть, какие-то другие ряды – и получить здесь управление. Опять же сопоставимое, или часто более эффективное. Значит, такой ряд: 7 1 3 8 5 4 2 1 8. </w:t>
      </w:r>
    </w:p>
    <w:p>
      <w:pPr>
        <w:pStyle w:val="Normal"/>
        <w:rPr/>
      </w:pPr>
      <w:r>
        <w:rPr/>
        <w:t xml:space="preserve">(02:52:57) И здесь нужно постараться сделать так, чтобы вы в управлении старались захватывать, когда видите другой регион еще, как бы внутренне - захватывать следующие регионы; если вы делает вот подряд системное управления. Именно в республике Карелия мы сделаем так: что мы, значит, то управление, которое делали ранее - как бы продлеваем в прогнозную фазу. И ставим управление по республике Карелия так, что мы делаем на информации прогнозов управление. Именно выделяем информацию прогнозов, как информацию, как свечение. Например, синеватого света, или там иногда золотистого цвета – по разному мы можем воспринять; смотря, с какой стороны смотреть. И просто на информации прогнозов ставим управление. То есть, нормируем прогноз, получается; улучшаем эту информацию. Ведь прогноз – это просто период. То есть, улучшаем эту информацию, такой будет уровень управления: 7 9 4 2 7 8 1 3 2 1 4 8. </w:t>
      </w:r>
    </w:p>
    <w:p>
      <w:pPr>
        <w:pStyle w:val="Normal"/>
        <w:rPr/>
      </w:pPr>
      <w:r>
        <w:rPr/>
        <w:t xml:space="preserve">(02:54:05) Республика Коми. Мы можем сделать управление по всей республике, и расставить как бы числа произвольно, причем в произвольном порядке. Числа следующие: </w:t>
      </w:r>
    </w:p>
    <w:p>
      <w:pPr>
        <w:pStyle w:val="Normal"/>
        <w:rPr/>
      </w:pPr>
      <w:r>
        <w:rPr/>
        <w:t xml:space="preserve">3 7 1 2 8 5 3 1 7 4 8 1 9. Обратите внимание, что, если есть ряды, которые длинные, а ими можно управлять только серединынными числовыми рядами. То есть, ряд длинный – можно взять в середине там несколько чисел, и они будут основным управлением. Не обязательно, в конце или в начале. </w:t>
      </w:r>
    </w:p>
    <w:p>
      <w:pPr>
        <w:pStyle w:val="Normal"/>
        <w:rPr/>
      </w:pPr>
      <w:r>
        <w:rPr/>
        <w:t xml:space="preserve">(02:54:40) В республике Марий-Эл необходимо так же по всей республике, ну, расписать числа, так скажем. Но в районе Йошкар-Олы желательно собрать некие центральные числа. То есть, числа произвольные, какие вам нравятся – поставьте в середину как бы, в административный центр Йошкар-Олу. Такие числа: 4 9 1 8 7 3 2 1 8 9 1. И по возможности при управлении достигайте управления сейчас, в прогнозируемый период. Мы же работаем сейчас конкретно, поэтому сразу достигайте. Включая, кстати, решение каких-то там личных, общественных, социальных задач. То есть, обобщайте работу. </w:t>
      </w:r>
    </w:p>
    <w:p>
      <w:pPr>
        <w:pStyle w:val="Normal"/>
        <w:rPr/>
      </w:pPr>
      <w:r>
        <w:rPr/>
        <w:t xml:space="preserve">(02:55:24) В Мордовской республике, значит, в северной части; в северной и в центральной частях, значит, поставьте управление так, чтобы управление было все время впереди. И как бы уровня, ну например там, какого-то импульса восприятия. То есть, ряд все время двигается от вас, так скажем; расширяется в пространстве управления. Ряд следующий: 9 3 7 5 1 9 5 7 4 2 1 8. </w:t>
      </w:r>
    </w:p>
    <w:p>
      <w:pPr>
        <w:pStyle w:val="Normal"/>
        <w:rPr/>
      </w:pPr>
      <w:r>
        <w:rPr/>
        <w:t xml:space="preserve">(02:56:02) В республике Саха (Якутия), севернее Якутска – следующий ряд: </w:t>
      </w:r>
    </w:p>
    <w:p>
      <w:pPr>
        <w:pStyle w:val="Normal"/>
        <w:rPr/>
      </w:pPr>
      <w:r>
        <w:rPr/>
        <w:t xml:space="preserve">9 1 8 5 4 1 2. И здесь, кстати, вы можете видеть, что, если мы, например, предположим, делаем управление скоростное – то не обязательно, что скорость самого события должна быть быстрой. То есть, скорость может быть сопоставим с тем, что скоростное управление событием может реализовываться в определенное, как бы более длительно время. </w:t>
      </w:r>
    </w:p>
    <w:p>
      <w:pPr>
        <w:pStyle w:val="Normal"/>
        <w:rPr/>
      </w:pPr>
      <w:r>
        <w:rPr/>
        <w:t xml:space="preserve">(02:56:36) По республике Северная Осетия, в районе Владикавказа, севернее, в 50-ти километрах; севернее Владикавказа необходимо сделать так, чтобы здесь, вот севернее, потом, значит, южнее мы можем, где-то в 150 километрах – поставить управление такого типа. Что информация, которая имеет позитивное свойство там для одного Человека, с точки зрения его нормы – была нормальной там для всех людей. И при этом мы должны уметь сделать так, чтобы реальные события не происходили. То есть, и Человек, и реальные события одновременно. То есть, сопоставимое управление. И числовой ряд следующий: </w:t>
      </w:r>
    </w:p>
    <w:p>
      <w:pPr>
        <w:pStyle w:val="Normal"/>
        <w:rPr/>
      </w:pPr>
      <w:r>
        <w:rPr/>
        <w:t xml:space="preserve">3 7 2 1 5 1. Значит, мы работаем и с Человеком, и с внешней информацией. </w:t>
      </w:r>
    </w:p>
    <w:p>
      <w:pPr>
        <w:pStyle w:val="Normal"/>
        <w:rPr/>
      </w:pPr>
      <w:r>
        <w:rPr/>
        <w:t xml:space="preserve">(02:57:24) В республике Татарстан, в северной части и в центральной части республики ставится управление: 5 1 9 3 7 5 4 2 1 8 9. </w:t>
      </w:r>
    </w:p>
    <w:p>
      <w:pPr>
        <w:pStyle w:val="Normal"/>
        <w:rPr/>
      </w:pPr>
      <w:r>
        <w:rPr/>
        <w:t xml:space="preserve">(02:57:39) С точки зрения управления можно сразу переходить на следующую, например, республику Тува. Значит, мы можем здесь сделать управление – ну например, если мы возьмем управление опять с северо-запада и на юго-запад. То есть, проведем просто линию геометрическую, быстро проведем – и сразу ставим управление: </w:t>
      </w:r>
    </w:p>
    <w:p>
      <w:pPr>
        <w:pStyle w:val="Normal"/>
        <w:rPr/>
      </w:pPr>
      <w:r>
        <w:rPr/>
        <w:t xml:space="preserve">9 4 7 1 9 3 8 5 2 8 1 4 7. </w:t>
      </w:r>
    </w:p>
    <w:p>
      <w:pPr>
        <w:pStyle w:val="Normal"/>
        <w:rPr/>
      </w:pPr>
      <w:r>
        <w:rPr/>
        <w:t xml:space="preserve">(02:58:11) В Удмуртской республике, севернее Ижевска: управление следующее: </w:t>
      </w:r>
    </w:p>
    <w:p>
      <w:pPr>
        <w:pStyle w:val="Normal"/>
        <w:rPr/>
      </w:pPr>
      <w:r>
        <w:rPr/>
        <w:t xml:space="preserve">3 7 9 8 9 4 8 1 9. И кстати, когда региональные отделения партии показывают людям эти числовые ряды – желательно часто их… Ряды можно разбивать там по три числа, например. Чтобы людям было проще с ними работать просто. </w:t>
      </w:r>
    </w:p>
    <w:p>
      <w:pPr>
        <w:pStyle w:val="Normal"/>
        <w:rPr/>
      </w:pPr>
      <w:r>
        <w:rPr/>
        <w:t xml:space="preserve">(02:58:38) И если мы опять начинаем управление, предположим, ну в геометрическом… Вот там выявлена часть управления – начинаем отсюда управление, просто по геометрии проводим через, например, республику Хакассия. Если мы там проходим, предположим, через Абакан в управлении – то это один уровень управления; если просто по территорию южнее – другой. То есть, старайтесь видеть, в каком случае выводить управление. Например, если проходит через Абакан – то управление следующее: </w:t>
      </w:r>
    </w:p>
    <w:p>
      <w:pPr>
        <w:pStyle w:val="Normal"/>
        <w:rPr/>
      </w:pPr>
      <w:r>
        <w:rPr/>
        <w:t xml:space="preserve">9 4 7 9 8 1 3 2 1 8 9 8 1 7 4. Главное – Духовный статус управления: управление Душой, Духом, Сознанием. То есть, умение интегрировать управление; умение видеть, как, например, вы воспринимаете, ну предположим, управление, идущее от свечения там, от физического тела. </w:t>
      </w:r>
    </w:p>
    <w:p>
      <w:pPr>
        <w:pStyle w:val="Normal"/>
        <w:rPr/>
      </w:pPr>
      <w:r>
        <w:rPr/>
        <w:t xml:space="preserve">(02:59:34) По Чечено-Ингушской республике. Здесь получается, мы должны, во-первых, сделать управление, интегрирующее, значит, ну скажем, опыт как бы пространственного управления. То есть, мы должны уметь распространять структуру управления таким образом, что сделанное управление здесь, в пространстве, именно распространяется практически мгновенно – ну как бы сразу – с точки зрения нормирования всех ситуаций. И делается на юге, значит, территории. Следующий уровень управления: </w:t>
      </w:r>
    </w:p>
    <w:p>
      <w:pPr>
        <w:pStyle w:val="Normal"/>
        <w:rPr/>
      </w:pPr>
      <w:r>
        <w:rPr/>
        <w:t xml:space="preserve">7 3 8 5 1 4 2 7 1 9 4 5. Иногда ряды удлиняются. С точки зрения управления - это ну фактически, мы имеем по логике такой уровень действия, что при удлинении рядов иногда надо выделять часто даже разрывные числа. То есть, первые там три числа ряда; потом можно какой-то разрыв; потом следующий там, пятое число, и так далее. То есть, умение ускорять действие ряда за счет того, что вы не все подряд даже числа можете произносить. </w:t>
      </w:r>
    </w:p>
    <w:p>
      <w:pPr>
        <w:pStyle w:val="Normal"/>
        <w:rPr/>
      </w:pPr>
      <w:r>
        <w:rPr/>
        <w:t xml:space="preserve">(03:00:46) По Чувашской республике управление следующее: 7 1 3 8 5 9 4 2 1. Это уже окончательный уровень управления: 7 9 5 4 3 7. То есть вот, когда, когда начинается именно понятие «первичный уровень» - то есть, мы набираем скорость управления; потом мы должны как бы управление оканчивать. То есть, например, окончательное управление – это ставится некая точка в управлении. </w:t>
      </w:r>
    </w:p>
    <w:p>
      <w:pPr>
        <w:pStyle w:val="Normal"/>
        <w:rPr/>
      </w:pPr>
      <w:r>
        <w:rPr/>
        <w:t xml:space="preserve">(03:01:19) То есть, мы завершили управление как бы в региональных системах. И получается, что здесь окончательная точка должна синхронизироваться с тем, что ряд управления… То есть, вы хотите управлять по всем субъектам Федерации – вы провели управление, потом уже, когда, ну тот субъект, который относится к тому субъекту, который последний в списке – вы все-таки ряд разделяете на начальное действие; и четко оконченное действие. То есть, вы должны четко увидеть, что вы проуправляли по всем субъектам Федерации; и при этом при всем вы завершили работу. </w:t>
      </w:r>
    </w:p>
    <w:p>
      <w:pPr>
        <w:pStyle w:val="Normal"/>
        <w:rPr/>
      </w:pPr>
      <w:r>
        <w:rPr/>
        <w:t xml:space="preserve">(03:01:59) Вот мы сейчас проработали, сделали работу на следующий период. Конечно, можно охватить сразу же, пролонгировать сразу на следующий год там, десятилетие, и так далее. Но ответственной частью будет являться именно этот период. Поэтому желательно поработать как можно больше. Это достаточно ответственный период. И я считаю, что любая помощь, которая будет нужна – там, например, с моей стороны; со стороны региональных отделений партии ДРУГГ, там, центрального штаба партии ДРУГГ – то есть, стараться обязательно ставить в курс дела, спрашивать там, задавать вопросы. И решать как можно более быстро ту ситуацию – которую, например, можно было бы; ну как, которую можно быстро выровнять. То есть, стараться работать более динамично. (03:02:46) </w:t>
      </w:r>
    </w:p>
    <w:p>
      <w:pPr>
        <w:pStyle w:val="Normal"/>
        <w:rPr/>
      </w:pPr>
      <w:r>
        <w:rPr/>
      </w:r>
    </w:p>
    <w:p>
      <w:pPr>
        <w:pStyle w:val="Normal"/>
        <w:rPr>
          <w:i/>
          <w:i/>
          <w:iCs/>
        </w:rPr>
      </w:pPr>
      <w:r>
        <w:rPr>
          <w:i/>
          <w:iCs/>
        </w:rPr>
        <w:t>Текст подготовлен в соответствии с восприятием Светланы Копышевой</w:t>
      </w:r>
    </w:p>
    <w:sectPr>
      <w:footerReference w:type="default" r:id="rId2"/>
      <w:type w:val="nextPage"/>
      <w:pgSz w:w="11906" w:h="16838"/>
      <w:pgMar w:left="720" w:right="56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46:00Z</dcterms:created>
  <dc:creator>FVM</dc:creator>
  <dc:description/>
  <dc:language>en-US</dc:language>
  <cp:lastModifiedBy>FVM</cp:lastModifiedBy>
  <dcterms:modified xsi:type="dcterms:W3CDTF">2005-11-04T08:50:00Z</dcterms:modified>
  <cp:revision>5</cp:revision>
  <dc:subject/>
  <dc:title>120 Учение о Боге</dc:title>
</cp:coreProperties>
</file>