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12-й Учредительный съезд партии ДРУГГ (17.03.2006)</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Материалы 12-го Учредительного съезда </w:t>
      </w:r>
    </w:p>
    <w:p>
      <w:pPr>
        <w:pStyle w:val="Normal"/>
        <w:rPr>
          <w:rFonts w:ascii="Arial" w:hAnsi="Arial" w:cs="Arial"/>
        </w:rPr>
      </w:pPr>
      <w:r>
        <w:rPr>
          <w:rFonts w:cs="Arial" w:ascii="Arial" w:hAnsi="Arial"/>
        </w:rPr>
        <w:t xml:space="preserve">политической партии ДРУГГ </w:t>
      </w:r>
    </w:p>
    <w:p>
      <w:pPr>
        <w:pStyle w:val="Normal"/>
        <w:rPr>
          <w:rFonts w:ascii="Arial" w:hAnsi="Arial" w:cs="Arial"/>
        </w:rPr>
      </w:pPr>
      <w:r>
        <w:rPr>
          <w:rFonts w:cs="Arial" w:ascii="Arial" w:hAnsi="Arial"/>
        </w:rPr>
        <w:t xml:space="preserve">Москва, конференц-зал гостиницы «Узкое», 17.03.2006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10430" w:leader="dot"/>
            </w:tabs>
            <w:rPr>
              <w:lang w:val="en-US"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130895579">
            <w:r>
              <w:rPr>
                <w:rStyle w:val="IndexLink"/>
                <w:rFonts w:cs="Arial"/>
                <w:szCs w:val="28"/>
                <w:lang w:val="en-US" w:eastAsia="en-US"/>
              </w:rPr>
              <w:t>Часть1.</w:t>
            </w:r>
            <w:r>
              <w:rPr>
                <w:rStyle w:val="IndexLink"/>
                <w:rFonts w:cs="Arial"/>
                <w:lang w:val="en-US" w:eastAsia="en-US"/>
              </w:rPr>
              <w:tab/>
              <w:t>1</w:t>
            </w:r>
          </w:hyperlink>
        </w:p>
        <w:p>
          <w:pPr>
            <w:pStyle w:val="Contents1"/>
            <w:tabs>
              <w:tab w:val="clear" w:pos="708"/>
              <w:tab w:val="right" w:pos="10430" w:leader="dot"/>
            </w:tabs>
            <w:rPr>
              <w:lang w:val="en-US" w:eastAsia="en-US"/>
            </w:rPr>
          </w:pPr>
          <w:hyperlink w:anchor="__RefHeading___Toc130895580">
            <w:r>
              <w:rPr>
                <w:rStyle w:val="IndexLink"/>
                <w:szCs w:val="28"/>
                <w:lang w:val="en-US" w:eastAsia="en-US"/>
              </w:rPr>
              <w:t>Часть 2</w:t>
            </w:r>
            <w:r>
              <w:rPr>
                <w:rStyle w:val="IndexLink"/>
                <w:lang w:val="en-US" w:eastAsia="en-US"/>
              </w:rPr>
              <w:tab/>
              <w:t>8</w:t>
            </w:r>
          </w:hyperlink>
        </w:p>
        <w:p>
          <w:pPr>
            <w:pStyle w:val="Contents1"/>
            <w:tabs>
              <w:tab w:val="clear" w:pos="708"/>
              <w:tab w:val="right" w:pos="10430" w:leader="dot"/>
            </w:tabs>
            <w:rPr>
              <w:lang w:val="en-US" w:eastAsia="en-US"/>
            </w:rPr>
          </w:pPr>
          <w:hyperlink w:anchor="__RefHeading___Toc130895581">
            <w:r>
              <w:rPr>
                <w:rStyle w:val="IndexLink"/>
                <w:szCs w:val="28"/>
                <w:lang w:val="en-US" w:eastAsia="en-US"/>
              </w:rPr>
              <w:t>Часть 3</w:t>
            </w:r>
            <w:r>
              <w:rPr>
                <w:rStyle w:val="IndexLink"/>
                <w:lang w:val="en-US" w:eastAsia="en-US"/>
              </w:rPr>
              <w:tab/>
              <w:t>16</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Heading1"/>
        <w:rPr/>
      </w:pPr>
      <w:bookmarkStart w:id="0" w:name="__RefHeading___Toc130895579"/>
      <w:bookmarkEnd w:id="0"/>
      <w:r>
        <w:rPr/>
        <w:t>Часть1.</w:t>
      </w:r>
    </w:p>
    <w:p>
      <w:pPr>
        <w:pStyle w:val="Normal"/>
        <w:rPr>
          <w:rFonts w:ascii="Arial" w:hAnsi="Arial" w:cs="Arial"/>
        </w:rPr>
      </w:pPr>
      <w:r>
        <w:rPr>
          <w:rFonts w:cs="Arial" w:ascii="Arial" w:hAnsi="Arial"/>
        </w:rPr>
        <w:t xml:space="preserve">(Звучит гимн партии ДРУГГ – прим. С.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РАБОВОЙ Григорий Петро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0:00) Спасибо. Поздравляю вас с 12-м съездом политической партии ДРУГГ, и который перерос естественным образом в Учредительный съезд. В связи с этим сейчас организационная часть; пожалуйста, располагайтесь. В соответствии с Федеральным законом о партиях, нужно проголосовать за создание политической партии ДРУГГ, поэтому я ставлю вопрос на голосование. Кто за то, чтобы создать политическую партию с названием «ДРУГГ», две буквы «Г» в конце слова? Кто против? Единогласно. Александр Сергеевич, пожалуйста, смотрите тоже, кто голосовал.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0:44) Значит, второй вопрос – о создании региональных отделений политической партии ДРУГГ. По Федеральному закону о партиях, необходимо в более чем в половине субъектов Федерации создать региональные отделения; и у нас на текущее время действуют в 72-х субъектах Федерации региональные руководители. При всем при этом здесь присутствуют более половины представителей; то есть, более половины руководителей субъектов Федерации. Поэтому сейчас съезд является полномочным принимать решения, и я сейчас ставлю вопрос на голосование о том, чтобы создать региональные отделения субъектов Федерации. То есть, кто за то, чтобы создать в более чем в половине субъектов Федерации, Российской Федерации, региональные отделения? Кто против? Такой формальный вопрос, но со времен комсомольского времени вот этот вопрос все время задавался, я поэтому вас, задаю до сих пор, значи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1:48) Значит, следующий вопрос: кто за то, чтобы принять программу партии ДРУГГ? Кто против? Значит, когда я молчу – это значит, что я смотрю, что единогласно голосует зал; Александр Сергеевич, вы тоже, да, контролируйте; Борис Яковлевич. Это в протокольной части будет, в решении просто съезда вписано, поэтому здесь надо быть просто корректным, внимательным. Значит, следующий вопрос, это кто за то, чтобы принять Устав партии ДРУГГ? Кто против? Кто за то, чтобы принять и утвердить гимн партии ДРУГГ? Кто проти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2:36) Сейчас Александр Сергеевич представит, кто у нас в субъектах Федерации работает, в принципе в виде короткой справки. Потому что к каждому решению будет приложено, ну в виде списочного состава приложение; поэтому в принципе, здесь вопрос будет состоять в том, что мы должны проголосовать за, еще по Федеральному закону, за управление партии. И в связи с этим я предлагаю в качестве, значит, такого органа как Верховный Совет партии - избрать такую систему, что в Верховный Совет будут входить все руководители региональных отделений. Тогда получится, что это будет ну как большое производственное совещание по стране, да? Вот поэтому я предлагаю включить в Верховный Совет всех руководителей региональных отделений. То есть, я ставлю на голосование. Кто против? Значит, теперь; то есть, единоглас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3:40) Сейчас; Александр Сергеевич, вы представьте, пожалуйста: еще есть такой орган как Генеральный Совет, который более оперативное управление осуществлять будет. И члены Центральной ревизионной комиссии еще будут, Центральной счетно-ревизионной комиссии. Поэтому сейчас вот Александр Сергеевич представит тех людей, с которыми лично я знаком; и поэтому кто был представлен как действующий активный сотрудник и в региона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ы, кстати, подходили из тех соображений, что местожительство не имеет никакого значения; и поэтому как бы вот формирование членов, например, управления происходило таким образом, что в большей степени рассматривались уже управленческие контексты людей; то есть, кто как управляет. И вот на данное время, например, мы считаем, что целесообразней; то есть, это и моя рекомендация; я просто скажу, как шел что ли уровень предложений вот в этот уровень, уровень участников Генерального Совета. Что рассматривалась концепция управления, связанная с текущим временем, и по результатам предшествующей практики управления вот ну по итогом, скажем так, 12-ти съездов вот. Поэтому здесь, в общем-то, в большей степени изложен практический опыт каждого из участников. Пожалуйста, Александр Сергее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ДЮТИН Александр Сергее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5:06) Добрый день, дорогие друзья. Я вас поздравляю с Учредительным съездом Российской политической партии ДРУГГ. Короткая справка: сейчас здесь в зале представлено: всего в России 7 Федеральных округов. Из 89-ти субъектов Российской Федерации здесь в зале представлено 73 региональных отделения партии. По Центральному федеральному округу – 16 областей, краев и автономных республик. По Северо-Западному - 11 областей и краев; по Южному – 9 краев, областей и автономных областей; по Приволжскому федеральному округу – 14 краев, областей и республик; по Уральскому федеральному округу – 6 областей и автономных округов; по Сибирскому федеральному округу – 9 краев, областей и республик; по Дальневосточному федеральному округу – 8 краев, областей и автономных облас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6:08) Всего в зале находятся представители 73-х субъектов Федерации. Таким образом, съезд полномочен принять решение о создании партии. Предлагается решение Учредительного съезда политической партии ДРУГГ. Пункт первый: избрать председателем партии ДРУГГ Грабового Григория Петровича. Я прошу проголосовать: кто за? Против? Воздержавшиеся? Тогда поздравим Григория Петровича с избранием председателем партии ДРУГ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7:15) Дорогие друзья, я хотел сказать причины такого скоростного; не скоростного, а быстрого начала съезда. Связано это с тем, что 2 дня назад поступила информация о том, что готовилось задержание Георгия Станиславовича Рыжакова и Григория Петровича Грабового, дабы не дать состояться съезду. И все равно съезд состоялся, мы дальше пойдем; и состоится, и будет работать, мы будем работать дальше. Поэтому предлагается следующий пункт решения, о чем сказал Григория Петрович. Значит, связано это задержание с тем, что состоялся прогноз по ядерной безопасности Григория Петровича в сентябре, и это вызвало соответствующую реакцию. Поэтому Георгий Станиславович сейчас не присутствует на съезде, но будет немножечко попозже. А пока я продолжу по пунктам решения нашего съезда. </w:t>
      </w:r>
    </w:p>
    <w:p>
      <w:pPr>
        <w:pStyle w:val="Normal"/>
        <w:rPr>
          <w:rFonts w:ascii="Arial" w:hAnsi="Arial" w:cs="Arial"/>
        </w:rPr>
      </w:pPr>
      <w:r>
        <w:rPr>
          <w:rFonts w:cs="Arial" w:ascii="Arial" w:hAnsi="Arial"/>
        </w:rPr>
        <w:t xml:space="preserve">Грабовой Г.П.: Ну, уже задержание не так, Александр Сергеевич; уже поздно прост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08:30) Вадютин А.С.: Уже поздно, решение нами с вами принято. Пункт второй: избрать членов Генерального Совета в следующем составе: </w:t>
      </w:r>
    </w:p>
    <w:p>
      <w:pPr>
        <w:pStyle w:val="Normal"/>
        <w:rPr>
          <w:rFonts w:ascii="Arial" w:hAnsi="Arial" w:cs="Arial"/>
        </w:rPr>
      </w:pPr>
      <w:r>
        <w:rPr>
          <w:rFonts w:cs="Arial" w:ascii="Arial" w:hAnsi="Arial"/>
        </w:rPr>
        <w:t xml:space="preserve">- Бурневская Нина Федоровна; </w:t>
      </w:r>
    </w:p>
    <w:p>
      <w:pPr>
        <w:pStyle w:val="Normal"/>
        <w:rPr>
          <w:rFonts w:ascii="Arial" w:hAnsi="Arial" w:cs="Arial"/>
        </w:rPr>
      </w:pPr>
      <w:r>
        <w:rPr>
          <w:rFonts w:cs="Arial" w:ascii="Arial" w:hAnsi="Arial"/>
        </w:rPr>
        <w:t xml:space="preserve">- Вадютин Александр Сергеевич; </w:t>
      </w:r>
    </w:p>
    <w:p>
      <w:pPr>
        <w:pStyle w:val="Normal"/>
        <w:rPr>
          <w:rFonts w:ascii="Arial" w:hAnsi="Arial" w:cs="Arial"/>
        </w:rPr>
      </w:pPr>
      <w:r>
        <w:rPr>
          <w:rFonts w:cs="Arial" w:ascii="Arial" w:hAnsi="Arial"/>
        </w:rPr>
        <w:t xml:space="preserve">- Богданов Борис Яковлевич; </w:t>
      </w:r>
    </w:p>
    <w:p>
      <w:pPr>
        <w:pStyle w:val="Normal"/>
        <w:rPr>
          <w:rFonts w:ascii="Arial" w:hAnsi="Arial" w:cs="Arial"/>
        </w:rPr>
      </w:pPr>
      <w:r>
        <w:rPr>
          <w:rFonts w:cs="Arial" w:ascii="Arial" w:hAnsi="Arial"/>
        </w:rPr>
        <w:t xml:space="preserve">- Карева Надежда Павловна; </w:t>
      </w:r>
    </w:p>
    <w:p>
      <w:pPr>
        <w:pStyle w:val="Normal"/>
        <w:rPr>
          <w:rFonts w:ascii="Arial" w:hAnsi="Arial" w:cs="Arial"/>
        </w:rPr>
      </w:pPr>
      <w:r>
        <w:rPr>
          <w:rFonts w:cs="Arial" w:ascii="Arial" w:hAnsi="Arial"/>
        </w:rPr>
        <w:t xml:space="preserve">- Елизова Надежда Андреевна; Шевцова Людмила; ой прошу прощения – </w:t>
      </w:r>
    </w:p>
    <w:p>
      <w:pPr>
        <w:pStyle w:val="Normal"/>
        <w:rPr>
          <w:rFonts w:ascii="Arial" w:hAnsi="Arial" w:cs="Arial"/>
        </w:rPr>
      </w:pPr>
      <w:r>
        <w:rPr>
          <w:rFonts w:cs="Arial" w:ascii="Arial" w:hAnsi="Arial"/>
        </w:rPr>
        <w:t xml:space="preserve">- Чибисова Людмила Викторовна; </w:t>
      </w:r>
    </w:p>
    <w:p>
      <w:pPr>
        <w:pStyle w:val="Normal"/>
        <w:rPr>
          <w:rFonts w:ascii="Arial" w:hAnsi="Arial" w:cs="Arial"/>
        </w:rPr>
      </w:pPr>
      <w:r>
        <w:rPr>
          <w:rFonts w:cs="Arial" w:ascii="Arial" w:hAnsi="Arial"/>
        </w:rPr>
        <w:t xml:space="preserve">- Шанько Инна Станиславо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Швыркова Алевтина Ефимовна; </w:t>
      </w:r>
    </w:p>
    <w:p>
      <w:pPr>
        <w:pStyle w:val="Normal"/>
        <w:rPr>
          <w:rFonts w:ascii="Arial" w:hAnsi="Arial" w:cs="Arial"/>
        </w:rPr>
      </w:pPr>
      <w:r>
        <w:rPr>
          <w:rFonts w:cs="Arial" w:ascii="Arial" w:hAnsi="Arial"/>
        </w:rPr>
        <w:t xml:space="preserve">- Воронин Виктор Иванович; </w:t>
      </w:r>
    </w:p>
    <w:p>
      <w:pPr>
        <w:pStyle w:val="Normal"/>
        <w:rPr>
          <w:rFonts w:ascii="Arial" w:hAnsi="Arial" w:cs="Arial"/>
        </w:rPr>
      </w:pPr>
      <w:r>
        <w:rPr>
          <w:rFonts w:cs="Arial" w:ascii="Arial" w:hAnsi="Arial"/>
        </w:rPr>
        <w:t xml:space="preserve">- Трунова Антонина Николаевна; </w:t>
      </w:r>
    </w:p>
    <w:p>
      <w:pPr>
        <w:pStyle w:val="Normal"/>
        <w:rPr>
          <w:rFonts w:ascii="Arial" w:hAnsi="Arial" w:cs="Arial"/>
        </w:rPr>
      </w:pPr>
      <w:r>
        <w:rPr>
          <w:rFonts w:cs="Arial" w:ascii="Arial" w:hAnsi="Arial"/>
        </w:rPr>
        <w:t xml:space="preserve">- Дулькин Виталий Михайлович; </w:t>
      </w:r>
    </w:p>
    <w:p>
      <w:pPr>
        <w:pStyle w:val="Normal"/>
        <w:rPr>
          <w:rFonts w:ascii="Arial" w:hAnsi="Arial" w:cs="Arial"/>
        </w:rPr>
      </w:pPr>
      <w:r>
        <w:rPr>
          <w:rFonts w:cs="Arial" w:ascii="Arial" w:hAnsi="Arial"/>
        </w:rPr>
        <w:t xml:space="preserve">- Качанкин Василий Васильевич; </w:t>
      </w:r>
    </w:p>
    <w:p>
      <w:pPr>
        <w:pStyle w:val="Normal"/>
        <w:rPr>
          <w:rFonts w:ascii="Arial" w:hAnsi="Arial" w:cs="Arial"/>
        </w:rPr>
      </w:pPr>
      <w:r>
        <w:rPr>
          <w:rFonts w:cs="Arial" w:ascii="Arial" w:hAnsi="Arial"/>
        </w:rPr>
        <w:t xml:space="preserve">- Сунцева Лидия Владимировна; </w:t>
      </w:r>
    </w:p>
    <w:p>
      <w:pPr>
        <w:pStyle w:val="Normal"/>
        <w:rPr>
          <w:rFonts w:ascii="Arial" w:hAnsi="Arial" w:cs="Arial"/>
        </w:rPr>
      </w:pPr>
      <w:r>
        <w:rPr>
          <w:rFonts w:cs="Arial" w:ascii="Arial" w:hAnsi="Arial"/>
        </w:rPr>
        <w:t xml:space="preserve">- Афанасова Галина Владимировна; </w:t>
      </w:r>
    </w:p>
    <w:p>
      <w:pPr>
        <w:pStyle w:val="Normal"/>
        <w:rPr>
          <w:rFonts w:ascii="Arial" w:hAnsi="Arial" w:cs="Arial"/>
        </w:rPr>
      </w:pPr>
      <w:r>
        <w:rPr>
          <w:rFonts w:cs="Arial" w:ascii="Arial" w:hAnsi="Arial"/>
        </w:rPr>
        <w:t xml:space="preserve">- Стрижак Марина Григорьевна; </w:t>
      </w:r>
    </w:p>
    <w:p>
      <w:pPr>
        <w:pStyle w:val="Normal"/>
        <w:rPr>
          <w:rFonts w:ascii="Arial" w:hAnsi="Arial" w:cs="Arial"/>
        </w:rPr>
      </w:pPr>
      <w:r>
        <w:rPr>
          <w:rFonts w:cs="Arial" w:ascii="Arial" w:hAnsi="Arial"/>
        </w:rPr>
        <w:t xml:space="preserve">- Дубровин Александр Юрьевич; </w:t>
      </w:r>
    </w:p>
    <w:p>
      <w:pPr>
        <w:pStyle w:val="Normal"/>
        <w:rPr>
          <w:rFonts w:ascii="Arial" w:hAnsi="Arial" w:cs="Arial"/>
        </w:rPr>
      </w:pPr>
      <w:r>
        <w:rPr>
          <w:rFonts w:cs="Arial" w:ascii="Arial" w:hAnsi="Arial"/>
        </w:rPr>
        <w:t xml:space="preserve">- Касаткина Ольга; ой, Елена Михеевна, Михиевна; </w:t>
      </w:r>
    </w:p>
    <w:p>
      <w:pPr>
        <w:pStyle w:val="Normal"/>
        <w:rPr>
          <w:rFonts w:ascii="Arial" w:hAnsi="Arial" w:cs="Arial"/>
        </w:rPr>
      </w:pPr>
      <w:r>
        <w:rPr>
          <w:rFonts w:cs="Arial" w:ascii="Arial" w:hAnsi="Arial"/>
        </w:rPr>
        <w:t xml:space="preserve">- Чеботарь Лаура Васгеновна, я прошу прощения; </w:t>
      </w:r>
    </w:p>
    <w:p>
      <w:pPr>
        <w:pStyle w:val="Normal"/>
        <w:rPr>
          <w:rFonts w:ascii="Arial" w:hAnsi="Arial" w:cs="Arial"/>
        </w:rPr>
      </w:pPr>
      <w:r>
        <w:rPr>
          <w:rFonts w:cs="Arial" w:ascii="Arial" w:hAnsi="Arial"/>
        </w:rPr>
        <w:t xml:space="preserve">- Тимофеева Тамара Николаевна; </w:t>
      </w:r>
    </w:p>
    <w:p>
      <w:pPr>
        <w:pStyle w:val="Normal"/>
        <w:rPr>
          <w:rFonts w:ascii="Arial" w:hAnsi="Arial" w:cs="Arial"/>
        </w:rPr>
      </w:pPr>
      <w:r>
        <w:rPr>
          <w:rFonts w:cs="Arial" w:ascii="Arial" w:hAnsi="Arial"/>
        </w:rPr>
        <w:t xml:space="preserve">- Мезенцева Галина Владимировна; </w:t>
      </w:r>
    </w:p>
    <w:p>
      <w:pPr>
        <w:pStyle w:val="Normal"/>
        <w:rPr>
          <w:rFonts w:ascii="Arial" w:hAnsi="Arial" w:cs="Arial"/>
        </w:rPr>
      </w:pPr>
      <w:r>
        <w:rPr>
          <w:rFonts w:cs="Arial" w:ascii="Arial" w:hAnsi="Arial"/>
        </w:rPr>
        <w:t xml:space="preserve">- Риссель Нора Михайловна; </w:t>
      </w:r>
    </w:p>
    <w:p>
      <w:pPr>
        <w:pStyle w:val="Normal"/>
        <w:rPr>
          <w:rFonts w:ascii="Arial" w:hAnsi="Arial" w:cs="Arial"/>
        </w:rPr>
      </w:pPr>
      <w:r>
        <w:rPr>
          <w:rFonts w:cs="Arial" w:ascii="Arial" w:hAnsi="Arial"/>
        </w:rPr>
        <w:t xml:space="preserve">- Юшин Борис Яковлевич. </w:t>
      </w:r>
    </w:p>
    <w:p>
      <w:pPr>
        <w:pStyle w:val="Normal"/>
        <w:rPr>
          <w:rFonts w:ascii="Arial" w:hAnsi="Arial" w:cs="Arial"/>
        </w:rPr>
      </w:pPr>
      <w:r>
        <w:rPr>
          <w:rFonts w:cs="Arial" w:ascii="Arial" w:hAnsi="Arial"/>
        </w:rPr>
        <w:t xml:space="preserve">(в связи с отсутствием точных данных на момент создания текста, ФИО приведены в соответствии с восприятием со звуковым – прим. С.К.) </w:t>
      </w:r>
    </w:p>
    <w:p>
      <w:pPr>
        <w:pStyle w:val="Normal"/>
        <w:rPr>
          <w:rFonts w:ascii="Arial" w:hAnsi="Arial" w:cs="Arial"/>
        </w:rPr>
      </w:pPr>
      <w:r>
        <w:rPr>
          <w:rFonts w:cs="Arial" w:ascii="Arial" w:hAnsi="Arial"/>
        </w:rPr>
        <w:t xml:space="preserve">Будем голосовать сразу? Кто за то, чтобы избрать названны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олос из зала): Давайте по одному. </w:t>
      </w:r>
    </w:p>
    <w:p>
      <w:pPr>
        <w:pStyle w:val="Normal"/>
        <w:rPr>
          <w:rFonts w:ascii="Arial" w:hAnsi="Arial" w:cs="Arial"/>
        </w:rPr>
      </w:pPr>
      <w:r>
        <w:rPr>
          <w:rFonts w:cs="Arial" w:ascii="Arial" w:hAnsi="Arial"/>
        </w:rPr>
        <w:t xml:space="preserve">(Голоса из зала): Списком. </w:t>
      </w:r>
    </w:p>
    <w:p>
      <w:pPr>
        <w:pStyle w:val="Normal"/>
        <w:rPr>
          <w:rFonts w:ascii="Arial" w:hAnsi="Arial" w:cs="Arial"/>
        </w:rPr>
      </w:pPr>
      <w:r>
        <w:rPr>
          <w:rFonts w:cs="Arial" w:ascii="Arial" w:hAnsi="Arial"/>
        </w:rPr>
        <w:t xml:space="preserve">Вадютин А.С.: Так, есть предложение тогда просто: как; списком; предложение есть списком голосовать. Кто за то, чтобы голосовать списком, прошу. Так, кто против? Один, два, три, четыре, пять. </w:t>
      </w:r>
    </w:p>
    <w:p>
      <w:pPr>
        <w:pStyle w:val="Normal"/>
        <w:rPr>
          <w:rFonts w:ascii="Arial" w:hAnsi="Arial" w:cs="Arial"/>
        </w:rPr>
      </w:pPr>
      <w:r>
        <w:rPr>
          <w:rFonts w:cs="Arial" w:ascii="Arial" w:hAnsi="Arial"/>
        </w:rPr>
        <w:t xml:space="preserve">Грабовой Г.П...: По Федеральному закону, я сейчас поясню: по Федеральному закону, можно голосовать большинством голосов, поэтому; то есть можно ставить на голосование, и все. </w:t>
      </w:r>
    </w:p>
    <w:p>
      <w:pPr>
        <w:pStyle w:val="Normal"/>
        <w:rPr>
          <w:rFonts w:ascii="Arial" w:hAnsi="Arial" w:cs="Arial"/>
        </w:rPr>
      </w:pPr>
      <w:r>
        <w:rPr>
          <w:rFonts w:cs="Arial" w:ascii="Arial" w:hAnsi="Arial"/>
        </w:rPr>
        <w:t xml:space="preserve">Вадютин А.С.: Пожалуйста, кто за то, чтобы избрать названных членов партии ДРУГГ – членами Генерального Совета партии? Прошу голосовать. Кто против? Раз, два; два, три, еще; три против. Зафиксировали, та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1:25) Третий пункт повестки дня, решения Учредительного съезда: об избрании членов Центральной контрольно-ревизионной комиссии. Предлагаются следующие кандидатуры: </w:t>
      </w:r>
    </w:p>
    <w:p>
      <w:pPr>
        <w:pStyle w:val="Normal"/>
        <w:rPr>
          <w:rFonts w:ascii="Arial" w:hAnsi="Arial" w:cs="Arial"/>
        </w:rPr>
      </w:pPr>
      <w:r>
        <w:rPr>
          <w:rFonts w:cs="Arial" w:ascii="Arial" w:hAnsi="Arial"/>
        </w:rPr>
        <w:t xml:space="preserve">- Ефименко Маргарита Васильевна; </w:t>
      </w:r>
    </w:p>
    <w:p>
      <w:pPr>
        <w:pStyle w:val="Normal"/>
        <w:rPr>
          <w:rFonts w:ascii="Arial" w:hAnsi="Arial" w:cs="Arial"/>
        </w:rPr>
      </w:pPr>
      <w:r>
        <w:rPr>
          <w:rFonts w:cs="Arial" w:ascii="Arial" w:hAnsi="Arial"/>
        </w:rPr>
        <w:t xml:space="preserve">- Дворников Виктор Миронович; </w:t>
      </w:r>
    </w:p>
    <w:p>
      <w:pPr>
        <w:pStyle w:val="Normal"/>
        <w:rPr>
          <w:rFonts w:ascii="Arial" w:hAnsi="Arial" w:cs="Arial"/>
        </w:rPr>
      </w:pPr>
      <w:r>
        <w:rPr>
          <w:rFonts w:cs="Arial" w:ascii="Arial" w:hAnsi="Arial"/>
        </w:rPr>
        <w:t xml:space="preserve">- Рыжаков Георгий Станиславович; </w:t>
      </w:r>
    </w:p>
    <w:p>
      <w:pPr>
        <w:pStyle w:val="Normal"/>
        <w:rPr>
          <w:rFonts w:ascii="Arial" w:hAnsi="Arial" w:cs="Arial"/>
        </w:rPr>
      </w:pPr>
      <w:r>
        <w:rPr>
          <w:rFonts w:cs="Arial" w:ascii="Arial" w:hAnsi="Arial"/>
        </w:rPr>
        <w:t xml:space="preserve">- Бушмелева Ирина Витальевна; Валерьевна, прошу прощения, Валерьевна. </w:t>
      </w:r>
    </w:p>
    <w:p>
      <w:pPr>
        <w:pStyle w:val="Normal"/>
        <w:rPr>
          <w:rFonts w:ascii="Arial" w:hAnsi="Arial" w:cs="Arial"/>
        </w:rPr>
      </w:pPr>
      <w:r>
        <w:rPr>
          <w:rFonts w:cs="Arial" w:ascii="Arial" w:hAnsi="Arial"/>
        </w:rPr>
        <w:t xml:space="preserve">Кто за то, чтобы; списком или же поименно? Списком. Кто за то, чтобы избрать следующих кандидатов членами Центральной контрольно-ревизионной комиссии, прошу голосовать. Против? Воздержавшихся нет. Спасибо. Таким образом, руководящие органы политической партии ДРУГГ созданы и утверждены Учредительным съездом. Спасиб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РАБОВОЙ Григорий Петро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2:41) Спасибо большое. Я бы хотел отметить, что сейчас мы фактически закончили вот сейчас работу, именно часть, организационную часть Учредительного съезда. То есть, с этого момента организационный комитет расформировывается; я бы хотел пригласить членов, как обычно, организационного комитета сюда. По Федеральному закону, сейчас управление переходит уже к управляющему составу партии. И на этом вот мы зафиксируем ситуацию, что Учредительный съезд состоял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3:07) Сейчас дальше по ситуации будет просто идти; ну вот я, как обычно дам коротко, небольшую информацию по проделанной работе и прогнозную часть. А потом будет в общем-то организационная часть, которая будет состоять может быть в большей степени в виде практической работы: что нужно сейчас сделать для того, чтобы численность партии соответствовала федеральному уровню; то есть, минимум 50 тысяч человек с телефонами. И мы, я думаю, в большей степени проговорим вот эту часть, и проуправляем именно в этом контекс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3:423) Значит, я бы хотел просто сказать по итогам работы организационного комитета. На мой взгляд, все-таки у нас достаточно хороший опыт управленческий создался в условиях ну различных, да: социальных там, СМИ и так далее; и вообще в ситуационных. По итогам я могу сказать, что очень хорошо работают телефоны оперативной помощи населению, при этом хорошие результаты, которые практически мгновенно передаются людям в виде знаний. То есть, основная работа проходит очень активно. К тому же, ну как известно, прошли, предположим, совпадения; что удалось сделать, да, в области профилактики, например там, по прогнозу по Нальчику. Потому что были введены войска, и нашли все-таки, как я понял, были вот эти объективные данные в виде объективных систем: там например, фугас не взорвался, были введены войска. То есть, реализация прогноза привела к минимизации, предположим, да, по Нальчи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4:40) По Амуру мы поставили систему управления в виде оптических уровней в соответствии с прибором «Способ предотвращения катастроф и устройство для его осуществления». Хотя я считаю, основная система управления была сделана; я ездил 30 ноября туда, и там, в общем, была работа в зале. Я считаю, основная работа все-таки проведена была людьми. И учитывая, что это была прогнозируемая фаза, так как это было и на съезде, дана информация перед этим выбросом; и уже 30-го, когда; именно первый день, когда были должны отключить воду – ее все-таки не отключили. То есть, произошла такая, я просто экскурсом немножко повторяюсь, я уже об этом говорил – что произошла как бы нелогическая ситуация на логическом уровне управления что ли: что загрязненная фаза, которая должна была обязательно в виде определенной концентрации дойти – она не пришла, то есть, не отключил воду. То есть получается, что в принципе мы показали конкретно работой съездом, работой путем через коллективное сознание – что мы можем управлять для защиты людей вот такими, в общем-то, ну можно сказать так: достаточно емкими системами опасности, да, экологической опасности, например. Ситуационное управление, где в виде цифр была дана симметрия ну тому, что; вот как бы симметричная информация того, что было тогда в Америке по двум небоскребам. Поэтому; 11 сентября имеется в вид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6:06) И здесь я считаю, что важно отметить, что ни одна из партий вот вообще говоря, такого не давала. Кроме того, кстати, был прогноз по так называемому «тихому» терроризму, еще до обрушения Басманного рынка. Как раз там я эту фразу говорил, что подобные Трансвааль-парку конструкции необходимо местным и региональным отделениям проверить. Подобные - если конструктор тот же самый, то это первый признак подобия, да? В первую очередь, надо проверять то, что делал конструктор, например, этого Трансвааль-парка. И действительно, была попытка передать в МЧС эту информацию; но как только узнали про фамилию – сразу же всех завернули обратно вот. И поэтому; и более того, наклейки, которые были возле этих зданий, мы потом их профиксировали – они были сорван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6:46) То есть получается, что как бы активное идет сопротивление общества, конечно в связи ну с вот этой вот шумихой в СМИ. Я думаю, что придется нам расформировывать достаточно радикально, потому что есть один достаточно серьезный, это сейчас уже, я считаю, что самый серьезный вариант, который требует реакции – это вот Елизову Елену избили возле квартиры с, значит, с такими фразами, что больше не суйтесь в Беслан, и так далее. То есть, придется все-таки вот это последействие прессы, значит так скажем, да - оно продолжается, и вызывает в общем достаточно серьезное сопротивление. Поэтому придется, я считаю, что уже радикальные меры профилактики, например, проводить, например, путем предоставления информации может быть у каждого участника той трагедии, что этого не было, никаких там взиманий сумм, и так далее. То есть, придется все-таки выводить на полный достаточно уровень нормы, так скажем,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7:45) Потому что в связи с тем, что мы занимаемся все-таки агитацией фактически населения – то здесь, значит, ну та же самая информация, вот Александр Сергеевич сказал: что из-за того что, значит, это ну было именно в общем-то как бы из высоких агитационных кругов она была дана, информация - значит, что у них какие-то там контакты, вот они представили информацию о возможном задержании, например там, Георгия Станиславовича. Вот как раз ему можно было не прийти, я бы в любом случае был должен прийти. Поэтому собственно говоря, здесь удалось путем управления, я считаю, я считаю, сбить вот эту информацию как бы ну за счет ну как, профилирующих мер. Потому что мы сразу приняли меры, и как сказал Александр Сергеевич, это было связано как бы с реализацией прогноза именно по Нальчи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8:32) То есть, ну как бы в целом это выглядит, как я понял, так примерно на бытовом уровне как бы: недовольный террорист решил проплатить как бы очередную акцию по возможному ну задержанию, или по возможной остановке съезда. Потому что здесь в принципе естественно, что любому террористу невыгодно, когда прогностика развита, да, у людей. Поэтому понятно, что в качестве как бы ну что ли такой, как бы сказать альтернативы возможной, да, социальных действий против нас – существует очень простая система. Некий там недруг; кстати вот, да, совпадает: «ДРУГГ» – «недруг», да; как прямо против партии получается так, на слух. Значит, берет, и где-то проплачивает какую-то систему, например, через официальный правоохранительный орга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19:20) Что кстати вот ну как бы, я считаю, в современно Мире достаточно видимо, ну реально, да, происходит вот, по описанию документальных каких-то сюжетов. Поэтому нам нужно, конечно, эту область, я считаю, очень внимательно просматривать. И дополнительно, я считаю, благодаря тому, что мы делаем управление – не происходит там, так скажем, да, вот этих каких-то более конкретных действий в отношении там нас, да, скажем так. Но тем не менее, все-таки в связи с тем, что это в одном из офисов центрального штаба партии, где как раз проходили регистрационные мероприятия тогда в свое время, на Больших Каменщиках, 4 – все-таки был обыск и изъяли документацию. Тогда, я считаю, все-таки надо иметь в виду, что кто был на этих съездах, повнимательней как-то быть какое-то, по крайней мере, время, да? Потому что здесь, если координаты все-таки каким-то образом остались у тех, кто совершил обыск – надо все-таки исходить из того, что теоретически, скажем так, они могут как следственную версию, наверно, перевести к тому, что они могут сделать обыск у участников, возмож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0:31) Потому что там, в общем-то, все сделано с нарушениями; написано «УК» без номера этого, УД, так скажем: по Уголовному кодексу они обязаны писать номер уголовного дела. Это все то же самое дело так называемое вот это вот заказное Ильиной, против которой мы в свое время выступали, что достаточно много санкций применяется неправомочных. И хотя в постановлении, как говорил тут Калашников Алексей Викторович, что не была прописана возможность изъятия электронных средств, и адвокат выступил против – ну те, кто обыскивал, было написано «обыск», тем не менее они взяли все винчестеры, все компьютеры. В постановлении было только указано, как передал это Калашников Алексей Викторович, что там было только лишь указано изъятие необходимых документов. Но они же изъяли всю финансовую документацию и вообще все, что у них было вообще в офисе. И в принципе получается, что на вопрос, что они делают неправильно, было сказано: что ну и в крайнем случае им дадут выговор – но зато у них на руках теперь огромная масса документов. Как известно, на винчестер можно записать все что угодно, поэтому здесь то, что там какой-то вариант из авиакругов возник по поводу задержания как бы – логически мы на всякий случай стали конечно это управление проделывать; то есть, делать контр-управление, чтобы; профилактику, да, чтобы не произошло. Но, по крайней мере, для профилактики Георгий Станиславович пока не появился. И я думаю, что в принципе ситуация здесь такая: мы про него еще там больше выясним информации, и тогда уже будет прощ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2:07) Поэтому я думаю, что здесь надо, конечно, рассчитывать на то, что естественно существует проплата, существуют там какие-то варианты возможного вписания на винчстер какой-либо любой, в принципе, информации вот. И в связи с этим, я думаю, надо просто, зная это, спокойно работать; вот на мой взгляд. Самый простой вариант – продолжать работать дальше, продолжать наращивать там количество членов партии системно, устойчиво. То есть, стараться по возможности просто навсего реагировать ну как бы ситуационно, да? Но ведь в принципе, первые-то попытки, так скажем, остановить Учение, и вообще говоря как бы радикально остановить путем там тюрьмы этой, и так далее – они наиболее явно были еще в 2003 году летом. Там по письму депутата Баскаева было, попала ситуаций к начальнику милиции Москвы Понину с целью там прикрыть места проведения семинаров, и захватить по возможности все центры там; ну вот через уголовное преследов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3:08) То есть это в общем-то история достаточно старая, уже все-таки 2006 год. И поэтому как бы реагировать постоянно на эту, эту информацию – я думаю, что в общем-то не очень целесообразно как, как бы вновь заново. Надо постепенно приходить к тому, что учитывая, что все-таки мы занимаемся контр-террором; и как я недавно прочел у критиков в Интернете, что все наши действия направлены только на основную массу населения; именно основная часть населения будет, в прогнозе критиков, приветствовать нас – то естественно, что; понятно, что основное сопротивление там властьпредержащих, так скажем, да; и, значит, тех, кто например занимается, предположим, террором, методами развития терроризма. И ведь есть, как я сказал, совершенно различные системы террора, так называемый «тихий» терроризм,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4:03) То есть, вот эта вот ситуация такая, что для них мы, конечно, можем предоставлять проблему, с этим надо считаться, к этому надо относиться спокойно вот. И по моей практике, ни один из управленцев, который занимался контр-террором, вообще говоря, не пострадал реально. А все-таки я занимаюсь фактически с 91-го года; причем в свое время были самолеты, которые летали еще тогда в Афган, их еще много лет пытались сбить – ни один не сбили. Там были те, кто, например, конечно был против там специальных методов профилактики; у нас была группа контроля, группа диагностики – никто не пострадал. То есть, это в условиях как бы фактически боевых действий, потому что афганцы свободно приезжали в Союз, могли как бы достать, да, управленцев – но тем не менее ничего не произошл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4:50) В данном случае речь идет о том, что мы работаем больше в фазе, обычной фазе так сказать Вечного развития, по сути. Для нас ведь не имеет значения, что это: террор там, терракт, или это болезнь; или какое-то случайное событие, да, может быть проблемой для жизни Человека. Поэтому я отношусь к проблеме, например, контр-террористического управления - как к одной из задач обычного типа. То есть, не надо ее преувеличивать там возможности, или приуменьшать – надо просто считаться, что там люди активные, скажем, да; которые имеют, возможно, деньги, возможно, задачи какие-то. И просто с этим считаться, и на это обращать внимание. То есть, всего лишь навсего добавить такой уровень, логический уровень управления – если там здание, ну это обрушение, да, понятно что может быть, например; или землетрясение там. А террор – ну значит отслеживание конкретных личностей, и все. Управление в принципе то же самое, ничего нового для нас здесь н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5:47) Поэтому я думаю, что с точки зрения ну что ли большей устойчивости, там большего спокойствия в работе – надо вот эту программу партии, которую мы вводим по прогностическому управлению, надо просто может быть более детально изучать, более широко распространять среди жителей; ведь там не только прогностика, там и оздоровление. И стараться доводить ее до очень простых форм. То есть, я считаю, что вот сейчас это основная задача. И на мой взгляд, если мы будем исходить дальше из управления того типа, что нам ведь придется решать совершенно разные задачи, там начиная с научных, социальных, там предположим технологических, да? То проще быть просто универсалом в управлении, тогда любой круг задач входит в норму управления просто как такового. Тогда в принципе не происходит какой-либо ну что ли лишней, так скажем, да, эмоциональной напряженности; человек продолжает, например там, счастливо жить, спокойно работать. И нам в условиях ну достаточного различных, я думаю, надо выдерживать позицию счастливой жизни. То есть, каким-то образом выискивать в управлении этот фактор, и стараться его управленческим образом вводить. То есть, я это говорю к тому, что может быть много разной информации; просто надо делать дело, невзирая в общем-то, да, на это; потому что основная задача – реальное Вечное развитие, а там ну могут быть совершенно разные категории, совершенно разные варианты каких-то событий во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7:20) Я поэтому считаю, что у нас все-таки Учредительный съезд, он прошел на основе того, что мы доказали способность работать в коллективе, способность работать на уровне общественной организации, на уровне партии фактически. Потому что мы даем контроль по регионам, совершенно точный причем. Например вот, работа по Пермскому отделению партии, где дальше есть даже подтверждения прогностики. Есть много очень подтверждений, порядка 10-ти очень серьезных, по региональным отделениям - таких, где невозможно было иными средствами, кроме как прогностических возможностей человека, что-то обнаружить. Поэтому в принципе, причем там очень были серьезные экологические в двух случаях проблемы, затрагивавшие миллионы люд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8:07) Поэтому я думаю, что мы показали совершенно активную, конкретную работу еще и в том, что мы все-таки даем через образование. Это же обычные тексты, мы же не входим там в медитацию; мы просто учим фактически, да, людей. И это дает возможность при минимальном послаблении прессинга со стороны СМИ - значит, мгновенно распространиться информации по территории России. Если только СМИ приуменьшит как бы вот это вот контр-сопротивление, то конечно будет бурное распространение информац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8:40) Кстати, там одна из ну как бы волн, так скажем, некоего такого нестабильного проявления оппонентов в том, что (просто я как факт привожу) в журнале «Итоги» напечатана опять академика этого по лже-науке Круглякова, что он пишет: как же так, вот у такого деятеля, ну там в кавычках, видимо, скорей всего он имел в виду, как Григорий Петрович Грабовой – значит, Минобразование утвердило, Министерство образования России утвердило учебные пособия. Куда это годиться, что; и в конце концов, с этим надо прекращать. И вот они там; а учебным пособием, кстати, пользовался Центр подготовки космонавтов, МЧС, Центр медицины катастроф - и вот они пытались разослать письма, чтобы все было, значит там, прекращено. Ну им космонавты, я как понял, ответили достаточно жестко, и они больше там не проявлялись. То есть получается, что; то есть критика как бы идет с точки зрения того, что он все-таки признает, что мол действительно: Министерство образования признало там, и не одно учебное пособие, в качестве учебного курс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29:45) То есть, каким-то образом они начинают как-то так мимикрировать, выводя какую-то, позитивную выбрасывая информацию – правда, говорят: как такое вообще может быть там в отношении, например, такой технологии как прогностика, да? Хотя, кстати, по Амуру как раз таки мы доказали, что коллегиальным действием можно предотвращать в общем-то вообще совершенно нелогические уровни как бы физического развития ситуации, да? То есть, любой школьник может рассчитать, концентрация к какому-то времени должна была быть там в Хабаровске за предельными нормами концентрации – тем не менее, она не произошла. И много обсуждений в Интернете, что они не могут дать, значит, ну объяснения такому, как они пишут, феномену. А на самом деле это все укладывается в уровень управления, который, вообще говоря, является очень обычным для многих региональных отделен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0:39) То есть мы просто, я считаю, на уровне что ли времени находимся где-то на уровне может быть больше будущих концепций событий, да; и поэтому не всегда успевают там аналитики и те, кто просто воспринимают в регионах – понимать, что мы делаем. Я считаю, нам надо иногда, может быть, объяснять - что да, мы делаем возможно то, что сейчас там не считается обычным там, банальным или общедоступным. Но мы готовы доказать, что это общедоступно. Как только через партию мы докажем, что это общедоступно – это станет обычным; и в принципе к нам, я считаю, даже не будет вопросов, это будет обычное мероприятие. Вот когда я, например, начал работать в свое время в авиакомпании, вначале было непривычно первые два-три месяца, потом вообще даже не обращали внимания. Я еще специально взял там летную куртку, вообще их одежда, ходил в их одежде то е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1:30) И поэтому в принципе вот ситуация такая, что нам проще работать в тех условиях, как люди живут. То есть, ничего не придумывая, на производствах, и так далее. Но для этого, конечно, вот сейчас проходят, например, прошли митинги в Томске с хорошим результатом. До этого, мы знаем там, проходили в Волгограде, в Омске, да, и так далее. И даже на Красной площади, правда так вот, без разрешения мы провели митинг. Поэтому получается, что здесь; ну еще я знаю места, где проходили в виде пикетов. То есть, ну приходится иногда, конечно, ну в качестве политизации больше, да, политическая компонента работает – но в целом, конечно, речь идет о том, что мы должны работать на местах; то есть, это большое количество люд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2:16) Я бы сейчас хотел все-таки вкратце, значит, сделать такое управление вот как обычно. Потому что Учредительный съезд, как я сказал, уже состоялся, значит; и в связи с этим, по прогнозу буквально так немного в профилактике мы поработаем,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кст составлен в связи с восприятием Светланы Копышевой 19.03.2006 г.</w:t>
      </w:r>
    </w:p>
    <w:p>
      <w:pPr>
        <w:pStyle w:val="Heading1"/>
        <w:rPr/>
      </w:pPr>
      <w:bookmarkStart w:id="1" w:name="__RefHeading___Toc130895580"/>
      <w:r>
        <w:rPr/>
        <w:t>Часть 2</w:t>
      </w:r>
      <w:bookmarkEnd w:id="1"/>
      <w:r>
        <w:rPr/>
        <w:t xml:space="preserve"> </w:t>
      </w:r>
    </w:p>
    <w:p>
      <w:pPr>
        <w:pStyle w:val="Normal"/>
        <w:rPr>
          <w:rFonts w:ascii="Arial" w:hAnsi="Arial" w:cs="Arial"/>
        </w:rPr>
      </w:pPr>
      <w:r>
        <w:rPr>
          <w:rFonts w:cs="Arial" w:ascii="Arial" w:hAnsi="Arial"/>
        </w:rPr>
        <w:t xml:space="preserve">Управляющий прогноз Руководителя партии ДРУГГ </w:t>
      </w:r>
    </w:p>
    <w:p>
      <w:pPr>
        <w:pStyle w:val="Normal"/>
        <w:rPr>
          <w:rFonts w:ascii="Arial" w:hAnsi="Arial" w:cs="Arial"/>
        </w:rPr>
      </w:pPr>
      <w:r>
        <w:rPr>
          <w:rFonts w:cs="Arial" w:ascii="Arial" w:hAnsi="Arial"/>
        </w:rPr>
        <w:t xml:space="preserve">ГРАБОВОГО Григория Петровича </w:t>
      </w:r>
    </w:p>
    <w:p>
      <w:pPr>
        <w:pStyle w:val="Normal"/>
        <w:rPr>
          <w:rFonts w:ascii="Arial" w:hAnsi="Arial" w:cs="Arial"/>
        </w:rPr>
      </w:pPr>
      <w:r>
        <w:rPr>
          <w:rFonts w:cs="Arial" w:ascii="Arial" w:hAnsi="Arial"/>
        </w:rPr>
        <w:t xml:space="preserve">на прогнозный период с 17.03.2006 г. по 21.04.2006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2:16) Я бы сейчас хотел все-таки вкратце, значит, сделать такое управление вот как обычно. Потому что Учредительный съезд, как я сказал, уже состоялся, значит; и в связи с этим, по прогнозу буквально так немного в профилактике мы поработаем, да. Потому что основное для нас - это работа, значит; так что можно посмотреть на карту. Этот прогноз будет до 21 апреля 2006 года, включая 21 апреля вот. И учитывая, что все-таки Учредительный съезд состоялся, значит, мы можем уже называться политической партией, вот по Федеральному закону - необходимо рассматривать в управлении статус все-таки развития численности в партии. То есть, я буду сейчас в прогнозе затрагивать вот эту компоненту управления. По Федеральному закону о партиях, мы должны в течение полугода набрать численность; то есть, фактически основной сбор в партии начинается по сути после учредительных съездов, где начинается организация региональных отделений. Но мы просто пришли с 73-мя отделениями уже к Учредительному съезду; а обычно там эта основная работа начинается позж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3:37) Поэтому здесь задача у каждого отделения, чтобы было не менее чем 500-т человек, больше чем в половине субъектов Федерации; а в остальных не менее 250-ти человек, это минимум. Хотя, конечно, нужно рассчитывать на большее количество на всякий случай. Поэтому задача управления будет такая, что в момент управления по регионам, учитывая, что уже речь идет о политической партии ДРУГГ – можно представлять информацию как работу партии, а не как работу оргкомитета. Потому что здесь есть, в принципе, принципиальная разница: оргкомитет это просто ну физические лица, которые выражают именно волю физических лиц, да; организовывают свою личную инициативу. Съезд – это уже делегаты, это уже обобществленное движение на уровне как бы юрисдикции момента; это уже в общем-то принцип общенародного движения, так скажем, а не только там ряд физических лиц, которые решили создать, например там, общественную организацию или парт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4:31) Поэтому здесь надо понимать, что категория совершенно другая сейчас будет управления. То есть, она несопоставимая; это все равно, что выражение личной воли человека, или выражение там воли социального слоя населения, там практически всего. И вот надо исходить из этого; то есть, по правомочности действия в юридическом аспекте управления, она как бы существенно облегчена. Почему вот считают, что именно после учредительного съезда начинается основной сбор партии. Потому что уже считается: так как участники делегированы из регионов и являются в том числе сами делегатами – что это выражение воли населения, людей,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5:10) Тогда получается, что как бы большое количество людей, так скажем, много людей, где каждый по отдельности выражает свою личную волю – проще стыкуется с волей тех людей, которые еще не знакомы с этим понятием. Но по крайней мере, социально апробированное явление, что люди в это верят, этим занимаются, и поэтому проще заниматься. То есть, надо иметь в виду, что сейчас будет гораздо проще объяснять и гораздо проще на правовом поле набирать количество людей в парт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5:41) В связи с этим, я сейчас даю управление по карте снова, значит. Желательно сейчас таким образом сделать управление, чтобы по округам информация сходилась, например, на уровне физического как бы поля карты. То есть, вот есть карта; надо стараться, чтобы по каждому округу коллегиальная концентрация информации в коллективном сознании стягивалась, например, над Ямало-Ненецким автономным округом; то есть, вот здесь цифра «5» на карте. И вот над буквой «К», которая «Российская», да, «Федерация», буква «К» - нужно ставить вертикальный столб и концентрировать информацию, просто просматривать событ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6:29) То есть, метод просмотра событий, когда мы занимаясь пропагандой – находим наиболее активных лиц, которые вот в этот период до 21 апреля 2006 года наиболее активно могут воспринять управление по сбору численности партии. Дело в том, что я всегда в управлении нахожу самую оптимальную форму, так скажем, Макроспасения для текущего момента. Учитывая, что партия может быстро сейчас научить большое количество люде, я просто объективно, из вообще всех возможных форм, с моей точки зрения, информации нахожу - что сейчас самое главное для управления, кроме там каких-то конкретных ситуаций, научить людей быстро самостоятельно заниматься прогностикой; быстро заниматься управлени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7:19) И поэтому вот умение на опережающем уровне, то есть увидеть: кто из людей быстрее воспринимает; какой человек может быстрее осознать потребность понять. Вот это внутреннее видение что ли этого человека должно быть таким, что он должен понять, что вот это вот духовное видение, видение Душой, так скажем, да; или называют ясновидение – что это очень важно. Что если уж этому можно научиться, и более того, этим занимается партия даже – то я думаю, что не зря там критики (я высказался уже) написали, что это рассчитано на практически на все население, как там написано; чуть ли не на 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7:58) Поэтому в принципе, если вот правильно, значит, рассмотреть вот это вот направление, да, так называемая критика – надо посмотреть: где мы видим у человека стремление как бы спрофилировать какое-то событие, например там, на территории Мира, да, вообще в целом там; территории России. Так вот вертикальный столб, который мы поставили – как я сказал, просто надо видеть, как сюда идут концентрации света с федеральных всех округов. Дальше нужно сделать такое движение: подняться по вертикали по этому столбу света, ну как бы высветить точку сознания – и потом резко вывести управление, например, в Нижний Новгород; или там в Москву; или в Санкт-Петербург. То есть, такие делать резкие движения: там в Тверь. И моментально выхватывать всю сферу мышления человека в этой фаз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8:55) То есть вот человек живет, да; он живет по сути вечно. Ведь если мы выхватываем вечную фазу мышления, то сверхкороткий миг, который стремится как бы к нулю, да; то есть вот, мгновенный какой-то уровень – это есть отражение вечности. Вот смотрите: вечность, она же развивается, с точки зрения Бога, и в сторону Бога. Вот если там Бог смотрит на свою ткань, Он тогда, вот что Он думает? Как Он воспринимает тканевую структуру? Он воспринимает как мгновенную структуру. И вот миг, да – это тоже структура вечности, просто проявленная в жестком виде, как бы в сверхбыстром импульсе по су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39:32) Кстати, мощный уровень излечения там от опухолевых заболеваний – это умение увидеть структуру вечности в опухолевой среде. Там она мгновенно расплавится: или исчезает, или там начинает растворяться. И вот ситуация: вот это вот как бы жесткий там камень, вечный был поиск все время философского камня; вот значит вы вот эту вот жесткую фазу концентрации одного мига постарайтесь увидеть на уровне все-таки над, как я сказал, например, над Нижним Новгородом. Поставить сферу свечения, и все; засветили – вот весь Мир видно. Но видно не путем физическим, да; количество событий большое, вы будете отвлекаться – а видно путем знания; свет знаний, свет знаний; именно свет знаний. И вот когда вы знаете, и объясняете людям – вам люди верят. То есть например, вы смотрите вперед; там ну вот скажем, там в авиации я смотрел на события – говорю: с самолетом что-то будет. Два-три раза они меня послушали – дальше уже там часто даже самолет не выпускали. То есть, переходили уже на понятие веры, да: они просто верят моим словам, и все, самолет не выпускают больш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0:40) То есть, вот ситуация такая, что здесь; ну в данном случае это я уже свою практику авиационную, где ответственность специалиста; а просто в быту это означает; там не то что в быту, а в каких-то профилирующих системах – нести свет знаний. И вот когда в эту компоненту знания вы добавляете структуру вечности, структуру конкретных событий – то получается, что значит если вот мы, предположим, возьмем опять Ненецкий автономный округ, вот эту область информации; там республика Коми, северная часть. И вставляем, просто свой свет знаний вставляем в компоненту конкретных событий: например, предотвращение там экологического выброса 20-го апреля в Ненецком автономном округе. За счет того, что буквально конкретно вот: смотрите на эту картинку. Вот как: я просто смотрю; например, я делаю импульс, потом раз – возникает ну как голографическое кино: вот эта вот цистерна едет, и вот оно западает колесо, начинает там; ну как, трансмиссия у машины просто ломается, вот и все; и она начинает падать, да, с бордю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1:45) Что нужно сделать: техобслуживание машины должно же быть, правильно? Даже если не предусмотрено техобслуживание – нужно пройти по трассе, посмотреть: вот идет человек, просто водитель, дальнобойщик, из какой-то соседней машины. Можно посмотреть марку, но это уже отвлечение получается. Хотя можно, можно посмотреть номер машины. Вот он вышел, и посмотрел под колесо, видит: треск из-за трансмиссии. Он берет и сообщает водителю вот этой цистерны. То есть, прослеживайте прямо детали: идите за ним, смотрите, что он думает; не дайте ему отвлечься, этому человеку, значит. И вот он дошел, посмотрел вниз, увидел, доложил, да? Те, конечно, меры вначале не примут; думают, что трещина вытянет; она действительно вытянет. Но по крайней мере, они постараются довести до техосмотра, да, и смены трансмисс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2:37) То есть, вот постарайтесь сюжеты видеть; переходить, если нужно, конечно, то есть от рассеянного как бы света знаний – до конкретных сюжетов. Буквально там смотрите морфологический уровень, смотрите каждый волос этого человека, смотрите ему в глаза, что он думает – но доведите его, чтобы он сообщил эту информацию. Или же, конечно, если нет вообще времени – тогда просто выводится управление на фазу мышления, чтобы человек сам, у него возникла мысль, и он посмотрел. Но ну у многих, кто работает в транспорте – доводится до автоматизма вот как бы эта система управления; у пилотов особенно долго кто. И вот если просто за счет мышления ставить факторы реакции – они могут не реагировать долгое время; потому что они привыкают к однотипному алгоритму, и все. И поэтому здесь вот часто нужно или какой-то посторонний вариант: диспетчер звонит, какой-то человек сообщает,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3:29) То есть детализация, первое, да? Потом аналитика: почему достаточно простая легкая система, которая по моей практике часто; там каких-то три импульса человек вводит, там «Учение Григория Грабового», какой-то свет, сферу, сейчас много разных вариаций – у него моментально происходит управление, кто вот особенно вначале начинает. То есть, простейшие системы там; или цифровые, предположим, которые дают результат. Почему это не доходит до людей? Первое ну логическое объяснение, что пресса говорит: что да, есть какие-то цифры – но не говорит, что есть результат. То есть, о результате вообще нет речи, как будто просто они там в вакууме где-то висят информационном, и непонятно для чего; просто люди их повторяют, и все; вот такое примерно представление. А то, что это приводит к результатам – этого н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4:16) Значит, объяснять человеку результативность, да, во-первых. Вот мы, в принципе, сейчас вот делаем эту подшивку: там тысячи результатов, уже вот десятки тысяч. В Интернете, по экстраполяционной аналитике, это по-моему латвийское издание Интернета опубликовало, что из сторонников уже несколько миллионов, которые имеют высокие результаты; по опросам Интернет-сообщества. То есть получается, что как бы достаточно ну вроде бы как распространенная система, с одной стороны; но для партии, да, как политической организации – получается, нам надо тех, кто занимается просто управлением, а там уже больше занимаются, кто в духовной сфере развивался на уровне, например, эзотерики; ну может быть там сенсорных каких-то технологий. И как правило, люди часто отвлеченные, и мыслят фундаментально: там, предположим, макрокатегориями. И вот их привлечь на такую, в общем-то, ну достаточно скучную, да: все понятно, Федеральный закон, вот мы съезд провели там, предположим, за 15 минут, учредительный. То есть здесь управление можно там наблюдать часами, созерцать – это интересно; и видно еще результат, самое главн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5:25) Значит, то есть вот дисбаланс такой, когда я кстати говорил о создании партии – вот здесь в принципе особенно-то нечего делать, да; достаточно скучно, все прописано в Федеральном законе, ничего даже в общем придумывать не надо. Значит, и вот здесь вот как привлечь эту категорию людей, которые, как вот по опросам, практически несколько миллионов; ну может быть на территории России там пару миллионов: Ren-TV сообщали, что 780 тысяч, значит. То есть как вот их, например, ориентировать на то, чтобы они были более активны и, предположим, работали; и вот когда я был в Саратове, как раз был такой разговор, что Интернет-сообщества очень хорошо реагирует на Учение. Буквально там 200 тысяч, по косвенным уровням, сразу было привлечено на сайт; 200 тысяч человек. То есть получается, что здесь в общем-то говорится о том, что правильный подход был, да, сделан какой-то там. Например, через телефонную компанию мобильную был такой подход сделан: что люди на управленческие методы перешл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6:28) И вот для того, чтобы, например, не было экологического выброса 18 апреля 2006 года в Москве; причем там центр, там достаточно так рассеянная категория идет - нам нужно сделать следующее. Будущее знание человека о реальности, да, о том, что каждый человек способен там управлять; что никакой новости там в этом нет – значит, надо ввести как бы стандарт в управление. Что, предположим, человек приходит куда-то там в общество, да; дом какой-то там, зарубеж – и там есть какие-то стандарты поведения в обществе. В управлении будущей информации тоже есть стандарты, приемлемые там; есть детали какие-то: где-то как-то пьют кофе там по особенному, и так далее; что-то заказывает одно и то же, да; предположим, традиц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7:23) Вот какие вообще традиции существуют в таком ну как бы хаотичном деле, как просмотр будущего, да? Много вариантов событий, какие-то; масса каких-то там событий как будто бы. Вот давайте введем определенную традицию: ну например там, программу партии ДРУГГ. Мы же все время об одном и том же говорим там: 10 пунктов этой программы – это уже более чем традиционным становится, да? Значит, вот начинаем вводить какую-то жесткую статичную информацию в будущее. То есть, перед тем как показать программу на листке – мы сначала просматриваем контактную систему их будущих знаний, вводим, адаптируем. Они смотрят на программу, думают – да, для вечной жизни экология должна быть нормальной. Тогда их импульс выходит на Москву, там наверх так скажем, и нет экологически вредного импульса. То есть, они начинают уже работать: даже те, с кем мы, может, пока очно не говорил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8:17) И кстати, вот такой интересный, ну как, в общем-то, естественный, да, системный результат – что даже когда вот был митинг на Красной площади, сейчас вот, я думаю, как раз Надежда Павловна расскажет, значит; и когда в Томске – когда раздавались листовки, практически никто не выбросил. В Томске там из 1000 с чем-то листовок по-моему, как я знаю, была выброшена и смята только одна; из 1000 с чем-то розовых листовок только один человек смял, но и то непонятно зачем, да? То есть вот значит здесь в общем-то ситуация такая, что это достаточно фактор в общем-то серьезный: что люди воспринимают эту информацию, ну я считаю, достаточно позитивно. Просто вот люди, которым нужно спастись, нужно быть здоровым там. Потом всем известно, вот скандалы сейчас по фармацевтической промышленности, кроме вот недавнего там варианта, что на мышах испытывали – было нормально, у людей это, люди попали в реанимацию. А ведь фармацевтика обладает очень сложными компонентами воздействия на генную структуру там, и вообще последствия могут быть сложными,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49:30) То есть вот то, что мы приносим – это в общем как бы по сути экологически, так можно выразиться, чистый уровень, да, управления, выздоровления. Поэтому можно еще и те особенно районы, где нет средств просто даже на лечение людей; нет средств, чтобы как-то организовывать свои события, не только там здоровье. Поэтому получается, что; я думаю, что вот здесь нам важно еще выделить в качестве следующей компоненты управления, и рассмотреть это через Казань, это управление на 15 апреля 2006 года – что нам нужно потребности людей сначала решать как бы за них. То есть вот берем, и через Казань смотрим все потребности всех людей там Российской Федерации, всех людей Мира, да? Находим там в Северной Америке, например там, мальчика, который там вот задумался над тем: как ему вообще дальше в этой экологической проблеме, например, развивать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0:30) И вот через его мысль, мышление; глубокое мышление, потому что если там ребенок начинает, там не важно, девочка, просто ребенок – начинает думать о своем будущем, как бы сложном, да; там тяжело думать, если он читает про экологию, он начинает заботиться. То есть, идет большая тяжесть, а это вообще-то концентрация информации; «тяжелая» так называемая информация, да? Откуда берутся там, предположим там, тяжелые металлы? Просто она обладает, информация, тяжестью. И получается, что вот это слово «тяжелый»; вот мы начинаем его оберегать, да, этого конкретного человека. И вот мы тогда через эту точку в Казани смотрим на вс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1:10)Дальше мы понимаем, что происходит там в далеком будущем, лет через 10, например, да, ну в том же, например там, Центральном округе. И проводим работу по Центральному округу: делаем так, чтобы там не было там случайного там пролета самолета в сторону там Кремля. Вот эта вот какая-то специфическая информация начинает крутиться вокруг России и Москвы. Приняли Федеральный закон вот, да, контр-террору – при всем при этом на принципах равности там происходит управление с точки зрения того, что, значит, они могут сбить самолет, например вот. А существует признак равности; почему люди в самолете не обладают теми же правами, как и человек на земле? Ну даже если просто вот исходить из это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2:00) И я думаю, что здесь, конечно, с одной стороны, по тому же Нальчику: первый ЦОД воспринял давно, они показали первую как бы систему проблемную - просто не было объективизации полной, да, значит? То есть, можно реализовать приборную систему, которая как бы не допустит – но это из уровня как бы непонятных технологий с точки зрения Российской Академии наук. Ну проще, получается, сбить, да? То есть, вот здесь вот вариант такой, что ведь по сути-то как раз таки у нас там по программе партии вообще никого нельзя уничтожать. Как я, была лекция по контр-террору, даже террориста: потому что тогда ему как бы терять просто нече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2:43) И получается, вот здесь вот ситуация, что не ищутся там пути следующие; нам придется с этим работать. То есть, нам придется каким-то образом уравновешивать, не давать создаваться вообще этой ситуации, чтобы все-таки в будущем законы, которые, например там, вот законы, которые приводят к каким-то возможным там последствиям, да – ведь ну не всегда точно понятно, кто находится на борту самолета. А если это ложная информация? А там принимать решения надо буквально в минуты или в секунды часто. И в связи с этим я думаю, что здесь важно, на мой взгляд вот, чтобы хотя бы сбалансировать до того, пока закон не будет, например, приведен в соответствие, да, с практикой уничтожения – конечно, делать управление, чтобы таких элементов не возникал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3:37) А вообще вот в Центральном округе появляется в двух-трех местах причем, вот в этот прогнозируемый период. Ну скажем так, чтобы не фиксировать: там два-три частных самолета, один из них загружен в тротиловом эквиваленте там взрывчаткой, и вот пытаются что-то просмотреть: где вот эту оборону можно прорвать. То есть, стоит только жесткий фронт поставить – моментально начинается вот контрдействие, да, кстати. Соответственно, нам нужно что сделать: на дать доступа к частному самолету; и сделать так, чтобы они понимали, что тротиловый эквивалент ничего не сможет там реально сделать. Ну то есть показать бессмысленность затеи,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4:13) То есть, вот иногда у террориста срабатывает такое: что вот он там может купить, предположим там, тонну тротила; и думает он: там, загрузит на самолет, и это будет очень большая проблема. Как только ему любой физик там начальных каких-то уровней скажет, что это в воздухе ничего не будет значить, даже стена не разломится, например там в Кремле; даже на развалится - и он бросает эту затею. То есть, какие-то вот такие вот выводы как бы подводить ближе, ближе, ближе. И я думаю, что логическая позиция очень проста: действительно, в воздухе взрывная волна, просто тротил без осколков – он не может придать никакого вреда. И им покажется, что это не нужно делать,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4:57) То есть как бы, ну похоже как бы на какое-то вот убеждающее, ну не то что убеждающее – там мы же с ними не заигрываем. И ни в коем случае не считаем, что их нужно ну там уговаривать, или пытаться идти на их условия – мы этого не будем, конечно, делать. Но как бы здесь, на уровне управления, придется применять методы, которые через некий фильтр, они просто воспринимают опять как знания. И на логическом уровне человек не становится террористом: он не стал, и потом уже вообще не стал. Ведь это часто ситуационная система: люди, бывает, попадают в зависимость там, и так далее,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5:35) В принципе, ситуация здесь такая, что в целом вот на этом я прогноз заканчиваю. То есть, мы сделали управление, где правда сконцентрировались больше как бы в западной части, да; но при этом я сказал, что речь шла о том, что когда мы провели управление по Хабаровску, то кстати последействие до сих пор существует, и благоприятно распространяется по территории России, между прочим. Обратите внимание, когда один раз удается сделать управление ну своевременно, да – вот эта благоприятная волна очень долго находится на значительной территории, как бы как благоприятный опыт коллективного сознания. И этим тоже можно пользоваться для того, чтобы постараться весь коллегиальный опыт, который сделала партия - значит, сконцентрировать. Я вот считаю, что правильно делают те региональные отделения, кто делает аналитику, выставляет в Интернете. И в принципе, здесь важно показывать, что это именно работа партии, работа личнос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6:43) И кстати говоря, здесь вот еще существует такой вопрос: например там ну говорится, с точки зрения моих президентских выборов, то что я Президент России с 2008 года. Вот здесь вот разные какие-то ситуации: как это может, например, быть представлено, да; кем, и так далее. Но дело в том, что у нас вообще, я считаю, есть, и вообще мы должны к этому относиться серьезно – есть такое понятие, как историческое мышление. То есть я, например, считаю; то есть это как информация, да, как некая такая жесткая фиксирующая информация, никакой другой не должно быть. То есть я должен быть избран народом; не кем-то там, например, где-то выведен каким-нибудь известным артистом, что-то хорошее должны сказать; или там Президентом – здесь нужен именно выбор народа. Потому что если ну чей-то там ставленник, да, например – то это получается локальная задача, продолжение какого-то более раннего дела какого-то конкретного человека. Мы же делаем дело, где каждый человек становится вечным, да? Мы не можем, например, позволить себе, чтобы там ну скажем я, или любой даже другой доброволец, который распространяет Учение – был бы там назначен каким-то внешним управлением. Ну вот сейчас подойти к человеку, сказать: спаси Мир тем, что там научись смотреть в будущее. Вот как он скажет; ну во-первых, что значит «спасти»? Ему, может быть, вообще непривычно. То есть, это личный выбор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8:08) И вот я говорю, что нам придется работать самостоятельно; не ждать там чьего-то указания. Там понятно, может быть конечно там, кто-то скажет: да вот там, хорошие люди; или например там позитивный там человек – он да, может управлять, потому что там прогностика развита, и раньше мы о ней говорили в свое время. Но это, эти любые фразы должны быть сказаны после того как изберет народ. И поэтому вот я, кстати, делаю такое управление, что нам самим придется работать с народом. Вот именно надо это четко понять: что мы работаем с людьми напрямую. Ни власть, ни СМИ там, ни какие-то известные люди, там политики – они в принципе и как бы не должны особо там вставать на нашу что ли строну в таком понимании. И даже, может быть, не будут: у них могут быть вообще другие интересы; они могут находиться под многими лоббистскими там каким-то кругами, даже при очень хорошем отношении к вам, значи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9:03) Тем более, у нас вообще там деприватизация стоит в программе. А что это такое – они, например, точно не понимают. И поэтому получается, что рассчитывать на то, что там какая-то будет поддержка – может, этот пункт специально был вставлен в программе, чтобы не рассчитывали на какую-то поддержку. И практически в общем-то, если б мы бы этот пункт бы не вставили – ну мы могли ожидать, что какой-нибудь олигарх там благосклонность проявит, да, значит; но тогда как бы, а где же историческое мышление? Мы же должны осознавать, что каждый из нас выполняет миссию, именно историческую миссию. Структура вечного развития, она все-таки часто закладывается как первичная система; мы не можем себе позволить, чтобы нас кто-то назначал вообще даж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0:59:48) И в связи с этим как бы я думаю, что вот здесь надо четко понимать: основное – это будет кропотливая работа с людьми. Вот я, например там, езжу по регионам, ставлю системы там цифрового контроля, беседую значит. Желательно ездить в своих регионах, заниматься с людьми просто, выделять какое-то рабочее время. Я, предположим, выделяю в принципе два дня в неделю, кстати, физически то есть, даже больше получается иногда. Это мы с Александром Сергеевичем, получается, уже чуть ли не по полнедели уже этим занимаемся: значит, ездим по регионам, убеждаем, рассказываем, ставим приборные системы там, и так далее, и так далее. И в связи с этим как бы; то есть, я вот ну вот в качестве там личного опыта считаю, что лучше всего работать так. Кстати говоря, я не встретил ни разу отторжения, между прочим, у людей обычных. Ну в принципе, начинаю там с администрации города, если так считать, что это обычный уровень человека, который хочет что-то там полезное сделать для города, значит. Так вот в контакте я не встретил.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0:54) Другой вопрос, что такое, некое такое изолированное СМИ; это похоже на то, что есть вот линии электропередачи: знаете, гул стоит, да, от высокого напряжения. Вот где-то там какой-то шум есть; но когда подходишь ближе, шума нет никакого, люди нормально воспринимают, значит. И вот здесь вот, я считаю, что надо спокойно, значит, стараться передать управление; надо стараться, на мой взгляд, любой активностью что ли, там личной практикой, там личными действиями там – в принципе, информация; ну как любую информацию, надо учитывать. Как я сказал в свое время на одной из лекций, что если даже там вот на лавочке бабушка сидит и что-то сказала – это тоже информация, и ее тоже надо учитывать, да? И поэтому если говорят, что там захватят, и так далее – мы, конечно, не верим, естественно; но смотрим вперед, и мы какие-то меры профилактики, предположим, принимаем, да, значит. И поэтому; как бы реагируем просто на любую информац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1:55) И в связи с этим я считаю, что задача управления – это просто обычная реакция на любую информацию. Ну в жизни не так много, на самом-то деле, негатива по сути; не сплошь он там сыпется через каждую секунду. И если где-то там как бы возникает раз в несколько дней, или в несколько месяцев – ну есть смысл среагировать. Тем более как правило, управленец всегда видит заранее. Ну просто или ленятся, или видят свое счастливое будущее и не реагируют, и попадают в какой-то там треск, вот и все, как правило, значит. И поэтому в принципе ситуация, особенно при технологиях вечного развития, когда управленец начинает стратегически планы уже в сознании уже четко проявлять и понимать, что это будет происходить – он как бы часто уменьшает контроль за ситуационным управлени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2:42) И в связи с этим я считаю, что желательно вот ну на будущее, может быть, вот самый хороший элемент – когда идет много образования: люди, которые учатся, они все время находятся на уровне ну как бы динамической системы, да, контроля. И тогда преподаватель меньше попадает в какие-то там неприятные ситуации, между прочим. Тоже вот мое наблюдение: чем больше человек читает лекции – тем меньше у него проблем. Как одно из средств нормализации, в свое время, когда меня спрашивали: ну вот человек устал, и так далее – я говорил: надо больше, значит, преподавать. Значит, и в принципе вот здесь; и что интересно, по опыту все время срабатывало, что я был прав, значит. Хотя в принципе, ну часто вот я конечно, говорил: я посмотрел, смотрю вперед – вижу, что действительно так,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3:27) Говорю просто информацию, но логически думаю, что как-то рекомендация как бы может быть воспринята несколько, ну в общем-то, ну что ли однотипно, что ли; может быть, хотят; подумают еще про меня, что только бы ему Учение, а человек устает. Но учитывая, что я вижу, что это человека действительно спасает – я все равно говорю: да, это так; то есть не схожу с этой точки зрения. И в принципе вот, сколько я таких рекомендаций давал – они; это были частные рекомендации, для конкретных учеников, они всегда срабатывали: что действительно, удавалось преодолевать сложнейшие состояния там физического уровня, так скажем; ну некие возможные там в информации там проблемы со здоровьем, и так далее. Так что вот здесь я считаю, то что мы будем давать и учить людей, учить других – мы даем им просто систему спасения через передачу информации по сути, через обучение. И когда они это понимают, они как бы в это втягиваются, ну если так можно назвать, да, таким словом – то в принципе у них при, может быть, большем количестве даже, большей хаотичности неких событий, их реальная жизнь становится более устойчива: на уровне Души, на уровне вот именно технологий вечного развит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4:44) Ну сейчас спасибо большое за внимание; это вот я закончил свою часть. Сейчас, я думаю, хотел просто Надежде Павловне дать, чтобы она рассказала про митинг вот в Москве, про Томск: что там идет. </w:t>
      </w:r>
    </w:p>
    <w:p>
      <w:pPr>
        <w:pStyle w:val="Normal"/>
        <w:rPr>
          <w:rFonts w:ascii="Arial" w:hAnsi="Arial" w:cs="Arial"/>
        </w:rPr>
      </w:pPr>
      <w:r>
        <w:rPr>
          <w:rFonts w:cs="Arial" w:ascii="Arial" w:hAnsi="Arial"/>
        </w:rPr>
        <w:t xml:space="preserve">(Голос из зала): Вопрос можно? Сколько сейчас членов в партии реально? </w:t>
      </w:r>
    </w:p>
    <w:p>
      <w:pPr>
        <w:pStyle w:val="Normal"/>
        <w:rPr>
          <w:rFonts w:ascii="Arial" w:hAnsi="Arial" w:cs="Arial"/>
        </w:rPr>
      </w:pPr>
      <w:r>
        <w:rPr>
          <w:rFonts w:cs="Arial" w:ascii="Arial" w:hAnsi="Arial"/>
        </w:rPr>
        <w:t xml:space="preserve">Грабовой Г.П.: Членов в партии? Ну я думаю, если сейчас каждое из региональных отделений еще бы по тысяче собрало, было бы неплохо. (01:05:3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кст составлен в соответствии с восприятием Светланы Копышевой 20.03.2006 г.</w:t>
      </w:r>
    </w:p>
    <w:p>
      <w:pPr>
        <w:pStyle w:val="Heading1"/>
        <w:rPr/>
      </w:pPr>
      <w:bookmarkStart w:id="2" w:name="__RefHeading___Toc130895581"/>
      <w:r>
        <w:rPr/>
        <w:t>Часть 3</w:t>
      </w:r>
      <w:bookmarkEnd w:id="2"/>
      <w:r>
        <w:rPr/>
        <w:t xml:space="preserve"> </w:t>
      </w:r>
    </w:p>
    <w:p>
      <w:pPr>
        <w:pStyle w:val="Normal"/>
        <w:rPr>
          <w:rFonts w:ascii="Arial" w:hAnsi="Arial" w:cs="Arial"/>
        </w:rPr>
      </w:pPr>
      <w:r>
        <w:rPr>
          <w:rFonts w:cs="Arial" w:ascii="Arial" w:hAnsi="Arial"/>
        </w:rPr>
        <w:t xml:space="preserve">Выступления делегатов съезда </w:t>
      </w:r>
    </w:p>
    <w:p>
      <w:pPr>
        <w:pStyle w:val="Normal"/>
        <w:rPr>
          <w:rFonts w:ascii="Arial" w:hAnsi="Arial" w:cs="Arial"/>
        </w:rPr>
      </w:pPr>
      <w:r>
        <w:rPr>
          <w:rFonts w:cs="Arial" w:ascii="Arial" w:hAnsi="Arial"/>
        </w:rPr>
        <w:t xml:space="preserve">Заключительное слово ГРАБОВОГО Григория Петрович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ЕВА Надежда Павловна </w:t>
      </w:r>
    </w:p>
    <w:p>
      <w:pPr>
        <w:pStyle w:val="Normal"/>
        <w:rPr>
          <w:rFonts w:ascii="Arial" w:hAnsi="Arial" w:cs="Arial"/>
        </w:rPr>
      </w:pPr>
      <w:r>
        <w:rPr>
          <w:rFonts w:cs="Arial" w:ascii="Arial" w:hAnsi="Arial"/>
        </w:rPr>
        <w:t xml:space="preserve">(01:05:35) Все, наверно, многие из вас знают, да, что произошло, значит, в издательстве Калашникова. Значит, после того, как там был произведен несанкционированный обыск, и все вынесли – значит, оргкомитет решил выйти на митинг, тоже несанкционированный. И, значит, мы собрались и вышли на Васильевский спуск к Кремлю. Естественно, там было очень много милиции; все, кто там находился вместе с нами. Нас, конечно, было не так много – потому что некоторые перепутали день, пришли не в тот день, к сожалению, да; а остальные пришли в тот день; а некоторые, конечно, испугались, что этот митинг был несанкционированным, 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6:28) Ну я уже как-то говорила, что 2000 лет назад люди шли за Бога на смерть. Сегодня на смерть идти не надо; наша задача сегодня – выйти просто на митинг. И не только за Бога – а за самих себя; ведь это же наша с вами партия, правильно? И когда если кого-то обижают, из наших же людей – мы должны встать все вместе на защиту этих людей, правильно? И не бояться никого. Мы вышли, был праздник, Масленица. Нас было не так много, где-то ну 17 человек, я уже даже сейчас не помню, где-то 18 вот. Мы замечательно стояли и раздавали листовки посреди милиции, которая ходила; вот вы знаете, милиции было больше, чем людей, хотя была Масленица, там был концерт большой, да? Милиция ходила с собаками. И вокруг нас все это вот двигалось, передвигалос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7:30) И мы никого не испугались, мы просто раздавали, очень весело, очень замечательно, с танцами, с песнями, подходили к людям, заводили их в хоровод и просто вручали им, как подарок на Масленицу, листовки. Ни один человек не выбросил, не смял; хотя там было очень много людей, которые просто раздавали рекламные листовки, да? И когда они раздавали свои листовки рекламные, люди их выбрасывали; просто тут же прямо отходили и выбрасывали. Мы проследили, и значит, ни один человек не выбросил; и все когда читали, что «Россияне, давайте спасем Григория Грабового, который спас Россию уже своим точным прогнозом». Понимаете, все читали, и сразу быстренько складывали, и складывали это в сумочку, понимаете? То есть, никто не остался равнодушным. Некоторые подходили и спрашивали телефоны, как нас найти, где наш штаб, куда прийти, да; как записаться в партию в нашу. То есть, мы провели очень замечательное время; мы сфотографировались. И кто сегодня получил газету «Богара» - наверно там уже увидели, значит, фотографию, как мы стоим на митинге: очень веселые, счастливые, на фоне Кремля. И мы сделали вместе все управление, что Григорий Петрович уже управляет в Кремле, а мы все рядом с ним, вот. То есть, работа прошла очень хорошо, никто нас не задержал, никто нас не ругал; то есть, замечательно провели митин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09:08) Теперь, значит, митинги прошли у нас еще и в Томске. 14-го числа в городе Томске прошел тоже митинг. Было где-то около 40-ка человек, присутствовали представители из мэрии, наблюдатели. И даже им понравился митинг этот, они остались очень довольны, как провели митинг. Значит, наши друзья вот томичи, они сшили себе такой же флаг, как наш вот этот вот, да; и вышли с таким флагом тоже на митинг. И тоже раздавали тысячи листово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вот как они рассказывали, что из тысячи только один человек выбросил листовки, понимаете? Ни один человек больше, никто не выбросил; все были заинтересованы. Причем прямо там же, на месте, вот Александр Дубровин, Александр Юрьевич Дубровин, руководитель регионального отделения Томского, значит, он рассказывал о том, что прямо там на месте люди записывались в партию, писали заявления в партию прямо не отходя даже. Их охраняла милиция, естественно; все было нормально, достойно, красиво; и даже мэрия осталась очень довольна проведенным митингом: что наша партия очень интеллигентно, культурно проводит митинги. И что наша программа очень замечательная. И действительно, партия, помимо добровольного распространения Учения Григория Грабового – но она еще и друг Государства, так что вот. К сожалению, в некоторых городах отказали в митингах по, значит, тому, что неправильно были оформлены просто уведомления на митинг. Значит, эти митинги будут проходить; и я надеюсь, что все, каждый региональный руководитель подумает, и тоже мы должны все показать, что партия ДРУГГ есть; мы уже существуем в каждом городе, везде, в каждом селе. И мы должны выйти, и показать себя. Вот и все. Спасибо большое вам вс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РАБОВОЙ Григорий Петро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1:25) Я, знаете, хотел бы сейчас, так как мы, так получается, быстро ведем съезд сегодня; значит, хотел бы все-таки с предложениями по увеличению численности партии в регионах, кроме тех, которые уже, в общем-то, мы проработали, которые уже давались, да, значит – чтобы представители региональных отделений, может быть не обязательно только руководители, а члены партии любые, кто работает в регионе – выступили все-таки конкретно по частным случаям. То есть, конкретная территория, конкретное место, местность, квартал там, и так далее. То есть вот здесь важно, я считаю, практически на территории Российской Федерации просто навсего как бы географически, так скажем, представить в виде уже ну как бы места конкретного, где надо проводить работу, составить план работ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2:18) И все-таки на мой взгляд, я думаю, что есть смысл эту работу уже как-то коллегиально освещать: может быть ну через центральный там сайт, например, да, партии ДРУГГ. И одновременно, путем переписки между собой, стараться ну передавать опыт: кто и с чем сталкивается, вот момент такой работы; какие элементы, например там, там психологические, предположим, приходится решать – потому что это и СМИ, и новизна, и в общем-то необходимость какой-то минимальной практики у человека, да, в быстрой форме управления. То есть, вот здесь вот возможно целый там конгломерат неких задач, что ли, которые решаются часто всего лишь навсего либо одним результатом, поставленным там ярко, или там предположим на листе бумаги, или рассказанным; или когда человек сделает сам. Или это, часто это ну как решение; в основном-то это решение конкретных задач люд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3:23) Поэтому выявление вот этих задач, и умение в нужной отрасли там промышленности, в нужном уровне ну что ли социального действия, найти задачи и суметь их реализовать там, как одна из практик управления, когда человек рассматривает регионы, и предлагает управление там, при этом обучает делать так же. И это в общем-то достаточно простая практика, логически помещается в схему как бы взаимотворчества, в схему помощи, в схему представления технологий, полезных людям. Поэтому я думаю, что есть смысл, например, начать даже с того, что вот, предположим, есть там базовые предприятия; среди них существуют проблемные. Сделать диагностику, отправить на факс. В свое время многие из учеников в авиационной, например, промышленности делали так, что направляли факсы с прогнозом, которые действительно подтверждались, потом шли и рассказывали. Или даже представляли план занятий: что можно получи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4:18) То есть вот, надо стараться, видимо, входить в контактную систему более плотно. То есть, если есть люди, которые могут помочь в принципе, да вот, понять систему управления быстрее – то надо с этими людьми контактировать; там неважно, на каком уровне там социальном, общественном, или любом другом эти люди находятся. То есть, если они могут реализовывать – значит, надо как бы просто навсего контачить на уровне ну собственно говоря не, может быть, не то что там как-то усиленно убеждая, или там переубеждая. А просто представляя, что у нас есть такая система знаний. В том и смысл, чтобы этим занималось большее количество людей, а лучше все, да, в идеал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4:58) Поэтому я думаю, что здесь вот, я думаю, что так вот корректно, может быть несколько выглядит как ненавязчиво, да, вот в моей транскрипции, скажем, изложения или управления - тем не менее, скорость нужно развивать. Как правило, как правило, чтобы обеспечить ну вот эту компоненту ненавязчивости, да; чтобы не было никаких уровней там давления возможного, как сторонние наблюдатели могут воспринять – здесь, я думаю, это просто вот надо в социальную схему вписываться в обычную, которая существует. Вот например, у меня есть сейчас здесь записки, где прописано, что, предположим вот, «раздаются листовки, выписки из программы партии ДРУГГ», например вот; и ну вот в Кургане, там Залогова Ирина Анатольевна 5000 экземпляров распечатала – и раздавала населению в почтовые ящ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5:56) Дело в том, что в почтовые ящики часто приходит масса всякой информации. Если человек, ну который среди этой массы вдруг увидит, что там такое есть понятие, как вообще вечная жизнь – я думаю, он заинтересуется. Может быть, не сейчас – ну там через два месяца. У нас период всего полгода, да, сейчас; нам надо вот стараться вот войти, как бы что ли в планы входить больше, да, в управлении? Значит, я думаю, что желательно все-таки работать системно, записывая, присылая информацию, да, например в центральный штаб, обмениваться информацией. И здесь вот я бы хотел вот в качестве ну выступления пригласить Трунову Антонину Николаевну для того, чтобы она представила свои текущие и дальнейшие результаты. Потому что я знаю, там прирост членов партии достаточно существенны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РУНОВА Антонина Николае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7:08) Здравствуйте всем. Разрешите мне поздравить вас с таким замечательным, историческим событием мировой значимости: уже теперь состоявшимся - Учредительным съездом политической партии ДРУГГ. Я желаю вам всем счастья, гармонии, абсолютное лето. Спасибо вам, что вы здесь. И очень знаменательно, что наш съезд сегодняшний состоялся в такое прекрасное время, когда весна вступила в свои права; когда наступило пробуждение земли, и все вокруг расцветает. Я хочу поблагодарить в первую очередь руководителей наших местных отделений. У нас сегодня в Калининградском региональном отделении существует, создано уже 13 местных отделений политической партии ДРУГГ. И вот накануне этого съезда, 5-го марта, у нас проходило общее собрание членов партии ДРУГГ в Калининграде; а так же на собраниях организационного комитета руководителей были выдвинуты делегаты, самые достойные из достойных, на этот Учредительный съезд. Я хочу, эти люди сегодня находятся здесь в зале, я хочу назвать вам их имена. Это Матвеева Галина Ивановна, Кириллова Фиалка Тогерзяновна, Расторгуев Владимир Ильич, Шилова Елена Викторо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18:55) Вы знаете, за истекший год очень много событий произошло на территории нашего Калининградского региона. И я хотела бы буквально в двух словах сказать, что в общем-то тот период подготовки; начальная так сказать разминка, которую мы прошли, я думаю, в целом по стране – закончилась. Мы сегодня начинаем работать уже в полную мощь, наступает время засучить рукава. И поэтому я хочу сказать еще буквально два слова о том, что наше Калининградское региональное отделение партии состоялось еще и потому, что большое внимание, заботу и поддержку оказывали нам в первую очередь Григорий Петрович Грабовой, за что ему огромное спасибо. Нина Федоровна Бурневская, член уже Верховного Совета нашей партии. Коробков Николай Петрович, руководитель местного московского отделения партии, а так же другие руководители центров; лекторы, которые приезжали к нам. Это способствовало тому, что на сегодняшний день у нас в Калининграде подготовлено уже большое количество людей; я бы сказала, специалистов, управленцев, прогнозистов, экспертов, технологов. Которые сегодня проводят активную работу во всех областных центрах и в самом Калининград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0:31) Еще был у нас такой момент, буквально совсем недавно, накануне выборов в областную Думу и в городской совет. К нам обратились депутаты, в частности женщина; она обучалась, проходила наше обучение в центре «Гармония» - за помощью: помогите мне пройти и занять, то есть победить в выборах. То есть, уже прекрасно она знает: это КПРФ, обратились к нам оттуда за помощью. На что мы, конечно, ответили, что мы поможем в созидательном развитии всем, приходите к нам учиться. И мы всем будем помогать, сотрудничать мы будем с вами обязатель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1:12) И сегодня я не буду говорить о всех результатах, потому что у вас у всех они конечно же есть. Есть недостатки, которые всплывают в рабочем порядке; но мы их сегодня начинаем уже, и стараемся максимально решить. И поэтому есть очень много деловых предложений. Я очень благодарна организационному комитету нашей партии за то внимание, которое члены этого оргкомитета уделяли нам на протяжении прошедшего года. Но сегодня я выражаю свою уверенность в том, что будущий Верховный комитет будет так же участвовать в работе с низовыми подразделениями. Потому что на сегодняшний день, вы знаете, у людей, у народа; как я говорю, у наших россиян - есть масса предложений, как нам быстрее развить партию; как нам быстрее выйти на тот уровень достатка, изобилия; на тот уровень решения, эффективного решения всех социальных и экономических вопрос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2:20) Потому что нас сегодня ждут. И поэтому я еще раз повторю: разминка окончилась, настало время засучить рукава, и пора идти в массы. Например, у нас имеется масса предложений. Поэтому сегодня мы с вами имеем выписку из Устава политической партии ДРУГГ; мы проголосовали за Устав, который опубликован вот даже в газете «Богара». Но я предлагаю разослать во все низовые подразделения полный текст Устава – для того, чтобы донести это максимально до всех низовых подразделений, проработать это. То есть, нам необходимо больше уделять внимания именно работе идеологической, партийной работе на местах. И собрать все те предложения, которые имеются. Допустим, на нашем общем собрании я озвучила следующую так сказать просьбу ко всем членам политической партии ДРУГГ: всем принести в письменном виде ваши предложения о том, как мы функционируем дальше. И со следующего дня я просто собирала, и собирала, и собирала уже предложения, которые оказались ну на мой взгляд, на сегодняшний день очень ценными. Поэтому давайте проведем в масштабах всей России вот такое действ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3:43) И второй момент, который бы я хотела вынести в качестве предложения, это назначить хотя бы раз в месяц, или один раз в две недели, во время проведения обучения дистанционного, сеанса с 22-х до 23-х часов по московскому времени – какое-то время, единое для всех, когда мы все с вами работаем по возрождению России. Пусть это будет в едином импульсе, или волнообразно – нужно посмотреть, как это будет эффективней, когда мы с вами будем все вместе. Это мое предложение; не знаю, как вы с ним согласитесь или нет. Спасибо. И от своего имени, в заключение, я просто уважаю всех присутствующих, не буду долго задерживать ваше внимание – я хочу прочесть отрывок из стихотворения, посвященного всем вам и нашему Учител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озвучии синхронном и настрое, </w:t>
      </w:r>
    </w:p>
    <w:p>
      <w:pPr>
        <w:pStyle w:val="Normal"/>
        <w:rPr>
          <w:rFonts w:ascii="Arial" w:hAnsi="Arial" w:cs="Arial"/>
        </w:rPr>
      </w:pPr>
      <w:r>
        <w:rPr>
          <w:rFonts w:cs="Arial" w:ascii="Arial" w:hAnsi="Arial"/>
        </w:rPr>
        <w:t xml:space="preserve">С Божественною волею Отца, </w:t>
      </w:r>
    </w:p>
    <w:p>
      <w:pPr>
        <w:pStyle w:val="Normal"/>
        <w:rPr>
          <w:rFonts w:ascii="Arial" w:hAnsi="Arial" w:cs="Arial"/>
        </w:rPr>
      </w:pPr>
      <w:r>
        <w:rPr>
          <w:rFonts w:cs="Arial" w:ascii="Arial" w:hAnsi="Arial"/>
        </w:rPr>
        <w:t xml:space="preserve">Учение Григория Грабового </w:t>
      </w:r>
    </w:p>
    <w:p>
      <w:pPr>
        <w:pStyle w:val="Normal"/>
        <w:rPr>
          <w:rFonts w:ascii="Arial" w:hAnsi="Arial" w:cs="Arial"/>
        </w:rPr>
      </w:pPr>
      <w:r>
        <w:rPr>
          <w:rFonts w:cs="Arial" w:ascii="Arial" w:hAnsi="Arial"/>
        </w:rPr>
        <w:t xml:space="preserve">Открыло все пространства и серд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уть его Пришествия – всеобщее спасение, </w:t>
      </w:r>
    </w:p>
    <w:p>
      <w:pPr>
        <w:pStyle w:val="Normal"/>
        <w:rPr>
          <w:rFonts w:ascii="Arial" w:hAnsi="Arial" w:cs="Arial"/>
        </w:rPr>
      </w:pPr>
      <w:r>
        <w:rPr>
          <w:rFonts w:cs="Arial" w:ascii="Arial" w:hAnsi="Arial"/>
        </w:rPr>
        <w:t xml:space="preserve">Возрождение Бога-человека на Земле, </w:t>
      </w:r>
    </w:p>
    <w:p>
      <w:pPr>
        <w:pStyle w:val="Normal"/>
        <w:rPr>
          <w:rFonts w:ascii="Arial" w:hAnsi="Arial" w:cs="Arial"/>
        </w:rPr>
      </w:pPr>
      <w:r>
        <w:rPr>
          <w:rFonts w:cs="Arial" w:ascii="Arial" w:hAnsi="Arial"/>
        </w:rPr>
        <w:t xml:space="preserve">Единенья путь и Воскрешение, </w:t>
      </w:r>
    </w:p>
    <w:p>
      <w:pPr>
        <w:pStyle w:val="Normal"/>
        <w:rPr>
          <w:rFonts w:ascii="Arial" w:hAnsi="Arial" w:cs="Arial"/>
        </w:rPr>
      </w:pPr>
      <w:r>
        <w:rPr>
          <w:rFonts w:cs="Arial" w:ascii="Arial" w:hAnsi="Arial"/>
        </w:rPr>
        <w:t xml:space="preserve">Счастья Мира, равного для все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юди, загляните в свое сердце, </w:t>
      </w:r>
    </w:p>
    <w:p>
      <w:pPr>
        <w:pStyle w:val="Normal"/>
        <w:rPr>
          <w:rFonts w:ascii="Arial" w:hAnsi="Arial" w:cs="Arial"/>
        </w:rPr>
      </w:pPr>
      <w:r>
        <w:rPr>
          <w:rFonts w:cs="Arial" w:ascii="Arial" w:hAnsi="Arial"/>
        </w:rPr>
        <w:t xml:space="preserve">Отыщите Бога в нем. </w:t>
      </w:r>
    </w:p>
    <w:p>
      <w:pPr>
        <w:pStyle w:val="Normal"/>
        <w:rPr>
          <w:rFonts w:ascii="Arial" w:hAnsi="Arial" w:cs="Arial"/>
        </w:rPr>
      </w:pPr>
      <w:r>
        <w:rPr>
          <w:rFonts w:cs="Arial" w:ascii="Arial" w:hAnsi="Arial"/>
        </w:rPr>
        <w:t xml:space="preserve">Только вместе, с верой и любовью </w:t>
      </w:r>
    </w:p>
    <w:p>
      <w:pPr>
        <w:pStyle w:val="Normal"/>
        <w:rPr>
          <w:rFonts w:ascii="Arial" w:hAnsi="Arial" w:cs="Arial"/>
        </w:rPr>
      </w:pPr>
      <w:r>
        <w:rPr>
          <w:rFonts w:cs="Arial" w:ascii="Arial" w:hAnsi="Arial"/>
        </w:rPr>
        <w:t xml:space="preserve">Мы спасение и вечность обрет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пасибо большое за вним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ева Н.П.: Просила слова у нас Галина Ивановна Кочеткова; пожалуйста, Галина Ивановна. Это руководитель местного отделения по городу Москве, Щелковский район. А следующая, приготовиться Стрижак Марина Григорье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прос из зала – неразборчиво): Можно вопрос задать? … Спрашивают: а вы кто такой? Нет ни партийного документа, нет ничего на рука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РАБОВОЙ Григорий Петро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7:32) Я сначала отвечу, здесь вопрос задан абсолютно правильно, что нужны любые бумаги, которые соответствуют распространению лучшему технологий, да, так скажем. То есть, если какая-то форма нужна вообще в регионе – просто вы сообщайте, мы эту форму просто будем подписывать и отсылать, и все; кроме уже установленных форм. Все, спасиб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ЧЕТКОВА Галина Ивано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7:56) Добрый день, дорогие братья и сестры. Обращаюсь к вам так, потому что считаю, что все мы сначала дети Бога, а потом уже своих родителей. Я представляю местное отделение партии ДРУГГ в городе, в подмосковном городе Щелково. Отделение у нас небольшое правда пока, но мы стараемся как-то работать. И вот о Григории Петровиче сама я узнала в 2003 году. И я, конечно, поначалу как бы анализ, тот ли учитель или нет. Но я сразу вспоминала выдержку, ну в Новом Завете такие изречения: «И Я умолю Отца, и даст вам другого Утешителя, да пребудет с вами вовек». Это Иоанн, в 14-й главе 16-й стих. И там еще: «Утешитель же, Дух Святый, Которого пошлет Отец во имя Мое, научит вас всему, и напомнит вам все, что Я говорил вам»; это Иоанн, 14-я глава, 26-й стих. И еще: «Если Я не творю дел Отца Моего, не верьте Мне; а если творю, то, когда не верите Мне, верьте делам Моим, чтобы узнать и поверить, что Отец во Мне и Я в Нем». Это Иоанн, глава 10-я то есть, 37-й и 38-й сти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29:26) И вот когда я проанализировала все это, я поняла, что именно Григорий Петрович делает те дела, которые свойственны, возможны только для Бога. И тут я для себя уже полностью определилась, что только; для меня это единственное направление как бы: изучение его Учения, и... по спасению, и развитию, гармоничному развитию всех людей. И когда он говорит: «Я, Григорий Грабовой, Второе Пришествие Иисуса Христа», и возмущаются люди: как же это он может так заявлять – я считаю что, а кто лучше него будет свидетельствовать о том, что это Второе Пришествие? Кто лучше может сказать, что это именно Второе Пришествие Иисуса Христа, как не Григорий Петрович, который, в общем-то, и говорит Словами Бога, и Словом Божьи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0:18) Ну, наше отделение; вернее, сама я, когда сразу стала заниматься воскрешением внука, я его встречала, встречала однажды с сопровождающим мальчиком, два раза еще как-то одного вот. Потом я работала по воскрешению своих родственников, это по 5-му дню, упражнение номер 3. И там как-то вот на внутренних ощущениях тела; это ощущение очень быстро по воскрешению происходило: я их всех ощущаю сейчас на Земле. То есть жду, когда состоится встреча вот. Наше местное отделение, оно, значит; ну по возможности мы ищем выход как бы, как бы к тому, чтобы увеличить количество членов партии; ну например там, составили сейчас обращение такое к людям, расклеиваем там на остановках автобусных, там как бы где-то на подъездах. Потому что просто подойти к человеку – не каждый вот сразу воспринимает все. Но все-таки так наблюдаешь, листовки почти все тут же срывают, но нет, я вот не видела, чтобы они где-нибудь валялись. То есть, их все-таки наверное забирают и читают. В заключение я просто хочу вам прочитать два стихотворения, которые ко мне пришли даже до того, как я Григория Петровича узнала; но они мне очень помогали всегда, эти два стишка таких небольши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ропись дарить любовь, жизнь течет как миг один. </w:t>
      </w:r>
    </w:p>
    <w:p>
      <w:pPr>
        <w:pStyle w:val="Normal"/>
        <w:rPr>
          <w:rFonts w:ascii="Arial" w:hAnsi="Arial" w:cs="Arial"/>
        </w:rPr>
      </w:pPr>
      <w:r>
        <w:rPr>
          <w:rFonts w:cs="Arial" w:ascii="Arial" w:hAnsi="Arial"/>
        </w:rPr>
        <w:t xml:space="preserve">Все претензии отбрось, все обиды отпусти; </w:t>
      </w:r>
    </w:p>
    <w:p>
      <w:pPr>
        <w:pStyle w:val="Normal"/>
        <w:rPr>
          <w:rFonts w:ascii="Arial" w:hAnsi="Arial" w:cs="Arial"/>
        </w:rPr>
      </w:pPr>
      <w:r>
        <w:rPr>
          <w:rFonts w:cs="Arial" w:ascii="Arial" w:hAnsi="Arial"/>
        </w:rPr>
        <w:t xml:space="preserve">И вступись под миг прекрасный, что стоит перед тобой, </w:t>
      </w:r>
    </w:p>
    <w:p>
      <w:pPr>
        <w:pStyle w:val="Normal"/>
        <w:rPr>
          <w:rFonts w:ascii="Arial" w:hAnsi="Arial" w:cs="Arial"/>
        </w:rPr>
      </w:pPr>
      <w:r>
        <w:rPr>
          <w:rFonts w:cs="Arial" w:ascii="Arial" w:hAnsi="Arial"/>
        </w:rPr>
        <w:t xml:space="preserve">И частичку Бога в каждом и во всем скорей откр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асияют, засверкают всеми красками любви, </w:t>
      </w:r>
    </w:p>
    <w:p>
      <w:pPr>
        <w:pStyle w:val="Normal"/>
        <w:rPr>
          <w:rFonts w:ascii="Arial" w:hAnsi="Arial" w:cs="Arial"/>
        </w:rPr>
      </w:pPr>
      <w:r>
        <w:rPr>
          <w:rFonts w:cs="Arial" w:ascii="Arial" w:hAnsi="Arial"/>
        </w:rPr>
        <w:t xml:space="preserve">Что Всевышний наполняет, чтобы продолжалась жизнь. </w:t>
      </w:r>
    </w:p>
    <w:p>
      <w:pPr>
        <w:pStyle w:val="Normal"/>
        <w:rPr>
          <w:rFonts w:ascii="Arial" w:hAnsi="Arial" w:cs="Arial"/>
        </w:rPr>
      </w:pPr>
      <w:r>
        <w:rPr>
          <w:rFonts w:cs="Arial" w:ascii="Arial" w:hAnsi="Arial"/>
        </w:rPr>
        <w:t xml:space="preserve">И тебе, подобно Богу, эта миссия дана, </w:t>
      </w:r>
    </w:p>
    <w:p>
      <w:pPr>
        <w:pStyle w:val="Normal"/>
        <w:rPr>
          <w:rFonts w:ascii="Arial" w:hAnsi="Arial" w:cs="Arial"/>
        </w:rPr>
      </w:pPr>
      <w:r>
        <w:rPr>
          <w:rFonts w:cs="Arial" w:ascii="Arial" w:hAnsi="Arial"/>
        </w:rPr>
        <w:t xml:space="preserve">Торопись дарить любовь, приумножь ее спол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2:27) Ну и кроме того, отношение православной церкви я уже как-то не так воспринимала, как вроде бы сейчас многие там просто фанатически. И я тоже, об этом у меня такое маленькое стихотвореньице пришл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 положу Христа я в церкви, не потому что нет – он есть, </w:t>
      </w:r>
    </w:p>
    <w:p>
      <w:pPr>
        <w:pStyle w:val="Normal"/>
        <w:rPr>
          <w:rFonts w:ascii="Arial" w:hAnsi="Arial" w:cs="Arial"/>
        </w:rPr>
      </w:pPr>
      <w:r>
        <w:rPr>
          <w:rFonts w:cs="Arial" w:ascii="Arial" w:hAnsi="Arial"/>
        </w:rPr>
        <w:t xml:space="preserve">А потому что все он видит, зачем ему поклон и лесть? </w:t>
      </w:r>
    </w:p>
    <w:p>
      <w:pPr>
        <w:pStyle w:val="Normal"/>
        <w:rPr>
          <w:rFonts w:ascii="Arial" w:hAnsi="Arial" w:cs="Arial"/>
        </w:rPr>
      </w:pPr>
      <w:r>
        <w:rPr>
          <w:rFonts w:cs="Arial" w:ascii="Arial" w:hAnsi="Arial"/>
        </w:rPr>
        <w:t xml:space="preserve">Раскаяние без досады во всех стараюсь пробуждать, </w:t>
      </w:r>
    </w:p>
    <w:p>
      <w:pPr>
        <w:pStyle w:val="Normal"/>
        <w:rPr>
          <w:rFonts w:ascii="Arial" w:hAnsi="Arial" w:cs="Arial"/>
        </w:rPr>
      </w:pPr>
      <w:r>
        <w:rPr>
          <w:rFonts w:cs="Arial" w:ascii="Arial" w:hAnsi="Arial"/>
        </w:rPr>
        <w:t xml:space="preserve">И кто бы ни был предо мной – любить и мыслью очищать. </w:t>
      </w:r>
    </w:p>
    <w:p>
      <w:pPr>
        <w:pStyle w:val="Normal"/>
        <w:rPr>
          <w:rFonts w:ascii="Arial" w:hAnsi="Arial" w:cs="Arial"/>
        </w:rPr>
      </w:pPr>
      <w:r>
        <w:rPr>
          <w:rFonts w:cs="Arial" w:ascii="Arial" w:hAnsi="Arial"/>
        </w:rPr>
        <w:t xml:space="preserve">Согласно воскресеньям зримым, молитву тайную верша, </w:t>
      </w:r>
    </w:p>
    <w:p>
      <w:pPr>
        <w:pStyle w:val="Normal"/>
        <w:rPr>
          <w:rFonts w:ascii="Arial" w:hAnsi="Arial" w:cs="Arial"/>
        </w:rPr>
      </w:pPr>
      <w:r>
        <w:rPr>
          <w:rFonts w:cs="Arial" w:ascii="Arial" w:hAnsi="Arial"/>
        </w:rPr>
        <w:t xml:space="preserve">Учусь я жить в любви и с верой, что все по промыслу Твор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пасибо вам большое за вним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ева Н.П.: Стрижак Марина Григорье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ДЮТИН Александр Сергее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3:18) Пока Марина Григорьевна идет, я прошу слова между паузой: предлагается в связи с информацией, которая здесь прозвучала, предлагается резолюция: </w:t>
      </w:r>
    </w:p>
    <w:p>
      <w:pPr>
        <w:pStyle w:val="Normal"/>
        <w:rPr>
          <w:rFonts w:ascii="Arial" w:hAnsi="Arial" w:cs="Arial"/>
        </w:rPr>
      </w:pPr>
      <w:r>
        <w:rPr>
          <w:rFonts w:cs="Arial" w:ascii="Arial" w:hAnsi="Arial"/>
        </w:rPr>
        <w:t xml:space="preserve">«Учредительный съезд политической партии ДРУГГ выражает протест против незаконного изъятия документов партии ДРУГГ в офисе партии Большие Каменщики, дом 4». Если нет возражений, тогда я прошу проголосовать. Кто за? Против? Спасиб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ТРИЖАК Марина Григорье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4:00) Здравствуйте. Я являюсь руководителем, региональным руководителем Иркутского региона, Стрижак Марина Григорьевна. Спасибо. Мне хотелось бы поблагодарить Григория Петровича за то, что в январе месяце он приехал к нам в город Иркутск, и дал импульс на особенно, ну скажем так, к развитию, да. Очень много людей интересуются Учением, и приходят в центр. Центром проводится большая работа по распространению знаний, которые дает Григорий Петрович. И работает группа по воскрешению, которая имеет очень хорошие результаты, и есть очень много встреч, мы отчитывались. Спасибо большое за внима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5:34) Мне бы хотелось рассказать, что происходит у нас в Иркутском регионе. Я думаю, что это происходит сейчас практически во многих регионах. Это тот факт, когда средства массовой информации очень некорректно, значит, обращаются с именем Григория Петровича. И льется грязь, клевета на Григория Петровича и на тех учеников, которые занимаются Учением. У нас, наверно, в нашем регионе сразу же СМИ отреагировало, еще в марте месяце прошлого года. И как только мы хотели зарегистрировать наше региональное отделение; вернее, информационный центр мы регистрировали – и сразу же вышла статья. Значит, нас приравняли там не только к сектантам, но и к террористам. Мной было подано исковое заявление сначала в арбитражный суд, потом в суд общей юрисдикции. Знаете, это оказывает большое влияние на средства массовой информации. То есть та корреспондентка, которая написала – на суд она не является, в общем-то постоянно она говорит о том, что она находится в командировках. Но тем не менее, она находится в Иркутске, и на суды она не является. То есть определенным образом избегает судебных заседательст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7:18) Но что я хочу сказать: когда мы разбирали в арбитражном суде, судья пошла на прямое нарушение закона. То есть дважды она нарушила закон. Причем она, совершенно не стесняясь, улыбаясь, глядя на меня, она сказала о том, что ей это все не интересно, и она простой обыватель. Как простой обыватель, она не видит ничего плохого в том, что нас называют сектантами и приравнивают к террористам. То есть она просто смеялась мне в лицо. Естественно, вышло решение суда, в котором мне было отказано в исковых требованиях. Но мной была подана апелляционная жалоба; и когда прошло заседание в апелляционной инстанции - значит, те судьи, которые там уже коллегиально разбираются, то есть судейский состав в количестве трех человек разбирал данное дело. Они удивились, что было нарушение зако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8:32) То есть нам практически, когда мы заявляли ходатайство – нам было отказано даже в ходатайствах, чтобы не собрать доказательную базу. Как вы знаете, в судебных разбирательствах там нужны только доказательства, доказательная база, которая собрана, и которая заверяется полномочными лицами. Поэтому в ходатайстве нам отказано было; и апелляционная инстанция, в общем, сказала, что не понятно, почему так произошло, что судья вот пошла на такое нарушение закона. То есть, в принципе даже арбитраж не рассматривает, не должен рассматривать такие дела, так как они не касаются каких-то коммерческих отношений. То есть, спор у нас возник из-за идеологии. И судья это знала, и все равно она пошла на нарушение закона. Сейчас в данный момент происходит разбирательство в суде общей юрисдикции, но судья уже более, скажем, внимательно относи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39:48) И что интересно, что я заметила: это очень заинтересованность большая судьи именно в Учении. Вернее, когда я предоставила документы, я предоставила учебные планы, которые заверены Министерством дополнительного образования, и предоставила ну полностью развернутый план. И видимо судья ознакомился, и был удивлен, да? То есть для него как бы с другой точки зрения открылось все это Учение. То есть, сейчас продолжается разбирательство; но я так думаю, что дело будет решено положительно, так как, значит, мы отправили на экспертизу. То есть, когда дела касаются решения вот со СМИ, то необходимо делать лингвистическую экспертизу. Потому что только компетентные органы могут определить: каким образом написана та или иная статья; что в ней негативного, а что в ней положительного; и к кому это все относи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1:13) Поэтому если кто-то будет обращаться, то необходимо, у меня есть все координаты здесь в Москве; и есть специальная организация, называется она «Глэдис», которая занимается вот как раз вот такими экспертизами. И сейчас в данный момент будет рассматриваться в экспертизе, будет заключение; и естественно, я конечно расскажу о продолжении этого дела вот. Но я знаю, что это дело решится положительно, потому что нельзя клеветать на Григория Петровича. Я считаю, что это очень некорректно и нечестно по отношению вообще ко всем людям. Вообще надо быть, скажем так, более честными; и если уж вы освещаете события, то необходимо грамотно это делать, даже вот с точки зрения журналистов. Это мое мн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ева Н.П.: Дорогие друзья, вот если среди вас есть юристы – большая просьба помогать друг другу, да? Потому что вы же понимаете, что все надо, за все надо оплачивать; а если мы все вместе соберемся, и будем помогать друг другу, то тогда нас никто, с нами ничего сделать не сможет. Так что если есть юристы – пожалуйста, звоните, и предлагайте свою помощ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дютин А.С.: И еще в добавление к этому я хочу сказать, что Марина Стрижак, она как-то скромно умолчала о том, что во всем городе не нашлось после вот этой статьи адвоката, который бы взялся за это дело, сначала все боялись. А сейчас вот она спокойно уже нашла, так как апеллировала ну к честности, к людям, чтобы как-то отразить вот эту точку зрения правиль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ева Н.П.: А сейчас выступит Тимофеева Тамара Николаевна, город Волгогра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ИМОФЕЕВА Тамара Николае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3:30) Добрый день, приветствую вас всех. Значит, у меня важная информация для руководителей региональных отделений, вам об этом никто не скажет. Когда вы зарегистрируете свои региональные отделения после того, как получите пакет документов из центра, и обычных проверок после этого – значит, существует такой момент: вы должны в течение месяца зарегистрироваться во всех фондах. Вот кто занимается предпринимательской деятельностью, или какие-то организации - они знают: начиная с налоговой инспекции, и фонд пенсионного обеспечения, медицинского, страховые фонды. Каждый, если вы хоть в один фонд не уложитесь в течение месяца там – то 5000 штрафа у вас будет. Понятно, что в течение месяца вы должны обязательно там зарегистрировать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4:24) Ну если можно я еще два слова, потому что у меня тоже пошла вот после осенней моей акции в защиту Учения Григория Петровича; значит, сейчас пошла волна прессы там, в 5-ти газетах там; причем очень тоже интересно сделано: что журналисты, которые; я в городе достаточно известный человек, я возглавляю палату ремесел, и 6 лет была региональным руководителем партии «Духовное наследие». То есть журналисты, которые обо мне писали великолепные статьи, хвалебные – даже не подошли ко мне, и в общем; то есть, было сразу видно заказной характер ста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5:02) Ну я тоже подала в суд, ну у меня сильные юристы, поддержка юридическая. И в общем тоже, кто будет подавать в суд, вы должны знать: что по последнему постановлению, значит, Президиума Верховного суда есть разъяснения: вы должны доказать при защите чести и достоинства только две вещи в суде. Во-первых, что было массовое распространение; а если это пресса - это естественно. И второе, что это действительно нанесло вам моральный вред и урон вашей деловой репутации. А все остальное доказательство; причем достоверное. А достоверными являются документы, а не свидетельские показания; свидетельские – это может быть огово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5:49) Поэтому только достоверными документами эти журналисты должны доказывать, что например, как мне сказали, что я тоталитарная, возглавляю тоталитарную секту в Волгограде; и что я там чуть ли не рэкетом занимаюсь, и так далее. То есть, вначале мне создали образ мой, меня как человека такого агрессивного, активного, нечистого на руку – а потом уже связали это вот с Учением. То есть, такие вещи доказывать на самом деле очень просто, свою правоту. Поэтому вы не бойтесь, и тоже если кому-то нужно будет какие-то консультации; потому что у меня сильные юристы; и в этом плане у нас уже есть тоже определенный опыт – тоже обращайтесь, я всегда с удовольствием помогу. Всего добро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РАБОВОЙ Григорий Петро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6:37) Кстати я хотел бы здесь дополнить, то что СМИ сейчас как бы; технологи, которые уже как-то работали вразброд практически, и не очень синхронно начинают работать против нас – они выставляют информацию действительно прямо противоположного толка. То есть, ведь с одной стороны у нас четко прописано в программе, это макросозидание; и даже террористов мы фактически, по управлению не должны им причинять вред, а интеллектуально решать вопросы. Они же пытаются нам навязать, что мы дистанционно каким-то образом, там магическим и так далее, хотя речь о магии у нас ни разу не шла – воздействуем. Тот же вот случай печальный, то что вот по Юрию Лонго; к нему у меня всегда было такое нормальное отношение. Даже если бы; у меня вообще здесь почему-то вдруг выявилось какое-то интервью в программе «Максимум», значит: говорит корреспондент, кому-то задает вопрос, видимо он обрезан. И там говорится, что; значит, он отвечает, человек: кроме, говорит, врагов таких как типа Григория Грабового, у него могли быть ещ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7:46) Хотя я считаю, мы, или там наша партия, там я лично – мы не можем быть, вообще-то вот врагами в таком понимании, раз мы даем жизнь, здоровье, да? То есть, мы все время находим путь даже агрессору найти уровень здоровья. Поэтому как бы они пытаются на нас переложить какую-то видимо свою трактовку мышления этого Мира. То есть свои взгляды переложить на нас, чтобы как-то количество людей, которое могло бы идти за нами, отвести от нас уже даже по тому периметру, что скажем, там было сказано так, что якобы Юрий Лонго в какой-то передаче (по-моему, она была вообще месячной давности), там по ТНТ давал какую-то информацию, возможно негативную. Я просто не видел эту передачу, и пока не видел человека, кто бы сказал, что это за передача. И после этого у него случился приступ. Но они при этом не учитывают, что; там как практически описывают события, его практически возили из больницы в больницу, и нигде не предложили помощь. И при всем при этом он так уже в третьей больнице отказался. И потом у него получилось ну вот эта вот ситуация как бы пролонгированная, аневризма аорт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48:50) То есть, поэтому в принципе здесь ситуация такая, что в прессе пытаются представить, что чуть не буквально в ближайшие два-три года очень известные там эзотерики получили какие-то проблемы. И в такой же параллельной статье пишется, что во-первых, какую нужно иметь наглость, чтобы там не прошло 9-ти дней, и все выставлять по телевидению, например. Потом это если речь идет об эзотериках, или там экстрасенсах, как там было вписано – то это не последние два-три года, когда они имели какие-то проблемы, а несколько лет. То есть, они явно клеветническим образом искажают информацию, и пытаются направить в то, что мы, декларируя, и вообще всегда делая уровень макросозидания – направить, что мы делаем, ну там приносим какой-то вред. То есть, это уже какой-то совершенно там ну натянутый там, какой-то тонкий смысл они конечно используют; хотя мы как обычно всегда успеваем все-таки профилировать возможные действия – что мы приняли как раз на прошлом съезде вот это вот ну решение в прокуратуру о внесудебной ликвидации химпрепаратов, которые кстати, могут реализовать подобие сердечно-сосудистых заболеван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0:03) Поэтому вот я сейчас читаю случай: выступил человек выступил против, как бы против; ну просто стал заниматься, расследовать: что за технология, значит, связана с Учением – и как будто бы он потом был избит. И вот я сейчас начинаю сравнивать ситуации: вполне возможно, что технологи, которые хотят от нас народ отвести – они как раз таки; ну вот у них же эти методы любые, в общем-то; они могут пойти на любые средства, действия, да, или воздействия. Поэтому надо учитывать, что они могут заранее планировать ситуацию; вот в принципе ну хорошо, что там, там скажем так, в ситуации, когда мы заранее даем прогностику, и считаем, что против нас используется вот эти вот средства; что они подставляют людей, провокации могут быть, мы можем это доказать заранее. Им просто не удается как бы довести мотивацию до конца. То есть, им не удается никого из нас как-то задержать, или что-то предъявить из-за того, что мы просто знаем, что они будут делать. А если бы, например, мы бы прогностикой не занимались, да, предположи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1:12) То есть, вот здесь вот надо учитывать, что те люди, которые только начинают заниматься управлением – нам надо сразу давать прогноз, чтобы понимать: что будут делать как бы ну скажем так, контр-агенты, да: не важно, как они себя называют, хорошие они или плохие, и так далее. Поэтому вот здесь вот, я думаю, вот эта вот тонкая какая-то такая фаза началась: они на каких-то тонких уровнях моральных, сами себя причем ведут как бы, ну я считаю, ниже как бы критериев человеческих норм, там хотя бы уважения к человеку. Даже вот есть такая традиция, да? Там произошла ну такого типа проблема там – надо хотя бы ничего не говорить, вот принято просто; а они это выставляют на телевизор, обговаривают все-таки. И все ради того, чтобы как-то хоть там приостановить распространения технологий спасения людей, вот по сути. То есть, они как бы переходят уже моральные там, человеческие норм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2:03) Я думаю, что надо их как-то все-таки выравнивать; то есть стараться по крайней мере вложить критерии, чтобы они не выходили ниже человеческих уровней поведения. И я думаю, что вот в общем-то здесь, на мой взгляд, понятно: что есть, как они понимают, борьба, или там черный пиар. Но мы же говорим о жизни; мы даем жизнь, а они пытаются пиарить против жизни? И это выглядит часто очень таким ну как бы неприятным образом, вот их поведение, поэтому; как минимум, да? Вот поэтому я думаю, что вот здесь, конечно, их так вот призывать еще нужно к тому, что они хотя бы на уровне какой-то человеческой морали бы кодекс поведения держали. Потому что в принципе мы ну все время даем управление по спасению, нам нужно хотя бы словами призывать их к тому, чтобы там, скажем, другая сторона вела себя коррект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2:58) И я могу еще сказать, что по сравнению с периодом до Учредительного съезда, управленческий уровень увеличился ну как минимум, так скажем, стократно, если так скажем. Я долго изучал математику, могу число, да, сочинить. А по сути здесь, в общем-то, достаточно серьезный качественный уровень уже вышел управления: что уже по Федеральному закону можно называться партией. Если где-то возникает, что это секта, то мы имеем право, конечно, в судебном порядке опротестовать. То есть это надо иметь в виду; вот как раз сейчас я прочел статью там. И я в общем-то считаю, что надо конечно более жестким образом там, в судебном в том числе варианте; но ни в коем случае нельзя все-таки, я считаю, как бы они себя ни вели – проявлять какого-то давления там, неспокойствия. Просто стараться выравнивать до уровня законодательных норм любое их повед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3:57) Вот в принципе, еще нам как-то некогда, мы занимаемся АЭС там, ЦОДами и так далее. Со временем при большем количестве людей, когда многие уже будут научены, мы их постепенно будем призывать там к ответу там по моральному критерию; сейчас пока просто в общем-то даже часто некогда. Вот чтобы подать иск, надо отвлечься; за это время можно продиагносцировать там, наример, минимум два, или там 10 даже реакторов, за это время. Поэтому как бы они еще пользуются тем, что мы занятые люди. Но как, чем нас будет больше – тем больше будет юридических аспектов реакции, тем меньше у них будет возможности к нам приблизиться, да, ближ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4:34) И в любом случае вот, ну, юриспруденция, это все-таки определенная как бы вещественная информация, да; вот понятие там Фемиды, весы и так далее. Это очень четко взвешенная информация; и ничего в этом Мире не может быть такого, что сказано – и это все ушло, там прошло мимо. Эти весы потихоньку работают; но они будут работать всегда только в нашу сторону. Потому что критерием весов, вы же видели там: их держит живая женщина, да – а мы даем жизнь; поэтому, естественно, она будет на нашей стороне. Те кто несет разрушение, они не смогут перевесить; они как бы этого не пронимают просто по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5:10) Значит, и поэтому в принципе я достаточно спокойно отношусь, ну как бы сказать; здесь было сказано, что надо доказать моральный как бы ущерб. Мне адвокат говорил в свое время, я говорю: ну я привык; ну проблем нет: управление, там контр-управление, какой здесь. Управленческим образом как бы привести к понятию морального ущерба – это в общем-то еще как-то там можно, да? Но тем не менее я думаю, технологически, технологически есть смысл представить информацию, чтобы доказать на общекритериальных, да, нормах там, нравственных, морально-этических: что как бы просто ситуационно, логически была задета там честь человека – я думаю, есть смысл это делать; и мы все равно выровняем управл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6:02) Потому что если я сказал, что значит на мой взгляд есть смысл как бы по-моему, вот особенно после вот этого случая, когда; что вот Елизова Елена была избита возле дома - по этому критерию там публикации в СМИ нам теперь придется это делать уже ну просто радикально, и с максимально высокой скоростью. То есть, придется теперь значит фактически поднять всю массу информации, которая может быть в качестве там информации огульно там, клеветнически обвиняемые, да вот, обвиняющие. И я думаю, что здесь на мой взгляд вот все-таки критерий ну для Фемиды, да, информация которая неправильно обвиняет – она обвиняемая ими информация, да; то есть на ней можно конкретных личностей выявить. И поэтому кто это делает, как это делает; и суд свершится уже конечно в сторону нормы; то есть он произойдет по нашим закона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7:07) Поэтому я думаю, что здесь на мой взгляд; тем более мы занимаемся еще достаточно специальной областью управления социальной, да: интеграция религии, социальных систем, партии, что в общем-то впервые вообще делается в истории цивилизации вот в таком прямом что ли понимании. Многое, кстати обратите внимание, в истории цивилизации делается впервые. Вот обратите внимание на информацию: чем мы занимаемся. Техногенный уровень развития создал много новых, да, в истории цивилизации технологий там, технического типа. Мы занимаемся тем, что мы берем контроль над всеми системами; значит получается, что мы имеем дело с новизной даже по ассоциативному признаку, на уровне даже оптических систем там связей и отражений. Поэтому я думаю, что здесь надо понимать, что вот здесь вот как бы продумывать какие-то вещи, которые, может быть, логически вообще не могли бы даже происходить как бы в каких-то ситуациях, условиях; в какие-то исторические даже време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8:05) Поэтому здесь надо быть просто повнимательней к информации, и смотреть на нее как на информацию. То есть, не считать что там что-то не может быть, или что-то очень хорошее, или очень плохое – просто спокойно, объективно эту информацию принимать, и принимать определяющие меры. Я считаю, что вот одна очень такая жесткая, явно выявлена особенность что ли работы съездов, каждого члена партии, когда мы коллективные письма писали – что все-таки у нас ведь реальная работа, которая по прогнозам еще 2004 года, когда должны были остановить это движение при первых там действиях, предположим там, Басманной прокуратуры. Но нам, я считаю, путем правильного управления удалось выровнять ситуацию; и мы получили то, что там ни я ни в чем не виновен, ни один из учеников,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9:00) То есть, здесь же ведь ситуация такая, что ведь по некоторым критериям государственных средств было затрачено очень много; то есть и в СМИ, и в органы правосудия было вложено. И когда мы понимаем, что мы сейчас находимся на том уровне, что как оказалось, средства финансовые, которые вкладывались против нас, даже при очень больших количествах – они вот работают неэффективно; может быть даже по существу вообще никак не работают против нас. Это естественно как бы вызывает некое смятение, да, у представителей органов власти там, или там СМИ; или тех заказчиков, кто хотел бы приостановить там развитие именно спасения люд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1:59:39) Я поэтому думаю, что критерий, который говорит о том, что можно заплатить там, и кого угодно там посадить или задержать – он сейчас приостановлен в связи с тем, что это уже партия, да, во многом, значит. И то что партия, это понятно; я говорю, во многом в связи с этим; но не только – а то что просто люди научились заранее предвидеть там какую-то ситуацию и профилировать. Поэтому я думаю, в целом вот на мой взгляд, в целом сохраняется ну такая обычная рабочая обстановка, да, в управлении. И я считаю, что задача сейчас дальше – это еще больше развить скорость. Кстати говоря, ну это в общем-то одна там, в общем-то из древних тоже техник управления: когда именно очень негативная информация, очень негативная информация какая-то; или там крайне негативная, или просто негативная – позволяет выйти непосредственно к тем, к кому она попадет, эта информация; и говорить с этими людьми. То есть это предлог, да? Вот мы люди там культурные, например, и мы говорим что; ну тактичные, мы не можем просто подойти на улице там, совать листовку кому-то там; люди интеллигентные. Поэтому получается, что если нам нужно что-то опровергнуть – мы можем сказать: вот видите как несправедливо; вы слышали, как несправедливо написано? Слышали. Вот программа такая; ну не хотят людям там по 10% отдавать ВВП,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1:11) Значит, и как бы вот какой-то повод информационный есть, да? А ведь чем глубже повод – тем мощнее реакция общества. Ведь с одной стороны они как бы нас не замечают – с другой стороны, они понимают, что они втянулись уже в ту игру такую политическую, так скажем, если можно назвать это игрой, да, политической, что многие люди стали задумываться над сущностью ситуации. То есть многие сейчас уже пост-фактум вообще удивляются: почему это против воскрешения такой был бум? Вообще вот в стране, где все-таки православное христианство достаточно развито, вот эта идеология; хотя и в сурах Корана есть конкретные факты и структура воскрешения. И вообще в любой фундаментальной религии это ес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1:56) И когда вот против жизни началось такое движение, это людей удивляет как минимум со временем. Как ну все равно что вот проходит какое-то там мероприятие опасное для людей, да, некий бой там; сначала проходит – а потом начинают люди задумываться: вообще а с какой стати он вообще прошел, кто был инициатором? Кто-то хотел их спасти, а кто-то попытался как бы это отбить, да; зачем? И ведь это все небольшая группа лиц, которая получает просто хорошие деньги там на ОРТ; имеет контакты непосредственно там с олигархами, и плотные контакты с властью – все, больше ничего. От силы там 17 человек. И что, эти 17 человек могут контролировать все общество, и принуждать к умиранию, что ли? Это нереально. Это же; ну представьте себе: 17 человек выходит там против 145 миллионов, да, например; и что дальше? Заведомо понятно, что те 17, которые привели как бы эту информацию к народу – они должны теперь за нее отвечать. То есть они должны объяснять народу, тем 140 миллионам: о чем они хотели сказать. То есть, от чего хотели они народ отвернуть, и так дал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3:10) То есть, в принципе за каждое действием все равно будет ответственность, причем кстати не мы же даже будем спрашивать со временем. И единственно, чтобы вот это «спрашивание» так называемое было культурным, да; чтобы не допускать эксцессов там, каких-то давлений – я считаю, что надо переходить на конечно судебную форму действия. И во-первых, чтобы восстановить точность, да, восстановить справедливость – это понятно, в любом случае мы это сделаем; так скажем, честные имена, да, управленцев по распространению моего Учения. А то, что касается вот именно тактики, чтобы всем было понятно: что как бы они себя ни вели, они же ведь не страдают? В качестве примера, вот как раз Александр Сергеевич, там мы выставили на сайте: многие кто против нас выступал, у них здоровье только улучшается, благосостояние улучшается, им хорошо платят, мы их лечим за это, значит. И поэтому как бы получается, что когда они пытаются повесить на нас, что там каким-то магическим ударом мы что-то там можем делать – это явно видно, что это ну просто уже даже непродуманная система начинается. То есть они, я ведь сказал, что потеряли просто контроль над ситуацией. Ну а тем более, что вот уже сейчас прошел съезд, да; уже как бы практически опоздали по всем параметрам, даже социальны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4:30) И я думаю что здесь, вот на мой взгляд, надо вот эту аналитику периодически делать, эту тонкую аналитику: вообще кто стоит за этим, кто в качестве конкретного физического лица; то есть где они находятся, и так далее. И пусть это будет, может быть, раз в месяц; но в принципе, тонкую аналитику иногда надо делать. То есть, расследовать структуру мышления, откуда идут сигналы там, стараться понять мышление, события. Лучше всегда конечно посмотреть на события, а не на мышление; можно делать одно, а говорить другое. Поэтому конкретно смотрите на события, и работайте по событийному плану. Я думаю, что вот я буду стараться конечно технологии увеличивать, и делать все более доступнее, так скажем, общедоступными. Я вот продумывал, то есть у меня есть эти данные, как это делать; вопрос только в доступе. То есть в ведении этих лекций, какие-то вот именно образовательно-учебные центры, пусть даже небольшие там, группы по несколько человек. В виде листовок там, где должна быть, я считаю, обязательно хоть какая-то техника заложена, в любой листовке: там сконцентрироваться на числе, получить управл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5:35) И вот наша задача: в любом действии помогать людям. То есть, может быть многие могут думать что мы боремся там, или что-то там ну как бы участвуем в какой-то социальной борьбе; на самом деле мы просто людей спасаем, вот и все. И нам нужно в любом действии это до людей доводить, больше ничего. И пользоваться средствами, например там, отрицательными там. Лучше, конечно, положительными; но если уж есть там отрицательные – ну хорошо, мы через объяснения, пока объясняем там человеку, его там оздоровим, вылечим, сделаем его вечным. И вот как бы стараться вот эту вот технологию все время иметь в качестве постулирующей: что как бы; ну да бывает конечно крайне там неприятная, крайне отрицательная информация, бывает такое. Но с точки зрения технологии вечного развития, воскрешения тем более – у нас всегда есть путь, да, в отличие от тех, кто например в это даже например не верит. Мы не просто там верим – мы имеем результа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6:33) И поэтому учитывая, что мы - люди, которые всегда имеют путь, это существенная разница с теми, кто пути там может не иметь, да; но которых мы хотим, конечно, научить. И поэтому понятно, что мы в любом случае победим; понятно почему основное количество технологов всегда спокойны там, уверены и так далее. Хотя в общем-то при таком шуме можно было как-то среагировать. Вот если бы не уже доходило до вот избиений – конечно, мы может быть еще там дальше молчали; сейчас придется действовать уже активно, причем жестко. Так все ресурсы, которые возможны, придется привлекать, значит, и тратить на это время: конкретно выделять время, потому что речь идет уже о воздействии на здоровь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7:16) Значит, я думаю что ситуация в целом такая: чтобы спрофилировать, я думаю, все-таки разовое событие; то есть по моим данным, там не будет это системным уровнем. Тем не менее, придется установить, я считаю вот, всю ситуацию, связанную вообще с любым технологом. Если в отношении хотя бы одного технолога что-то всплыло; ну по моему Учению там, по члену партии, что-то отрицательное – придется довести до нормы. То есть, каким образом: СМИ, путем того что мы опубликуем на сайте, судебным образом – но честное имя любого технолога будет все равно восстановлено. И я думаю, что; ну потратим, да, пусть может там быть позже, не сразу. Но с 2008 года – это вообще в любом случае; а до этого времени мы как бы все равно должны выявить управление так, чтобы мы имели все-таки ну достаточно что ли благоприятный фон. И кстати, количество людей будет существенно выше; я думаю там именно такой что ли, некий такой ну перелом, что ли бурный приток в партию начнется где-то примерно месяца через три. Как только вот мы решили сейчас работать плотно с населением; и вообще раньше, конечно, мы работали – но вот именно у нас есть время и сроки, и нам придется это сдела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8:33) Поэтому я думаю, что там если даже мы наберем численность там в 2 раза больше, там во много раз – ну хорошо, наберем; лишь бы мы понимали, что мы работаем в принципе там не ради партии, да; хотя с партийной точки зрения лучше было сказать, видимо там, ради партии. Но мы работаем вообще-то ради людей, партия – это просто средство, техническое приложение, да, к тому, чтобы решать задачи. У нас есть в первом пункте программы, что все ради человека: партия – партия там, государство – государство. То есть это не, не в общем-то, не суть вопроса: какая социальная система используется. Вопрос в том, что в этом случае мы просто более защищенные, вот и все; нам проще работать, да. Поэтому мы избрали такую форму вот работы как политическая партия в данном случае; что не исключает, конечно там индивидуальной работы во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09:22) Так что вот я считаю, что надо учесть, что появились такие какие-то тонкости, которые, я считаю, говорят о том, что они уже, ну как бы другая сила, скажем: такая, которая нас не понимает, так скажем. Их представители, этих людей, начинают нервничать; какие-то неточные движения совершать. Значит, я думаю, что это говорит о том, что на уровне коллективного, массового, коллегиального так скажем сознания большого количества людей - происходит вот такой вот перелом, где у них начинает проясняться обстановка. И конечно же, вот приток уже назревает такого очень большого количества людей в парт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10:05) Я еще раз вас поздравляю с тем, что съезд прошел очень благоприятно; это мы уже с вами, так скажем, сами дальше говорим спокойно, в спокойной обстановке. А удалось основное, в общем-то, решение принять буквально там минут за 15-20, да, по основному уровню управления. Поэтому можно сказать, что мы вполне можем, мы вполне готовы быстро реагировать на любую ситуацию, очень оперативно и быстро принимать решения – чего бы я бы не сказал про другие там партии, съезды. Ну во-первых, мы очень много работаем; во-вторых, у нас так много работы, что нам некогда заниматься организационной частью. И поэтому я думаю, что мы так быстро все и делаем, да, в организационной ча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10:47) Значит, я считаю, что просто организационную часть лучше, конечно, усилить на местах; просмотреть Закон о партиях. И я считаю, что исходя из этого, ну как бы на мой взгляд необходимо, читая этот закон, делать управление – и ставить основной целью регистрацию партию в МинЮсте ну лучше всего там месяцев через пять. Кто выводит управление месяца через четыре-три, в принципе, это можно сделать; можно сделать, если работать там по 4-5 дней в неделю по агитации. Но вот в принципе, если там работать 1-2 дня, то месяца за 4 добрать еще дополнительно в принципе столько же, например, да; там тысяч 55 еще можно. И я думаю, что ну не зря все-таки в этом законе основная задача по сбору партии, значит, она перекладывается именно на после уже Учредительного съезда, да, вот в это время. Я думаю, что здесь как раз таки смысл в том, что политическая партия, юридическое лицо фактически - это очень важно, это серьезно защищает нас в социальном аспекте. Так что я желаю успеха, буду стараться помогать, управлять, спасибо большое. И вот еще одно объявл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РЕВА Надежда Павлов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12:18) Это объявление по проведению семинаров. Вот я думаю, что Нина Федоровна сама сейчас скажет, где и когда какие семинары проводятся. Вот Надежда Андреевна Елизова, она проводит в гостинице «Звездная» в субботу и в воскресенье, да? </w:t>
      </w:r>
    </w:p>
    <w:p>
      <w:pPr>
        <w:pStyle w:val="Normal"/>
        <w:rPr>
          <w:rFonts w:ascii="Arial" w:hAnsi="Arial" w:cs="Arial"/>
        </w:rPr>
      </w:pPr>
      <w:r>
        <w:rPr>
          <w:rFonts w:cs="Arial" w:ascii="Arial" w:hAnsi="Arial"/>
        </w:rPr>
        <w:t xml:space="preserve">Елизова Н.А.: Нет, только завтра. </w:t>
      </w:r>
    </w:p>
    <w:p>
      <w:pPr>
        <w:pStyle w:val="Normal"/>
        <w:rPr>
          <w:rFonts w:ascii="Arial" w:hAnsi="Arial" w:cs="Arial"/>
        </w:rPr>
      </w:pPr>
      <w:r>
        <w:rPr>
          <w:rFonts w:cs="Arial" w:ascii="Arial" w:hAnsi="Arial"/>
        </w:rPr>
        <w:t xml:space="preserve">Карева Н.П.: А, только завтра, с 10-ти часов утра, да? Алевтина Ефимовна, вы когда проводите? </w:t>
      </w:r>
    </w:p>
    <w:p>
      <w:pPr>
        <w:pStyle w:val="Normal"/>
        <w:rPr>
          <w:rFonts w:ascii="Arial" w:hAnsi="Arial" w:cs="Arial"/>
        </w:rPr>
      </w:pPr>
      <w:r>
        <w:rPr>
          <w:rFonts w:cs="Arial" w:ascii="Arial" w:hAnsi="Arial"/>
        </w:rPr>
        <w:t xml:space="preserve">Швыркова А.Е.: Завтра в 10 утра, на Орджоникидзе. </w:t>
      </w:r>
    </w:p>
    <w:p>
      <w:pPr>
        <w:pStyle w:val="Normal"/>
        <w:rPr>
          <w:rFonts w:ascii="Arial" w:hAnsi="Arial" w:cs="Arial"/>
        </w:rPr>
      </w:pPr>
      <w:r>
        <w:rPr>
          <w:rFonts w:cs="Arial" w:ascii="Arial" w:hAnsi="Arial"/>
        </w:rPr>
        <w:t xml:space="preserve">Карева Н.П.: Значит, Алевтина Ефимовна Швыркова, кто хочет попасть – завтра в 10 утра в штабе партии ДРУГГ: Орджоникидзе, дом 5, корпус 2, да? Нина Федоровна сейчас сама скажет, где она будет проводить. </w:t>
      </w:r>
    </w:p>
    <w:p>
      <w:pPr>
        <w:pStyle w:val="Normal"/>
        <w:rPr>
          <w:rFonts w:ascii="Arial" w:hAnsi="Arial" w:cs="Arial"/>
        </w:rPr>
      </w:pPr>
      <w:r>
        <w:rPr>
          <w:rFonts w:cs="Arial" w:ascii="Arial" w:hAnsi="Arial"/>
        </w:rPr>
        <w:t xml:space="preserve">Бурневская Н.Ф.: На Орджоникидзе, в штабе партии ДРУГГ, это прежнее помещение. Значит, приезжает группа слушателей на базовый курс; это начальный курс обучения. Если у кого-то есть желание – пожалуйста, приезжайте, начало в 11 часов, и завтра, в субботу. А в воскресенье, в воскресенье уже есть несколько человек, которые оплатили семинар по прогнозному управлению: все три лекции одновременно. Это специально мы проводим курс обучения для вот тех, кто приезжает из региональных отделений. Поэтому если будет желание, пожалуйста, приезжайте в воскресенье, Орджоникидзе, дом 5, строение 2, к 11 часам. Оплата будет через банк, пожалуйста. Все, спасиб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РАБОВОЙ Григорий Петрови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13:52) Еще раз большое спасибо; я думаю, все вопросы через штаб партии, как организовывать работу с вновь созданными уровнями управления – будет алгоритм изложен на сайте, в виде инструкций там различных, ну это все достаточно понятно и просто. И естественно, Устав будет разослан там, все пропечатано подробно, по всем региональным и местным отделениям; поэтому дальше все упрощается, и мы спокойно работаем в соответствии с Уставом. Еще раз большое спасибо за внимание и за работ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кст составлен в соответствии с восприятием Светланы Копышевой 22.03.2006 г.</w:t>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52:00Z</dcterms:created>
  <dc:creator>FVM</dc:creator>
  <dc:description/>
  <dc:language>en-US</dc:language>
  <cp:lastModifiedBy>FVM</cp:lastModifiedBy>
  <dcterms:modified xsi:type="dcterms:W3CDTF">2006-03-23T14:44:00Z</dcterms:modified>
  <cp:revision>5</cp:revision>
  <dc:subject/>
  <dc:title>9 съезд</dc:title>
</cp:coreProperties>
</file>