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32"/>
        </w:rPr>
        <w:t>11-й съезд партии ДРУГГ (17.02.2006)</w:t>
      </w:r>
    </w:p>
    <w:p>
      <w:pPr>
        <w:pStyle w:val="Normal"/>
        <w:rPr>
          <w:b/>
          <w:b/>
          <w:bCs/>
        </w:rPr>
      </w:pPr>
      <w:r>
        <w:rPr>
          <w:b/>
          <w:bCs/>
        </w:rPr>
      </w:r>
    </w:p>
    <w:p>
      <w:pPr>
        <w:pStyle w:val="Normal"/>
        <w:rPr/>
      </w:pPr>
      <w:r>
        <w:rPr/>
        <w:t xml:space="preserve">Управляющий прогноз Руководителя партии ДРУГГ </w:t>
      </w:r>
    </w:p>
    <w:p>
      <w:pPr>
        <w:pStyle w:val="Normal"/>
        <w:rPr/>
      </w:pPr>
      <w:r>
        <w:rPr/>
        <w:t xml:space="preserve">ГРАБОВОГО Григория Петровича </w:t>
      </w:r>
    </w:p>
    <w:p>
      <w:pPr>
        <w:pStyle w:val="Normal"/>
        <w:rPr/>
      </w:pPr>
      <w:r>
        <w:rPr/>
        <w:t xml:space="preserve">на прогнозный период с 17.02.2006 г. по 17.03.2006 г. </w:t>
      </w:r>
    </w:p>
    <w:p>
      <w:pPr>
        <w:pStyle w:val="Normal"/>
        <w:rPr/>
      </w:pPr>
      <w:r>
        <w:rPr/>
      </w:r>
    </w:p>
    <w:sdt>
      <w:sdtPr>
        <w:docPartObj>
          <w:docPartGallery w:val="Table of Contents"/>
          <w:docPartUnique w:val="true"/>
        </w:docPartObj>
      </w:sdtPr>
      <w:sdtContent>
        <w:p>
          <w:pPr>
            <w:pStyle w:val="Contents1"/>
            <w:tabs>
              <w:tab w:val="clear" w:pos="708"/>
              <w:tab w:val="right" w:pos="104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8362444">
            <w:r>
              <w:rPr>
                <w:rStyle w:val="IndexLink"/>
                <w:lang w:val="en-US" w:eastAsia="en-US"/>
              </w:rPr>
              <w:t>Часть I</w:t>
              <w:tab/>
              <w:t>1</w:t>
            </w:r>
          </w:hyperlink>
        </w:p>
        <w:p>
          <w:pPr>
            <w:pStyle w:val="Contents1"/>
            <w:tabs>
              <w:tab w:val="clear" w:pos="708"/>
              <w:tab w:val="right" w:pos="10430" w:leader="dot"/>
            </w:tabs>
            <w:rPr>
              <w:lang w:val="en-US" w:eastAsia="en-US"/>
            </w:rPr>
          </w:pPr>
          <w:hyperlink w:anchor="__RefHeading___Toc128362445">
            <w:r>
              <w:rPr>
                <w:rStyle w:val="IndexLink"/>
                <w:lang w:val="en-US" w:eastAsia="en-US"/>
              </w:rPr>
              <w:t>Часть II</w:t>
              <w:tab/>
              <w:t>10</w:t>
            </w:r>
          </w:hyperlink>
        </w:p>
        <w:p>
          <w:pPr>
            <w:pStyle w:val="Contents1"/>
            <w:tabs>
              <w:tab w:val="clear" w:pos="708"/>
              <w:tab w:val="right" w:pos="10430" w:leader="dot"/>
            </w:tabs>
            <w:rPr>
              <w:lang w:val="en-US" w:eastAsia="en-US"/>
            </w:rPr>
          </w:pPr>
          <w:hyperlink w:anchor="__RefHeading___Toc128362446">
            <w:r>
              <w:rPr>
                <w:rStyle w:val="IndexLink"/>
                <w:lang w:val="en-US" w:eastAsia="en-US"/>
              </w:rPr>
              <w:t xml:space="preserve">Часть </w:t>
            </w:r>
            <w:r>
              <w:rPr>
                <w:rStyle w:val="IndexLink"/>
                <w:lang w:val="en-US" w:eastAsia="en-US"/>
              </w:rPr>
              <w:t>III</w:t>
            </w:r>
            <w:r>
              <w:rPr>
                <w:rStyle w:val="IndexLink"/>
                <w:lang w:val="en-US" w:eastAsia="en-US"/>
              </w:rPr>
              <w:t>. Рассмотрение предложений по увеличению количества членов партии ДРУГГ</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8362444"/>
      <w:r>
        <w:rPr/>
        <w:t>Часть I</w:t>
      </w:r>
      <w:bookmarkEnd w:id="0"/>
      <w:r>
        <w:rPr/>
        <w:t xml:space="preserve"> </w:t>
      </w:r>
    </w:p>
    <w:p>
      <w:pPr>
        <w:pStyle w:val="Normal"/>
        <w:rPr/>
      </w:pPr>
      <w:r>
        <w:rPr/>
        <w:t xml:space="preserve">(00:00:00) Здравствуйте. Гимн включите (звучит гимн партии – прим. СК). </w:t>
      </w:r>
    </w:p>
    <w:p>
      <w:pPr>
        <w:pStyle w:val="Normal"/>
        <w:rPr/>
      </w:pPr>
      <w:r>
        <w:rPr/>
        <w:t xml:space="preserve">(00:03:53) Сейчас как обычно я даю прогноз управляющий. Получилось так, что я задержался из-за проблем там межядерной безопасности. Поэтому сейчас мы в прогностике постараемся поработать быстрее. И в связи с тем, что все-таки тема именно безопасности ядерных АЭС, включая передвижных ядерных реакторов; потом безопасности с точки зрения того, что вот сейчас происходит много работ по реструктуризации, то есть захоронению ядерных отходов – я думаю, что здесь ситуация такая, что необходимо с точки зрения экологических вопросов вот эту тему, видимо, специально проработать в связи с тем, что я был в Саратове там по вопросам Балаховской в том числе АЭС. И здесь возникает масса проблем отсутствия контроля населения за, например, участками захоронения. Причем технические нормы с точки зрения управляющих систем, я считаю, они уменьшены; то есть, фактически нарушены. Потому что такие вещи, как захоронение ядерных отходов, я считаю, нужно делать в удалении существенном; возможно, в два-три раза превышающем обычные известные нормы. </w:t>
      </w:r>
    </w:p>
    <w:p>
      <w:pPr>
        <w:pStyle w:val="Normal"/>
        <w:rPr/>
      </w:pPr>
      <w:r>
        <w:rPr/>
      </w:r>
    </w:p>
    <w:p>
      <w:pPr>
        <w:pStyle w:val="Normal"/>
        <w:rPr/>
      </w:pPr>
      <w:r>
        <w:rPr/>
        <w:t xml:space="preserve">(00:05:14) Потому с точки зрения уже управленческого аппарата партии ДРУГГ мы будем проводить работу по отдалении от людей не только самих отходов, но и в случае, например, активных процессов: предположим там, организация так называемых субреакторов следующих - будем устанавливать все-таки те нормы по качеству, что ли, да, ядерной энергетики, которые реально будут обеспечивать безопасность АЭС. Поэтому вот с этой точки зрения я бы хотел, чтобы управление по 17 марта 2006 года, как раз к учредительному съезду политической партии ДРУГГ – было таким, чтобы сконцентрированы были системы управления, связанные со всей полнотой задач партии. Потому что учредительный съезд это фактически в общем-то как бы первичная модель работы партии, которая в организационном варианте возникает именно в этот период. А дальше есть несколько месяцев, чтобы обеспечить численность активных членов партии для регистрации в МинЮсте, где-то около 55-ти тысяч с телефонами. </w:t>
      </w:r>
    </w:p>
    <w:p>
      <w:pPr>
        <w:pStyle w:val="Normal"/>
        <w:rPr/>
      </w:pPr>
      <w:r>
        <w:rPr/>
      </w:r>
    </w:p>
    <w:p>
      <w:pPr>
        <w:pStyle w:val="Normal"/>
        <w:rPr/>
      </w:pPr>
      <w:r>
        <w:rPr/>
        <w:t xml:space="preserve">(00:06:25) И поэтому получается, что задача управления в данном случае – это управление с учетом вот этой как бы событийной конструкции, где именно организационный тип управления будет иметь тоже значение. Потому что при работе с конкретными социальными мероприятиями, в том числе в области экологической безопасности - мы должны обязательно учитывать, ЧТО мы сами будем делать в конкретной ситуации. То есть, кто будет работать; как будет одновременно идти процесс привлечения следующих членов партии. Например там, если поставить задачу привлечения там по 10 000 в месяц кроме тех членов партии, которые уже сейчас есть – то эта задача должна выполняться с учетом и численности, и сроков, и определенного регламента. Поэтому наши следующие работы, которые будут проводиться по управлению, они будут связаны с реализацией именно задачи численности партии. </w:t>
      </w:r>
    </w:p>
    <w:p>
      <w:pPr>
        <w:pStyle w:val="Normal"/>
        <w:rPr/>
      </w:pPr>
      <w:r>
        <w:rPr/>
      </w:r>
    </w:p>
    <w:p>
      <w:pPr>
        <w:pStyle w:val="Normal"/>
        <w:rPr/>
      </w:pPr>
      <w:r>
        <w:rPr/>
        <w:t>(00:07:22) Учитывая, что партия ДРУГГ это партия, которая работает с народом; то есть, фактически народная партия, можно так сказать. То есть, действия партии и членов общества – они неотличимы с точки зрения технологий вечного развития. В связи с этим я думаю, что здесь вопрос стоит, конечно, о так скажем существенной численности; то есть, лучше, если большее количество, да, или там основное количество людей работает через программу партии.</w:t>
      </w:r>
    </w:p>
    <w:p>
      <w:pPr>
        <w:pStyle w:val="Normal"/>
        <w:rPr/>
      </w:pPr>
      <w:r>
        <w:rPr/>
      </w:r>
    </w:p>
    <w:p>
      <w:pPr>
        <w:pStyle w:val="Normal"/>
        <w:rPr/>
      </w:pPr>
      <w:r>
        <w:rPr/>
        <w:t xml:space="preserve">Потому что работать по партийной программе проще, централизованней. И получается, что сама централизация обеспечивается еще вот вводимым сейчас уровнем образования. То есть, работа получается более системная, более может быть даже компактная в отличие от, например, общетехнологических курсов. И системная контролируемость работы по регионам в соответствии с федеральным законом выше, нежели, например, просто для общественных организаций или образовательных курсов. Вот на этом уровне тоже желательно привлекать в дальнейшем людей для того, чтобы они работали через партию – потому что это более удобный инструмент; но при этом создавая равность работы, конечно, других центров, систем, и так далее. </w:t>
      </w:r>
    </w:p>
    <w:p>
      <w:pPr>
        <w:pStyle w:val="Normal"/>
        <w:rPr/>
      </w:pPr>
      <w:r>
        <w:rPr/>
      </w:r>
    </w:p>
    <w:p>
      <w:pPr>
        <w:pStyle w:val="Normal"/>
        <w:rPr/>
      </w:pPr>
      <w:r>
        <w:rPr/>
        <w:t xml:space="preserve">(00:08:33) Поэтому, исходя из таких задач, где, как я уже сказал, будет обеспечение синхронности в управлении – необходимо сделать следующее управление. Чтобы в прогнозируемый период из Москвы в Тверь провести фактически, значит, на уровне оптической модели так скажем часть дуги, полудугу. И рассмотреть, чтобы эта дуга была лучше серебристо-белого цвета, с преимуществом оттенков белого цвета. Дальше, рассматривая эту конструкцию оптическую; то есть, как бы смотря внутрь дуги – необходимо сделать такое управление, чтобы распознать те микрочастицы, вообще какие-то микрополя, предположим, радиологические составляющие, бактериологические, которые, возможно, вредны для человека. То есть, мы фактически выводим систему распознания на уровень действия. А для этого нужно произвольно связать какие-либо, значит, вообще говоря, города; в данном случае произвольно взятые, например, Москва и Тверь. И, исходя из этого, мы начинаем работать с точки зрения той логики, что если, например, мы берем северную часть Москвы, и например, всю Тверь, да – то мы можем видеть некий такой информационный изгиб траектории движения, например, проблемной частицы. То есть, если мы берем там другую часть Москвы и, например, центр города Тверь – тогда, получается, маршрут частицы опять уже меняется. </w:t>
      </w:r>
    </w:p>
    <w:p>
      <w:pPr>
        <w:pStyle w:val="Normal"/>
        <w:rPr/>
      </w:pPr>
      <w:r>
        <w:rPr/>
      </w:r>
    </w:p>
    <w:p>
      <w:pPr>
        <w:pStyle w:val="Normal"/>
        <w:rPr/>
      </w:pPr>
      <w:r>
        <w:rPr/>
        <w:t xml:space="preserve">(00:10:25) То есть, управляемость системы заложена в саму систему действия. Нам нужно ведь показывать все-таки простоту, доступность управления; и фундаментальный смысл, который мы вкладываем в управление – он должен быть таким, что мы должны распознать возможный какой-то третий сигнал; то есть, не относящийся к данному типу работы. Например, мы ищем радиологическую проблему, а при этом можем как-то найти событийную, даже можно сказать таким словом, что она в общем-то даже вычисляется - не в плане там каких-то вычислительных действий, а в плане том, что система ожидания; то есть, ожидаемость какого-то события приводит к какому-то порядку и количеству действий. Получается ну как бы логическое вычисление, да; логическое модельное вычисление. </w:t>
      </w:r>
    </w:p>
    <w:p>
      <w:pPr>
        <w:pStyle w:val="Normal"/>
        <w:rPr/>
      </w:pPr>
      <w:r>
        <w:rPr/>
      </w:r>
    </w:p>
    <w:p>
      <w:pPr>
        <w:pStyle w:val="Normal"/>
        <w:rPr/>
      </w:pPr>
      <w:r>
        <w:rPr/>
        <w:t>(00:11:12) А дальше мы уже логически приходим к событийной конструкции. То есть, мы под контроль берем кроме того, что мы управляем частицей с точки зрения того, чтобы эта частица не нанесла вред, например, в Саратовской области, да, на Балаховской АЭС; или вообще в любом уровне именно АЭС чтобы не была возбуждена такая, предположим, радиологическая составляющая, которую можно обнаружить по слабому сигналу вот в этом как бы коридоре. То мы еще и смотрим событийную часть. То есть, фактически речь идет о том, что мы осматриваем еще и себя: то есть, членов партии ДРУГГ, членов там общества, граждан государства; вообще говоря, всех, кто находится на территории по данному типу управления. И потом в будущем нужно иметь в виду, что если мы даже занимаемся управлением по локальной территории, например там одной страны - тем не менее задача интегрирования, то есть управления по всему Миру, по всему пространству, это в общем-то как подзадача. В любом управляющем действии существует всегда структура внутреннего поддействия, так скажем, где мы обязательно регулируем все системы в Мире, да? Например вот, на карте мы можем рассмотреть другие страны в том числе там; и при этом управление затрагивает, естественно, не только эту часть – но и территорию всего Мира.</w:t>
      </w:r>
    </w:p>
    <w:p>
      <w:pPr>
        <w:pStyle w:val="Normal"/>
        <w:rPr/>
      </w:pPr>
      <w:r>
        <w:rPr/>
      </w:r>
    </w:p>
    <w:p>
      <w:pPr>
        <w:pStyle w:val="Normal"/>
        <w:rPr/>
      </w:pPr>
      <w:r>
        <w:rPr/>
        <w:t xml:space="preserve">(00:12:40) Поэтому здесь надо быть внимательней с точки зрения обнаружения таких вот ну как бы негативно существующих что ли систем радиологического, предположим, типа, как их существование в какой-то точке вообще Мира; например, на территории какой-то страны. Поэтому здесь с точки зрения контртеррора необходимо рассмотреть управление таким образом, что с Владивостока до Москвы мы проводим аналогичную дугу, часть дуги. То есть, если в первом случае это практически как половина окружности – здесь это будет как бы часть эллипса в большей степени. То есть, здесь желательно рассматривать управление таким образом, чтобы мы могли видеть составляющую управления. То есть, мы должны стараться видеть, как форма связана с тем, что мы регулируем события. То есть, когда строим форму – мы улучшаем события; вот это управление должно идти как управление Души человека. То есть, оптика Души, например там, синего цвета, да; или там каких-то оттенков такого типа – то мы должны видеть, что серебристый спектр это управление. То есть где Душа и где управление - в данном случае можно четко регулировать. </w:t>
      </w:r>
    </w:p>
    <w:p>
      <w:pPr>
        <w:pStyle w:val="Normal"/>
        <w:rPr/>
      </w:pPr>
      <w:r>
        <w:rPr/>
      </w:r>
    </w:p>
    <w:p>
      <w:pPr>
        <w:pStyle w:val="Normal"/>
        <w:rPr/>
      </w:pPr>
      <w:r>
        <w:rPr/>
        <w:t xml:space="preserve">(00:14:01) Кстати вот, в политуправлении Душа – это всегда внешняя надстройка, вот один из законов управления политического типа. То есть, Душа управляет как внешняя система по отношению к политическим системам. В то время как если мы говорим о Духовном спектре управления – Душа может быть как составляющей управленческой. Вот здесь важно видеть, что в политуправлении управление Душой, в общем-то, ну что ли более просто, так скажем. И, исходя из этого, если мы рассматриваем в данном случае систему управления – то можно видеть, что внутри этой траектории; например, мы проводим взглядом по структуре этой дуги, и покрываем все федеральные округа; то есть, в данном случае мы говорим о том спектре управления, который характеризуется внезапной системой доступа: например, радиологическая компонента; или химическая компонента замедленного типа. Предположим, при разрушении отходов были заложены системы, которые срабатывают позже – поэтому где они проявятся, мы не фиксируем, да? </w:t>
      </w:r>
    </w:p>
    <w:p>
      <w:pPr>
        <w:pStyle w:val="Normal"/>
        <w:rPr/>
      </w:pPr>
      <w:r>
        <w:rPr/>
      </w:r>
    </w:p>
    <w:p>
      <w:pPr>
        <w:pStyle w:val="Normal"/>
        <w:rPr/>
      </w:pPr>
      <w:r>
        <w:rPr/>
        <w:t xml:space="preserve">(00:15:08) И, исходя из этого, чтобы не проявились вот именно токсикологические системы 16-го марта 2006 года в районе города Санкт-Петербург, южнее в ста километрах от города – необходимо сделать такое управление, чтобы эту длинную, так скажем, часть дуги и полудугу между Москвой и Тверью совместить в одну точку управления. То есть, вывести их; сжать как бы и вывести в какую-то точку, которая как бы непринципиальна, на ту часть территории где-то поставить ее, или над территорией – где любые радиологические проблемные вопросы, например; или там задачи, которые существуют для населения; или экологически вредная система, чтобы они не были опасны для людей, и вообще не представляли какую-либо систему, которая может ухудшать, предположим, здоровье или события у человека. </w:t>
      </w:r>
    </w:p>
    <w:p>
      <w:pPr>
        <w:pStyle w:val="Normal"/>
        <w:rPr/>
      </w:pPr>
      <w:r>
        <w:rPr/>
      </w:r>
    </w:p>
    <w:p>
      <w:pPr>
        <w:pStyle w:val="Normal"/>
        <w:rPr/>
      </w:pPr>
      <w:r>
        <w:rPr/>
        <w:t xml:space="preserve">(00:16:05) И, исходя из этого, можно, например, сделать такое управление, что рассмотрев, предположим, траекторию от Челябинска и выше, например, по Свердловской области – мы можем видеть, что если задача, например, ну некоей диагностики системы, как мы сделали это управление, насколько точно: эта задача ну стоит перед нами как то, что мы должны рассмотреть результат действия; в данном случае в этом случае нужно рассматривать, что в результате мы получаем. То получается, что здесь важно рассматривать какую-то точку тоже в общем-то, какую-то нейтральную частицу, предположим там воздуха, да; частицу, например, молекулу кислорода. И рассматриваем ее нормированную форму в пространстве. Просто смотрим на молекулу кислорода – как она выглядит; в каждом случае она может выглядеть по-своему там, все зависит от степени приближения. </w:t>
      </w:r>
    </w:p>
    <w:p>
      <w:pPr>
        <w:pStyle w:val="Normal"/>
        <w:rPr/>
      </w:pPr>
      <w:r>
        <w:rPr/>
      </w:r>
    </w:p>
    <w:p>
      <w:pPr>
        <w:pStyle w:val="Normal"/>
        <w:rPr/>
      </w:pPr>
      <w:r>
        <w:rPr/>
        <w:t xml:space="preserve">(00:17:06) И дальше уже мы планируем управление таким образом, что эта молекула должна быть не изменена тем сегментам, той точкой, вот которую мы сжали. И рассматриваем уже следующий уровень: то есть, строим следующие линии дуг-связей. Связь – это дуга, например, да; часть дуги серебристого цвета. И тогда получается, что, например, Екатеринбург если связать с той же точкой; то есть, Челябинск это как внешняя система управления, а например, Екатеринбург это как система центрального уровня управления, то есть центральная диагностическая система. То есть, мы вводим управляющее звено внутрь той точки, которая сжалась; и дальше мы видим, что введение, введение самой точки диагностической – это есть уже абсолютная норма на бесконечное время. То есть, ведь технологически мы должны обязательно ставить задачу управления таким образом, что отслеживать идеологию вечного развития. То есть, в каком случае мы видим, например, динамический фиксирующий момент, когда мы имеем норму, значит; и норма может быть, например, текущей, да; ну норма может быть там и длительное время, много десятков, или там сотен лет, и так далее. Но нам нужны абсолютные координаты управления. То есть вот в этом случае вводится система диагностики; ну именно такая, как бы та система, которая диагносцирует структуру в абсолютном понимании. </w:t>
      </w:r>
    </w:p>
    <w:p>
      <w:pPr>
        <w:pStyle w:val="Normal"/>
        <w:rPr/>
      </w:pPr>
      <w:r>
        <w:rPr/>
      </w:r>
    </w:p>
    <w:p>
      <w:pPr>
        <w:pStyle w:val="Normal"/>
        <w:rPr/>
      </w:pPr>
      <w:r>
        <w:rPr/>
        <w:t xml:space="preserve">(00:18:36) Поэтому, сделав такое управление, мы видим, что сразу вот видно, что, например, в Волгограде возникает возможность влиять из этой системы, опять же из этой точки, которую мы как бы продиагносцировали – влиять на события таким образом, что мы получаем в самом Волгограде и чуть южнее, где-то при въезде в Волгоград с юга, возможность на 15-е марта 2006 года исправить ту ситуацию, чтобы не было автомобильной катастрофы. А дальше, исходя из того, что мы видим общность ну как бы информации по транспорту – можно сделать так, чтобы самолет, прилетающий с юга в Самару, на 10-е марта 2006 года, этот самолет благополучно долетел. То есть, мы не входим в структуру частностей событий; рассматриваем ну вот например там, управление по контртеррору – и говорим, что вот исходя из этого действия вся территория России начинает развиваться в благоприятно направлении, включая территорию Москвы и Твери, с чего мы начали. </w:t>
      </w:r>
    </w:p>
    <w:p>
      <w:pPr>
        <w:pStyle w:val="Normal"/>
        <w:rPr/>
      </w:pPr>
      <w:r>
        <w:rPr/>
      </w:r>
    </w:p>
    <w:p>
      <w:pPr>
        <w:pStyle w:val="Normal"/>
        <w:rPr/>
      </w:pPr>
      <w:r>
        <w:rPr/>
        <w:t xml:space="preserve">(00:19:51) И когда вот этот круг управления начинает замыкаться на уровне, например, точных функций Души; то есть как бы Мысль-то может, например, на что-то сакцентировать внимание, обратить внимание. Тогда получается, что мы можем в любой точке уже мышления контролировать как прогнозируемый период – так и отдаленное будущее по территории России. То есть, возможность синхронизировать опять же свои действия событийного типа с отдаленным уровнем России, значит, позволяет; то есть, отдаленным по времени уровнем действия России позволяет практически работать таким образом, чтобы информация будущего, или информацию будущего – применять как управляющую информацию текущего времени. Например, значит, происходит какое-то событие, какое-то действие – и вы можете, используя там какой-то сегмент информации будущего, там зная какие-то процессы будущего, через оптический уровень привести к себе этот управляющий уровень фактически пространства, и находиться в этом пространстве управления. Тогда вы будете технологически защищены от каких-то непредсказуемых действий текущего времени. </w:t>
      </w:r>
    </w:p>
    <w:p>
      <w:pPr>
        <w:pStyle w:val="Normal"/>
        <w:rPr/>
      </w:pPr>
      <w:r>
        <w:rPr/>
      </w:r>
    </w:p>
    <w:p>
      <w:pPr>
        <w:pStyle w:val="Normal"/>
        <w:rPr/>
      </w:pPr>
      <w:r>
        <w:rPr/>
        <w:t xml:space="preserve">(00:21:08) То есть, логическая модель очень проста: зная, что впереди все благоприятно – сейчас не может произойти чего-то такого, чтобы было там крайне там неблагоприятно, да; или бы выходило из уровня этой схемы управления. То есть, выглядит это так, что вы просто берете из известного, или из того уровня будущего, который вы строите, сегмент просто цвета фактически, цвета этого пространства: например там, синего цвета; и переносите этот сегмент сюда. Вы должны увидеть динамику, как вы приводите к себе, сюда, в это время, например, в это действие эту динамическую конструкцию этого цвета. Значит, для этого надо таким же методом развития, например вот, как я сказал, управления через дугу; предположим, как я показал структуру управления через форму, ну похожую на часть дуги. Стараться на уровне централизации мышления; то есть, вы думаете – и мысль, проведенная туда параллельно дуге, она фактически ну как бы вот ощущает, так скажем, да; вы начинаете воспринимать ощущения мысли. Мысль, которая контактирует как часть сознания; она контактирует с этим каналом – и вы начинаете видеть, что это тоже часть материи; и эта материя обладает определенны свойством восприятия, да? </w:t>
      </w:r>
    </w:p>
    <w:p>
      <w:pPr>
        <w:pStyle w:val="Normal"/>
        <w:rPr/>
      </w:pPr>
      <w:r>
        <w:rPr/>
      </w:r>
    </w:p>
    <w:p>
      <w:pPr>
        <w:pStyle w:val="Normal"/>
        <w:rPr/>
      </w:pPr>
      <w:r>
        <w:rPr/>
        <w:t xml:space="preserve">(00:22:33) То есть, вы фактически строите следующий уровень своего собственного восприятия. То есть, детекция событий, следующего типа – она выше чем, например, структура мышления. В принципе, так называемое ну управляющее ясновидение, Духовное видение, управление Душой – оно так и строится. Просто управление Душой – это всегда прямое зрение, да; зрение всего существующего в этой точке. А то, что называется управляющим ясновидением, где вот используется как бы синтез-система, разные типы доступа к информации – то там получается, что вот именно предупреждающая фаза, которая строится за счет контакта уровня мысли с внешней информационной средой – вот эта предупреждающая именно фаза, она увеличивается. И вот эта вот сама профилактическая фаза действия; то есть, предупреждающая или профилактическая в плане обязательного управления – начинает как бы разрежать информационную среду, и вы видите свое собственное действие в бесконечном удалении фактически; то есть, на определенном удалении от себя. </w:t>
      </w:r>
    </w:p>
    <w:p>
      <w:pPr>
        <w:pStyle w:val="Normal"/>
        <w:rPr/>
      </w:pPr>
      <w:r>
        <w:rPr/>
      </w:r>
    </w:p>
    <w:p>
      <w:pPr>
        <w:pStyle w:val="Normal"/>
        <w:rPr/>
      </w:pPr>
      <w:r>
        <w:rPr/>
        <w:t xml:space="preserve">(00:23:40) То есть, вы начинаете рассматривать именно в пространстве, можно сказать; или там во времени. То есть, начинаете рассматривать свои действия, которые сейчас происходят, с точки зрения будущего. То есть, как вы вообще оцениваете свои действия впереди, то есть? И в связи с этим у вас получается аналитика того, как вы будете воспринимать свои действия в будущем. То есть, с точки зрения как бы уже более общей аналитики, или с точки зрения там текущего момента. То есть, умение распознать свое восприятие, собственное, по текущим действиям. Тогда получается система самодиагностики, она будет выражена не только, например там, в событийной конструкции: то есть, вы видите события – и все, да; и как-то влияете; это все-таки одна из компонент управления. А вы еще можете видеть, как для вас вот с точки зрения личности более там комфортна, более гармонична будет ну та составляющая, которая называется аналитикой поведения в текущем времени. То есть, связь будущего и текущего, как делает Бог: в действии будущего и текущего есть одна система восприятия. То есть, вы как бы выравниваете систему восприятия: как вы воспринимаете сейчас действия, как потом – и строите такую как бы среднюю компоненту восприятия. Это позволяет делать управление в одном импульсе восприятия и мышления. </w:t>
      </w:r>
    </w:p>
    <w:p>
      <w:pPr>
        <w:pStyle w:val="Normal"/>
        <w:rPr/>
      </w:pPr>
      <w:r>
        <w:rPr/>
      </w:r>
    </w:p>
    <w:p>
      <w:pPr>
        <w:pStyle w:val="Normal"/>
        <w:rPr/>
      </w:pPr>
      <w:r>
        <w:rPr/>
        <w:t xml:space="preserve">(00:25:08) То есть, вы связываете импульс восприятия и мышления в одну точку – и тогда получается, для всех федеральных округов, если мы, например, возьмем Ямало-Ненецкий автономный округ; и, предположим, населенный пункт Уренгой. И вставим сюда, предположим, просто такой план управления: что мы просматриваем карту, и у нас возникла на уровне восприятия вот эта координатная система. То получается, мы должны в естественном условии восприятия обеспечить структуру нормы по всей территории России и Мира в том числе. А тогда получается, что просмотр – это есть управление, где мы не строим там на уровне напряжения, например, да; а учитываем только те фрагменты, которые иногда разово появляются. Ведь достаточно учесть информацию один раз - и можно сделать вывод, что при неучете, да, этой информации мы можем сделать будущее благоприятным. </w:t>
      </w:r>
    </w:p>
    <w:p>
      <w:pPr>
        <w:pStyle w:val="Normal"/>
        <w:rPr/>
      </w:pPr>
      <w:r>
        <w:rPr/>
      </w:r>
    </w:p>
    <w:p>
      <w:pPr>
        <w:pStyle w:val="Normal"/>
        <w:rPr/>
      </w:pPr>
      <w:r>
        <w:rPr/>
        <w:t xml:space="preserve">(00:26:05) Поэтому фактор личного управления, и фактор, например, внешних систем – требует опять же образовательного процесса. Если вы для себя это сделали благоприятно, чтобы другие люди имели то же самое; то есть, ту же там разреженно-благоприятную информацию, скажем так, да, где нет напряжения управленческого типа даже. То есть, ведь в управлении там часто приходится там делать; или по крайней мере иногда – но приходится делать концентрации в плане оптических величин. А это, в общем-то, рассматривается как система неких напряжений в общем пространстве, да, информации. И вот чтобы на уровне фонового пространства управления мы имели норму - вот тогда мы должны вот эту процедуру управления, о которой сейчас я сказал, проделать с учетом того, что фон – это и есть норма. </w:t>
      </w:r>
    </w:p>
    <w:p>
      <w:pPr>
        <w:pStyle w:val="Normal"/>
        <w:rPr/>
      </w:pPr>
      <w:r>
        <w:rPr/>
      </w:r>
    </w:p>
    <w:p>
      <w:pPr>
        <w:pStyle w:val="Normal"/>
        <w:rPr/>
      </w:pPr>
      <w:r>
        <w:rPr/>
        <w:t xml:space="preserve">(00:26:05) Вот мы просмотрели карту, мы сделали управление по нормированию – и норма сохранится. То есть, если сейчас мы не обнаружили проблем какого-то там директивного, скажем, внешнего типа – то получается, что эта норма должна сохраняться. Другой вопрос, что вот именно в политсистеме, да, управления; в политинформации, которая существует в обществе, вообще в Мире – здесь могут быть уже политические течения там какого-то межполитического взаимодействия; или там противоборства возможные, и так далее. Но это уже в рамках программ каждой партии можно все-таки отслеживать норму населения вот именно с точки зрения развития региона; норму здоровья населения. И при этом стараться еще эти программы корректировать. </w:t>
      </w:r>
    </w:p>
    <w:p>
      <w:pPr>
        <w:pStyle w:val="Normal"/>
        <w:rPr/>
      </w:pPr>
      <w:r>
        <w:rPr/>
      </w:r>
    </w:p>
    <w:p>
      <w:pPr>
        <w:pStyle w:val="Normal"/>
        <w:rPr/>
      </w:pPr>
      <w:r>
        <w:rPr/>
        <w:t xml:space="preserve">(00:27:36) То есть, стараться делать, чтобы в управлении, пусть даже ест какие-то там программные системы - чтобы все-таки вот компонента именно вечного развития каким-то образом развивалась. Ведь получается, что если не прописана вот эта вот ситуация, например там, в программных документах, что задача именно вечного развития – то речь идет о том, что основная часть управления, включая там управление от госсистем, происходит для интервального, да, перевода. То есть, считается, что есть интервал, начало и окончание, например, какого-то процесса. И поэтому управление в принципе там другого типа: более дискретное. И нам еще нужно синхронизировать свою собственную систему управления и по политсистеме, и по уровню больше управления. Одно дело, например, если там в госсистемах, в школах сказано, что человек, что задача человека жить вечно – тогда управление и социальные процессы одного типа. Другое дело – если считается, что, значит, жизнь человека, например, ограничена каким-то количеством времени. Тогда получается, управление, конечно, другого типа. </w:t>
      </w:r>
    </w:p>
    <w:p>
      <w:pPr>
        <w:pStyle w:val="Normal"/>
        <w:rPr/>
      </w:pPr>
      <w:r>
        <w:rPr/>
      </w:r>
    </w:p>
    <w:p>
      <w:pPr>
        <w:pStyle w:val="Normal"/>
        <w:rPr/>
      </w:pPr>
      <w:r>
        <w:rPr/>
        <w:t xml:space="preserve">(00:28:41) То есть, у нас получается, что система взаимодействия нашего управления, где мы ставим задачей вечное развитие – отличается, и где-то, в общем-то, не стыкуется; или в организационном варианте взаимодействует с системой как бы конечных систем действия, да? И поэтому получается, что вот здесь надо уметь стыковать информацию, чтобы она закрепилась, да? Вот мы проделаем управление – и вдруг мы видим, что на уровне там локального плана мышления, где люди ну например там вкладывают систему развития, например там, в ядерный синтез. Вот при условии, что, значит, сейчас достаточно этих ракет для того, чтобы вот в паритете находилась ситуация; где вопрос только доступа какой-то ракеты на какую-то территорию – вот межядерный синтез, это уже получается, что конкретно вкладывается, если это там, например, не, например там, так называемый тихий ядерный синтез – а именно то, что относится к исследованию вооружения, в этой области. То вот мы, как бы получается, рассматриваем ту картину, что часть людей вкладывает ресурсы, или там какую-то деятельность, в виде там налогов в то, чтобы развивать систему фактически уничтожения, да, будущего. И при всем при этом, например, задача эта считается нормой - а задача вечного развития считается как бы вне задач общества. </w:t>
      </w:r>
    </w:p>
    <w:p>
      <w:pPr>
        <w:pStyle w:val="Normal"/>
        <w:rPr/>
      </w:pPr>
      <w:r>
        <w:rPr/>
      </w:r>
    </w:p>
    <w:p>
      <w:pPr>
        <w:pStyle w:val="Normal"/>
        <w:rPr/>
      </w:pPr>
      <w:r>
        <w:rPr/>
        <w:t xml:space="preserve">(00:30:11) И тогда получается, что если мы рассматриваем вот эту концепцию на уровне просто, например, как бы идеологического противовеса, да, одной и другой системы, то как только там в СМИ появляется, что задача вечного развития, или например там необходимость, как необходимый элемент решения задача воскрешения – это неправильно или это, например там, шарлатанство; в то время как; что, кстати, обеспечивает тогда жизнь, да, реально человеку? То ли вот этот межядерный синтез это как государственная политика, например? То получается, что мы попадаем в ту сферу противоречий, что если вот логически разобраться - в том случае людям предлагается вкладывать, например, в самоуничтожение и в уничтожение будущих поколений, и это не является шарлатанством. </w:t>
      </w:r>
    </w:p>
    <w:p>
      <w:pPr>
        <w:pStyle w:val="Normal"/>
        <w:rPr/>
      </w:pPr>
      <w:r>
        <w:rPr/>
      </w:r>
    </w:p>
    <w:p>
      <w:pPr>
        <w:pStyle w:val="Normal"/>
        <w:rPr/>
      </w:pPr>
      <w:r>
        <w:rPr/>
        <w:t xml:space="preserve">(00:31:03) То есть, и получается, что вот здесь вот, когда мы начинаем делать управление – мы должны фактически все ставить как бы на логическую, да, позицию нормы фактически. То есть, мы должны стараться просто объяснять: что термины, которыми определяется то или иное понятие – у нас есть другая трактовка вообще этих терминов. И значит, и она обоснована, например, нашими конкретными результатами, действиями, и так далее. И кстати, особенно вот уже после учредительного съезда, когда будет формироваться именно такая, ну так скажем, ну в общем-то ближе к, значит, действующей иногда в таком что ли борцовском политическом варианте организации – мы, ну естественно при соблюдении там всех конституционных законов; мы должны здесь понимать, что вот оппозиционный вариант, который вот формируется из-за нестыковки просто и философии, и программный даже элемент. То есть, у нас бесконечная – у них, например там, конечная система управления; это вообще разные системы управления. </w:t>
      </w:r>
    </w:p>
    <w:p>
      <w:pPr>
        <w:pStyle w:val="Normal"/>
        <w:rPr/>
      </w:pPr>
      <w:r>
        <w:rPr/>
      </w:r>
    </w:p>
    <w:p>
      <w:pPr>
        <w:pStyle w:val="Normal"/>
        <w:rPr/>
      </w:pPr>
      <w:r>
        <w:rPr/>
        <w:t xml:space="preserve">(00:32:10) То вот этот оппозиционный уровень, который формируется как, получается, фактологический, да – мы должны с ним очень благоприятно состыковаться. То есть, нужно уметь вот эту систему оппозиций своеобразных, да, взять под наш управляющий контроль. Потому что оппозиционный вариант явно вырисовывается; мы же не можем скрывать то, что, значит в прогностике даже логически, да, и информационно известно, что любой там расчет элементарный по управляющей модели, там любыми ортодоксальными средствами – покажет, что у нас не стыкуются системы действия. Потому что у нас бесконечная система – а там конечная система. И вот мы должны здесь вот, в общем-то, заранее, заведомо зная, во что это будет выливаться, да; ну и мы уже с этим ознакомились частично там по природе публикаций в СМИ и так далее – значит, заранее подготавливать людей к тому, чтобы они понимали, что через какое-то время, пока вот сторонники конечного развития не перейдут на структуру там вечного развития; пока не примут это как философию жизни, или хотя бы как технологию тех, кто этим занимается; то есть, на уровне ну демократических норм, да? Хочется им заниматься вечным развитием – ну и пусть занимаются. То есть, чтобы это не вызывало, например, именно какой-то дополнительный шум; или неприветствие; ну конечно искусственное, иногда вынужденное, часто спровоцированное прессой, там некоторые представители власти, предположим. </w:t>
      </w:r>
    </w:p>
    <w:p>
      <w:pPr>
        <w:pStyle w:val="Normal"/>
        <w:rPr/>
      </w:pPr>
      <w:r>
        <w:rPr/>
      </w:r>
    </w:p>
    <w:p>
      <w:pPr>
        <w:pStyle w:val="Normal"/>
        <w:rPr/>
      </w:pPr>
      <w:r>
        <w:rPr/>
        <w:t xml:space="preserve">(00:33:46) И тогда получается, что здесь надо просто навсего, используя принципы демократизации общества, используя задачу конституционного плана там, личного развития человека: человек имеет право там выбирать свой личный путь развития: захотел он там вечно жить, ну и пусть живет; то есть, никто не имеет права, вообще говоря, его точку зрения как-то менять. Тем более, он созидателен и не приносит, как минимум не приносит вреда; на самом деле, его идеология дает реальную жизнь цивилизации, такого человека. И получается, что мы должны вот здесь стараться как бы войти в обычную, ну в общем-то, так скажем, более выглядит как фундаментальную там, обычную норму восприятия человека, когда там много людей там, различных групп, различных там партийных организаций – они считают, что они находятся на твердой ну какой-то вот идеологической, так скажем, основе. Часто, конечно, потому что они там многим не отличаются от сформировавшейся коллективной системы, да, управления или социальных аспектов общества. То есть у них, например, нет задач вечного развития; им достаточно там каких-то два-три пункта прописать общезначимых, и они считают, что они находятся в комфортных там социально-психологических условиях в своей работе. </w:t>
      </w:r>
    </w:p>
    <w:p>
      <w:pPr>
        <w:pStyle w:val="Normal"/>
        <w:rPr/>
      </w:pPr>
      <w:r>
        <w:rPr/>
      </w:r>
    </w:p>
    <w:p>
      <w:pPr>
        <w:pStyle w:val="Normal"/>
        <w:rPr/>
      </w:pPr>
      <w:r>
        <w:rPr/>
        <w:t xml:space="preserve">(00:35:07) Так вот чтобы, например, люди, кто будет идти с нами, находились на такой же, в общем-то, жесткой, да, платформе; то есть, на той базе, которая общесвойственная. То есть, не считали там себя, например там, изгоями, или какими-то другими людьми какого-то другого плана, или там смысла действия – надо вот этот уровень очень четко приводить как уровень общедоступный. То есть, надо показывать, что технологии, которые мы даем, они, во-первых, общедоступны: ну то же самое партобразование, включая, например, такой путь как листовка, содержащая там буквально три-четыре элемента управления: например там, числовой ряд, цвета. И чтобы люди, получившие какие-то листовки, или там знания просто в виде лекций, с телевидения. А в свое время я вел передачу «Формула здоровья», например; и там, в общем-то достаточно существенные по тем данным, которые объективно приходили, были эффекты, буквально из трех минут: достаточно там было человеку хоть вообще в принципе принять, что такое вообще существует – у него там начинались какие-то мощные оздоровления, и так далее. </w:t>
      </w:r>
    </w:p>
    <w:p>
      <w:pPr>
        <w:pStyle w:val="Normal"/>
        <w:rPr/>
      </w:pPr>
      <w:r>
        <w:rPr/>
      </w:r>
    </w:p>
    <w:p>
      <w:pPr>
        <w:pStyle w:val="Normal"/>
        <w:rPr/>
      </w:pPr>
      <w:r>
        <w:rPr/>
        <w:t xml:space="preserve">(00:36:15) И поэтому здесь вот этот план, в общем-то, личной практики моей и учеников, которые дают часто быстрое образование, перенести на уровень простоты и общедоступности – то образование там естественным образом перейдет как бы в фактологическую базу. То есть, мы можем считать, что человек, который внутри партии работает, и при этом, хотя у нас интеграция и религии, и политики, и социальных конкретных мероприятий (а иначе в современном обществе нельзя: нельзя чего-то не учесть в современной ситуации) - вот он постепенно как бы привыкает к тому, что мы работаем обобщенно, так скажем; ну назовем там таким словом как «интегрально», что означает что мы стараемся и реально не упускаем по возможности ни одну из практик человеческого общества. То тогда мы, значит, должны показывать, что для того именно, чтобы там спасти от возможной проблемы там будущего развития, выражаемой там в виде возможной глобальной, предположим, катастрофы; или же для того, чтобы вообще люди не исчерпали ресурс цивилизации, и так далее – мы, в общем-то, где-то даже вынуждены делать вот так. </w:t>
      </w:r>
    </w:p>
    <w:p>
      <w:pPr>
        <w:pStyle w:val="Normal"/>
        <w:rPr/>
      </w:pPr>
      <w:r>
        <w:rPr/>
      </w:r>
    </w:p>
    <w:p>
      <w:pPr>
        <w:pStyle w:val="Normal"/>
        <w:rPr/>
      </w:pPr>
      <w:r>
        <w:rPr/>
        <w:t xml:space="preserve">(00:37:28) То есть, другого пути, в принципе, при развитии например прямого видения; а человек в этом случае видит любую систему: какая разница человеку, что диагносцировать? Там, духовное состояние, книгу, там самолет или будущее? То есть, он все время использует один и тот же инструмент фактически вечного развития в общем-то по сути. И получается, что тогда сказать, что если уж там внутри нашей партии отсутствует какая-то составляющая вообще жизни общества или даже развития Мира – то явно понятно, что это не соответствует даже одному члену партии. И поэтому мы, значит, естественно должны будем говорить, что мы интегрируем; то есть, мы объединяем все возможные области знаний, которые только существуют - для того, чтобы спасти цивилизацию. А вообще – чтобы просто люди нормально жили хотя бы, так скажем, по общеприемлемым нормам, да, которых можно достичь на уровне просто логических моделей: тот же вывод там ядерного оружия, и так далее. </w:t>
      </w:r>
    </w:p>
    <w:p>
      <w:pPr>
        <w:pStyle w:val="Normal"/>
        <w:rPr/>
      </w:pPr>
      <w:r>
        <w:rPr/>
      </w:r>
    </w:p>
    <w:p>
      <w:pPr>
        <w:pStyle w:val="Normal"/>
        <w:rPr/>
      </w:pPr>
      <w:r>
        <w:rPr/>
        <w:t xml:space="preserve">(00:38:28) И тогда здесь вот, с этой точки зрения если, например, сделать управление, рассмотреть республику Коми – то можно эту информацию просто взять и физически реализовать на уровне управляющей системы по республике Коми. То есть, просто вот ту часть, которую мы проговорили, смысловой уровень провести – и дальше мы можем видеть, тут как технологическая модель фактически, или политико-технологическая модель, можно видеть структуру мышления человека. То есть, мы можем рассматривать, как происходит мышление в том плане, что если, например, ну скажем так: отработать уже с точки зрения будущего; вот сейчас буквально, когда я говорил – мы на съезде проработали ту часть будущего, где мы доносим эту информацию до людей. То надо посмотреть на реакцию хотя бы одного жителя этой республики. </w:t>
      </w:r>
    </w:p>
    <w:p>
      <w:pPr>
        <w:pStyle w:val="Normal"/>
        <w:rPr/>
      </w:pPr>
      <w:r>
        <w:rPr/>
      </w:r>
    </w:p>
    <w:p>
      <w:pPr>
        <w:pStyle w:val="Normal"/>
        <w:rPr/>
      </w:pPr>
      <w:r>
        <w:rPr/>
        <w:t xml:space="preserve">(00:39:26) То есть, вообще насколько то, что я сказал, то что мы там проработали – доступно, да? И отслеживаем тогда его реакцию ну вот например там, с точки зрения будущих процессов в ближайшие там, например там, 10-ть лет - вот на текущую точку управления сейчас. Человек смотрит телевидение, какие-то отвлекающие совершенно, часто не соответствующие вообще даже нормам там вечного развития элементы представлены; при демократии, так скажем, конечного типа это возможно И получается, что вот его внимание, конечно, отвлечено там, например, какой-то передачей, где там разрушение, и так далее, да; негативность. Вот мы, если даем что-то, и для человека часто информация – это информация одного уровня. Мы говорим: ну вот это возможно вот: первое, что он воспринимает – это абстрактную фразу, что кто-то этим занимается. Но если он не занимается – то он может или не заниматься дальше, или считать, что этого нет; не существует системы там, например, такого типа. </w:t>
      </w:r>
    </w:p>
    <w:p>
      <w:pPr>
        <w:pStyle w:val="Normal"/>
        <w:rPr/>
      </w:pPr>
      <w:r>
        <w:rPr/>
      </w:r>
    </w:p>
    <w:p>
      <w:pPr>
        <w:pStyle w:val="Normal"/>
        <w:rPr/>
      </w:pPr>
      <w:r>
        <w:rPr/>
        <w:t xml:space="preserve">(00:40:30) Так вот, чтобы в будущем информация до него дошла – опять же стоит задача кстати вот увеличения численности тех лиц, которые могут думать аналогично: что задача вечного развития, она правомочна, она имеет право на существование, как минимум. Значит, она обусловлена тем, кто уже дальше идет: что существуют технологи, которые там могут оздоравливаться, омолаживаться или вообще там воскрешать. И дальше, значит, вот эти процессы начинают быть реальными, то есть социально обозначенными в обществе сначала. Чтобы быть социально обусловленными, нужно для этого войти в контакт с системами власти; а власти, как я сказал, определенная часть все-таки действует, да; и естественно, будет какое-то время, пока мы не придем к власти в социальном понимании, значит - действовать с точки зрения конечных, сегментарных систем управления. </w:t>
      </w:r>
    </w:p>
    <w:p>
      <w:pPr>
        <w:pStyle w:val="Normal"/>
        <w:rPr/>
      </w:pPr>
      <w:r>
        <w:rPr/>
      </w:r>
    </w:p>
    <w:p>
      <w:pPr>
        <w:pStyle w:val="Normal"/>
        <w:rPr/>
      </w:pPr>
      <w:r>
        <w:rPr/>
        <w:t xml:space="preserve">(00:41:28) Тогда получается, что вот здесь вот возникает уровень, чтобы эта власть вообще воспринимала; ну вот пишут люди там письма; и какое-то мнение вырабатывают там, где они территориально часто находятся. То здесь вот как раз таки должен быть уровень контактности с действующей властью через, значит, тех людей, которые уже, ну например там, считают, что надо что-то изменить вообще вот в структуре управления с точки зрения именно технологий вечного развития. И тогда получается, что здесь вот мы просто строим управление дальше. То есть, фактически мы, ну если так вот считать, как в данном случае строится управление – вот может человек там писать картину, да? Мы пишем управление, да, фактически через цветовую и смысловую систему. </w:t>
      </w:r>
    </w:p>
    <w:p>
      <w:pPr>
        <w:pStyle w:val="Normal"/>
        <w:rPr/>
      </w:pPr>
      <w:r>
        <w:rPr/>
      </w:r>
    </w:p>
    <w:p>
      <w:pPr>
        <w:pStyle w:val="Normal"/>
        <w:rPr/>
      </w:pPr>
      <w:r>
        <w:rPr/>
        <w:t xml:space="preserve">(00:42:24) Переходим к Архангельской области. И здесь ставим, например, конкретно если взять точку управления там Северодвинск. То ставим все позиционные вещи, о которых мы сказали – прямо в виде, предположим там, буквально листовки. То есть, четко видим, что может быть: какая вообще должна быть листовка, или там лозунг, да, на тот момент, когда мы делаем управление там через месяц, два, там через месяц, и так далее. То есть, в каждом случае что нужно видоизменить, чтобы то, что мы делаем всегда: привносим, или реализуем реально технологии вечного развития среди людей, там действуя самостоятельно в этом же плане, да? То есть, здесь с точки зрения фактически как бы даже определенной, получается, что в некотором смысле партдисциплины – мы подходим к структуре там собственного здоровья, собственных действий. И вот здесь вот получается, что мы должны видеть, как будет выглядеть текст. То есть, надо складывать слова, да; складывать слова на этом листе бумаги. </w:t>
      </w:r>
    </w:p>
    <w:p>
      <w:pPr>
        <w:pStyle w:val="Normal"/>
        <w:rPr/>
      </w:pPr>
      <w:r>
        <w:rPr/>
      </w:r>
    </w:p>
    <w:p>
      <w:pPr>
        <w:pStyle w:val="Normal"/>
        <w:rPr/>
      </w:pPr>
      <w:r>
        <w:rPr/>
        <w:t xml:space="preserve">(00:43:31) И это не значит, что он может быть кому-то передан; но это значит, что в коллективном сознании существуют в обобществленном именно мнении: что то действие, которое мы производим – это действие изначально, как бы даже может быть такое слово применить, как природно-обусловленное. То есть вот человек смотрит на какие-то элементы природы, на деревья, местность, пейзаж; и в принципе то, что он вечноживущий, что существует такое движение, существует партия ДРУГГ, которая этим занимается и реализовывает – это нормально. То есть, это то, что существует, например там, в природе и вообще в Мире, да? То есть, мы говорим не об идеологической модели, которая касается только, например, людей, и которую мы привносим как обычную модель, которая вот существовала, например, с точки зрения партийных движений. </w:t>
      </w:r>
    </w:p>
    <w:p>
      <w:pPr>
        <w:pStyle w:val="Normal"/>
        <w:rPr/>
      </w:pPr>
      <w:r>
        <w:rPr/>
      </w:r>
    </w:p>
    <w:p>
      <w:pPr>
        <w:pStyle w:val="Normal"/>
        <w:rPr/>
      </w:pPr>
      <w:r>
        <w:rPr/>
        <w:t xml:space="preserve">(00:44:19) А мы говорим о том, что мы гармонично взаимодействуем со всем Миром, и мы видим во внешнем Мире подобные системы вечного развития, например, да: звезды, горы там, и так далее. И как бы они, что, например, созерцание, или восприятие – это есть наше действие, наш ответ в обществе: что существуют системы, что есть возможности для вечного развития, там бесконечное пространство. То есть, стараемся на уровне мышления; ну, например там, фактически это как вот система управления, да, системой мышления, например, тех людей, которые этим не занимаются. То есть, умение через собственное мышление, собственное восприятие, находя в естественных условиях однотипные системы вечного развития; ведь все равно по природе развития там любая система, так скажем, да, включая развитие человека – будет стремиться находить однотипность и убеждаться, что они там, например там, не одиноки в своих помыслах. Вот почему там человек ищет цивилизации во внешнем мире, и так далее - похожесть, да; похожесть. Если человек ну начинает видеть, что он реально приобретает качества вечно живущего человека – ему будет нужно именно фундаментальные познания. То есть, он должен быть ну как, хотя бы информационно, на, похож, что ли, на какую-то систему. Кстати вот, Бог дал именно; действие Бога в том и заключается, что подобие – это есть воспринимаемое действие; это не обязательно там даже подобие по форме, да? </w:t>
      </w:r>
    </w:p>
    <w:p>
      <w:pPr>
        <w:pStyle w:val="Normal"/>
        <w:rPr/>
      </w:pPr>
      <w:r>
        <w:rPr/>
      </w:r>
    </w:p>
    <w:p>
      <w:pPr>
        <w:pStyle w:val="Normal"/>
        <w:rPr/>
      </w:pPr>
      <w:r>
        <w:rPr/>
        <w:t xml:space="preserve">(00:45:58) И поэтому получается, что когда мы начинаем эту систему реализовывать – то вот здесь вот можно уже, так скажем, такую более как бы пролонгированную систему знаний, где мы воспринимаем фактически там члена партии, или того человека, который занимается технологиями вечного развития как гармоничную в этом смысле личность. То, значит, мы через управление там, например, идущее на Нижний Новгород; то есть, мы уже строим ближе к полисистеме; то есть, разные там цвета, может быть оттенки разные ну например там, синего цвета. И проводим несколько дуг, похожих уже, может быть, даже не на дуги, а на какие-то ленточные системы более плоские. То есть, мы уменьшаем цветовой спектр – увеличиваем при этом ресурс управления Душой. То есть, переходим на Нижний Новгород; и исходя из этого познания; то есть, зная, что такое действие возможно, которое мы делаем с точки зрения социальной адаптации действия – мы в Нижнем Новгороде вот в прогнозируемый период, в течение там одного месяца, улучшаем экологическую обстановку в принципе вообще в течение каждой там миллисекунды. </w:t>
      </w:r>
    </w:p>
    <w:p>
      <w:pPr>
        <w:pStyle w:val="Normal"/>
        <w:rPr/>
      </w:pPr>
      <w:r>
        <w:rPr/>
      </w:r>
    </w:p>
    <w:p>
      <w:pPr>
        <w:pStyle w:val="Normal"/>
        <w:rPr/>
      </w:pPr>
      <w:r>
        <w:rPr/>
        <w:t xml:space="preserve">(00:47:17) То есть, здесь уже мы берем под управление любой элемент информации с точки зрения непрерывности управления. То есть, мы исключаем из управления ни один из интервалов; как вот сейчас я говорил конкретные дни - то в данном случае мы говорим о полном переводе управления с текущего времени до 17 марта текущего, 2006 года. А дальше мы видим, что, чтобы взять под контроль следующие года – мы должны фактически как бы вырастить компоненту бесконечности в своем действии. Ведь непрерывный период – это тоже характеристика бесконечности. Когда мы берем весь период, то свойства непрерывного периода имеют больше свойств бесконечной величины. А в бесконечности, как правило, нет разрывных элементов, да; то есть, там всегда достигается какой-то уровень первичного управления. Здесь то же самое: то есть, мы находим в том, что мы сделали управление непрерывным для, например, Нижнего Новгорода; и с точки зрения гармоничности в плане вечного развития можно говорить, что такая гармония, или там такая гармоничность личности по отношению к внешней среде – имеет все-таки больше преимуществ, чем, например, ну какая-то гармония там конечного периода развития. </w:t>
      </w:r>
    </w:p>
    <w:p>
      <w:pPr>
        <w:pStyle w:val="Normal"/>
        <w:rPr/>
      </w:pPr>
      <w:r>
        <w:rPr/>
      </w:r>
    </w:p>
    <w:p>
      <w:pPr>
        <w:pStyle w:val="Normal"/>
        <w:rPr/>
      </w:pPr>
      <w:r>
        <w:rPr/>
        <w:t>(00:48:38) Хотя на уровне Духовных постулатов, значит, однозначно сказать нельзя, что человек, который не занимается вечным развитием – в духовном плане он имеет, предположим, какую-то совершенно иную; или там резко измененную систему гармоничности. Он может быть в этот момент гармоничным – но мы здесь как бы привносим дополнительную дельту, которая называется бесконечным развитием. Насколько она характеризует личность, например, с хорошей стороны – однозначно мы не можем говорить. Мы относимся с уважением; ну как бы таким образом, что с уважением относимся к любой личности. Вот поэтому здесь вот эта вот дельта, собственно говоря, да, вечного развития, где гармония именно в плане вечности – она должна быть опять же общеприемлима. То есть, человек, развивающийся фактически вечно с точки зрения будущих процессов и текущих – он имеет такие же равные права; он, например там, не имеет преимуществ по сравнению с теми, кто пока этого не знает, например. И при этом он как бы просто навсего по возможности пропагандирует там своим личным поведением, или там своими там идеалами, постулатами, действиями эту систему знаний, именно эту систему жизни, да? (00:49:53)</w:t>
      </w:r>
    </w:p>
    <w:p>
      <w:pPr>
        <w:pStyle w:val="Heading1"/>
        <w:rPr/>
      </w:pPr>
      <w:bookmarkStart w:id="1" w:name="__RefHeading___Toc128362445"/>
      <w:r>
        <w:rPr/>
        <w:t>Часть II</w:t>
      </w:r>
      <w:bookmarkEnd w:id="1"/>
      <w:r>
        <w:rPr/>
        <w:t xml:space="preserve"> </w:t>
      </w:r>
    </w:p>
    <w:p>
      <w:pPr>
        <w:pStyle w:val="Normal"/>
        <w:rPr/>
      </w:pPr>
      <w:r>
        <w:rPr/>
        <w:t xml:space="preserve">(00:49:13) То есть, человек, развивающийся фактически вечно с точки зрения будущих процессов и текущих – он имеет такие же равные права; он, например там, не имеет преимуществ по сравнению с теми, кто пока этого не знает, например. И при этом он как бы просто навсего по возможности пропагандирует там своим личным поведением, или своими там идеалами, постулатами, действиями эту систему знаний, именно эту систему жизни, да? </w:t>
      </w:r>
    </w:p>
    <w:p>
      <w:pPr>
        <w:pStyle w:val="Normal"/>
        <w:rPr/>
      </w:pPr>
      <w:r>
        <w:rPr/>
      </w:r>
    </w:p>
    <w:p>
      <w:pPr>
        <w:pStyle w:val="Normal"/>
        <w:rPr/>
      </w:pPr>
      <w:r>
        <w:rPr/>
        <w:t xml:space="preserve">(00:49:40) Поэтому здесь вот нужно через гармонию отдельной личности, например, перейдя к Костроме – вывести таким образом, что там связав Кострому с Уфой, в этом уровне, за счет отраженного свечения там пройдя по Казани, там Ижевску, например, Перми – мы начинаем видеть, что отраженный свет, он уже регламентирующий свет, где наша; по сути вообще это не конкретно там наша все-таки, а именно философия вечного развития: вечный Бог дает вечную жизнь. Мы видим, что устанавливаются некие такие столбы знания, да, что люди это делают – потому что они проникают в эту информацию за счет там логики. То есть, они в ней находятся, начинают осознавать. Вот когда мы начинаем это видеть – то дальше, значит, дальше начинается такой серебристый достаточно мощный свет подниматься, начинает жить как бы своей такой жизнью, да; практически свет живущий, элемент внешнего мира обладает свойством жизни при этом. </w:t>
      </w:r>
    </w:p>
    <w:p>
      <w:pPr>
        <w:pStyle w:val="Normal"/>
        <w:rPr/>
      </w:pPr>
      <w:r>
        <w:rPr/>
      </w:r>
    </w:p>
    <w:p>
      <w:pPr>
        <w:pStyle w:val="Normal"/>
        <w:rPr/>
      </w:pPr>
      <w:r>
        <w:rPr/>
        <w:t xml:space="preserve">(00:50:44) И дальше мы видим уже тогда, что, например там, взять такой уровень управления: что пройдя через Йошкар-Олу и через Чебоксары – увидеть, что там, ну например в центре городов, мы можем распознать уровень того следующего будущего, которое, например, в прошлом могло быть понимаемым ну как-то людьми, да; то есть, они могли понимать, могли в это вкладывать ресурсы. Но при этом; но при этом не было сформулировано, что это именно так выглядит, да? Например там, взять какие-то города, предположим там, пройдя через Ульяновск, Саранск, Пензу; вот взять какую-то такую интегрированную информацию там: Тамбов, Липецк и так далее. Мы начинаем видеть вот; ну предположим, мы можем взять дальше управление в Калуге, как я сказал - принцип донесения управления на местность прямо. </w:t>
      </w:r>
    </w:p>
    <w:p>
      <w:pPr>
        <w:pStyle w:val="Normal"/>
        <w:rPr/>
      </w:pPr>
      <w:r>
        <w:rPr/>
      </w:r>
    </w:p>
    <w:p>
      <w:pPr>
        <w:pStyle w:val="Normal"/>
        <w:rPr/>
      </w:pPr>
      <w:r>
        <w:rPr/>
        <w:t xml:space="preserve">(00:51:48) Здесь мы начинаем видеть, что исходя из этого можно увидеть, как; как бы развить фактически мысли людей там, желания, какие-то более ранние построенные системы - в структуру вечного развития. То есть, мы, чтобы оппозиционных там противоречий по возможности было меньше в этом плане – начинаем как бы достраивать их систему мышления до уровня вечного развития. То есть, задача проста получается: что надо просмотреть каждый объект информации прошлого; просмотреть систему мышление прошлого там, идеологические постулаты, которые были, может быть, так или иначе они могли касаться вполне системы вечного развития. И мы фактически тогда выступаем как люди, которые просто достраивают; ну то есть, просто делают следующую часть, которая ну называется этой дельтой, как я назвал; взяли ну как бы информацию фактически, которая содержит именно структуру вечного развития как как бы дополнительную информацию. Человек, который этим не занимается, этой простой моделью управления – он не имеет этой части, или не хочет; вообще он в Душе-то имеет, но, например, не хочет этим заниматься. Те, кто занимается – это вот дополнительная часть информации; и ничего здесь такого особенного нет: дополнительная часть говорит о том, что мы работаем в рамках таких задач, и достраиваем как бы, дотягиваем систему управления прошлых поколений до уровня вечного развития. </w:t>
      </w:r>
    </w:p>
    <w:p>
      <w:pPr>
        <w:pStyle w:val="Normal"/>
        <w:rPr/>
      </w:pPr>
      <w:r>
        <w:rPr/>
      </w:r>
    </w:p>
    <w:p>
      <w:pPr>
        <w:pStyle w:val="Normal"/>
        <w:rPr/>
      </w:pPr>
      <w:r>
        <w:rPr/>
        <w:t xml:space="preserve">(00:53:18) Вот тогда получается, мы начинаем уже увеличивать управление настолько, что наша идеология становится идеологией как бы превалирующей там, да, в том или ином регионе – а потом уже во всех регионах. То есть, люди начинают видеть, что мы имеем уровень управления такого типа, что он подразумевает там естественную норму текущего плана, философского, ну то что я имел в виду о том, что часть населения находится под идеологией интервального, то есть как бы конечного развития. Поэтому получается, что здесь, если мы, например, делаем управление там, переходим с высокой скоростью в Хабаровск – то можно увидеть, что становится тогда понятным, что системы управления такого типа: что, например там, можно реструктурировать, предположим там, какое-то бензольное пятно, которое станет неопасным, да; или там остановить какую-то ядерную реакцию, которая может привести, например там, к глобальному ядерному взрыву; приостановить движение спутника, который там возможно будет проблемным, может начаться ядерная война. </w:t>
      </w:r>
    </w:p>
    <w:p>
      <w:pPr>
        <w:pStyle w:val="Normal"/>
        <w:rPr/>
      </w:pPr>
      <w:r>
        <w:rPr/>
      </w:r>
    </w:p>
    <w:p>
      <w:pPr>
        <w:pStyle w:val="Normal"/>
        <w:rPr/>
      </w:pPr>
      <w:r>
        <w:rPr/>
        <w:t xml:space="preserve">(00:54:31) То есть, это всего лишь навсего пролонгация вот этой небольшой дельты сознания в сторону действия общества, и каких-то даже элементов окружающего мира. То есть, надо не обязательно там искать какой-то конкретный токсин, а достаточно просто реализовывать часто вот эту систему даже на других процессах. Например там, проводя образование там, предположим, в каких-то местах тоже конкретных – можно увидеть, что эта дельта действует уже повсеместно. То есть, ведь управление все-таки универсальное; и поэтому получается, что там если нужно в Челябинске, или там в Оренбурге где-то выровнять ситуацию до нормы – то для этого можно выровнять или напрямую, значит, ну например там, проведя управление через Хабаровск, да, числовым рядом. </w:t>
      </w:r>
    </w:p>
    <w:p>
      <w:pPr>
        <w:pStyle w:val="Normal"/>
        <w:rPr/>
      </w:pPr>
      <w:r>
        <w:rPr/>
      </w:r>
    </w:p>
    <w:p>
      <w:pPr>
        <w:pStyle w:val="Normal"/>
        <w:rPr/>
      </w:pPr>
      <w:r>
        <w:rPr/>
        <w:t xml:space="preserve">(00:55:23) Или же здесь можно сделать управление таким образом, чтобы все косвенные следующие принципы и качества управления всегда учитывали все, что было, например, с точки зрения каких-то негативных систем. То есть, каждая следующая система управления все время учитывает и добавляет все то, что ну соответствовало, например, задаче накопления опыта, так скажем. А для этого, я считаю, есть большой смысл там проводить межрегиональные совещания, может быть в условиях съезда, специальных там съездов, так скажем – где вот передача опыта по работе в регионе важна: как вообще идет работа по фактологизации вот развития программы по вечному развитию; как она воспринимается людьми. То есть вот здесь будет очень важно, что часто один элемент опыта может быть развит на всю территорию России и Мира. </w:t>
      </w:r>
    </w:p>
    <w:p>
      <w:pPr>
        <w:pStyle w:val="Normal"/>
        <w:rPr/>
      </w:pPr>
      <w:r>
        <w:rPr/>
      </w:r>
    </w:p>
    <w:p>
      <w:pPr>
        <w:pStyle w:val="Normal"/>
        <w:rPr/>
      </w:pPr>
      <w:r>
        <w:rPr/>
        <w:t xml:space="preserve">(00:56:24) Поэтому вот здесь, я думаю, что в качестве программных документов работы съездов; фактически есть, скажем, уровень программных документов, которые будут являться как бы технологическими уровнями управления из мероприятий съездов. Надо будет вписывать вот эту систему решения вопросов по региону; потому что качество новизны, с которым придется иметь; ну получается что ли здесь работа с людьми будет идти таким образом, что часто вот эта вот именно качественная сторона новизны, она будет в общем-то такой, что придется какие-то специальные технологические, может быть, средства доведения информации. Я имею в виду, технология там словесного преподнесения информации, убеждения, и так далее. Они, я считаю, что могут и будут выглядеть в основном не как там политтехнологии – а просто как технологии передачи знания в большей степени, где мы показываем, как человеку необходимо развиваться в сторону именно вечности; где мы стараемся вот уже показывать ну какую-то практику. </w:t>
      </w:r>
    </w:p>
    <w:p>
      <w:pPr>
        <w:pStyle w:val="Normal"/>
        <w:rPr/>
      </w:pPr>
      <w:r>
        <w:rPr/>
      </w:r>
    </w:p>
    <w:p>
      <w:pPr>
        <w:pStyle w:val="Normal"/>
        <w:rPr/>
      </w:pPr>
      <w:r>
        <w:rPr/>
        <w:t xml:space="preserve">(00:57:42) Вот исходя из этого, нужно будет учесть, что какие-то элементы, например там, так скажем, разреженного плана управления, где ну в общем-то по территории можно сделать такое управление там: рассмотреть, где на территории разреженные участки, где там редко вообще бывают люди, например, да, их система мышления. И например там, люди, которые вообще там не воспринимают информацию там с телевидения; работают, например там, в каких-либо сельских местностях, и у них есть свои задачи; они может быть там, вообще не смотрят, предположим там, телевизор по несколько месяцев; у них нет прессы; у них просто такая ситуация, что позже доходит информация; или это им не нужно. Тогда вот доведение, значит, фактически системы той информации, которую мы будем реализовывать среди активных, так скажем, уровней населения в городах; или в ориентированных уровнях населения на задачу, например, в том числе и вечного развития. Здесь нужно все-таки учитывать, что наша задача – довести до каждого, поэтому можно сделать таким образом, что ту модель управления, которую сейчас мы рассмотрели, ту систему управления… «Модель» я имел в виду, что это управляющая модель; она реализовывается как реальная система действия, а не как просто, например, модельное решение, которое нужно еще как-то доказывать, да? Мы всегда говорим о том, что показывание технологии – это и есть управление. И кстати, в структуре своего мышления желательно так же исходить, что любая, любое ваше действие – это все-таки управление. Часто, конечно, нужно там какую-то технологию добрать – но со временем человек должен прийти к уровню, что все-таки его восприятие, его действие, его просмотр реальности – это и есть управление, да; то есть, естественный уровень управления. </w:t>
      </w:r>
    </w:p>
    <w:p>
      <w:pPr>
        <w:pStyle w:val="Normal"/>
        <w:rPr/>
      </w:pPr>
      <w:r>
        <w:rPr/>
      </w:r>
    </w:p>
    <w:p>
      <w:pPr>
        <w:pStyle w:val="Normal"/>
        <w:rPr/>
      </w:pPr>
      <w:r>
        <w:rPr/>
        <w:t xml:space="preserve">(00:59:45) То таким образом мы можем, например, через Новосибирск, Красноярск, потом можно взять Усть-Илимск, какие-то города, которые характеризуют, например, взаимодействие по централизации с большими площадями. Дальше мы начинаем находить таких людей. Например там, конкретный случай: рассмотреть там на 12 месяцев вперед, да; и человек находится в Новосибирской области, севернее Новосибирска; и вот мы смотрим, что его мышление таково, что ему просто там; там не нужно, например, заниматься; он не знает, что нужно заниматься технологией вечного развития там например регулярно, да? Он что-то слышал, но не знает, что ему лично надо делать это регулярно. Или другой человек, который вообще не слышал про это с точки зрения информации именно вечного развития. Он мог слышать какие-то частности. </w:t>
      </w:r>
    </w:p>
    <w:p>
      <w:pPr>
        <w:pStyle w:val="Normal"/>
        <w:rPr/>
      </w:pPr>
      <w:r>
        <w:rPr/>
      </w:r>
    </w:p>
    <w:p>
      <w:pPr>
        <w:pStyle w:val="Normal"/>
        <w:rPr/>
      </w:pPr>
      <w:r>
        <w:rPr/>
        <w:t xml:space="preserve">(01:00:43) Я почему говорю, что; показываю уровень, что людей, которые вообще ничего не знают - из-за того, что Душа уже знает о вечном развитии; для Души это единственная реальность, да; то есть, таких людей в принципе, вот как бы полностью оторванных, нет; они на уровне интегральных таких, внутренних связей, связей Души, Бога, сознания, общества – они все равно это знают. И вот мы говорим только об уровне, выборе какого-то вот решения. То есть, человек принимает какое-то решение, и либо следует там именно задаче вечного развития, либо нет. И вот мы начинаем выделять причины, те причины, по которым он не следует. То есть, такие системные, что ли, должны быть списки причин, по которым вот человек может не заниматься. То есть, почему; чем они объясняют, что это им не нужно, да? Это же не требует там дополнительных, предположим, ресурсов; достаточно только поставить цель управления – и при этом, видимо, кроме цели управления, можно еще поставить задачу там ну какого-то технологического; обеспечение просто даже за счет технологий. Не обязательно что-то специальное; это может быть там 2-3 минуты в день или даже в месяц, да? То есть, здесь ничего сложного нет: что может ограничивать вот реализацию этой цели? </w:t>
      </w:r>
    </w:p>
    <w:p>
      <w:pPr>
        <w:pStyle w:val="Normal"/>
        <w:rPr/>
      </w:pPr>
      <w:r>
        <w:rPr/>
      </w:r>
    </w:p>
    <w:p>
      <w:pPr>
        <w:pStyle w:val="Normal"/>
        <w:rPr/>
      </w:pPr>
      <w:r>
        <w:rPr/>
        <w:t xml:space="preserve">(01:02:05) Значит, ну, мы начинаем исследовать, что, например там, сложности жизни людей, и какие-то может быть другие философии, там какие-то теории о каких-то энергетических телах и так далее. И вот тогда нам нужно здесь просто будет в каждом случае определять конкретно, что делать. Видимо, есть смысл создать управление; это нужно будет сделать, может быть, даже конкретно для каждого региона там, какую-то подструктуру, как сейчас, кстати, часто делают региональные отделения партии: адаптируют программу вечного развития, программу партии под конкретные условия, и выражают конкретными там мероприятиями, конкретными пунктами уже, более часто расширенными. Поэтому здесь вот можно то же самое, вот именно какой-то такой ну своеобразный уровень менталитета конкретного человека: что его там подразумевает, он что, например; и что, ну вообще говоря, следует ему делать; как он вообще считает, что он должен жить. То есть вот как бы система мышления человека может быть дискретна ну по отношению вообще к цели. То есть вот, могут быть разные слова там, даже взаимно как бы они могут быть разорваны; то есть вот слово, означающее одно действие, а следующее действие другое. </w:t>
      </w:r>
    </w:p>
    <w:p>
      <w:pPr>
        <w:pStyle w:val="Normal"/>
        <w:rPr/>
      </w:pPr>
      <w:r>
        <w:rPr/>
      </w:r>
    </w:p>
    <w:p>
      <w:pPr>
        <w:pStyle w:val="Normal"/>
        <w:rPr/>
      </w:pPr>
      <w:r>
        <w:rPr/>
        <w:t xml:space="preserve">(01:03:30) То есть, это говорит о том, что когда мы начинаем исследовать эту область, то там меняются структуры там рода. Предположим, человек воспринимает какой-то элемент; но чтобы вывести, значит, какого рода, например, объект; вот обратите внимание: когда человек определяет, какого рода объект, да мышления; как он вообще определяет? То есть, это здесь можно прийти к тому, что есть много вообще таких ситуаций, что часто зависят от положения даже слов в мышлении человека. То есть, надо уметь увидеть, как он реагирует: он имеет право хаотично мыслить там, да; кстати, это как система там необнаружения часто созидательных уровней мышления: часто может быть много параллельных мыслей то есть. И это все формирует его будущую как бы вот ну систему управления на именно ментальном уровне. То есть, он начинает стараться распознавать уже объект с точки зрения вечного развития. Тогда получается, что он может взять под управление любую систему мышления, включая свою - с точки зрения именно созидательного плана вечного развития. </w:t>
      </w:r>
    </w:p>
    <w:p>
      <w:pPr>
        <w:pStyle w:val="Normal"/>
        <w:rPr/>
      </w:pPr>
      <w:r>
        <w:rPr/>
      </w:r>
    </w:p>
    <w:p>
      <w:pPr>
        <w:pStyle w:val="Normal"/>
        <w:rPr/>
      </w:pPr>
      <w:r>
        <w:rPr/>
        <w:t xml:space="preserve">(01:04:42) Тогда ну вопрос времени: либо он хочет этим заниматься опять, либо нет. И вот мы переходим уже на технологию самоуправления фактически по вечному развитию. То есть, естественным образом; может быть там не определяя качественно, не определяя часто даже словесно, а из естественного состояния Души выводя структуру вечного развития - мы просто говорим, что в случае вечного развития, а такой случай, он повсеместный, для всех Душ там, в том числе для Души Бога естественно. То есть, вот как бы мы начинаем видеть, что тогда физическое тело, например там, рассматривая как часть Души, или как реализацию Души в вечном развитии, можно такой подход выразить. То есть, мы можем в качестве там агитационных уровней делать управление таким образом, что рассказывать там свою версию событий в управлении. </w:t>
      </w:r>
    </w:p>
    <w:p>
      <w:pPr>
        <w:pStyle w:val="Normal"/>
        <w:rPr/>
      </w:pPr>
      <w:r>
        <w:rPr/>
      </w:r>
    </w:p>
    <w:p>
      <w:pPr>
        <w:pStyle w:val="Normal"/>
        <w:rPr/>
      </w:pPr>
      <w:r>
        <w:rPr/>
        <w:t xml:space="preserve">(01:05:33) И здесь я думаю, что задача уже дальше управления – она заключается в том, что если мы начинаем, например, делать управление с точки зрения уже технологической применимости – это уже все гораздо проще: тогда практически там все население России может очень быстро перейти на сторону управленцев от партии. То есть, как только люди переходят на технологичность; то есть, обойдя идеологическую, да, вот эту процедуру. А я объяснил, как вообще это сделать: то, что я сказал, это технология, причем политическая технология. То есть выйти на; узловым элементом здесь является поиск информации прямо на карте местности человека, который вообще отдален от информации – и переведение на уровни задач Души, на уровни способности Души; каждая Душа способна жить вечно; значит, и тело, да, естественно; то есть, способно жить вечно в таком случае. </w:t>
      </w:r>
    </w:p>
    <w:p>
      <w:pPr>
        <w:pStyle w:val="Normal"/>
        <w:rPr/>
      </w:pPr>
      <w:r>
        <w:rPr/>
      </w:r>
    </w:p>
    <w:p>
      <w:pPr>
        <w:pStyle w:val="Normal"/>
        <w:rPr/>
      </w:pPr>
      <w:r>
        <w:rPr/>
        <w:t xml:space="preserve">(01:06:32) То получается, что вот мы, обходя, может быть там, какие-то жесткие формулировки: ну например там, наличие флага за вечную жизнь, или {?}, какие-то жесткие элементы просто обойдя - а как бы отдавая технологичностью лучше сразу; технологичность достижения. То вот здесь можно как раз таки, я говорю, практически все население ориентировать на то, чтобы там партия друг, она; ну с точки зрения политсистемы – получила все властные места в управленческих системах. И добились мы именно вечного развития с точки зрения функциональности государственной системы. То есть, придя к власти с этой целью – сделали бы то же самое, но как бы с наименьшими издержками. </w:t>
      </w:r>
    </w:p>
    <w:p>
      <w:pPr>
        <w:pStyle w:val="Normal"/>
        <w:rPr/>
      </w:pPr>
      <w:r>
        <w:rPr/>
      </w:r>
    </w:p>
    <w:p>
      <w:pPr>
        <w:pStyle w:val="Normal"/>
        <w:rPr/>
      </w:pPr>
      <w:r>
        <w:rPr/>
        <w:t xml:space="preserve">(01:07:20) И когда; ну я имею в виду под издержками – просто непонимание нас, потому что мы в любом случае работаем макросозидательно; от нас проблем-то явно никому не будет каких-либо реальных. А вот то что касается вот именно когда существует, например, какая-нибудь степень непонимания – приходится вот тратить какой-то ресурс, какие-то концентрации, отвлекаться на то, чтобы прорегули… Ну в общем, здесь получается даже дело не в том, чтобы как-то прорегулировать вот этот вопрос, да, как таковой. А вопрос даже в том, что в каждом конкретном случае мы говорим о личности; и чем позже личность понимает, что такой путь возможен – тем как бы получается, что больше времени уходит у человека на то, чтобы там развиваться вне этого пути фактически, да? И вот у меня, например, часто бывают письма; особенно как-то сейчас часто: что люди, которые, например, раньше не сталкивались с этой системой – сейчас они там очень жалеют, почему они это раньше не делали. </w:t>
      </w:r>
    </w:p>
    <w:p>
      <w:pPr>
        <w:pStyle w:val="Normal"/>
        <w:rPr/>
      </w:pPr>
      <w:r>
        <w:rPr/>
      </w:r>
    </w:p>
    <w:p>
      <w:pPr>
        <w:pStyle w:val="Normal"/>
        <w:rPr/>
      </w:pPr>
      <w:r>
        <w:rPr/>
        <w:t xml:space="preserve">(01:08:28) В принципе, кстати, это очень серьезный уровень, ну который, в общем-то, с точки зрения неких норм что ли развития личности, с точки зрения как бы его личной инициативы человека, да, как личности – выглядит на уровне вот взаимодействия с Богом как действительно серьезный аспект для самой личности. Почему как-то вот получилось, что событийно он там не вовремя, как он считает; или поздно подошел вообще к знаниям о том, что существует вообще вечное развитие как технологии, например. И поэтому получается, что вот с точки зрения вот что ли обязательств, да, таких внутренних перед личностью, которая может вот этого вот достичь, такое управление; то есть, может реализовать систему вечного развития для себя или для других. А на практике то есть спасти, и так далее, да? </w:t>
      </w:r>
    </w:p>
    <w:p>
      <w:pPr>
        <w:pStyle w:val="Normal"/>
        <w:rPr/>
      </w:pPr>
      <w:r>
        <w:rPr/>
      </w:r>
    </w:p>
    <w:p>
      <w:pPr>
        <w:pStyle w:val="Normal"/>
        <w:rPr/>
      </w:pPr>
      <w:r>
        <w:rPr/>
        <w:t xml:space="preserve">(01:09:20) Вот здесь вот важно еще прорабатывать вот этот аспект. Потому что для личности человека, вообще для личности в целом, в общепонятийном, что ли, смысле, если говорить о том: что является нагрузочным – то вот это очень нагрузочная составляющая: то что человек там позже, или там не вовремя начинает вообще распознавать, что вот это действительно, во-первых, существует такой путь. А во-вторых, что этот путь, он часто на первом даже уровне, он единственно бывает приемлемым, потому что иногда это какие-то проблемы там, болезни. А если вот эту компоненту, или там задачу, или смысловой уровень, или там цель вечного развития снять – то, как правило, там часто даже какого-то эффекта, или например там своевременного излечения не происходит, если уберем эту компоненту. То есть, в принципе, я считаю, лечить можно только с этой компонентой, и так далее. </w:t>
      </w:r>
    </w:p>
    <w:p>
      <w:pPr>
        <w:pStyle w:val="Normal"/>
        <w:rPr/>
      </w:pPr>
      <w:r>
        <w:rPr/>
      </w:r>
    </w:p>
    <w:p>
      <w:pPr>
        <w:pStyle w:val="Normal"/>
        <w:rPr/>
      </w:pPr>
      <w:r>
        <w:rPr/>
        <w:t xml:space="preserve">(01:10:19) И элемент, значит, здесь управления такой, что это уже прикладной аспект. И вот то, что сейчас, например, происходит по регионам – многие достаточно телефоны оперативной помощи населению работают эффективно по региональным и местным отделениям. Идет очень много благодарности от населения. И кстати, очень быстрые результаты у людей просто через консультации по телефону; такие факты часто объективизированные, запротоколированные. То есть получается, что на самом-то деле, чтобы там человеку предать какой-то опыт, какие-то знания там - не требуется много времени. И вот, кстати говоря, по моей практике еще более ранних уровней управления, например там, в Тбилиси, в сентябре 95-го года много было людей в зале {Схалшири} – то получается, что здесь вот я обратил внимание, что было достаточно сказать: что для того, чтобы там излечиться человеку от 4-й стадии рака; а там было просто много такого типа там проблем у людей – то нужно просто навсего мысленно там, я так сказал, рассмотреть какой-то сегмент будущих событий: что будущее просто есть у этого человека, увидеть его просто. Многие ведь там не знали, что это просто как бы как технологический элемент возможный. И потом я там лично его дал там; просто тогда была технология такого прямого там, быстрого управления в тот период; необходимо было технологии быстрого управления проводить. И в общем, прямо визуально было видно, как уменьшаются эти опухоли прямо буквально там, например там; ну если наблюдать, можно было наблюдать, как вот в реальном времени они исчезают. </w:t>
      </w:r>
    </w:p>
    <w:p>
      <w:pPr>
        <w:pStyle w:val="Normal"/>
        <w:rPr/>
      </w:pPr>
      <w:r>
        <w:rPr/>
      </w:r>
    </w:p>
    <w:p>
      <w:pPr>
        <w:pStyle w:val="Normal"/>
        <w:rPr/>
      </w:pPr>
      <w:r>
        <w:rPr/>
        <w:t xml:space="preserve">(01:12:17) То есть, в общем здесь получается, что элемент был вообще один; всего лишь навсего я сказал просто: подумайте о будущем, и какие-нибудь там 2-3 события себе составьте, любые. И как бы вот система управления замкнулась у многих там людей; практически это очень просто, во-первых там выглядит на словах – а реально это достаточно мощное управление получилось. Значит, получается, что с точки зрения оперативной помощи населению здесь, конечно, совершенно другого там масштаба; лучше делать управление, чтобы такие люди; ну не было проблем просто у людей. То есть, надо еще фазу предобращения контролировать: чтобы человек, который начинал обращаться – желательно, чтобы у него уже не было какой-то там фатализированной ситуации. Кстати, тоже вот для тех, кто работает по этим телефонам – ставьте управление, чтобы человек обращающийся все-таки уже был определенным образом что ли так определен в управлении вашем, чтобы он все же или что-то умел там; или по крайней мере с точно решаемой им самим ситуацией обращался. Это не значит, что те, кто там этим занимаются, или, например, мы какую-то часть населения переводим в уровень, что они должны где-то готовиться. Нет, вот он может обратиться по любому вопросу, но так, чтобы все-таки каких-либо жестких там неизменяемых систем по возможности у него не было - на предмет, или там на уровне обращения. </w:t>
      </w:r>
    </w:p>
    <w:p>
      <w:pPr>
        <w:pStyle w:val="Normal"/>
        <w:rPr/>
      </w:pPr>
      <w:r>
        <w:rPr/>
      </w:r>
    </w:p>
    <w:p>
      <w:pPr>
        <w:pStyle w:val="Normal"/>
        <w:rPr/>
      </w:pPr>
      <w:r>
        <w:rPr/>
        <w:t xml:space="preserve">(01:13:48) Тогда, в общем, это просто как часть управления, которая говорит о том, что вы просто отслеживаете уровень: кто к вам когда может прийти, например там, на месяц вперед; или на год – и уже работает с этими людьми. То есть, когда они приходят – у них проблемы минимизируются. И, значит, в связи с этим вот уровень именно доступа к каждому человеку, человеку конкретному – он имеет значение, конечно, прогностического типа. Почему вот все-таки в задаче партии в основном-то стоит задача прогностического, прогнозно-ориентированного управления – потому что сама прогностика может быть даже не обязательно ориентированного как такового управления. Потому что ну в данном случае цель понятна; вечное развитие – это не ориентация даже может быть, а структура внутреннего познания, да. Но тем не менее, значит, прогностически там определенного, скажем, управления; определенного с точки зрения вечного развития. </w:t>
      </w:r>
    </w:p>
    <w:p>
      <w:pPr>
        <w:pStyle w:val="Normal"/>
        <w:rPr/>
      </w:pPr>
      <w:r>
        <w:rPr/>
      </w:r>
    </w:p>
    <w:p>
      <w:pPr>
        <w:pStyle w:val="Normal"/>
        <w:rPr/>
      </w:pPr>
      <w:r>
        <w:rPr/>
        <w:t xml:space="preserve">(01:14:45) И вот ищите тогда термины, находите структуры дальнейшего действия; и я думаю, что в этом случае можно будет практически очень точно; то есть, правильно, коротко часто, буквально там в двух-трех словах сказать о системе там вечного развития. Или, может быть, не сказать, где-то промолчать, да? То есть, всегда может быть выработан тот такт, который позволит; ну с точки зрения тактичности; «такт» от слова «тактичность» человека по отношению там к ситуации, к другому человеку. И вот умение в такой спокойной системе; хотя в условиях ну в том числе, да, политборьбы там, и так далее, так называемой политборьбы – значит, вот стараться как бы выравнивать управление таким образом, чтобы мы естественным образом; чтобы нам особо по возможности не мешали именно там третьими отвлекающими маневрами, в том числе политическими. </w:t>
      </w:r>
    </w:p>
    <w:p>
      <w:pPr>
        <w:pStyle w:val="Normal"/>
        <w:rPr/>
      </w:pPr>
      <w:r>
        <w:rPr/>
      </w:r>
    </w:p>
    <w:p>
      <w:pPr>
        <w:pStyle w:val="Normal"/>
        <w:rPr/>
      </w:pPr>
      <w:r>
        <w:rPr/>
        <w:t xml:space="preserve">(01:15:47) То есть, основное количество управления вкладывать в систему именно вечного развития – и одновременно получать вот такой масштабное, да, образование. Потому что, как я сказал, конкретные задачи стоят такие: если там, например, начать с того, что с момента учредительного съезда набирать, например, тысяч по 10 членов партии (а для этого сейчас будут представлены специальные формы, где в связи с задачами спасения, и часто когда нужно принимать очень быстро решения) – принять в партию может любой другой член; и потом просто отсылается, например, в центральный аппарат. Если нет отвода кандидатуры – то человек считается принятым в партию. То есть, мы упростили систему принятия до уровня там максимально возможной просто с точки зрения упрощения. То поэтому здесь вот я думаю, что при правильной, ну, назовем так – пропаганде, да; правильно называется «партийная пропаганда», а по сути при точной помощи населению, по логике, мы сможем тогда, я думаю, вот это управление выдержать. </w:t>
      </w:r>
    </w:p>
    <w:p>
      <w:pPr>
        <w:pStyle w:val="Normal"/>
        <w:rPr/>
      </w:pPr>
      <w:r>
        <w:rPr/>
      </w:r>
    </w:p>
    <w:p>
      <w:pPr>
        <w:pStyle w:val="Normal"/>
        <w:rPr/>
      </w:pPr>
      <w:r>
        <w:rPr/>
        <w:t xml:space="preserve">То есть, тысяч по 10 для начала в месяц в среднем, да; и для этого, так как есть определенное число; и желательно, несмотря на имеющееся количество там членов партии – стараться в целом для партии такое управление держать. Ну может быть, больше: ну может быть там, можно 20-25 и так далее; вопрос в том, что есть конкретное число, например там, начать с 10-ти тысяч – и это управление надо держать. </w:t>
      </w:r>
    </w:p>
    <w:p>
      <w:pPr>
        <w:pStyle w:val="Normal"/>
        <w:rPr/>
      </w:pPr>
      <w:r>
        <w:rPr/>
      </w:r>
    </w:p>
    <w:p>
      <w:pPr>
        <w:pStyle w:val="Normal"/>
        <w:rPr/>
      </w:pPr>
      <w:r>
        <w:rPr/>
        <w:t xml:space="preserve">(01:17:24) То есть, например там, с 10 до 11 вечера ставить задачу: что прирост, например, в месяц 10 и более там тысяч человек в партию – и это просто управление выполнять. То есть, для этого делается управление такого типа, что например даже вот одна из технологий такого управления: рассматриваете хотя бы на информации даже, там может быть не обязательно что-то читать; если есть возможность – можно вычитывать, значит, информацию по съездам, от съезда к съезду; какие-то решения, какие-то конкретные результаты, там региональных уровней в том числе. И стараетесь коротко рассказать о практической работе партии, например, на уровне, информационном уровне. Ну фактически выглядит как телепатическая, да, модель; а реально, если понятие телепатии несколько усложнено, и подразумевает там некое такое нетривиальное, необсуждаемое понятие - то мы говорим просто об управлении через, например, оптические формы. В вашем восприятии вы видите тех людей, которым нужно знания передать; вы там практическую сторону показываете – и как правило, как правило самым, я считаю, ну большим что ли эффектом в управлении может являться именно то, что вы покажете практическую сторону; и покажете в управлении ту часть, которая, например, ну я считаю, может быть уже как часть обучающая: то есть, чтобы человек мог самостоятельно применить – тогда он, естественно, будет работать с нами. </w:t>
      </w:r>
    </w:p>
    <w:p>
      <w:pPr>
        <w:pStyle w:val="Normal"/>
        <w:rPr/>
      </w:pPr>
      <w:r>
        <w:rPr/>
      </w:r>
    </w:p>
    <w:p>
      <w:pPr>
        <w:pStyle w:val="Normal"/>
        <w:rPr/>
      </w:pPr>
      <w:r>
        <w:rPr/>
        <w:t xml:space="preserve">(01:19:12) Вот например, есть технологии; мы как-то как раз рассматривали эту ситуацию в Саратове: что там через Интернет-системы там буквально сотни тысяч человек могут именно идеологическую вот эту компоненту, применяя технологии, скажем так, для управляющего развития – могут вполне реагировать, да? Когда мы говорим о той части населения, где Интернета нет, есть задача образовывать любые слои населения, да, включая, как я сказал, тех, кто отдален вообще от доступа - то получается, что здесь важно, конечно, уметь; видимо, практически на местах это будет означать все-таки в том числе выезды, проведение каких-то ну партийных съездов, конференций на уровне партийных ячеек, например местных отделений, региональных отделений. Должна быть, я считаю, на мой взгляд, просто концентрирующая роль региональных отделений, чтобы, ну значит, на уровне, так скажем, управляющей системы, как подструктуры - там какое-либо местное отделение могло, во-первых, шире взаимодействовать с теми местными отделениями, которые открываются, а информация будет в региональном отделении, да; или там в центральном штабе партии. </w:t>
      </w:r>
    </w:p>
    <w:p>
      <w:pPr>
        <w:pStyle w:val="Normal"/>
        <w:rPr/>
      </w:pPr>
      <w:r>
        <w:rPr/>
      </w:r>
    </w:p>
    <w:p>
      <w:pPr>
        <w:pStyle w:val="Normal"/>
        <w:rPr/>
      </w:pPr>
      <w:r>
        <w:rPr/>
        <w:t xml:space="preserve">(01:20:37) То есть, надо стараться шире расширять как там вертикальное, так и горизонтальное направление вот. И, значит, на мой взгляд вот, задача именно ну того, чтобы как-то вот не распространять там не только идеологию, да, скажем, управления, а еще Духовный смысл вечного развития, пусть даже как бы как специальная тематика – эта задача может решаться именно, я считаю, на уровне просто более интенсивной практики. Вот я считаю, что здесь, ну с точки зрения логики существует понятие просто более интенсивной практики. Потому что по практике управления те технологи, которые получили результаты – на них уже там не влияет какое-либо мнение СМИ и так далее; они просто работают, и все. </w:t>
      </w:r>
    </w:p>
    <w:p>
      <w:pPr>
        <w:pStyle w:val="Normal"/>
        <w:rPr/>
      </w:pPr>
      <w:r>
        <w:rPr/>
      </w:r>
    </w:p>
    <w:p>
      <w:pPr>
        <w:pStyle w:val="Normal"/>
        <w:rPr/>
      </w:pPr>
      <w:r>
        <w:rPr/>
        <w:t>(01:20:21) Вот в целом я сейчас дал задачи больше Духовного управления, так скажем, по прогностическому периоду. А сейчас вот выходит, что как раз из предложений я бы хотел некоторые комментарии дать по предложениям, которые в виде записок.</w:t>
      </w:r>
    </w:p>
    <w:p>
      <w:pPr>
        <w:pStyle w:val="Normal"/>
        <w:rPr/>
      </w:pPr>
      <w:r>
        <w:rPr/>
      </w:r>
    </w:p>
    <w:p>
      <w:pPr>
        <w:pStyle w:val="Heading1"/>
        <w:rPr/>
      </w:pPr>
      <w:bookmarkStart w:id="2" w:name="__RefHeading___Toc128362446"/>
      <w:r>
        <w:rPr/>
        <w:t xml:space="preserve">Часть </w:t>
      </w:r>
      <w:r>
        <w:rPr>
          <w:lang w:val="en-US"/>
        </w:rPr>
        <w:t>III</w:t>
      </w:r>
      <w:r>
        <w:rPr/>
        <w:t>. Рассмотрение предложений по увеличению количества членов партии ДРУГГ</w:t>
      </w:r>
      <w:bookmarkEnd w:id="2"/>
      <w:r>
        <w:rPr/>
        <w:t xml:space="preserve"> </w:t>
      </w:r>
    </w:p>
    <w:p>
      <w:pPr>
        <w:pStyle w:val="Normal"/>
        <w:rPr/>
      </w:pPr>
      <w:r>
        <w:rPr/>
        <w:t xml:space="preserve">(01:21:20) Вот в целом я сейчас дал задачи больше Духовного управления, так скажем, по прогностическому периоду. А сейчас вот выходит, что как раз из предложений я бы хотел некоторые комментарии дать по предложениям, которые в виде записок. И вот здесь вот есть предложение увеличения рядов партии - значит, это религиозные ветви. Там, «Новый завет», «Пятидесятники» и так далее. Что относится к Христианству: значит, при встрече с ними идет понимание главного, это жизни. Поэтому если им подсказать, как правильно решить этот вопрос; например вот, взаимодействие с любой системой, в том числе с религиозной, конечно, подразумевает решение этой задачи, да, религиозной системой. И если мы привносим свои технологии вечного развития с точки зрения ответов на эти вопросы – конечно, эти люди будут нас тогда поддерживать, это правильно, я считаю. </w:t>
      </w:r>
    </w:p>
    <w:p>
      <w:pPr>
        <w:pStyle w:val="Normal"/>
        <w:rPr/>
      </w:pPr>
      <w:r>
        <w:rPr/>
      </w:r>
    </w:p>
    <w:p>
      <w:pPr>
        <w:pStyle w:val="Normal"/>
        <w:rPr/>
      </w:pPr>
      <w:r>
        <w:rPr/>
        <w:t xml:space="preserve">(01:22:18) А дальше вот такое радикальное предложение, например: изменить название СМИ на СКИ: то есть, «коллективное» имеется в виду; буква «К». С точки зрения объединительной функции и точности позиционной, что ли в целом там понятия коллективного сознания, да, значит, где подразумевается именно коллегиальность, а не просто массовость, например – то в принципе, при, например, уточнении функций именно вечного развития, дополнительных вот этих аспектов, да, это будет тоже иметь значение, я считаю. </w:t>
      </w:r>
    </w:p>
    <w:p>
      <w:pPr>
        <w:pStyle w:val="Normal"/>
        <w:rPr/>
      </w:pPr>
      <w:r>
        <w:rPr/>
      </w:r>
    </w:p>
    <w:p>
      <w:pPr>
        <w:pStyle w:val="Normal"/>
        <w:rPr/>
      </w:pPr>
      <w:r>
        <w:rPr/>
        <w:t xml:space="preserve">(01:22:58) Так, теперь вот: «Распространять фильмы, например, объединяться, организовывать каналы радио и телевидения», это понятно. То есть то, что касается использования СМИ – это достаточно важно. Я думаю, что здесь, на мой взгляд вот, если мы, например, будем вообще вести системную таблицу от съезда к съезду, значит, ну таким образом, что мы будем выявлять все новые как бы инструменты, что ли, значит, которые возможны. Потому что с течением времени там могут проявляться другие массовые технологи; например, есть многокабельные каналы, которые перерастают в массовые, которые более нейтральные; то есть, более ориентированы по отношению к людям из-за, например, частного инвестирования. И вот поэтому в принципе надо находить в регионах, в принципе, ну как бы вот какие-то конкретные, я считаю, пути доступа. И вести в виде просто таблицы там, что-то дописывая, что-то углубляя, и так далее; инвестируя вот этот вот параметр по детализации, по аналитике того: что является ну, значит, определяющим для более интенсивного привлечения членов партии. То есть, какую-то короткую, возможно, аналитику выводить, которая, например, нужна, да, вот? </w:t>
      </w:r>
    </w:p>
    <w:p>
      <w:pPr>
        <w:pStyle w:val="Normal"/>
        <w:rPr/>
      </w:pPr>
      <w:r>
        <w:rPr/>
      </w:r>
    </w:p>
    <w:p>
      <w:pPr>
        <w:pStyle w:val="Normal"/>
        <w:rPr/>
      </w:pPr>
      <w:r>
        <w:rPr/>
        <w:t>(01:24:33) И кстати, вот здесь следующее предложение: там, для привлечения новых людей в партию ДРУГГ, значит, видится следующая возможность: «реабилитация СМИ мнения о Грабовом через публичное извинение, в тех же НТВ-программных изданиях, и так далее. Обязательно работа незакрытая, значит, в местных учебных центрах по разъяснению людям основ учения. А так же обучение тех, кто работает по технологиям и методам Грабового. Значит, без ясного понимания основ учения и уважения к автору – привлечение новых людей затруднительно». Ну в принципе, кстати, вот ясность понимания – да, она должна быть выяснена, я считаю, в более даже каких-то более конкретных; может быть, взять там три пункта программы основных: там, вечное развитие; значит, воскрешение, вот то что подструктура, да; и так далее. То есть, что для каждого региона нужно. То, что вот по реализации линии, в принципе, мы сейчас в любом случае будем проводить работу, связанную с ну в том числе там планируемым судопроизводством, по решениям съездов. Вот будем стараться организовывать Интернет-системы. Вообще я считаю, что каждый региональное, и по возможности там местное, первичное отделение; может быть лучше каждый член партии - если есть возможность, то буквально как бы короткую страницу, значит; Нина Федоровна, пожалуйста, пройдите, Нина Федоровна; дайте-ка мне записки; да, дайте мне, я их сейчас как раз вот вычитываю.</w:t>
      </w:r>
    </w:p>
    <w:p>
      <w:pPr>
        <w:pStyle w:val="Normal"/>
        <w:rPr/>
      </w:pPr>
      <w:r>
        <w:rPr/>
      </w:r>
    </w:p>
    <w:p>
      <w:pPr>
        <w:pStyle w:val="Normal"/>
        <w:rPr/>
      </w:pPr>
      <w:r>
        <w:rPr/>
        <w:t xml:space="preserve">(01:26:07) Значит, и как бы здесь получается, что; спасибо. Значит, здесь получается, что мы должны будем практически, на мой взгляд, просто может быть иногда очень детально анализировать: какие мы должны делать вообще мероприятия. И прогностически, например, вводить группу прогностиков; просто как вот активистов служебной партийной деятельности; кто, значит, доказал там лично себе, по крайней мере; или там технолог как руководитель может сказать, что такой человек знает, в принципе, основы; там вообще технолог высокого класса. То надо отсматривать будущие события, и вообще конкретно реагировать на то, что будет происходить; то есть, конкретно готовиться и реализовывать этот свой полис. Поэтому вот если есть возможность, конечно членам партии открыть больше Интернет-сайтов, там каких-то страниц, буквально, может быть, с короткими там предложениями. Там, участвовать с этой идеей, например, в каких-то мероприятиях, если это не утомительно. </w:t>
      </w:r>
    </w:p>
    <w:p>
      <w:pPr>
        <w:pStyle w:val="Normal"/>
        <w:rPr/>
      </w:pPr>
      <w:r>
        <w:rPr/>
      </w:r>
    </w:p>
    <w:p>
      <w:pPr>
        <w:pStyle w:val="Normal"/>
        <w:rPr/>
      </w:pPr>
      <w:r>
        <w:rPr/>
        <w:t xml:space="preserve">(01:27:18) Просто как бы различные шоу там – они все-таки часто требуют определенной там системы отвлеченности. И там не каждый человек может, например, ходить по этим шоу. Но если кто хочет, или там ради там спасения цивилизации иногда, может быть, участвовать в каких-то передачах, телевизионных, предположим, да, вот. И я думаю, что здесь то, что Интернет – это все-таки менее нагрузочная система, потому что работает, во-первых, круглосуточно. И если сделать еще переводы там, постараться здесь показывать свой личный результат практический, такой достоверный – то уже в поисковых системах, если мы там Интернет-пространтсво посущственней загрузим системными результатами по распространению Учения – то это будет полезно. Но как средство, кстати, массовой информации через Интернет всегда можно отвечать на те же СМИ, да; на те же публикации в СМИ там, если они нас не устраивают. </w:t>
      </w:r>
    </w:p>
    <w:p>
      <w:pPr>
        <w:pStyle w:val="Normal"/>
        <w:rPr/>
      </w:pPr>
      <w:r>
        <w:rPr/>
      </w:r>
    </w:p>
    <w:p>
      <w:pPr>
        <w:pStyle w:val="Normal"/>
        <w:rPr/>
      </w:pPr>
      <w:r>
        <w:rPr/>
        <w:t xml:space="preserve">(01:28:20) С точки зрения вот юридической коллегии, которая вот сейчас работает уже, кстати, достаточно активно – здесь возникают определенные предложения такого типа, что можно организовать определенный как бы веерный принцип контр-доводов. То есть, делается ряд судебных решений; а их, в общем-то, можно элементарно по сути выиграть, если начать. И обязывается тем средствам массовой информации, значит, такое же время предоставить нашей стороне. То есть, это значит, телепередачи, которые прошли – столько же времени суд может обязать предоставить нашей стороне. И тогда получается, что у нас кроме еще, как было сказано, в той же юридической коллегии, там финансового ресурса, который должен был быть переведен там на средства партии, тогда будет объективизировано кое-что из финансовых уровней управления – здесь еще будет и время. </w:t>
      </w:r>
    </w:p>
    <w:p>
      <w:pPr>
        <w:pStyle w:val="Normal"/>
        <w:rPr/>
      </w:pPr>
      <w:r>
        <w:rPr/>
      </w:r>
    </w:p>
    <w:p>
      <w:pPr>
        <w:pStyle w:val="Normal"/>
        <w:rPr/>
      </w:pPr>
      <w:r>
        <w:rPr/>
        <w:t>(01:29:18) То получается, что в общем-то, исходя из того, что многие газетных статей в свое время выступили фактически с критикой по сути этой программы партии. Потому что речь шла о воскрешении, а это программа партии; причем всеобщее воскрешение. Поэтому получается, что мы можем на партийном уровне сделать такое контр-управление, что в общем со временем они поймут, что лучше или писать что-то объективное, или там отрицательное про нас не писать: мы… У нас сейчас, по крайней мере, возник очень мощный потенциальный ресурс использования тех же СМИ уже в своих целях. А по судебным решениям могут быть выделены, значит; ну дать нам время для своей точки зрения, так скажем, и так далее.</w:t>
      </w:r>
    </w:p>
    <w:p>
      <w:pPr>
        <w:pStyle w:val="Normal"/>
        <w:rPr/>
      </w:pPr>
      <w:r>
        <w:rPr/>
      </w:r>
    </w:p>
    <w:p>
      <w:pPr>
        <w:pStyle w:val="Normal"/>
        <w:rPr/>
      </w:pPr>
      <w:r>
        <w:rPr/>
        <w:t xml:space="preserve">(01:30:02) Вот дальше какие-то предложения еще идут, по работе там, например, юридической коллегии. Я думаю, что нужно вводить, может быть, общественную коллегию, вот скажем там, в региональном или даже в местном отделении. Среди технологов, может быть, брать консультации у лиц, которые, например, не члены партии сейчас, но могут дать консультации по региональным вопросам. Потому что многие достаточно помогают, включая там лиц, ну которые, казалось бы, должны быть не за нас – но и из их системы есть много лиц, которые помогают: видимо, с точки зрения просто больше логики процессов там, и видя там созидательную направленность ну той же программы партии. </w:t>
      </w:r>
    </w:p>
    <w:p>
      <w:pPr>
        <w:pStyle w:val="Normal"/>
        <w:rPr/>
      </w:pPr>
      <w:r>
        <w:rPr/>
      </w:r>
    </w:p>
    <w:p>
      <w:pPr>
        <w:pStyle w:val="Normal"/>
        <w:rPr/>
      </w:pPr>
      <w:r>
        <w:rPr/>
        <w:t xml:space="preserve">(01:30:46) Вот одно из предложений, значит, что, например, «многие прочитали, значит, ну определенную книгу «Воскрешение и вечная жизнь», они ведут горячие обсуждения, многие еще колеблются. Интерес к учению у этих заслуженных людей необыкновенный. Им там немного помочь – и все получится». Ну речь идет о том, что, значит, о ветеранах Дальневосточного военного округа. Ну вот поэтому здесь как раз предложение, значит: привлечь в партию большое количество ветеранов; и здесь в принципе. Ну кстати, особенно ветераны, у кого есть там определенные травмы какие-то возможные, или задачи именно омоложения. Ведь по идеологическим постулатам партии мы не можем давать преимущества возрастным категориям, кстати. То есть, у нас ну кроме соблюдения закона, что с 18-ти лет человек имеет право быть в партии – я думаю, что здесь ситуация такая, что мы, естественно, должны показывать, той категории, которая требует внимания с точки зрения там исцеления здоровья, например – что они могут получить конкретные результаты, эти люди. То есть, они могут излечиться. </w:t>
      </w:r>
    </w:p>
    <w:p>
      <w:pPr>
        <w:pStyle w:val="Normal"/>
        <w:rPr/>
      </w:pPr>
      <w:r>
        <w:rPr/>
      </w:r>
    </w:p>
    <w:p>
      <w:pPr>
        <w:pStyle w:val="Normal"/>
        <w:rPr/>
      </w:pPr>
      <w:r>
        <w:rPr/>
        <w:t xml:space="preserve">(01:32:21) И кстати, один из путей, на мой взгляд – тот что люди, которые сейчас не имеют, например, медикаментов, да; не имеют доступа к лечению из-за того, что или неэффективно, или, например, просто нет средств, или не существует каких-то определяющих документов для регионов, что обязательно люди должны получить там какое-то количество там лекарств. То получается, что вот давая короткие системы хотя бы, например там, самооздоровления – мы можем привлечь тожде очень много людей, которые практически там освоят технологию. И одновременно дать реальную помощь тем людям, у которых просто, может быть, нет средств лечиться где-либо. А сейчас большинство населения России не имеют средств для реального лечения. Ведь реальное лечение, ну обычное ортодоксальное, подразумевает; ну имеется в виду, реальное – я все-таки считаю, это лечение, когда работа идет Души. То есть, больше лекции читаются, технологии моего учения, технологии такого типа, где человек самостоятельно может себя оздоровить. </w:t>
      </w:r>
    </w:p>
    <w:p>
      <w:pPr>
        <w:pStyle w:val="Normal"/>
        <w:rPr/>
      </w:pPr>
      <w:r>
        <w:rPr/>
      </w:r>
    </w:p>
    <w:p>
      <w:pPr>
        <w:pStyle w:val="Normal"/>
        <w:rPr/>
      </w:pPr>
      <w:r>
        <w:rPr/>
        <w:t>(01:33:33) Но ведь я подразумеваю «реально», если говорить о том, что человек это не делает, а его надо реально пролечить – это все-таки очень дорогостоящая процедура должна быть диагностическая, в том числе подбор препаратов, да, это всем понятно. Поэтому здесь, если только симптоматическое какое-то лечение, и то не хватает у людей средств. Вот поэтому получается, что вот я думаю, вот передать, например, технологии для того, чтобы они просто оздоравливались – это важный элемент не только там с точки зрения пропаганды, это наша обязанность. Но в любом случае это привлечет людей, потому что внутри партии они могут получать следующие все-таки технологии. И я думаю, что здесь надо это учесть. Ну ради того, чтобы люди были здоровы – можно сказать, что мы занимаемся агитацией таким образом; хотя реально мы просто будем оздоравливать, конечно; ну под видом агитации будем оздоравливать. Значит, поэтому в принципе здесь такой ход возможен – потому что просто оздоравливать будет непонятно сейчас: вот как нужно вообще лечить человека, у него есть какие-то там участковые врачи, поликлиники, и так далее. А здесь мы агитируем; ну партийная деятельность разрешена государством; в этот момент мы будем незаметно или явно оздоравливать.</w:t>
      </w:r>
    </w:p>
    <w:p>
      <w:pPr>
        <w:pStyle w:val="Normal"/>
        <w:rPr/>
      </w:pPr>
      <w:r>
        <w:rPr/>
      </w:r>
    </w:p>
    <w:p>
      <w:pPr>
        <w:pStyle w:val="Normal"/>
        <w:rPr/>
      </w:pPr>
      <w:r>
        <w:rPr/>
        <w:t xml:space="preserve">(01:34:53) Значит, здесь вот такой вариант предлагается: я вот специально все-таки вычитываю определенные предложения, чтобы создать общее впечатление, во-первых. И это, кстати, реальные предложения, которые информативно продуманы, и они реализовываются достаточно серьезно. То есть, в связи с этим получается, что мы имеем, в общем-то, целый системный уровень практиков. Кстати, все предложения будут выписаны и выставлены на сайте. Или просто просканированы даже, чтобы там был сохранен почерк, и так далее. Я думаю, что здесь важно в будущем, на мой взгляд, стараться, может быть, тогда ну вот кроме того, что в центральном отделении партии, да, в старом штабе будет все, что можно там из публикаций выставлять, например на сайте: там, служебная документация, открытая документация. То получается, что; ну у нас, в общем-то, любая документация, она по сути в любом случае открыта, там ничего мы не скрываем; напротив, мы хотим, чтобы быстрее было именно в том уровне развитие, чтобы жили люди. Поэтому получается, что в большей степени это будет просто как бы задача для распространения этой документации, вот. </w:t>
      </w:r>
    </w:p>
    <w:p>
      <w:pPr>
        <w:pStyle w:val="Normal"/>
        <w:rPr/>
      </w:pPr>
      <w:r>
        <w:rPr/>
      </w:r>
    </w:p>
    <w:p>
      <w:pPr>
        <w:pStyle w:val="Normal"/>
        <w:rPr/>
      </w:pPr>
      <w:r>
        <w:rPr/>
        <w:t xml:space="preserve">(01:36:23) Ну здесь предлагается более широкое объявление о Втором Пришествии; здесь смысл такой, что именно показать, что партия работает одновременно и в религиозной сфере, включая, чтобы это объявление исходило от разных там конфессий. Ну дело в том, что все-таки задача прямого доступа – это задача от любого человека к любому. Вот я считаю, что если это одна из конфессий объявляет, насколько это вообще хорошо с точки зрения президентской кампании – здесь скорее все-таки до 2008 года, до инаугурации меня в качестве президента России с 2008 года, здесь вопрос такой, что здесь надо просто работать с людьми без создания приоритетных систем. Потому что если это какая-то из конфессий объявит, то получится что это как бы; церковь же, или там вообще религия отделена от государства. Поэтому здесь надо быть просто аккуратней с точки зрения вот понятия такого широкого объявления какого-то административного типа. </w:t>
      </w:r>
    </w:p>
    <w:p>
      <w:pPr>
        <w:pStyle w:val="Normal"/>
        <w:rPr/>
      </w:pPr>
      <w:r>
        <w:rPr/>
      </w:r>
    </w:p>
    <w:p>
      <w:pPr>
        <w:pStyle w:val="Normal"/>
        <w:rPr/>
      </w:pPr>
      <w:r>
        <w:rPr/>
        <w:t xml:space="preserve">(01:36:23) Здесь лучше вот работать с людьми напрямую, чтобы они убеждались, работали сами, и сами приходили к такому пониманию, вот и все. Что задать второй смысл – это смысл именно передачи знаний именно вечного развития там; другой какой-то смысл практически не, практически никак не реализован. Именно передача знаний, причем если человек передает один там другому – это тоже та же структура, изначально заложенная во Второе Пришествие. Поэтому здесь, я думаю, что на мой взгляд, вот здесь надо просто чтобы не было там, в каком-то уровне могли использовать политпротивники для того чтобы сказать, что мы там, или я, например, являюсь как бы религиозным лицом. А я показываю, что любой человек это может делать; любой человек имеет право и возможность передавать знания, которые знания Бога, вот и все. Поэтому здесь надо создавать равенство и универсальность передачи технологий. Поэтому мы не будем все-таки исходить из административного; по крайней мере до 2008 года мы не будем вот административный какой-то ресурс использовать. </w:t>
      </w:r>
    </w:p>
    <w:p>
      <w:pPr>
        <w:pStyle w:val="Normal"/>
        <w:rPr/>
      </w:pPr>
      <w:r>
        <w:rPr/>
      </w:r>
    </w:p>
    <w:p>
      <w:pPr>
        <w:pStyle w:val="Normal"/>
        <w:rPr/>
      </w:pPr>
      <w:r>
        <w:rPr/>
        <w:t xml:space="preserve">(01:38:26) Дальше – организация факультативных занятий во всех учебных заведениях, от детского сада до ВУЗА, по разъяснению Учения о спасении и гармоничном развитии, обучение молодого поколения построению собственной жизни. Я считаю, правильно, да? Вопрос будет, конечно, в том, что при организации занятий там в дошкольных учреждениях, там надо будет просто для этого иметь; ну как правило для работы с дошкольными учреждениями, там нужно, может быть, больше пояснений, и иметь какие-то разрешительные там системы. В то время как в школе сейчас это проще; потому что в школьных учреждениях, в учреждениях школьного образования, да, обычного, стандартного – много частных курсов допускается, и так далее. Или часто от решения директора школы зависит, здесь проще. В конечном итоге это все можно будет выработать в систему государственного образования - что можно, в принципе, делать уже сейчас: каких-то логических, или там специальных запретов нет. </w:t>
      </w:r>
    </w:p>
    <w:p>
      <w:pPr>
        <w:pStyle w:val="Normal"/>
        <w:rPr/>
      </w:pPr>
      <w:r>
        <w:rPr/>
      </w:r>
    </w:p>
    <w:p>
      <w:pPr>
        <w:pStyle w:val="Normal"/>
        <w:rPr/>
      </w:pPr>
      <w:r>
        <w:rPr/>
        <w:t xml:space="preserve">(01:39:26) Например там, в свое время проводя программу по курсу «Технологии предупреждающего прогнозирования и безопасного развития», я вообще не встретил какого-либо сопротивления. То есть, в Министерстве образования просто взяли этот план учебный, и в принципе признали, что этот курс – он действительно обычный образовательный курс. По формальным признакам отвести курс, там по каким-то критериям, по которым можно отвести – они этих формальных признаков не имеют просто. Поэтому можно это как бы учреждать на уровне государственной системы образовательной. И в связи с этим, собственно говоря, ну вопрос просто времени. У меня просто из практики есть ну в регионах центры, которые просто получили лицензию; причем на структуру моего учения, обычную лицензию местную на образовательную деятельность. И используют там всего книг две, там по-моему, название «Прикладные структуры создающей области информации». Это можно делать; и, в общем-то я думаю, что у кого есть время – этим можно заниматься. Со временем, конечно, есть смысл все формализировать; и действительно на уровне вот такого как бы плана управления, да? </w:t>
      </w:r>
    </w:p>
    <w:p>
      <w:pPr>
        <w:pStyle w:val="Normal"/>
        <w:rPr/>
      </w:pPr>
      <w:r>
        <w:rPr/>
      </w:r>
    </w:p>
    <w:p>
      <w:pPr>
        <w:pStyle w:val="Normal"/>
        <w:rPr/>
      </w:pPr>
      <w:r>
        <w:rPr/>
        <w:t xml:space="preserve">(01:40:40) Значит, дальше организация детских и юношеских организаций партии ДРУГГ. Это можно, в общем-то, делать, конечно; это не запрещено, естественно. И надо просто продумать тогда название, и предложить в качестве конкретных мероприятий, как лучше это сделать. По сути это будет просто опять же помощь детям; ведь, например там, до сих пор, например, если брать там Тибет – стараются учить буквально там с совершенно раннего возраста детей реакции на жизненные процессы. И это в будущем оправдывает себя, что люди более гармоничны, более приспособлены. И у них, в общем-то, длительность жизни, при том всем, что, например, задача вечного развития все-таки в явной форме в физическом теле не ставится – но человек всегда подготовлен, человек распознает сигналы. Поэтому там они дольше живут по принципу именно первичного образования; именно на уровне там, начинается в основном с двух-трех лет, часто даже раньше. И дети сознательно учатся распознавать вот эти сигналы там, ну скажем так, открытого уровня управления. И в принципе, я думаю, что это можно, конечно, делать – тогда, естественно, мы будем иметь, между прочим, очень быстрый уровень реализации учения; вообще просто системы вечного развития, в том числе через любые, в общем-то, другие технологии. Партия – это все-таки обобщенный уровень управления; главное, чтобы человек жил вечно; то есть, чтобы это было приемлемо и реализовано для каждого конкретного члена общества, для каждой конкретной личности. </w:t>
      </w:r>
    </w:p>
    <w:p>
      <w:pPr>
        <w:pStyle w:val="Normal"/>
        <w:rPr/>
      </w:pPr>
      <w:r>
        <w:rPr/>
      </w:r>
    </w:p>
    <w:p>
      <w:pPr>
        <w:pStyle w:val="Normal"/>
        <w:rPr/>
      </w:pPr>
      <w:r>
        <w:rPr/>
        <w:t xml:space="preserve">(01:42:27) Дальше - публичное отношение, например, руководства страны, значит, ко мне, к учению, так как все больше людей, популярность многих руководителей высокая, и так далее. Значит, ну я думаю, что по сути на мой взгляд, если там; во-первых, раньше какого-то времени определено какое-то отношение – это тоже вопрос, да, например то, что касается учения самого. И я думаю, что здесь именно есть смысл все-таки работать напрямую с людьми, потому что есть определенный нюанс, вообще особенно в политуправлении, что; ну политическое управление – это когда люди, большое количество людей практически ориентированы все-таки, да, либо по цели, либо по сложившейся ситуации. В нашем случае мы говорим о практической ориентации за счет того, что люди осваивают все-таки технологии. То есть, а учитывая, что они должны осваивать технологии, то ну любое обращение – это только лишь вопрос того, что они, может быть, просто больше будут на это обращать внимания. </w:t>
      </w:r>
    </w:p>
    <w:p>
      <w:pPr>
        <w:pStyle w:val="Normal"/>
        <w:rPr/>
      </w:pPr>
      <w:r>
        <w:rPr/>
      </w:r>
    </w:p>
    <w:p>
      <w:pPr>
        <w:pStyle w:val="Normal"/>
        <w:rPr/>
      </w:pPr>
      <w:r>
        <w:rPr/>
        <w:t>(01:43:50) И в связи с этим я думаю, что, на мой взгляд, лучше ориентироваться не на то, что будут какие-то обращения – они вполне, я думаю; любой человек, который там думает реально о нуждах общества, он вполне может там со временем, или даже сейчас там встать; а многие давно готовы были бы встать, если бы мы там предоставили им эту возможность. Там например, идеологически, что да, это, например, очень полезно, или там хорошо. Но вопрос такой, что я думаю – лучше всего, лучше всего, как бы надежней, да, более; ситуация, более точно направленная на нашу практическую деятельность. Мы все-таки действуем практически: это вот когда член партии учит другого члена партии; то есть, учит вообще просто людей, передает им технологии.</w:t>
      </w:r>
    </w:p>
    <w:p>
      <w:pPr>
        <w:pStyle w:val="Normal"/>
        <w:rPr/>
      </w:pPr>
      <w:r>
        <w:rPr/>
      </w:r>
    </w:p>
    <w:p>
      <w:pPr>
        <w:pStyle w:val="Normal"/>
        <w:rPr/>
      </w:pPr>
      <w:r>
        <w:rPr/>
        <w:t xml:space="preserve">Все-таки вот, вот этот путь подразумевает обычный путь, который был известен обществу: что вот люди ориентированы, потому что есть известные там личности, которые, например, говорят, что это полезно, например, и хорошо; или так надо делать. Но такой путь, он все-таки не подразумевает технологичности людей; они или доверяют, или верят; и тогда вот, я думаю, даже отсекается какая-то часть, значит, ну, собственно говоря, которая бы в других условиях была: сначала человек посмотрел, что-то выучил и пользу получил – а так он будет больше идти по структуре просто потому, что так надо делать, да? Или он там верит, или он кого-то уважает, а при этом он сам по сути не работает. То есть, таким образом мы может большую часть населения; как бы все-таки привести просто людей, которые просто голосуют, но не работают. </w:t>
      </w:r>
    </w:p>
    <w:p>
      <w:pPr>
        <w:pStyle w:val="Normal"/>
        <w:rPr/>
      </w:pPr>
      <w:r>
        <w:rPr/>
      </w:r>
    </w:p>
    <w:p>
      <w:pPr>
        <w:pStyle w:val="Normal"/>
        <w:rPr/>
      </w:pPr>
      <w:r>
        <w:rPr/>
        <w:t xml:space="preserve">(01:45:40) Вот поэтому я думаю, здесь есть определенная грань как бы своеобразная, которая говорит о том, что надо очень дозированно и точно, в общем-то, делать управление. Вот с точки зрения политуправления по идеологическим задачам, которые у нас стоят, да, по вечному развитию – я считаю, что сейчас у нас наиболее точное управление вот. Ну есть, конечно, иногда даже там издержки там сильные, да; издержки так скажем какие-то, совершенно те, которые не должны там происходить, такое существует. Но вот с точки зрения если там рассматривать в целом, как вот именно политконцепцию управления - то сейчас наиболее точный уровень, потому что он отражен в том, что мы в основном работаем, спасаем, работаем практически - в тот момент как, например там, СМИ пытаются извратить там как-то мнение, сделать его обратным, противоположным по отношению к тому, что мы делаем. И в принципе, тем не менее – количество все-таки существенно увеличивается членов партии. Причем такого типа, которые вообще не верят СМИ, в возможные там негативные инсинуации, так скажем, в СМИ, да? </w:t>
      </w:r>
    </w:p>
    <w:p>
      <w:pPr>
        <w:pStyle w:val="Normal"/>
        <w:rPr/>
      </w:pPr>
      <w:r>
        <w:rPr/>
      </w:r>
    </w:p>
    <w:p>
      <w:pPr>
        <w:pStyle w:val="Normal"/>
        <w:rPr/>
      </w:pPr>
      <w:r>
        <w:rPr/>
        <w:t xml:space="preserve">(01:46:54) Поэтому в принципе здесь задача, я считаю, наиболее точная – это которая сейчас реализовывается: это работа конкретного члена партии, конкретных там региональных руководителей, руководителей местных отделений, первичных, и так далее. И я считаю, что это, в принципе, по сути, по большому счету – это единственно возможный путь, реальный, который совпадает с задачей передачи знаний по вечному развитию. Ведь мы уже даем знания; мы не просто декларируем; и хотя бы, хотя бы там научить управлению по цветам, там по цифрам, в общем, что кому нравится - но человек должен увидеть, что он может хотя бы самоисцелиться, если он потратит на себя время. Если он может это сделать – тогда получается, что дальше все понятно: вопрос вечности всего лишь навсего в личном желании дальше. </w:t>
      </w:r>
    </w:p>
    <w:p>
      <w:pPr>
        <w:pStyle w:val="Normal"/>
        <w:rPr/>
      </w:pPr>
      <w:r>
        <w:rPr/>
      </w:r>
    </w:p>
    <w:p>
      <w:pPr>
        <w:pStyle w:val="Normal"/>
        <w:rPr/>
      </w:pPr>
      <w:r>
        <w:rPr/>
        <w:t>(01:47:46) Если он может самоисцеляться, и тратить время там на просто омоложение – у меня просто были в свое время контакты с академиками известными, которым было и под 80-т; но они не хотели омолаживаться, они говорили, еще лет 10, только потом уже стоит омолаживаться. Это тоже как бы личный аспект человека: он считает, что он должен быть среди своих сверстников, расти там как-то на Духовном уровне; и многие там считают, что процесс омолаживания – это должно быть экстремальным, он должен соответствовать возрасту, часто человек так считает. Поэтому это всегда личное дело. Но он может хотя бы быть здоровым, да, если потратит на себя время. То есть вот вопрос такой; ну он достаточно тонкий – передача знаний, вот. А так вот логически; ну логически понятно, что любой человек, который там соприкаснется с системой – он, по крайней мере там публично, он должен сказать, что да, это полезно, потому что там такие результаты. Если там он так не ангажирован, да, СМИ, предположим, и так далее.</w:t>
      </w:r>
    </w:p>
    <w:p>
      <w:pPr>
        <w:pStyle w:val="Normal"/>
        <w:rPr/>
      </w:pPr>
      <w:r>
        <w:rPr/>
      </w:r>
    </w:p>
    <w:p>
      <w:pPr>
        <w:pStyle w:val="Normal"/>
        <w:rPr/>
      </w:pPr>
      <w:r>
        <w:rPr/>
        <w:t xml:space="preserve">(01:48:45) И поэтому здесь, вот я думаю, вопрос все-таки больше в личной пропаганде, в личных результатах. Хотя через какое-то время, через какое-то время, когда мы покажем, что только за счет средств партии; то есть, за счет технологов партии, имеется в виду; «средства» это действия партии, да; работа людей – мы начали переводить основную часть населения на технологии вечного развития. Уже потом можно будет допустить, например там, выступления какого-либо круга лиц с разных систем, ну которых знают, да? Потому что вот я говорю, чтобы вот здесь вот не было отсечения части; причем существенной части; ведь они придут же голосовать; часто в очень короткое время им предлагают выбрать какого-то человека; много может даже не знает про какого-то кандидата – и идет и так формально голосует, и все. Тогда получается, этот акт голосования нам надо снять с управления; то есть, мы на это не можем пойти, у нас задача прямого управления, и передача реальных знаний каждому человеку. Мы будем вынуждены работать с каждым человеком конкретно, лично часто. И в связи с этим, вот это вот задача такого массового, скажем, распространения знаний – она как специальная задача. И вот я думаю, что; ну а когда можно там будет – мы будем считать, что выступление таких лиц, которые не противоречат там вот этой задаче, можно допускать. </w:t>
      </w:r>
    </w:p>
    <w:p>
      <w:pPr>
        <w:pStyle w:val="Normal"/>
        <w:rPr/>
      </w:pPr>
      <w:r>
        <w:rPr/>
      </w:r>
    </w:p>
    <w:p>
      <w:pPr>
        <w:pStyle w:val="Normal"/>
        <w:rPr/>
      </w:pPr>
      <w:r>
        <w:rPr/>
        <w:t xml:space="preserve">(01:50:19) Видите, я же сейчас ввел как управление вот эту компоненту оппозиционности нашего партийного движения, да, для некоторых даже систем власти. Потому что, как я сказал, к учредительному съезду мы должны выявить все аспекты, которые должны проявиться за 12 месяцев. То есть, оппозиционность должна быть выявлена как управляющий фактор, который; как я сказал, у нас другие цели в вечном развитии – там цели конечного типа. Мы не можем быть не оппозиционными там во всех аспектах: у нас в принципе часто разные подходы. Ну здесь, если так вот логически рассуждать там для; ну как бы в математике там; хотя не критериально, но тем не менее: для исследовании бесконечности надо совсем другой аппарат использовать. Ну в общем если я так один частный случай, да, беру. </w:t>
      </w:r>
    </w:p>
    <w:p>
      <w:pPr>
        <w:pStyle w:val="Normal"/>
        <w:rPr/>
      </w:pPr>
      <w:r>
        <w:rPr/>
      </w:r>
    </w:p>
    <w:p>
      <w:pPr>
        <w:pStyle w:val="Normal"/>
        <w:rPr/>
      </w:pPr>
      <w:r>
        <w:rPr/>
        <w:t xml:space="preserve">(01:51:05) Поэтому сказать, что мы там абсолютно не в оппозиции, потом это как бы следовать как будто какому-то течению, зависящему от какого-то, линейного, кстати – то проще и гораздо надежнее. Если мы считаем, что; то есть, вводим такое управление, что мы находимся в оппозиции к какой-то части там власти, например – тогда все надежно. То есть, мы не управляемы системой на внешнем уровне; а оппозиционность – она ну как бы такая опять же не антагонистическая; она не строится на противоречиях постулирующего типа, да, политических противоречиях. А она просто навсего связана с другим типом, и с другим подходом: именно с вечным развитием, вот и все. При этом она абсолютно не противоречит в первую очередь, там например там, канонам фундаментальных религий, что делает эту систему устойчивой тогда в обществе, да, при определенной позиции, например, власти. Для этого просто выбираются кандидаты из представителей власти – и строится оппозиционный уровень управления. </w:t>
      </w:r>
    </w:p>
    <w:p>
      <w:pPr>
        <w:pStyle w:val="Normal"/>
        <w:rPr/>
      </w:pPr>
      <w:r>
        <w:rPr/>
      </w:r>
    </w:p>
    <w:p>
      <w:pPr>
        <w:pStyle w:val="Normal"/>
        <w:rPr/>
      </w:pPr>
      <w:r>
        <w:rPr/>
        <w:t xml:space="preserve">(01:52:12) То есть, систему правоохранительных уровней действия мы уже переросли; а дальше выявляются уже оппозиционные системы власти; к власти к определенной, к некоторым представителям власти - и это гарантирует устойчивость системы. Моносистема, если она там только от власти, или там только от какой-то среды там управляющей, да – она все равно обладает свойством неустойчивости. В связи с этим оппозиционный уровень должен быть выращен. Мы же управленцы; мы должны четко понимать, что любой уровень, включая оппозиционный – он должен быть нами же и выращен на основании какой-то последовательности действий. Значит, просто так, без основания, сказать, просто в обществе принято, в социальных аспектах действия – что должны быть какие-то основания для противодействия. Мы не можем просто так сказать, что мы просто там оппозиция; ну большие партии, они объявляют себя там оппозиционными, и считают, что это правильно, так просто, потому что они для чего-то это делают, или у них что-то не стыкуется по двум-трем вопросам. </w:t>
      </w:r>
    </w:p>
    <w:p>
      <w:pPr>
        <w:pStyle w:val="Normal"/>
        <w:rPr/>
      </w:pPr>
      <w:r>
        <w:rPr/>
      </w:r>
    </w:p>
    <w:p>
      <w:pPr>
        <w:pStyle w:val="Normal"/>
        <w:rPr/>
      </w:pPr>
      <w:r>
        <w:rPr/>
        <w:t xml:space="preserve">(01:53:23) Как я сказал, у нас оппозиция настроечного типа: мы должны научить тех, кто мыслит критериями конечного развития – то есть, довести их до уровня там вечности развития. Поэтому у нас хотя и оппозиция – но она вообще-то не антагонистическая; но они нас могут воспринимать именно как антагонистов. И мы должны на это рассчитывать из-за того, что очень серьезные ресурсы управленческие у технологов уже сейчас даже есть. А учредительный съезд только через месяц. И получается, что исходя из вот ну как бы потенциальной, что ли, опасности развития вот нашего партийного движения – для власти; просто логической опасности; я не говорю, что она ну вот с точки зрения на конституционном поле, что мы займем быстро власть, да, некое опасное мнение. И это действительно так; мы же говорим, что мы власть займем, это прогноз. А если кто считает прогнозом – он видит, что прогнозы осуществляются. И получается, что это дополнительно вооружает вот сознание другой стороны в этом плане. </w:t>
      </w:r>
    </w:p>
    <w:p>
      <w:pPr>
        <w:pStyle w:val="Normal"/>
        <w:rPr/>
      </w:pPr>
      <w:r>
        <w:rPr/>
      </w:r>
    </w:p>
    <w:p>
      <w:pPr>
        <w:pStyle w:val="Normal"/>
        <w:rPr/>
      </w:pPr>
      <w:r>
        <w:rPr/>
        <w:t xml:space="preserve">(01:54:37) И поэтому политизация должна быть контролируема; должна быть контролируемая оппозиция. Движение, вот то, что называем как бы оппозиционное – оно подразумевает, что мы делаем свое дело, и не обращаем внимания на какие-то третьи мысли и третьи предложения. Например, мы не идем на какой-то уровень там соглашения с точки зрения того, что мы можем минимизировать свои задачи; там мы не можем, например, в какую-то вступать половинчатую политику, да, своих действий. А если мы это не делаем там, с какой-то группой лиц не согласовываем действия – то мы для них уже оппозиция. Скажем так: какие-то там промежуточные меры по там; ну тому же, предположим там, скажем так: если вот есть проблемы по наркоконтролю, да, по здоровью людей – здесь мы не можем опять иметь половинчатое решение. А с точки зрения там существующих вариантов каких-то там промежуточных решений по всем вопросам – мы опять являемся оппозицией к той части общества, которая не занимается фундаментальным развитием. И все опять же из-за того, что мы идеологи вечного развития – а у них другие точки зрения, другие взгляды просто на жизнь. Поэтому сейчас к учредительному съезду мы подготавливаем уже как бы специально ориентированную часть именно в оппозиционном плане: чтобы не быть зависимыми от какой-либо внешней системы. Ну как я сказал, это сделано просто для устойчивости. </w:t>
      </w:r>
    </w:p>
    <w:p>
      <w:pPr>
        <w:pStyle w:val="Normal"/>
        <w:rPr/>
      </w:pPr>
      <w:r>
        <w:rPr/>
      </w:r>
    </w:p>
    <w:p>
      <w:pPr>
        <w:pStyle w:val="Normal"/>
        <w:rPr/>
      </w:pPr>
      <w:r>
        <w:rPr/>
        <w:t xml:space="preserve">(01:56:18) Дальше, что вот предложение, значит: нужны люди, которые обладают, например, технологиями выборов; и здесь, в принципе, на мой взгляд, конечно, кто участвовал раньше в избирательных кампаниях – тот может быть полезен весьма. Если эти люди будут с нами работать, то в общем есть большой смысл создать кроме того, что у нас все-таки уже достаточно, я считаю, как бы активно различного типа коллегии, различные направления подструктурные работают и показывают результат. И можно создать вполне уровень управления, который ну подразумевает то, что с точки зрения политтехнологии это будет специальный уровень. То есть, мы можем сказать, что кто раньше являлся политтехнологом – он может, в общем-то, применить свои знания. Хотя в условиях как бы прогностически определенного управления я считаю, что политтехнологии должны быть; они должны быть нестандартными. Ну они, конечно, могут быть как бы такие, что, значит, где-то будут использоваться, конечно, более ранние знания. Но все-таки мы должны работать, я считаю, во многом под конкретные ситуации; этот принцип, он не должен быть видоизменен. Потому что ну если какая-нибудь проблема, ну в принципе, предположим там на… Так же как с АЭС, да: мы все равно должны учитывать это; и использовать все силы для того, чтобы не было проблем. </w:t>
      </w:r>
    </w:p>
    <w:p>
      <w:pPr>
        <w:pStyle w:val="Normal"/>
        <w:rPr/>
      </w:pPr>
      <w:r>
        <w:rPr/>
      </w:r>
    </w:p>
    <w:p>
      <w:pPr>
        <w:pStyle w:val="Normal"/>
        <w:rPr/>
      </w:pPr>
      <w:r>
        <w:rPr/>
        <w:t xml:space="preserve">(01:58:10) То есть, здесь скорее речь идет о том может быть даже, что можно оставить стандартно функционирующую часть, как обычно в политтехнологиях бесконечного доступа управления делается, да, в известных там империях и так далее. Делается стандартная функционирующая часть; и есть часть, которая работает, оперативно реагируя; она может быть более существенная. И в общем, разбив как бы ну на два уровня управления – можно стандартные системы использовать так, чтобы были какие-то стандартные политтехнологии, вот. А дальше уже мы начинаем работать с точки зрения как бы вот дальнейших действий по адаптации всех возможных ресурсов по отношению к тому, чтобы в каком-то конкретном месте не произошло проблем; объединенное управление. </w:t>
      </w:r>
    </w:p>
    <w:p>
      <w:pPr>
        <w:pStyle w:val="Normal"/>
        <w:rPr/>
      </w:pPr>
      <w:r>
        <w:rPr/>
      </w:r>
    </w:p>
    <w:p>
      <w:pPr>
        <w:pStyle w:val="Normal"/>
        <w:rPr/>
      </w:pPr>
      <w:r>
        <w:rPr/>
        <w:t xml:space="preserve">(01:58:57) Так; я, знаете, я сейчас вот в целом, может быть, так больше даже выделил, да, определенные аспекты. Здесь много очень еще достаточно предложений. Я смотрю, что все, кстати, по существу очень дельные предложения, выявленные на уровне управленческой информации. То есть, это не логического больше даже типа предложения, значит – как раз то, о чем я говорил: управленчески больше ориентированы. Значит, я считаю, что здесь вот важно будет в целом вот ну примерно так отнестись к тем рекомендациям, которые будут в дальнейшем. То есть, стараться с представителей местных, региональных отделений там, первичных отделений, у членов партии по регионам брать какие-то рекомендации вот; например там, региональное отделение. И стараться их применять, там публиковать на сайте, делать какие-то группы инициативных, что ли, в действии лиц – где, например мы можем вполне считать, что ни одно из мнений там членов партии не пропадет. То есть, мы будем учитывать все, что этот человек говорит, да? </w:t>
      </w:r>
    </w:p>
    <w:p>
      <w:pPr>
        <w:pStyle w:val="Normal"/>
        <w:rPr/>
      </w:pPr>
      <w:r>
        <w:rPr/>
      </w:r>
    </w:p>
    <w:p>
      <w:pPr>
        <w:pStyle w:val="Normal"/>
        <w:rPr/>
      </w:pPr>
      <w:r>
        <w:rPr/>
        <w:t xml:space="preserve">(02:00:06) И просто навсего надо просто какой-то уровень сделать системным. Например там, классический уровень социального управления, политуправление, там эзотерический уровень; там предположим управляюще-ясновидческий уровень, и так далее. И вот по всем классам управления просто навсего сделать общую сетку. Ну мы на сайте центральном выставим, можно будет перекопировать, и заполнять базу данных с предложениями, с ресурсами, и так далее. Я думаю, что это, в общем-то, технически несложно; просто главное, чтобы здесь было простое понимание: что ведь я учу, что и один человек может спасти весь Мир, да, любой причем. И мнение одного человека может быть принципиально важным; если оно будет выставлено где-то там в Интернете, или там хотя бы находиться в региональном отделении – вполне может быть, что это мнение будет являться узловым вообще для задачи спасения, для реализации спасения Мира. </w:t>
      </w:r>
    </w:p>
    <w:p>
      <w:pPr>
        <w:pStyle w:val="Normal"/>
        <w:rPr/>
      </w:pPr>
      <w:r>
        <w:rPr/>
      </w:r>
    </w:p>
    <w:p>
      <w:pPr>
        <w:pStyle w:val="Normal"/>
        <w:rPr/>
      </w:pPr>
      <w:r>
        <w:rPr/>
        <w:t xml:space="preserve">(02:00:55) Поэтому мы там не можем вот здесь вот именно в целевом управлении, вот что нам нужно с точки зрения, да, реализации программы партии – мы не можем допустить, чтобы какое-то мнение как бы осталось нереализованным там. То есть, по крайней мере, оно должно быть объявленным, я считаю. А как реализовать – это можно уже группы реализации, и они будут уже прогностически выбирать: что когда лучше организовывать. Кроме, конечно там, ну обычных планов там возможных, и так далее. Все-таки я считаю, надо так делать; кстати, это привлечет очень много людей, у которых есть очень сильные и такие серьезные идеи по тому, как реализовывать вообще жизнь в обществе. И просто навсего просто поставить даже идеологию вечного развития в качестве задачи перед ними – мы получим, я считаю, уже конкретный путь, который будет и путем каждого человека, там лично того, кто реализовывает; и может быть обобщенным путем там местного, регионального, или там всей партии; для конкретного региона или вообще, да? </w:t>
      </w:r>
    </w:p>
    <w:p>
      <w:pPr>
        <w:pStyle w:val="Normal"/>
        <w:rPr/>
      </w:pPr>
      <w:r>
        <w:rPr/>
      </w:r>
    </w:p>
    <w:p>
      <w:pPr>
        <w:pStyle w:val="Normal"/>
        <w:rPr/>
      </w:pPr>
      <w:r>
        <w:rPr/>
        <w:t xml:space="preserve">(02:01:53) Поэтому вот здесь вот сбор такой информации, я считаю там, некое анкетирование там может быть даже: так поставить вопрос: что человек может сделать для региона с точки зрения вечного развития? Это необычная часто для многих там будет постановка; но как только мы получим первые ответы – мы увидим; кстати, мы тогда увидим, что поддержка, по сути, вообще колоссальная в обществе. Люди по сути, вот на уроне Души там, даже действий – всегда идут навстречу, когда они там просто на уровне гармонии воспринимают происходящее; на внутренней хотя бы гармонии. Поэтому в принципе, вот здесь важно вот этот фактор тоже вывести: потому что в вечном развитии нам нужны вечные структуры, которые не видоизменяются со временем. А это внутренняя гармония, внутренняя убежденность, потому что это действительно так – а не потому что есть какая-то третья, десятая там, следующая информация. </w:t>
      </w:r>
    </w:p>
    <w:p>
      <w:pPr>
        <w:pStyle w:val="Normal"/>
        <w:rPr/>
      </w:pPr>
      <w:r>
        <w:rPr/>
      </w:r>
    </w:p>
    <w:p>
      <w:pPr>
        <w:pStyle w:val="Normal"/>
        <w:rPr/>
      </w:pPr>
      <w:r>
        <w:rPr/>
        <w:t xml:space="preserve">(02:02:48) Сейчас знаете как? Я думаю, здесь еще есть заявки на выступления. Сейчас я приглашаю членов оргкомитета; будут зачитаны определенные, ну как обычно, производственный уже вот такой характер принимает, документы; а потом по возможности будет представлено время для выступления по заявкам. Как я сказал, все данные будут обработаны и выставлены в Интернет для расширения, на центральном там сайте, и видимо по возможности там будет реализовано изучение. Я думаю, что сейчас ситуация такая, что, значит, перед работой оргкомитета в принципе мы можем сделать как бы такой вариант, что можно отдохнуть минут 10-15, если хотите; или можно быстро продолжить; вот какое из этих предложений? Ну хорошо, просто долго ждали из-за этой АЭС; давайте тогда продолжим просто. (02:03:45) </w:t>
      </w:r>
    </w:p>
    <w:p>
      <w:pPr>
        <w:pStyle w:val="Normal"/>
        <w:rPr/>
      </w:pPr>
      <w:r>
        <w:rPr/>
      </w:r>
    </w:p>
    <w:p>
      <w:pPr>
        <w:pStyle w:val="Normal"/>
        <w:rPr/>
      </w:pPr>
      <w:r>
        <w:rPr/>
        <w:t xml:space="preserve">Текст составлен в соответствии с восприятием Светланы Копышевой  </w:t>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43:00Z</dcterms:created>
  <dc:creator>FVM</dc:creator>
  <dc:description/>
  <dc:language>en-US</dc:language>
  <cp:lastModifiedBy>FVM</cp:lastModifiedBy>
  <dcterms:modified xsi:type="dcterms:W3CDTF">2006-02-27T12:33:00Z</dcterms:modified>
  <cp:revision>5</cp:revision>
  <dc:subject/>
  <dc:title>9 съезд</dc:title>
</cp:coreProperties>
</file>