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Выступление ГРАБОВОГО Г.П. на партконференции по Иркутской области (18.01.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Иркутск, 18 января 2006 год, 18.00 час., НИИХиммаш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дравствуйте! </w:t>
      </w:r>
    </w:p>
    <w:p>
      <w:pPr>
        <w:pStyle w:val="Normal"/>
        <w:rPr>
          <w:rFonts w:ascii="Arial" w:hAnsi="Arial" w:cs="Arial"/>
        </w:rPr>
      </w:pPr>
      <w:r>
        <w:rPr>
          <w:rFonts w:cs="Arial" w:ascii="Arial" w:hAnsi="Arial"/>
        </w:rPr>
        <w:t xml:space="preserve">Сейчас я открываю конференцию партийную по Иркутской области. И в данной конференции я бы хотел в первую очередь рассмотреть вопросы управления, которые сейчас необходимы по Иркутской области, по городу Иркутску. И в связи с этим в качестве такого может быть небольшого сразу уровня управления, который необходимо проделать в прогностической фазе, потому что основное направление партии – это сейчас развитие прогностических возможностей, с условием, что можно сменить возможно отрицательную фазу прогноз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в связи с этим в прогностике необходимо рассмотреть следующие параметры: в первую очередь управление необходимо сделать по Байкалу. И это касается периода с 17 по 25 мая 2006 года, и с 19 августа по 23 сентября 2006 года. В эти периоды необходимо сделать на уровне управления, кроме всех универсальных методов, которые существуют – следующие достаточно в принципе простые системы действия, так скажем, да. В первую очередь желательно где-то с 22-х до 23-х примерно первые 5 минут, там 22-00 - 22-05, ближе уже к этим периодам сделать следующее: просто сконцентрироваться на дне озера Байкала, при этом нужно озеро, дно, увидеть. То есть не просто мысленно сконцентрироваться - а понять, что вы фактически видите, ну как бы диагностируете, да, эту реальность. Делать это не сложно, если всё время задачей управления ставить именно дно озера Байкал.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альше делать следующее: рассмотреть например такую модель управления, что свет, идущий к дну озера - отражается от дна и поднимается вверх, да, по воде. На уровне физических процессов этот уровень ну сравним с тем, что происходит предположим в организме человека на уровне оптических процессов, связанных с материей. И дальше уже в отраженном уровне управления рассмотреть все экологические проблемы, которые возникают как бы на диагностической фазе. И вот чтобы рассмотреть будущую проявленность, например, если мы работаем сейчас, то тогда нужно где-то в 5-ти, в 10-ти сантиметрах от поверхности озера поднять ну скажем так пласт управления в виде серебристого цвета плоскости - это будущие события. И вот отражения от дна до уровня, от поверхности до вот этой плоскости - как раз обозначает конкретный микроэлемент, конкретную фазу загрязнения. То есть что: например цистерна с химически ядовитыми веществами, которая может быть возможно именно с целью, близкому к террористическому действию вот, вылита в северной части города; это имеется в виду май месяц.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тогда получается, что здесь нужно, и уже дальше, выходить на событийную картину. Событийная картина, это уже проще; то есть это любое универсальное управление; и из этого уровня управления нужно выйти в систему такую, чтобы расформировать вот именно экологические. И больше даже значит в данном случае значит еще есть такое, принято в управлении, что по августу месяцу необходимо рассмотреть те проблемы, которые могут быть с точки зрения таких понятий как стратосфера, может быть даже больше как ноосфера. Потому что существуют определенные проблемы, связанные с выбросом в систему концентрации со стороны космического пространства различных микроэлементов, в том числе ненужного для благоприятного развития тип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 поэтому задачей управления можно на оптической фазе поставить систему фильтров; и посмотреть, чтобы концентрация как бы неблагоприятных систем и космических систем - она не превышала норму, да, так скажем. То есть логически понятно: что как ёмкость, озеро аккумулирует различные микроэлементы, микровещества, которые могут попадать из атмосферы, из стратосферы, да, из космического простран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поэтому вот эту задачу в принципе нужно тоже решать; и вот больше это относится именно к периоду августа, где возможны метеоритные осадки неблагоприятного свойства с выделением серы. Больше даже сероводорода с примесями железа, где железо реструктурировано: то есть кристаллическая система железа повреждена, и это неблагоприятно для общего развития так скажем с точки зрения именно дальнейшей гармонии, где например в определенном химическом уровне вещество должно сохранять уровень, который есть, 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о есть человек не меняется с развитием времени, при этом любое другое вещество должно быть изменено лучше под уровнем интеллектуального управления, то есть самим человеком. Зафиксированные системы должны быть неизменными, но это относится только к системам микроэлементным. И если мы говорим о человеке как таковом, то вот задача как бы эволюционного развития человека ещё и в том, чтобы человек не менялся вообще ни в пространстве, ни во времени - а за счёт просто управления, да, создавал систему внешнего пространства-времени. Поэтому вот это важная задача с точки зрения контроля микроэлементов иного качества: измененное железо с другой кристаллической системой может дать вот погрешность вот в этой системе управле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еперь мы должны еще перейти к Иркутску. Кстати вот по озеру это важно, потому что это уникальная возможность контролировать внешнюю миграцию, да, внешнего вещества. И поэтому за счёт чистоты вот природной так скажем, за счёт определенных геомагнитных свойств, системы аккумуляции по магнитным поясам – эту работу можно делать, и даже проверять лабораторными способами. Предположим, вывели геомагнитную систему, которая существует, например, по дну озера ну за счёт вот управленческих систем - и дальше выявлять вот эти микросистемы, которые как бы могут быть ненужного качества; и применяете управление, чтобы это преобразовывать в норм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 Иркутску: значит, в северной части города в начале февраля, с 1-го по 7-е, нужно предотвратить автокатастрофу автобуса - и системно распространить это на весь год. А лучше скажем сразу ввести бесконечный период с условием доступа: то есть одно дело видеть, да, проблему на высокой скорости; другое дело уметь проблему расформировать реально. Это часто позиции, основанные на том, что мы должны иметь определенный реальный статус; и задачи души должны быть на уровне так скажем сверхнормы, да. То есть когда мы идеологическую позицию держим как основную исполняемую позицию. То есть, есть задача вечной жизни в партии - значит она должна выполняться, и так дал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о есть вот здесь важно работать по идеологическому фактору больше даже, да; выдерживать это на уровне внутреннего понимания того, что происходит вообще вокруг вас. И поэтому здесь, так как пропагандная идея партии это должна быть простой и понятной людям - то получается, что мы должны здесь очень четко вот эту вот например ну возможную автокатастрофу, которую можно предотвратить просто числовым рядом. Сейчас я просто дам ряд, который нужно системно развить на любой вид проблем, да, такого типа; и можно даже в любых технических, связанных с техникой проблем: там со зданиями – то есть сделать более универсальным любой тип управления. Ряд следующий: это в синем цвете нужно его; то есть как бы просто в системе синего цвета мысленно прописывается ряд. Он следующий: 9174981. 9174, и в принципе управление вот это уже начинается; то есть не обязательно выслушивать весь ряд, часто достаточно бывает первые три числа выдвинуть в управлении – управление уже идет. Достаточно вспомнить, что ряд в это время был произнесен. Кстати в будущем вы можете выписать с рядов только первые; кому наиболее активные ряды вот, да, вот вы запомнили, что ряд действует на такое; в целом он существует. И вот вы когда имеете доступ к ряду, то этого достаточно вот; поэтому я продиктовал быстро. А дальше достаточно вспомнить место-время и иметь доступ. Или вы помните, что вот какой-то ряд может действовать на какую-то систему. Дальше вы должны раскрыть всю систему событий и понять, что делать на уровне мышления. То есть ряд как поисковая система: вы находите структуру события и расформировывает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атем один из прямых методов управления, и вообще вот кстати в пропаганде идеи партии по прямому управлению - важно какие-то простые, доступные, очень быстрые методы применять. То есть прямой уровень контроля за материей, за системами, за тканями. Потому что сейчас, в условиях ну современного так скажем мироздания, когда много ресурсов исчерпывается - умение контролировать, умение прогностически видеть, и вообще в целом оценивать ситуацию, это очень важно, системное умение полного контроля. Поэтому очень простой метод, который существует например для Иркутска; можно распространить конечно на другие там города и регионы – речь идет о следующем. Сконцентрироваться на внутренней системе здания, например стена, да; вы мысленно, ну просто знаете, что внутри есть некоторое там вещество, концентрируетесь на этом веществе. Постепенно ну можно там до 5-ти минут, это от силы, это очень долго даже; но постепенно начинает возникать структура здания, внешнего здания то ес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о есть если я там например долго мысленно держу мысль внутри стены – все равно я понимаю, что это вообще стена, да, как бы вот начинает стена организовываться изнутри как бы. То есть это голографическое такое видение, умение видеть систему в целом на основе одной концентрации. Дальше вы начинаете видеть здание, немного выше поднимаетесь, метров на 5-ть - там сфера прогнозных событий как правило, примерно она сантиметров 5-ть, небольшая; иногда больше бывает, если прогностика относится к более долгосрочному периоду проблемы, да. Можно четко увидеть: если проблема вдалеке, значит сфера больше. Значит, дальше надо оттуда снять как бы сероватые оттенки; то есть посмотреть границу разделения серебристого цвета и например там темных систем. А потом выйти в уровень контроля за конкретным уровнем здания; если там проблемы например 20-30 лет нет в каком-то здании, ну и хорошо, значит можно перейти к другом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тобы не ходить по зданиям, или там по маршрутам, по каким-то уровням за счет ну просто системы так скажем сканирования сознанием - лучше подняться над городом по такому же принципу: выявили одно здание, посмотрели контур. Этому надо просто научиться, попрактиковать. И затем уже начинаете визуализировать город. Дальше исходя из вот именно системы визуализации, старайтесь брать точку южнее немного; то есть центр, южнее центра – и вот с этой точки смотрите на город лучше регулярнее; потом на область, ну и конечно можно заодно просматривать Мир там, да, Россию, и так далее. Поэтому здесь ситуация такая, что желательно научиться видеть напрямую события. И когда ну с целью обучения вы начинаете; даже не просто обучения, а прямого управления, вы начинаете работать - старайтесь видеть систему подтверждения. Например ну в системе того, что вы сделали какое-то управление - и например не произошло какого-то отрицательного события. То есть старайтесь еще контролировать практическую сторону управле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сейчас дальнейшая часть будет такая конференции, что я в принципе сейчас еще методологическую часть, в принципе там уже немного, там треть осталась, добавлю. Желательно мне написать какие-то записки: что по региону есть, да, значит. Потом на уровне работы, может быть синхронизации работы местного, регионального отделения: какие планы там, какой существует паспорт региона, какие результаты. То есть какие-то конкретно вопросы, которые хотелось бы задать мне по партийной работе, ну по всем пунктом программы партии. Особое значение есть смысл уделить именно задачам вечного развития человека: то есть задача неумирания при любых условиях, да, и так далее, и так далее. Поэтому можно пока писать записки; потом я ну уже то время, которое будет у нас сегодня, около часа ещё времени - я буду отвечать еще на записк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этому сейчас еще следующая часть, как бы третья, да; Байкал, Иркутск - и следующая часть управления, которая касается темы просто как бы переопределение системы внутренних событий так скажем. Если вы смотрите, что по задачам души мы знаем, что есть вечное развитие - вы можете переопределить события так, как они например есть, да. Вы например можете, ваше вот будущее есть, да - вы начинаете переструктурировать; посмотрите на какие-то может быть более жесткие позиции души и внешнего мира. То есть синхронизация действия: Душа это как часть Мира, да, в целом в том числе. То есть хотя Душа создана Богом, но это тоже информация Мира в целом. И посмотрите вот: что есть вообще понятие «обстоятельств» вот ну в этой жизни, да; в каком случае обстоятельство существует на уровне например действия; то есть вот какие обстоятельства в принципе можно преодоле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ообще, если реагировать на информацию заранее, то можно, скажем, при системном управлении преодолеть любое негативное событие. Другой вопрос, насколько человек это воспринимает, насколько он реагирует, да, на какую-то информацию. В условиях вечного развития существует уровень такой, что так как технологи, которые много работают в этой сфере - они могут в принципе достаточно много, да, восстанавливать, практически все при определенном уровне управления. И поэтому здесь важно самым основным аспектом действия, вот логическим аспектом - является не допустить разрушения, вообще какого-то ни было. В особенности если это относиться там к здоровью человека, и так дал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этому выделение первоспектрального как бы уровня управления, в первую очередь в условиях высокой технологичности - держать все время логическую фазу управления: что самая первая задача, самая первая задача - обеспечить по известным элементам проблем существующих, да, в отношении человека максимальное количество действий. То есть вот я как бы впервые где-то ввожу понятие больше; ну впервые оттенок такой, собственно говоря, относящийся к личностному управлению: что если говорить об неком плане действий, да, у человека – то план должен быть только в отношении сохранения жизни. И соответственно например там технология воскрешения, то есть именно вечного развития; это то что должно быть в первую очередь, и чему должно уделяться время. Вот то, что человек знает, и на что он способен повлиять - это должно быть первым в его управлен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этому в системе управления так называемых плановых задач, вот мы говорим, что надо строить планы в управлении – значит да, существуют разные ситуационные проблемы у людей, значит существуют организационные вопросы. Но у нас в качестве плановых задач должны быть только задачи жизни человека в первую очередь; и когда вы начинаете выполнять любые другие задачи, постарайтесь вот эту надстройку все время доводить до управления. Вот есть там долготекущие планы, и здесь больше даже может быть вопрос не столько в каком-то плане плана подразумевает время, да – а именно в обязательном решении вопроса; то есть проблема должна быть обязательно реше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поэтому по возможности имейте на внутреннем уровне какие-то ну системы, которые надо постоянно решать; если они не решаются - вы этим занимаетесь как бы; ну или там долго решаются. То есть выделение личностного круга задач на уровне управления например там сердцем, да, то что относится лично к вам; первый сигнал поступающий - это сердце неразрывно там связано с задачей управления этого уровня. То есть управление на уровне опознания органов, которые работают в каком-то уровне: то есть такой орган работает на что-то. Сердце, это долгосрочный и быстрый; ну скажем те задачи, которые касаются личности в первую очередь, да, первый сигнал, дальше идет распределение например этого сигнала на там печень, и так дал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о есть надо посмотреть еще и сигнальную распределимость и взаимодействие органов как системных уровней, то есть изучить себя с точки зрения вот этого анализа взаимодействия: какие из систем у вас вообще, вот организма, так скажем, личности реагируют на проблему больше и быстрее? То есть с этой точки зрения надо себя еще изучить, посмотреть повнимательней, и по возможности значит ну этому какое-то время удел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гда вы начинаете видеть, что взаимодействует – ну нужно уже тогда дальше понимать, что вообще вы хотите в утверждении, какая ответственность там перед людьми, обществом, как вы душой работаете с системой; то есть система внутренней ответственности. А дальше вы тогда начинаете понимать, почему так или иначе складываются события. То есть ведь наша задача - ни при каких условиях по задачам партии, по задачам личности, которая занимается моим Учением, нельзя уничтожать там, кто бы ни был там: например, возможный агрессор. Поэтому технология доведения, она такова, что мы должны значит успевать; то есть уметь заранее влиять на события с позитивного толка для всех сторон. То есть это получается специальные системы управле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вот с этой точки зрения нужно вот строить планы по освоению вот, вот этой вот системы действия, так скажем. И когда мы начинаем уже дальше работать в управлении, то дальше уже проще, потому что когда мы свой личный уровень, он может быть и уровень макроспасения, личный уровень человека естественно; а в моем учении вообще это необходимый уровень, который проходит человек в любом управлении - но он может быть личностным просто уровнем. И вот когда человек отрабатывает эту систему, дальше любые дела, ну во-первых они становятся проще в управлении; а во-вторых здесь часто задача технологическая, задача организационная тоже может быть личной задачей. То есть надо еще определить: что для жизни человека важнее; для жизни тех людей, ну которые например вокруг вас, а вообще для любой жизни, любого человека. И когда мы вот эту позицию определяем - мы понимаем, что есть тогда план, 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от для того же уровня партстроительства нужна выработка не просто там планов действия, плана который там в каких-то цифрах выражается - а план должен быть просто организации вечной жизни, организации реальных систем, когда человек имеет технологии вечного развития, причем любой человек. А это уже получается, здесь даже ничего особо и не нужно как бы дополнительно что ли контролировать: все будет понятно на уровне просто ну как бы элементарного контроля как бы такой средней статистики - это жизнь людей, отсутствие заболеваний и так далее. Поэтому здесь каким путем это достигается, сколько это требует планов, сколько требует ресурсов – это уже другая задача, она может быть даже и мало кого касается, нам главное достигать результата, да, вот в этом управлен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к что вот здесь все-таки такая специальная мысль, которую еще я высказал: это в условиях, когда технологически развиваются те члены партии, которые уже работают давно - важно логически выделять задачи основные, касающиеся жизни. То есть не распыляться там по каким-то там мелким может быть, хотя они может организационные там, или какие-то казалось бы там масштабные проекты; но мы должны думать только о жизни людей в первую очередь. Это основное, а все остальное будет это следующим уровнем управления. И именно только через это проводить любое управление; то есть насколько возможно делаем управление по вечной, именно обеспечение вечной жизни любого человека, на любом уровне развития - а дальше уже все другое. Вот все что касается «другое», там планы, касающиеся средств, методов, какие-то планы взаимодействия - это уже чисто технические вещи. Они могут быть выражены в формальных каких-то бумагах, планах, и так далее, в обычном понимании - но в любом случае все должно быть направлено только на реальную вечную жизнь челове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еперь я уже отвечаю на вопросы. Значит, ну кстати вот вопрос совпадает: рекомендации по работе Братского отделения партии ДРУГГ, на что в первую очередь обратить внимание, советы по эффективной работе. Ну вот как раз в первую очередь, как я сказал, выделение личного круга задач и работа только ради жизни. А дальше, если по уже Братскому отделению - то здесь нужно обратить внимание на экологическую опять же проблему: это в июне, в июле такая пролонгированная задача с периодическим уровнем ввоза таких макротоксинов, причем через восточную часть города, проезд возле центра. Там опять речь идет о том, что провозятся радиологически насыщенные вещества; и вот желательно до этого времени укрепить; вообще просто на социальном уровне постараться например в городе сделать так, чтобы была введена специальная система контроля по радиоактивным отходам, чтобы их не провозили например через горо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о есть это можно сделать на социальном уровне: сделать заявку, сделать запрос кто этим вообще занимается, и какой общий элемент доступа таких машин там, такого транспорта или таких систем технических; и почему они вообще возле города появляются. То есть я считаю, надо в первую очередь обратить на это внимание, потому что при проезде этих систем люди получают просто радиологическое воздействие, достаточно серьезное причем, до поражения костной ткани, именно ткань поражается, мозг в общем-то еще как-то реагирует спокойнее. Поэтому здесь важно вот это сделать; то есть в управлении это следующий ряд кстати цифровой: 4917819. Как я сказал, можно вот, чтобы вот как бы не терять скорость – можно буквально через первые три числа несколько раз вот проговорить, и управление совершается. И кстати, по управлению вот по Братскому отделению, я считаю, что здесь можно за счет так скажем социальной инициативы там, показывая что например там те же ну скажем так там: 10% прироста ВВП, которые мы людям будем распределять – эти системы направлены именно на вечное развитие человека: там объединение церкви и государства, это реализация потенциала в том числе церкви, и контроль над церковью за выполнением там систем вечного развития. То есть стараться вот больше простых каких-то там вещей объяснять в виде пропаганды. И можно набрать очень существенно вот именно в это отделение так скажем таких, ну большое количество инициативных людей, просто людей, которые могут быть членами партии, которые работают по системным задачам. В качестве рекомендации, это общая рекомендация: нужно для регионального отделения вырабатывать, для местного отделения - вырабатывать некий паспорт задач, и применять какие-то универсальные методы, и их как-то проговаривать. Либо на форумах таких может быть Интернет, или же просто за счет рассылок, что вот есть такие-то проблемы, и мы их решаем так-то. Желательно создавать отдельно прогностически ориентированную группу лиц, то есть тех людей, которые ну больше занимаются прогностической базой, хотя любой член партии должен этим заниматься как системной задачей. Но можно создавать специальные ну как бы ответственные группы, которые просматривают ситуацию по отношению к какому-то конкретному событию; это привлечет достаточно много людей, на уровне консультаций значит будет проводиться работа. И в принципе важно для развития экономических уровней так скажем партии в том числе, потому что члены партии, которые прогностически освоили систему управления – могут быть определяющими консультации в каких-то системах, холдингах, это будет вводиться такая задача управления, в административных системах. И в связи с этим прогностики так скажем, ну так скажем профессия так скажем членов партии может быть разной - но возможности прогностики должны вот развиваться. Это будет и конкретное дело, и конкретное применение на уровне прикладных технологий, чтобы человек мог лично это дела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к, следующий вопрос: 11 марта 2005 года встретила воскрешенного Сергея, значит 77 года рождения, узнала его, но не хватило знания удержать воскрешенного. Будет ли встреча с ним? Ну дело в том что при встрече желательно конечно, это зависит от внутреннего состояния Души и от целей человека, да. Желательно как-то определиться, что вы хотите: если удержать, лучше конечно всегда вообще удерживать; но здесь ситуация такая, что во-первых всеобщее воскрешение в любом случае будет, это несомненный вообще, и никем не отменный фактор скажем, никто не сможет отменить. Поэтому здесь то что будет понятно; мы сейчас должны работать над тем, так как это просто программа партии; всеобщее воскрешение вообще, просто воскрешение – просто программа партии. Поэтому нам нужно выводить на системный уровень знания такого типа, эти факты аккумулировать в условиях там регионального отделения. И контролировать на уровне осмысления научными системами, технологическими кстати системами: как реагируют вот на такие факты диагностикой техническими средствами; например там, какие данные по анализам крови там у воскрешенного. То есть собирать статистику научную; идеологическую статистику тоже кстати важно собирать, потому что по каждому уровню программы партии посмотреть: кто вообще идеологически «за». То есть если мы скажем, что за всеобщее воскрешение из там граждан региона, «за» там например 90 или 100% - то понятно что идеология сформирована, да? А это как раз основная позиция в партийном управл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этому технологически важно выявлять еще и идеологическую сторону этого вопроса. И важно тогда преподносить, детализировать, почему вот что-то происходит; например человек увидел воскрешенного - почему он не остановил. И есть задача воскрешения, почему она происходит так, а не иначе? То есть надо обычному человеку, который впервые там столкнулся с таким явлением как бы в технологическом аспекте, если раньше больше это было ну задачей веры так скажем, да, и состояния веры, что тоже является, я считаю, научным, часто высоконаучным уровнем каждого отдельного человека. Но вот когда мы говорим о системном уровне передачи обычных социальных знаний - нужно как можно больше проводить систем такого внешнего что ли контроля: научного осмысления там, свидетельского, социального уровня реакции. И в каждом регионе, это общая рекомендация вообще для всех отделений партии я считаю - нужно вести вот именно по каждому даже лучше пункту программы, вести своеобразный там протокол события по увеличению уровня как бы достижения в настоящий момент времени каждого пункта программы. Например вот, что мы можем сейчас сделать по 10-ти процентам прироста ВВП? Можем просто рассмотреть, что сейчас это значит, посмотреть по региону: как сделать чтобы за счет например там внешних инвестиций, например там бесплатной электроэнергии получить инвестицию, резко поднять ВВП, вообще сам прирост ВВП, и увеличить вот этот прирост по распределению людям, да - то есть вот что это можно сделать здесь? Либо через свободную экономическую зону, и так далее. То есть какие-то конкретные рекомендации на уровне в принципе кстати очень простых, как правило, вещей. Все знают экономику, как правило даже достаточно знаний тех, которые не являются специальными значит; и каждый может выработать свою прогнозно-ориентированную рекомендацию. Тем более что в прогностической фазе часто не обязательно там знать предварительный аналитический какой-то уровень, который как правило не бывает, если нет плановой экономики, там абсолютным; естественно бывает часто очень приближенным, или часто вообще наоборот. Поэтому развитие именно прогностической фазы, или там аналитически-прогностической фазы - позволит нам строить собственные системы управления, которые будут направлены на условия возможного проблемного уровня в каком-то регионе, да, например. Ну один из примеров, там скажем на съезде, до вот этого события по нитробензолу, там бензолу, то что было в Амуре - была прогностическая фаза, как раз данная на съезде; потом месяца за полтора я как раз определил свой вылет. Мы ставили задачи, чтобы все-таки не было превышения уровня значит нормы так скажем по токсическим элементам в воде. И в принципе, хотя логических норм не было, что это возможно задержать - тем не менее практика показала, что… Было дано управление конечно значит, были поездки значит со стороны членов оргкомитета; и получилось, что реальность, все-таки практика показала, что там воду не отключали. То есть мы должны работать на уровне задачи. Если она как бы даже логически ну как бы не решается; то есть, есть определенный уровень там движения пятна, да; там вначале было, что это 30-е например ноября. Как раз я запланировал свой приезд месяца за полтора до 30-го ноября; и в принципе позже сказали 7-го декабря, и так далее. Но если вот задуматься так вот на уровне логики, скорость течения реки достаточно определена: там любой школьник может просчитать, когда пятно приблизится. Если пятно не приближается, и сроки задержки даже не в дни там, а в недели, а потом все-таки тем не менее воду не отключают, хотя конечно там принимались меры – но значит происходит какой-то иной процесс вообще в этом всем деле, да? То есть, есть некая система внешнего управления, которая не описывается обычным там физическим законом. То же самое как вот делались те же эксперименты по кристаллическому модулю, который останавливал в тротиловом эквиваленте взрыв. То есть при определенном взрыве, на определенном уровне сейсмоволн всегда существует одна и та же волна активности. Когда включался кристалл, то она резко падала иногда до нуля - это физически необъяснимые явления никак. То есть с точки зрения современной физики это не существует, что и пытались утверждать там ученые предположим РАН. Но с точки зрения практики это осуществилось, сделана теория, защищены по этому вопросу докторские там диссертации, и так далее. То есть получается, достаточно создать теорию, достаточно создать там математику и практику - и все, система замкнута, да, в научном понима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в связи с этим получается, что такие практические вещи, они проходят действительно. То есть мы просто показываем своим личным опытом управления, что вот было например на съезде заявлено по дезинтоксикации например, да, проблем по Дальнему Востоку, потом провели конкретное мероприятие, там было собрано региональное отделение, много было членов партии. И получилось, что все-таки нам удалось преодолеть то, что казалось с точки зрения логической модели обязательно должно осуществиться. То есть токсическая фаза должна быть в любом случае, должна была быть выше например. И поэтому получается, что вот если какие-то задачи есть - нужно их ставить так, как они выглядят на уровне просто нормы. То есть нас в принципе не интересует как бы значимость, или возможная там некая фатальность проблемы, да; нам нужно ее решить и довести до нормы. В первую очередь конечно чтобы этой проблемы не было; но Китай же не реагирует на информацию там России, у них свои службы. И пересылать туда информацию о контроле за заводами, тогда нам проще создать там их китайскую партию, например ДРУГГ, и все. И вот; потому что у них своя система экологического контроля, они как правило не будут реагировать на нашу. То есть мы вынуждены считать с тем; считаться с тем, что в общем-то приходиться иногда иметь уже как бы сформировавшуюся проблему - но при этом конечно за счет управления мы стараемся выправить; но тогда надо просто привлекать больше людей. Я думаю, что вот здесь, на уровне так скажем осмысления, системного осмысления задач партии - надо это просто довести до очень большого количества людей. Чтобы вот люди понимали, что это практические вещи - какие-то примеры приводить: конкретно вот со съездов партии там, то же самое что давалась например системная информация по возможным терактам. С точки зрения управления, была представлена информация, что например ситуация по Беслану - она была вызвана определенным уровнем тех ну так скажем сил, или как называют там боевиков значит, которые работают на территории, ну скажем на южной территории. Позже уже зампрокурора Генерального там Шепель подтвердил, что их версия уже после теракта в Нальчике - это действительно одна и та же группа, которая принимала участие например в Беслане. Эта версия у нас была еще в августе, когда мы начали защиту Беслана с наклейками, потому что были реальные ситуации, угрозы там жителям Беслана. То есть мы заранее видим ситуацию, заранее кстати был дан прогноз же по Нальчику, было дано в управление ситуацией, местное управление там, ФСБ предположим. И получается, что все-таки информация так или иначе, она хотя ну может быть не в полной мере, но она сработала: все-таки увеличили количество вооруженных сил там в аэропорту, и так далее. То есть это еще до нападения. Поэтому получается, что в принципе мы, хотя как-то ну взаимодействуем с этими системами, стараемся передать информацию, и заранее; версия, причем уже после нападения на Нальчик совпала - значит мы правильно делали, что Беслан проклеивали наклейками, потому что был возможен теракт, были найдены там грузовики с тротилом, но они просто не тронулись, и так далее. Поэтому получается, что мы должны вот эту вот как бы профилактическую систему показывать, объективизировать; показывать, что мы ведем работу конкретную, конкретную. Вот ну например возьмите, предположим, просто вот: что вообще делает каждая из организаций, например там партия, или какая-то социальная, ну лучше партия, да; может быть даже социальная система, для населения? У нас есть конкретные факты, которые выражены в конкретных прогнозах, которые позволяют спасать население - ни у одной другой партии таких конкретных свершившихся прогнозов нет. А по неким там, ну предположим одна из точек зрения, что свершившийся прогноз - это высшая точка, или степень, научности, там есть такие философские изречения, практически философские. То есть получается, мы занимаемся достаточно точной наукой, при всем при этом значит стараются это преподнести совсем с другой стороны, и этому препятствовать - чем совершают совершенно явные преступные действия такие. Я думаю, что вот нам надо очень чётко определиться видимо с определенной может быть нормой взаимодействия на уровне там лексики, на уровне каких-то конкретных фраз: что это конкретная программа партии, что мы выполняем конкретные работы - давайте покажите хотя бы одну партию, которая дала те же самые прогнозы, которые реально применились например. И тогда быстро все встанет на свои места, то есть не будет никаких лишних там в нашу сторону ну там некорректных что ли заявлени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этому вот я думаю, что выработать агитационную политику с учётом конкретных рекомендаций - тоже достаточно хорошо для Братского отделения, ну и вообще говоря для любого другого отделения партии. Поэтому я думаю; да, я думаю что здесь важно нам с вами как-то просто выработать может быть даже какие-то региональные особенности. Понимаете, здесь еще важно, чтобы каждый регион вырабатывал свои системы, более конкретные; то есть здесь важно, чтобы они ну позволяли человеку, вот который живет в регионе – понимать, что это касается лично его, и что это делают люди, которые живут в регионе вообще говоря; ну те же самые там соседи по дому там, и так далее. Что здесь ничего сложного нет, что это делают люди, которые вот ну рассмотрели вот. Например мы там опубликовываем от съезда к съезду, какие работы сделаны; достаточно много в регионах сделано работ, кроме тех там, которые прогностически удалось все-таки повлиять на определенную событийную структуру. Очень много конкретных профилактик по регионам. И мы говорим, вот мы делаем просто эту работу, просто потому, что человек вообще ну не отвернулся - а обратил внимание, и прочитал там пару строк, что существует такое понятие как управление. И когда он применил, он понял что это действует; вот пожалуйста, он может включаться в работу и просто работать в принципе для себя же. То есть партия и обычная жизнь человека так скажем в условиях его обычного там социального проживания, политического уровня реакции на то, что происходит в обществе - это все будет для него естественно. То есть партия, не которая ставит там какие-то заоблачные, непонятные там например задачи и для чего они нужны - а просто задачи формирования нормы у населения. То есть нормы жизни, мы же ничего другого не просим, то есть не хотим, да; нам нужно чтобы человек жил просто нормально, вечно, больше ничего. С точки зрения того даже, почему вечно – можно очень просто объяснить: это система того, что мы не можем допустить, что исчерпывается например ресурс. Например вот сейчас в прогностике нефти хватает на там 40 лет, да, в среднем по основным регионам. Дальше получается они сделали запас; вот китайский запас очень большой, который они хотят ещё его достичь лет через там 10-ть примерно - им хватит, если нефть заканчивается, хватит только там на 36 дней, и все. Значит получается, что что: тогда перспективы там развития региона всего лишь в том, что вот они 40 лет её черпают, а потом еще 36 дней, и все; а дальше что происходит тогда с транспортом, и так далее. То есть получается, что решать ресурсы цивилизации, там общества в целом - можно за счет того, что иметь другое отношение вообще в принципе к таким понятиям как жизнь там, эволюция, развитие. И поэтому на каких то простых примерах можно объяснять по той же нефти: вот что тогда, как детям тогда дальше; им значит нужно, надо же; или там тем, кто просто там, люди вот достигли там системы неумирания – как им иметь ресурсы дальше? Тогда получается, какие-то другие системы управления, да, другие типы энергии, их очень много; в системе в той РАЕН, в системе ноосферных знаний, там очень много вообще хороших систем энергии на уровне там водорода, термохимические реакции смешанного типа, которые абсолютно не опасны. Но просто это не внедряется: очень много монополий, очень много лоббистских систем, и так далее. И если лобби будут передавливать, почему вот антиглобализм существует в целом по миру - потому что люди понимают на уровне интуиции, на уровне логических просчетов, что нужно заниматься жизнью каждого конкретного человека, а не тем, что глобальные системы взяли под контроль финансовую систему распределения, там вынуждают людей больше работать, и все, да? И получается как бы управление за счет того, что люди работают больше чем ну там например даже необходимо. Поэтому получается, что в принципе надо еще посмотреть: кто, и как, и зачем управляет людьми, кто в этой сфере. То есть надо вникнуть во все сферы как бы управления для того, чтобы ресурс человека не истончался так скажем, да; чтобы он был вечным, и надо его поддержива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кой вопрос: в Интернете, в научно-популярной прессе прошло сообщение, наблюдение астрономами в космосе некоего излучения, облака, вышедшего из одной из черных дыр и движущегося в направлении солнечной системы, уничтожая все на своем пути; прокомментируйте пожалуйста это сообщение. Дело в том что даже не только этого типа сообщения, я думаю, а вообще важно задача цивилизации, не суть важно что там где возникает и как интерпретируется - не допустить негативных последствий для человека, да, каждого отдель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этому естественно при такой системе управления мы можем, у нас есть кстати ресурсы применить управление: какая разница, мы можем действовать на там токсичные фазы в Амуре. Кстати проверяли в МЧС, действительно технологи объединяются – моментально в норму большие объемы воды приходят просто за счет концентрации. И получается, что если мы можем менять ну там какую-то структуру материи здесь, да, и контролировать – то естественно мы можем менять на любом расстоянии; расстояние же здесь не принципиально. Сознание вмещает структуру связей; мгновенная фаза сознания переходит в другую фазу пространства. Что мы мыслим, то и есть в системе управления. Поэтому если такая система существует, то надо выйти ну через структуру черной дыры, там просто осознанием структуры: существует точка ее несуществования, и стянуть в первичную фазу управления. То есть не дать возможности, чтобы излучение состоялось для нашего восприятия - тогда оно будет неопасно. Кстати простой способ от любых систем: когда для нашей системы это не реализуется – то это может не реализоваться вообще нигде вредно, да. И вот здесь я думаю достаточно универсальный уровень управления; и кстати мы можем вполне говорить, что брать например в качестве примера тот же, как-то в сове время был прогноз в одной из газет «Вариант» по-моему «управления - прогноз». Значит, у меня будет интервью, значит я как раз дал, что существуют значит по уровню управления значит так скажем, в прогностической фазе: если смотреть, что будет, такой был вопрос, на Марсе вообще, ко мне был такой вопрос, и что сейчас. Я сказал, что хлорофилл есть сейчас в текущем времени, есть структура воды, то есть она локально находится, и был; кажется статья называлась «Лопухи на Марсе». Потом примерно там года через полтора по-моему этот у них зонд долетел до Марса, и действительно нашел там хлорофилл, и нашёл там структуру воды. То есть до этого объективно ни одного доказательства не было. То здесь существует такой момент: либо это коллективное управление, люди, да, написали там ну которые потом письма там, интересовались; или же так как там не было, до этого не существовало никаких подтверждений, что существует там растительность предположим, да, возможно, или что существует вода - были только ориентировочные предположения, никаких объективных не было данных. Но коллективное управление может вызвать существование этого элемента; то есть отчего это возникло: либо была статья, потом коллегиальное сознание так скажем организовало эти явления на другой планете; либо все-таки это существовало, и просто как прогностика подтвердилось. То есть здесь надо выбирать фазу прогностики с фазой влияния, да? Если можно воздействовать на элемент, там мгновенно снижать радиацию управлением, значит это достаточно все-таки мощная система управления через сознание. Вот например работая в авиакомпании в Узбекистане «Хаво Йуллари», достаточно много нам приходилось снимать радиации, особенно когда вот после Чернобыльских каких-то проблем было много. И в общем-то получается, что это совершенно конкретные факты влияния на реальность, ну кроме того что сейчас коротко сказал: существует еще конечно масса других там доказательств, подтверждений. Поэтому нам нужно для решения таких вопросов; кстати немаловажный вопрос в системном знании, потому что можно увеличивать ресурс, можно там создавать какие-то неисчерпаемые источники энергии - а потом получится, что если мы своевременно не рассмотрим вариант внешнее космического воздействия, то все равно это может быть какая-то из проблем, да; такое может получиться. Поэтому такие вещи конечно нужно обязательно сканировать, можно даже просматривать Интернет специально, просматривать СМИ: что вообще известно на уровне физических моделей, через оптику что наблюдается. Можно установить контакты с лабораториями астрономическими: что на сегодняшнее время там астрономы предполагают предположим, и так далее; если нужно, то и с астрологами, не суть важно: любая информация имеет значение. И поэтому я думаю, что сейчас, если мы рассматриваем ну задачу управления на уровне действия, то для нас важен банк информации вообще говоря, кроме того что мы знаем. И в принципе это кстати основное: то что вы прогностически и уверенно знаете лично - должна конечно существовать база: лучше в региональном отделении собирать какие-то основные проблемы. Либо теоретические, такого может быть часто научного толка, потому что проблема черной дыры вообще сама по себе считается проблемой: она не изученная, эта система, на уровне физической модел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поэтому получается, что мы должны реагировать на любую информацию, и любую информацию приводить в норму. То есть если вот сейчас задается вопрос, что мы делаем – мы должны конкретно сказать, что там работает группа в региональном отделении, здесь это была информация объявлена, вот по ней сделана такая-то работа, давайте наблюдать дальше за этим потоком частиц неких там. Кстати, это не опасная совершенно вещь, она никак не коснётся, после того как мы проговорили, Земли. Но тем не менее вот с точки зрения системного уровня будущих событий это важно, потому что для Земли, где происходит жизнь человека, существует так называемый экранного уровня сброс энергии ну в сторону так скажем, да - а мышление человека репродуцирует защиту фактически, некие защитные сферы. Поэтому вещество начинает видоизменяться и превращаться в структуру вакуума фактически, то есть оно не долетает. Потому что вещества достаточно много, но попадают только редкие метеоритные как бы осадк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еперь дальше такой вопрос: на сегодняшний день строится много жилья на коммерческой основе. При этом совершенно игнорируется строительство школ, детских садов и яслей. Так, какие дальнейшие перспективы развития социальной инфраструктуры? Будет ли жилье доступным как это было в доперестрочное время, можно ли ожидать развития социальной структуры? Какие технологии управления могут обеспечить это русло жизни? Значит по сути, вообще говоря, развитие социальной сферы, особенно там яслей, детских садов, социально ориентированных мест, где при любой форме состояния человека - его приводят в норму, да: может быть там, где очень сложные люди, там сложнорожденные, с какими-то дефектами может быть, как считается там в восприятии. Или имеют какие-то проблемы со здоровьем, сложные тяжелые проблемы - такие вещи, я считаю, нужно закладывать вообще просто в смету. Не просто там ясли, детские сады; а система восстановления любого, не суть важно даже в какой форме рожденного человека, если даже он там болен, и так далее - мы должны довести любого человека до нормы независимо от того, каким он родился. И поэтому вот здесь, я считаю, надо просто, вот на уровне программы партии это должно быть директивное действие: ввод в смету, как вот в принципе это достаточно просто, есть количество там квартир, сколько может быть детей, и сколько нам нужно детских садов например; это рассчитывается просто элементарно. Рассчитывать что в этом районе есть детские сады, но там же люди уже есть например, да; то есть можно конечно включать как какой-то поправочный коэффициент существования такой вот инфраструктуры социального типа, но это не должно заменять. И в общем я думаю, просто пересмотреть нормы строительства. Вот самый простой путь, при приходе уже партии к власти, партии ДРУГГ - конечно будет это вводиться директивно просто. Дальше ситуация на счамом деле вот по строительству с точки зрения ресурсов, с точки зрения того что у нас в программе такая ситуация, что человек должен быть обеспечен жильём; где он тогда может развиваться вечно? Поэтому получается что ресурсы, я считаю, должны находиться за счёт все-таки политики инвестиций; за счет того что есть большой ресурс например по электроэнергии, там снижение себестоимости продукции, ввоз лицензированных систем значит, и так далее. То есть развитие наукоёмких систем, которые обеспечивают не просто там использование нашего ресурса – а просто образовательный цикл, который воспроизводит постоянный уровень роста населения при благоприятных условиях как бы надобности продукции. То есть это изучение рынка с точки зрения прогностических перспективных систем, что могут сделать прогностики в области экономического управления. И дальше уже все-таки насыщение именно, ну в обычном что ли социальном уровне насыщение конечно общегосударственное; но в регионах можно делать за счет близости разных границ, можно делать в принципе достаточно хорошую работу независимо от того, как часто другие регионы. Хотя практику нужно показывать в другие сферы И задача обеспечения жильём, она в общем-то для партии не является задачей там каких-то следующих длительных периодов, потому что мы ставим задачу вечного развития, мы дает технологии, и управлять можно любой технологией кстати. Взять например какой-то район и посмотреть: если технологи, которые там проживают или строят дом, применяют - насколько быстро идет строительство. То есть можно влиять на любые социальные процессы, включая строительство жиль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ведь по приоритету кстати построение социальной сферы, тех же там детских садов, школ, значит каких-то социально адаптированных к молодому населению, да; или там людям, которым там нужно омолаживаться, уже к пожилым людям каких-то таких вот специальных объектов социального значения; больше даже не медицинского, а социального, где они работают в нормальной жизни обычных людей. То есть вот это вот должна быть некая пакетная организация, строиться планы, выверяться; просто вот на управлении можно делать очень в обще-то достаточно серьезные вещи. То есть просматривать в этом плане просто местность, смотреть где такой просто дом будет или может стоять; где такое ну как бы общество будет создано, которое будет помогать, да, партии - и дальше строите именно в этих местах. Очень важно ещё и выбирать места строительства; то есть будущее часто имеет неизменные характеристики, достаточно поставить задачу - тогда партия набирает достаточный вес в госуправлении, моментально в будущем возникает очень много такого типа домов, да. Ну имеется в виду дом, нужен дом, где должна происходить работа; а дальше мы там вводим систему вот именно социального обеспечения. И когда мы строим не просто там как угодно, а строим исходя из задачи; не только там мы как бы гидрографическую картину там сканируем и говорим, что дом здесь не просядет и все – а мы строим исходя из задач будущего. Тогда в принципе вот естественно это строительство можно существенно ускорить; то есть можно даже радикально увеличить на уровне достижения скорости. Ну в древний принцип скажем: построение церкви в нужном месте – моментально вокруг вырастали большие поселения, если она правильно была поставлена. И получается, что исходя из структуры управления, вот важно решать ну так скажем задачи с точки зрения прогностики. Поэтому я думаю, что здесь в любом случае, вот как только мы начинаем уже приходить к власти на уровне социальных систем; то есть имеется в виду там в городские думы, ну такие вот обычные социальные уровни – к нам естественно будет сразу же вопрос по каждому пункту программы; и вечное развитие без жилья, это уже будет, ну просто скажут, что это не тогда соответствует реальным нашим действиям, потому что о каком там вечном развитии, где вообще они будут жить. Поэтому задача вечного развития подразумевает радикальное вообще говоря, несколько иное решение проблем жилья. Это я считаю например, в том числе бюджетное финансирование бесплатного просто жилья с хорошим качеством; и просто будет заложено обязательно это в бюджетную сферу, как специальный уровень жилья по федеральному принципу. Потому что здесь пока как бы другого уровня, при такой перекачке например нефтесистем там, то есть при таком уровне использования ресурсов сейчас нет. Даже если мы постоянно будем увеличивать ну тот же ВВП - все равно этот человек, пока он накопит этих средств, ну как минимум все равно проходит несколько лет, если он там активно работает. Поэтому здесь вот будет всегда решаться такой признак управления, что понятие вечного развития - имеется в виду вечное развитие сейчас. И поэтому в любом случае федерально заложенные ресурсы должны быть обеспечены как действия сейчас. Если мы все время будем говорить, что вот мы даем технологии, вот сначала вы их изучите, а потом у вас будет например там возможность применить их для вечного развития - то это будет в основном разговоры, да? Поэтому задача управления такова, что мы все равно будем вынуждены, так скажем логически просто нет другого выбора - ввести это в федеральный бюджет. И в зависимости от концентрации населения в регионах, вводить как бы, ну скажем так, такое слово применимо там - в хорошем смысле слова а принудительном порядке строительство вот этих жилых массивов так скажем. По сути по бюджету это менее 1% вообще говоря бюджета с точки зрения всех прямых или там неявных, тех же нефтесистем там, или же не только нефтяных - вообще ресурсов. Потому что ресурсное обеспечение тоже может быть разным, мы же можем строить гидроэлектростанции и переправлять энергию в другие места, не истощая ресурсы; не обязательно строить атомные, и вообще надо от атомной энергетики, я считаю, избавляться со временем. И может быть где-то не такое длительное время нужно, чтобы избавиться именно от обеспечения за счет атомной энергии, потому что она представляет опасность. Все, что представляет опасность для жизни человека - все это будет выводиться из уровня жизни человека. И как бы все равно будет вводиться еще более, ну например там вариант там холодного синтеза, который уже дает энергию; но из-за лоббистских систем он просто не проходи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Мы будем действовать здесь же достаточно нейтрально, задача «вечная жизнь» - значит мы не будем выбирать по принципу там лобби, или не будем классифицировать по принципу наукоёмкости. Мы будем выбирать по принципу: что соответствует именно понятию жизни человека. И система классификации там, экспертные бюро, будут работать только на этой задаче. Если они там ну превышают полномочия, пытаются какие-то, если на них оказывать давления - то вырабатывается просто паспорт, делается вторая экспертная комиссия независимая, с другого региона. Если она не подтверждает – объект не проходит. То есть мы будем в любом случае вводить управление так, как мы об этом говорим. И я думаю, что исходя из; ну даже вот я там проговорил, это же технология: ну хорошо, мы вели паспорт принятия какого-то объекта там; эта комиссия например там каким-то образом, под каким-то давлением принимает возможно проект, который не соответствует - мы берем другую региональную комиссию; это технология. Или третье экспертное бюро, пока мы не доводим до уровня реализации задачи вечного развития конкретного челове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ледующий вопрос, что вот значит ну такое состояние: что нет сил, нет денег, нет перспектив, так как для них нужны силы и деньги. Значит дальше вопрос в следующем: значит, что таких людей достаточно много; и в целом вопрос состоит в следующем: как ну при сложном таком состоянии человека - значит понятие вечной жизни вводить как скажем системные знания, как тот уровень, на который человек в принципе вообще согласен, вот об этом речь идет. Потому что при сложном состоянии человека, он конечно имеет определенные страдания. И поэтому здесь, я думаю, во-первых нужно аккумулировать помощь общества. То есть сделать, даже в управлении например можно сделать такую ситуацию, что если мы например работаем на уровне скажем так системных знаний - то получается что вполне, на мой взгляд, можно те социально не обеспеченные что ли уровни населения, или просто люди, у которых сложная ситуация. Можно аккумулировать даже не под их именами кстати; можно давать какие-то там системные проекции, хотя бы там условный адрес, и говорить что вот такие вот проблемы у конкретного человека. Работать регионально на этот уровень, там например членов партии, делать коллективное управление прямо по списку, по конкретным людям. А дальше доводить социальный уровень и убеждать, что вот ну понятие например там вечной жизни, вечного развития - это все-таки такое достаточно конкретное понятие, которое требует все-таки обычной нормальной жизни человека. То есть он должен быть счастлив, он должен хотеть жить. И получается, что исходя из этого, если мы будем например вот ну скажем иметь такие проблемы, а их сейчас конечно много в современном обществе в целом, да; могут быть проблемы не только такого типа, а могут быть проблемы, что у человека в принципе там достаточно хорошие условия - но он например там все равно не имеет тяги именно к вечной жизни. Потому что вот здесь уровень как бы внутреннего понимания; и задачи значит решать эти вопросы – это задачи часто позиционные например. И вот в чем кстати в этом случае преимущество партийных дисциплин так скажем, именно партийного направления – это в том, что это просто, это программа партии. Человек, который пришел в партию, он определенным образом обязуется, что он будет в этом направлении развиваться: все-таки это и система развития, и система определенной эволюции общества в целом даже. Поэтому я думаю, что в каждом конкретном случае на уровне текущей ситуации можно создавать в региональном отделении базы данных, где проблемы есть: есть системные проблемы региона, и с ним надо, с этим уровнем работать. Есть проблемы каждого человека, их не надо отделять, нужно работать с одним человеком там 10-ть дней или больше – значит, работаем с одним. Если с регионом нужно работать там день, там секунду – значит работа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этому вот выделение системы на управлении, то что мы можем сейчас – я считаю, что это надо делать. А то что касается например ну с точки зрения значит того, что мы в будущем сможем предложить как социально обеспеченные объекты, и может быть создавать кстати при тех же домах; вот как я сказал, должны быть социально ориентированные объекты, которые работают на нужды конкретного человека в конкретном регионе, в конкретном доме, в конкретной квартире. И если у него возник такой вопрос, он может прийти и сказать, вот что. Самое первое, что можно дать – это специальное управление на этот круг задачи. Деньги – хорошо, вот есть там управление для вечного развития, деньги для макроспасения например, да, и так далее. Если нет сил там - ну хорошо, значит здесь управление по поднятию сил. Там нет перспективы – в принципе, можно там любые перспективы созидательного развития можно внести. То есть любое, что касается человека. Тогда получается, человек должен поставить задачу там некоего даже так скажем; выглядит ну по сути это как служение, как действия для людей, там служение людям, служение определенное ну как скажем понимание мира с точки зрения его вечности. То есть идти прямым осознанным путем: мир вечный - с какой стати человек там не должен быть вечным, вот просто вот даже так. Или Бог вечный, человек тогда естественно вечный. То есть какие-то значит находить градации, которые на каком-то таком уровне внутреннего познания, или уровне принятия решений воспитывает идеологов вечного развития. А кстати когда много идеологов - другие люди, они смогут вполне развиваться ну так скажем просто так же. То есть достаточно нам организовать, воспитать там, дать курс лекций; сейчас я сделал как раз курс лекций именно по линии партии, по прогностическим уровням управления - где именно технологии вечного развития приводятся как исполнимые технологии, любым человеком причем. Тогда получается, он может просто учиться, причем недолг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еперь следующий вопрос. Существует много духовных групп, течений или религий. Как партия ДРУГГ взаимодействует с ними? Ну задача партии ДРУГГ - это интеграция религий, это во-первых; то есть любых групп созидательных. Если несозидательные, значит действия в уровне реформирования на уровень этих групп. То есть мы должны дать им данные, чтобы они стали созидательными; то есть мы должны изменить их идеологию. То есть у нас существует свобода силовой фактор по отношению к тем группам, которые агрессивны, да: террористы, там неофашисты и тому подобные вот как бы направления. То есть мы совершенно не можем, и никогда не будем скрывать – что да, это люди значит, куда мы вводим философию вечного развития: что никого нельзя уничтожать, убивать; и мы говорим, что мы будем это делать постоянно то есть. Любые другие созидательного уровня группы, они конечно имеют свои философию, идеологию. Если она созидательная, они имеют на это конечно полное право: там заниматься так, как они хотят в своем направлении развития. Наша задача – ну по возможности помогать тем, кто стремиться именно к созиданию, там к духовному росту. В конечном итоге, если человек принимает опять же вот этот уровень вечного развития – он может использовать там либо технологии например моего учения, либо вообще говоря любые другие технологии. Речь вообще не в технологиях как таковых: партия это унифицированная система управления; то есть любая технология, которая позволяет это делать, ну лишь бы это можно было сделать, не суть важно какая технология. Ну конечно она должна быть макросозидательна, это во-первых, да. Нельзя что-то делать за счет кого-то и поэтому; и так кстати не получится. Если кто-то пытается сделать за счет кого-то, ну существуют некие такие версии, что некие биополя там, они куда-то перетягиваются; если кто-то стянул поле, то другому там хуже. Но в общесистемном уровне, если другому хуже - то получается, нет тогда общего уровня классификации вечного развития, тогда о чем речь. Если все вечно живут, а один например этого не может – речь вообще не идет, мы находимся на той же точке фактически. Поэтому возможность передать знания – это только всем. И поэтому получается, что как бы вот если какие-то вот у них существуют ну системы что ли философские: что где-то что-то кому-то наносится при этом вред – то надо какой-то им давать видимо инструмент, который позволяет им что-то там доработать в их системе там управления, и все. Кстати были в свое время, достаточно причем много шло школ, которые просили, чтобы была осуществлена помощь; и именно как больше идеологическая помощь. То есть там ставился больше вопрос такой, что значит, что вот примерно так: что я говорю: да, я ставлю задачу спасения перед какой-то школой, каким-то направлением там, эзотерическим например или духовным, и они просто ее решают – но главное, чтобы это шло под уровнем макроспасения. Был период, когда шло достаточно много таких школ.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в принципе, ну я естественно говорил, что пожалуйста, берите технологии; мы там идеологией всегда ну так скажем, ну если так сказать, как ну поможем; то есть скажем что вот можно идеологию там-то там-то применить, какие технологии учения применить. При этом их фазы управления, их наработанные системы – они могут совершенно не затрагиваться, а просто добавляется идеология вечного развития и все. Ну и какие-то технологии им там например моего учения, если они им там нужны например. И поэтому в принципе получается, что мы, как я вот говорил вот все-таки, и все время утверждаю, что больше идеологическая позиция. Хотя технологии моего учения позволяют практически выражать управление; то есть я например через свои технологии могу там гарантировать, что при определенном количестве действий – да, этот достигается результат. Другие технологии - тогда требуют специального изучения, и там например в этом случае просто может быть создать аналитическую базу, которая бы позволяла как-то регламентировать типы, виды учений, технологий, которые ну позволяют что-то достичь конкретное; или там достичь той же вечной жизни. Там это без разницы вообще, каким способом; главное, чтобы человек жил вечно, и он, этот вариант его развития, не мог проходить за счет ущемления прав или там возможностей другого челове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начит, дальше. Весь прошлый год, следующий вопрос значит, работала по вашей методике, ощущалась очень мощная глубокая работа, так хочу поблагодарить, так. Ну здесь знаете, здесь в принципе я думаю, что ситуация такая; ну хорошо, вот есть, если даже вот опять системно подойти, да: есть хорошая работа, которая логично как-то выливается в систему управления. И тогда получается, что здесь нужно по возможности тогда как-то ее объективизировать, вообще стать лучше тогда агитатором там партии - что вот прошла такая работа, тогда можно например научиться. Потому что результат, это значит все-таки какие-то технологии выработаны системно; то есть они получается что отработали, и существует принцип такой: что если результат достигнут позитивный - то это может быть совершенно точные, это уже общесистемные знания. Например вот те же оцифровки, которые сейчас применяются в информации – там просто в большей степени происходит очень простая вещь: отслеживается импульс сознания, который достигает точного позитивного управления там в нужные, да, например сроки, если речь о времени идет. Дальше решается обратная задача, и смотрится: а как можно здесь построить общесистемный уровень, например излечен там рак 4-й стадии, или просто какое-то заболевание, просто начальная стадия рака. Смотрится классификация такого заболевания, который называется там злокачественным процессом, да; рассматривается, какой импульс сознания должен быть, как он был распределен, и взаимодействие с веществом. А дальше уже можно, например вот сейчас в определенных институтах мы делаем эмоцирацию из растений, ну для тех людей, которые там с учением, они еще например не столкнулись - но по крайней мере растения, которые действуют так же на вещест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вот эмоциированные выдержки, уже показано что действительно: если смотреть на уровень, где импульс сознания оптический, да, излечил рак – то обратная задача, то есть как ну переводятся микроэлементы, переводятся входящие параметры, когда человек принимает или втирает растение. Тогда; ну там какую-то например мазь, да – как правило, это ситуация еще определяется: как вообще вводить микросистемы. А дальше мы смотрим, как достигает этот элемент, и как он влияет на организм, причем с учетом роста позиций сознания. То есть одновременно вводим фазу обучения, как бы непрерывность импульса сознания: какое растение, микроэлемент какой улавливает систему импульса, еще сейчас эту пролонгированную фазу сейчас изучаем и вводим в управление. То есть человек не просто получает препарат, а препарат который учит его сознание в будущем работать так же. Ну вот обычный вид препарата, он отработал и как бы теперь ну как бы заново, да, приходится человеку; то есть как бы неполная часто система излечения. А если сознание сохраняет память, то такой тип заболеваний уже не возникает. И значит получается, что вот такого типа управление вот сейчас применяется как общесистемное, да, например для тех лиц, которые там не занимаются учением, или вообще про него не слышали. Тогда получается, вот на фазе их образования там можно этот уровень вводи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исходя из этого, получается что мы должны, ну я думаю что вводить такое управление, что любое управление, если оно общесистемное - желательно передать значит. И дальше желательно выработать личную методику вообще: как это достигнуто. То есть ваш личный опыт в общем-то такой, что ну на мой взгляд если вы например работаете так скажем системно, и вы считаете что это только ваш личный уровень – как только вы видите что другие люди могут этот уровень понять, то в общем-то ясно становится, что это достаточно объективные законы реально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начит теперь один из таких вопросов, вот написано так: для чего воскрешение в физических телах должно быть всеобщим, нужно ли оно тем душам, которые ведут большую духовную работу в тонком мире или в ментальной сфере. Имеют ли тела воскрешенных более высокую частоту вибраций, чем тела неумиравших. Ну по вопросам. Во-первых для чего: в общесистемном уровне доказать, что человек может за счет сознания восстановить материю физическую – это значит человек неуничтожим, да? То есть это больше даже позиционная система; а вообще по сути Бог неуничтожим - значит человек тоже не должен быть уничтожим. И тем более есть конкретные факты, технологии, которые действительно реализуют эту систему. И поэтому оно должно быть всеобщим; потому что если хотя бы один этого не умеет – нельзя сказать, что человек в принципе это может, как я это уже говорил, это опять та же самая стартовая точка. Нужно ли тем телам, которые ведут большую духовную работу – ну это уже собственно говоря опять философия, точка зрения, да. У нас это связано с задачей вечного развития. Поэтому здесь, собственно говоря, учитывая что это связано с задачей вечного развития - мы должны ну исходя из этого и двигаться. То есть это больше позиционная задача, и задача такого понимания мира, как есть: вечный Бог – значит люди должны быть вечными; ну один из факторов. И есть технологии. Вот даже логически вдуматься, да: есть технологии, которые позволяют людям за счет сознания восстанавливаться, там жить вечно - значит это надо делать даже логически. Так, теперь имеют ли тела воскрешенных людей более высокую частоту вибраций, чем тела неумиравших. Но неумиравшие всегда имеют преимущество, это я уже прописывал в виде управления. И поэтому; да, я имел в виду, что вот неумиравшие всегда имеют преимущества определенные: до всеобщего воскрешения есть разница. То есть никаких, никакой там частоты вибраций какой-то специальной не существует, там просто у воскрешенного есть фрагмент утери информации, и поэтому ему приходится нагонять информацию, вот и все. Он как бы, он начинает просто работать на то, чтобы, тратит время на восстановление той фазы, когда у него была там фаза биологической смер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к, ну вот здесь прописано, что насчет воскрешения: видела похожего человека – надо просто встретиться и все. Там в принципе, чтобы определить, человек похожий, или это тот человек - есть простой метод: надо сконцентрироваться в районе как бы грудной клетки человека; а при этом, исходя из этого, как только вы сконцентрировались внутри, да, как бы вот. Ну представили там некую сферу, прогреваете образ как самого человека реально; и дальше если, вот например вы концентрировались на уровне там полчаса. Если концентрироваться на одной секунде, и импульс совпадает; то есть импульс обратно один и тот же – значит, это тот же человек. Возможно, среди там людей вы не успели его рассмотреть там, т так далее. Поэтому есть методы идентификации: вы видели того же человека, или не того же челове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к, теперь; так, вопрос я думаю еще такой: как в пределах действия партии, это вот общесистемный я считаю вопрос, у нас проблема сотворчества, открытие новых направлений , и так далее. Значит, публикации, выступления, семинары, клубы. Я думаю, что вполне можно развивать при партии клубы, общества по проведению семинаров, общества по пропаганде любых видов, ну приемлемая в соответствии с законодательством деятельность. Значит, и я думаю, что здесь ситуация такая: что исходя из этого, мы должны будем как-то реагировать на то, что, что бы позитивное перед нами не возникало (там любая форма кстати организации людей, общества) - то мы должны на эту форму позитивно реагировать вот. Потому что ограничить свободы какими-то там структурными системами, или мы считаем что очень хорошо какое-то одно направление – мы естественно не можем. Люди абсолютно свободно объединятся как хотят на любой стадии развития и в любые формы там созидательной жизни. Поэтому взаимодействовать с ними, естественно может лучше даже помогать, какие-то предлагать системы значит, и так далее. </w:t>
      </w:r>
    </w:p>
    <w:p>
      <w:pPr>
        <w:pStyle w:val="Normal"/>
        <w:rPr>
          <w:rFonts w:ascii="Arial" w:hAnsi="Arial" w:cs="Arial"/>
        </w:rPr>
      </w:pPr>
      <w:r>
        <w:rPr>
          <w:rFonts w:cs="Arial" w:ascii="Arial" w:hAnsi="Arial"/>
        </w:rPr>
      </w:r>
    </w:p>
    <w:p>
      <w:pPr>
        <w:pStyle w:val="TextBody"/>
        <w:rPr>
          <w:b w:val="false"/>
          <w:b w:val="false"/>
          <w:bCs w:val="false"/>
        </w:rPr>
      </w:pPr>
      <w:r>
        <w:rPr>
          <w:b w:val="false"/>
          <w:bCs w:val="false"/>
        </w:rPr>
        <w:t xml:space="preserve">Значит, следующий вопрос, так: просьба помочь семье, вот вопросы принятия наркосредств возникают здесь вот; как в этом случае, если кто-то наблюдает, что принимаются, да, наркосредства, тратятся деньги на наркотики и так далее. Ну это общесистемный конечно опять же вопрос нормирования, надо просто взять управление по тому, чтобы; просто ставить управление, что человек не должен принимать наркотики так скажем, как задачу управления. И я считаю вообще, здесь лучше применять как можно больше методов, включая универсальные методы. Если вот тратятся деньги – ну вводится конкретное уже, детальное управление, связанное с изучением структуры мышления, где человек при этом как бы должен сам принимать решение. То есть вводится уровень его обучения скорее здесь; все-таки при наркозависимости здесь специальная программа должна быть, и можно кстати создавать в перспективе общие и специализированные медицинские центры с медицинскими лицензиями. Это не сложно, достаточно только что бы был человек с дипломом врача, и дается лицензия на медицинскую деятельность даже при фирмах, поэтому; например в профилактической медицине. Вот поэтому здесь я думаю, что на мой взгляд здесь есть смысл как-то вот, вот это вот направление в будущем тоже ввести как задачу лечения, где лечебный центр курируется представителем партии. Либо это будет задача управления более так скажем общая, где мы больше даем общесистемных знаний. Но часто это будут совершенно конкретные мероприятия, которые будут связаны с конкретными технологиями помощи. И часто вообще, в принципе вот мы же должны приводить в норму здоровье любого человека; поэтому методики лечения как таковые должны при медицинских центрах, я считаю, внедряться. И в связи с этим, надо просто вводить уровень так скажем такой, чтобы социальных систем кстати для наркомании ещё не возникало. Для этого следует решать проблемы кстати экономические: почему существует вообще говоря ну такая проблема, как система ну так вот как бы распространенной, да, наркомании - ведь это источник доходов. Значит где-то лучше может быть заменить; не «может быть», а вот есть очень простая программа: выявлять систему распределения, и всего лишь навсего менять структуру по компенсации. То есть менять структуру распределения финансовых средств. Поэтому здесь ситуация такая, что нам желательно, ну на мой взгляд, рассмотреть вот этот вот таким образом вопрос: что если мы работаем на уровне все-таки системных изначальных, да, уровней управления, а нам и нужно работать только на уровне общесистемных знаний – поэтому получается, что нам нужно решать вопрос радикально. От того, что мы будем там кого-то преследовать разово, это неэффективно; надо уметь заменить средства, которые получены от наркоторговли - системами например вкладов в производство для созидания. То есть это опять наукоемкие производства; это вытеснение такого системо- даже дохода, или вообще такого уровня доходности как наркоторговля. Потому что это как экономическая категория действует в основном на регионе. И это в том числе, хотя основное я считаю – это вести прямое управление по людям; делать так, чтобы люди были спасены, жили. И естественно тогда мы должны доводить до нормы, что бы человек естественно никаких там наркотиков не употреблял, чтобы он имел возможность просто вести обычную жизнь, обычного здорового человека - поэтому мы исключаем все, что вредно для человека. Наркотики установлено, что они вредны – значит, мы их исключаем, да, в управлении. И тогда получается, что мы делаем управление соответствующего типа в том числе по этой записке; потому что я смотрю, много записок, связанных с тем, что сложная проблема по наркозависимостям, она достаточно выражена, ну сильно так скажем в регионе. Поэтому получается, что это задача управления в первую очередь; а решение экономических основ, вытеснение экономических фаз – это задача социальная. Ну работать надо на всех уровнях, включая конкретную там личную агитацию, пропаганду с теми лицами, кто поставляет или кто употребляет.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То есть это в принципе все-таки взаимодействие на уровне просто закона как таковое, да; и с другой стороны, должны понять люди все, что все что приносит вред, да, здоровью – все равно будет вытесняться. В любом случае мы будем заниматься тем, что мы будем вытеснять это из сферы развития общества. Поэтому значит пытаться считать, что можно там как-то проблему решить другим образом конечно нельзя; я думаю, что здесь за счет управления мы вполне решим любую проблему я считаю, включая проблему наркозависимости. И просто те, кто с нами взаимодействует, они должны совершенно четко понимать, что в принципе с нами как бы там каким-то образом договориться что ли, чтобы мы там снизили свои позиции в управлении, что мы можем на что-то там закрыть глаза так скажем, да - естественно мы это делать не будем. Потому что в любом случае у нас программа совершенно четко определена: для вечного развития должно быть здоровье у человека, все что вредно для здоровья - будем исключать. Никаких там возможностей с нами договориться не должно ни у кого быть: что что-то менее вредно, что-то там позже мы будем менять. Есть задача, да, есть проблема - значит мы будем ее решать сразу. И исходя из этого, ну я считаю, что именно так, как-то я в одной из газет «Вариант управления – прогноз» прописал, что вот комплексное решение, включая подвод экономических возможностей жизни общества без вот этой экономической фазы, да, которая получается от наркоторговли - это тоже достаточно серьезная система решения данной проблемы. И ею надо заниматься параллельно, кроме того что мы напрямую, там через законодательные средства занимаемся, и так дал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у на этом я сегодняшнюю конференцию заканчиваю. Остальные вопросы можно написать. Хочу поблагодарить вас за участие, что вы так общесистемно и хорошо собрались. Я считаю, мы хорошо поработали. А в дальнейшем через оргкомитет, через съезды партии, через региональные съезды мы будем вести работу, просто выполняя свою программу. Спасибо большо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екст предоставлен Мариной Стрижак</w:t>
      </w:r>
    </w:p>
    <w:sectPr>
      <w:footerReference w:type="default" r:id="rId2"/>
      <w:type w:val="nextPage"/>
      <w:pgSz w:w="11906" w:h="16838"/>
      <w:pgMar w:left="90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outlineLvl w:val="1"/>
    </w:pPr>
    <w:rPr>
      <w:b/>
      <w:bCs/>
      <w:u w:val="singl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2:40:00Z</dcterms:created>
  <dc:creator>FVM</dc:creator>
  <dc:description/>
  <dc:language>en-US</dc:language>
  <cp:lastModifiedBy>FVM</cp:lastModifiedBy>
  <dcterms:modified xsi:type="dcterms:W3CDTF">2006-07-14T12:41:00Z</dcterms:modified>
  <cp:revision>3</cp:revision>
  <dc:subject/>
  <dc:title>9 съезд</dc:title>
</cp:coreProperties>
</file>