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bCs/>
          <w:sz w:val="32"/>
          <w:u w:val="single"/>
        </w:rPr>
      </w:pPr>
      <w:r>
        <w:rPr>
          <w:b/>
          <w:bCs/>
          <w:sz w:val="32"/>
          <w:u w:val="single"/>
        </w:rPr>
        <w:t>ВК О Боге. Организация Мира.</w:t>
      </w:r>
    </w:p>
    <w:p>
      <w:pPr>
        <w:pStyle w:val="Normal"/>
        <w:rPr>
          <w:b/>
          <w:b/>
          <w:bCs/>
          <w:sz w:val="32"/>
          <w:u w:val="single"/>
        </w:rPr>
      </w:pPr>
      <w:r>
        <w:rPr>
          <w:b/>
          <w:bCs/>
          <w:sz w:val="32"/>
          <w:u w:val="single"/>
        </w:rPr>
      </w:r>
    </w:p>
    <w:p>
      <w:pPr>
        <w:pStyle w:val="Normal"/>
        <w:rPr/>
      </w:pPr>
      <w:r>
        <w:rPr/>
        <w:t xml:space="preserve">(00:00) Здравствуйте еще раз. Тема моего сегодняшнего семинара – это мое «Учение о Боге», «Организация Мира». </w:t>
      </w:r>
    </w:p>
    <w:p>
      <w:pPr>
        <w:pStyle w:val="Normal"/>
        <w:rPr/>
      </w:pPr>
      <w:r>
        <w:rPr/>
      </w:r>
    </w:p>
    <w:p>
      <w:pPr>
        <w:pStyle w:val="Normal"/>
        <w:rPr/>
      </w:pPr>
      <w:r>
        <w:rPr/>
        <w:t xml:space="preserve">(00:07) В данной теме я показываю: каким образом Человеку, который делает управление, когда он сталкивается с информацией о внешней Реальности – организовывать структуру Мира. Кроме того, что структура Мира и так существует, да, как бы считается, сама по себе; но, тем не менее, в управлении все-таки всегда стоит задача управления любой информацией, в том числе информацией Мира. Поэтому с точки зрения Бога, когда управление происходит ну как бы структура отдаленного прогноза; например, в бесконечности, да; Мир в бесконечности – для Бога он такой же, как в Текущее Время. То есть, для Него, вообще говоря, нет разницы; и достаточно одного уровня Его Духовного состояния, чтобы понять развитие Мира. То есть, Бог воспринимает Мир так, как он видит, так скажем, да? </w:t>
      </w:r>
    </w:p>
    <w:p>
      <w:pPr>
        <w:pStyle w:val="Normal"/>
        <w:rPr/>
      </w:pPr>
      <w:r>
        <w:rPr/>
      </w:r>
    </w:p>
    <w:p>
      <w:pPr>
        <w:pStyle w:val="Normal"/>
        <w:rPr/>
      </w:pPr>
      <w:r>
        <w:rPr/>
        <w:t xml:space="preserve">(00:55) А для Человека Мир должен быть таким, что он должен фактически видеть взор Бога, и тогда понимать Мир в более глубинной структуре. То есть, нужно постараться понять, что внешний Мир - это есть тот уровень, который Бог воспроизводит как бы в любой точке Времени. То есть, Он делает эту структуру Мира как из Прошлого Времени, да; как из Текущего, так и из Прошлого. Ну, логически это совершенно четко понятно: Бог есть везде – поэтому данная точка Мира, это есть Его совокупное действие. Если мы начинаем Мир воспринимаемый как бы разбивать вот в представлении на уровни просто действия; то есть, мы начинаем рассматривать Мир как бы фактически раздвигающиеся, от уровня Текущего Времени, в разные точки, действия Бога – то получается, что мы находим очень простой критерий вообще постоянства Мира: что Мир вообще вот в этом уровне, зная Бога, да, видя Его действия – нельзя вот раздвинуть. </w:t>
      </w:r>
    </w:p>
    <w:p>
      <w:pPr>
        <w:pStyle w:val="Normal"/>
        <w:rPr/>
      </w:pPr>
      <w:r>
        <w:rPr/>
      </w:r>
    </w:p>
    <w:p>
      <w:pPr>
        <w:pStyle w:val="Normal"/>
        <w:rPr/>
      </w:pPr>
      <w:r>
        <w:rPr/>
        <w:t xml:space="preserve">(02:07) То есть, если мы стараемся его в логической, что ли, модели, развести в разные стороны по разным источникам действия; ну то есть как бы три световые проекции: из Прошлого Времени, из Текущего Времени, и из Будущего. И, казалось бы, можно просто взять – и по трем проекциям пройтись, посмотреть: где вообще начальная точка действия этой проекции? То оказывается, вот разбить Мир нельзя, даже в управлении; то есть, его нельзя раздвинуть; его нельзя, например, значит, логически что ли посмотреть вот. И отсюда получается, возникает статус прямого видения. Вот для чего нужно прямое зрение, да, в управлении реальными событиями? Для того, чтобы иметь другой уровень воззрения, другой уровень восприятия, где ваш личный взор – это так же взор одновременный. То есть, вы смотрите фактически так же с любой точки зрения: то есть, с Прошлого, да, с Текущего и с Будущего Времени. </w:t>
      </w:r>
    </w:p>
    <w:p>
      <w:pPr>
        <w:pStyle w:val="Normal"/>
        <w:rPr/>
      </w:pPr>
      <w:r>
        <w:rPr/>
      </w:r>
    </w:p>
    <w:p>
      <w:pPr>
        <w:pStyle w:val="Normal"/>
        <w:rPr/>
      </w:pPr>
      <w:r>
        <w:rPr/>
        <w:t xml:space="preserve">(03:10) А когда вы учитесь и начинаете смотреть так же – то вы начинаете организовывать Мир так, как его организовывает Бог изначально. То есть, не по сути временнОй там; не по сути того, что, например, нужно детализировать, да; или что-то там как бы даже систематизировать; может быть даже и этого не нужно ничего делать. А просто напросто сама систематизация, она в данном случае в управлении выглядит как система больше совокупного действия; то есть, система действия вашей Души изначально. Вот если рассматривать такую позицию: вот есть Мир, например, да; весь внешний Мир; и есть ваша Душа. Вот до того, как Мир начал существовать, так скажем – какое было восприятие вашей Души, например? Душа же изначально все-таки она Вечная; значит, она где-то существовала во Времени. А вот до организации Мира – какое было, да, например, действие Души? </w:t>
      </w:r>
    </w:p>
    <w:p>
      <w:pPr>
        <w:pStyle w:val="Normal"/>
        <w:rPr/>
      </w:pPr>
      <w:r>
        <w:rPr/>
      </w:r>
    </w:p>
    <w:p>
      <w:pPr>
        <w:pStyle w:val="Normal"/>
        <w:rPr/>
      </w:pPr>
      <w:r>
        <w:rPr/>
        <w:t xml:space="preserve">(04:07) И когда вы начинаете делать управление такого типа – то получается, что вы можете рассматривать, например, структуру управления как структуру изначального уровня действия Души. То есть, действия такого плана, что Человек организовывает фактически Мир; то есть, ну, в чем разница в понятиях организации и существования Мира? В том, что он попадает в начальную точку действия Души; и рассматривает внешний Мир как действие бесконечное; то есть, локальное действие – это все-таки действие бесконечное. Тогда получается, что мы больше рассматриваем не на; ну, в общем-то, структурном уровне как бы локального проявления Мира; а мы больше смотрим на работу Души. То есть, мы начинаем всматриваться в работу Души Бога. Потому что, когда вы смотрите так же, как делает Бог, одновременно с разных точек зрения – то более четко проявляется именно работа Души Бога. </w:t>
      </w:r>
    </w:p>
    <w:p>
      <w:pPr>
        <w:pStyle w:val="Normal"/>
        <w:rPr/>
      </w:pPr>
      <w:r>
        <w:rPr/>
      </w:r>
    </w:p>
    <w:p>
      <w:pPr>
        <w:pStyle w:val="Normal"/>
        <w:rPr/>
      </w:pPr>
      <w:r>
        <w:rPr/>
        <w:t xml:space="preserve">(05:10) И когда мы начинаем понимать эту работу, то, в принципе, вот здесь вот первый уровень организации Мира – он как раз таки проявляется как уровень бесконечного действия в разовом действии вашей Души. То есть, разовое действие Души не только влияет на окружающий Мир – но и может создавать там новые какие-то конструкции. То есть, не только как бы корректирует и поддерживает, да, систему существующих связей в этом Мире – но и одновременно может создавать какие-то иные даже, совершенно структурные связи. То есть, получается, что воспринимаемый Мир – это все-таки не жесткая конструкция; то есть, можно вполне, например, использовать, ну например, какие-то звуковые системы управления, да; словесные системы управления. Стараться, предположим, сделать таким образом, чтобы внешняя конструкция Мира была управляема; и вам было бы понятно, как происходит управление. </w:t>
      </w:r>
    </w:p>
    <w:p>
      <w:pPr>
        <w:pStyle w:val="Normal"/>
        <w:rPr/>
      </w:pPr>
      <w:r>
        <w:rPr/>
      </w:r>
    </w:p>
    <w:p>
      <w:pPr>
        <w:pStyle w:val="Normal"/>
        <w:rPr/>
      </w:pPr>
      <w:r>
        <w:rPr/>
        <w:t xml:space="preserve">(06:08) То есть, например, вы, значит, управляете за счет смены звукового уровня управления, да; или там словесно. То есть, можно сделать громче голос, можно тише; можно работать, например, не произнося каких-то там звуковых уровней управления, да; то есть, не издавая звуков, например. Но в зависимости от этого вы можете видеть: что происходит как бы в следующей точке после того, как вы восприняли какую-то структуру Мира. Например, чтобы излечить какое-то заболевание по данной технологии – нужно, чтобы в следующей точке, как бы за структурой Мира, существовал ну практически такой же Мир, где просто Человек здоров. То есть, нам надо успевать видеть следующий сигнал, как сигнал управляемого действия. Поэтому в технологии именно организации Мира мы рассматриваем структуру организации так же, как элемент Сознания в пути этой организации. </w:t>
      </w:r>
    </w:p>
    <w:p>
      <w:pPr>
        <w:pStyle w:val="Normal"/>
        <w:rPr/>
      </w:pPr>
      <w:r>
        <w:rPr/>
      </w:r>
    </w:p>
    <w:p>
      <w:pPr>
        <w:pStyle w:val="Normal"/>
        <w:rPr/>
      </w:pPr>
      <w:r>
        <w:rPr/>
        <w:t xml:space="preserve">(07:03) То есть, мы можем рассматривать интервал: там, какой-то объект информации, какое-то свечение, да, как элемент Мира. И мы рассматриваем следующий элемент как систему фактически, такую, которая контролирует предшествующее состояние. То есть, мы очень четко можем понять, что если мы, предположим, рассматриваем систему, которая как бы контролирует состояние – то мы фактически ее должны создать где-то ну как бы не очень далеко; а должны создать все-таки в системе больше как бы личного восприятия, да? Получается, мы можем создать Мир в Душе: там, в своей Душе, например - и видеть бесконечное отражение в бесконечном Времени. </w:t>
      </w:r>
    </w:p>
    <w:p>
      <w:pPr>
        <w:pStyle w:val="Normal"/>
        <w:rPr/>
      </w:pPr>
      <w:r>
        <w:rPr/>
      </w:r>
    </w:p>
    <w:p>
      <w:pPr>
        <w:pStyle w:val="Normal"/>
        <w:rPr/>
      </w:pPr>
      <w:r>
        <w:rPr/>
        <w:t xml:space="preserve">(07:52) То есть, получается, в системе организации Мира мы можем, прежде всего, рассматривать действия своей Души – но отраженные, например, в каком-то бесконечном Времени; а значит, отраженные в Душе другого Человека. Вот с этой точки зрения зачем, например, получилось так, что, с точки зрения логики, например даже - Бог создал Душу Человека? Чтобы, я считаю, с этой позиции увидеть отражение собственной Души – но в бесконечном уровне. Душа другого Человека – это бесконечная величина. Поэтому точно так же можно действовать; а действовать так же – это значит, передать знания другому Человеку. </w:t>
      </w:r>
    </w:p>
    <w:p>
      <w:pPr>
        <w:pStyle w:val="Normal"/>
        <w:rPr/>
      </w:pPr>
      <w:r>
        <w:rPr/>
      </w:r>
    </w:p>
    <w:p>
      <w:pPr>
        <w:pStyle w:val="Normal"/>
        <w:rPr/>
      </w:pPr>
      <w:r>
        <w:rPr/>
        <w:t xml:space="preserve">(08:33) Значит, следующий элемент организации Мира – это передача знаний; причем не какой-то там, в общем-то, общий, что ли, вариант передачи; а передача знаний именно другому Человеку. И получается, что когда мы начинаем рассматривать вот именно систему передачи, то видно, что другой Человек тоже организовывает Мир – но как-то по-своему, да? То есть, можно рассмотреть его уровень действия в организации Мира, в Макросозидательном плане; и именно в Макросозидательном плане рассмотреть вот эти траектории. Это позволительно делать, потому что если, например, частная задача - это, в общем-то, личное дело Человека; а вот именно в Макросозидании, как правило, системы полностью открыты. </w:t>
      </w:r>
    </w:p>
    <w:p>
      <w:pPr>
        <w:pStyle w:val="Normal"/>
        <w:rPr/>
      </w:pPr>
      <w:r>
        <w:rPr/>
      </w:r>
    </w:p>
    <w:p>
      <w:pPr>
        <w:pStyle w:val="Normal"/>
        <w:rPr/>
      </w:pPr>
      <w:r>
        <w:rPr/>
        <w:t xml:space="preserve">(09:17) Получается, что мы можем посмотреть; где вот на данный элемент Мира там какой-то влияет именно конкретный Человек; то есть, где его действие. Кстати говоря, вот например, системное лечение; то есть излечение в обязательном случае, да, какого-то там ряда заболеваний, или конкретного заболевания, если какой-нибудь Человек болен – заключается часто в том, что в системной организации мы просто можем рассмотреть разницу в воззрении Человека, который, например, здоров; и Человека, который озабочен каким-то диагнозом. Вот просто увидев разницу в отношении, что ли, разных людей - можно просто вылечить заболевание, просто навсего зафиксировав точку зрения здоровья, и все. То есть, достаточно одной точки зрения одного Человека, который считает, что другой Человек здоров; или он вообще не знает о заболевании; просто здоровый Человек. </w:t>
      </w:r>
    </w:p>
    <w:p>
      <w:pPr>
        <w:pStyle w:val="Normal"/>
        <w:rPr/>
      </w:pPr>
      <w:r>
        <w:rPr/>
      </w:r>
    </w:p>
    <w:p>
      <w:pPr>
        <w:pStyle w:val="Normal"/>
        <w:rPr/>
      </w:pPr>
      <w:r>
        <w:rPr/>
        <w:t xml:space="preserve">(10:23) Тогда получается, что мы моментально выводим информацию болезни из структуры Мира. То есть, достаточно укрепить мнение одного Человека; вот в чем еще аспект Мира, да, в управлении: ведь Человек верующий, например там, в Вечное развитие, в Вечную Жизнь - он фактически фиксирует этот статус. И вот достаточно одного только Человека, который там, например, на 100% как бы жестко верит вот именно в эту идеологию развития, например, своего развития; или он так решил, и считает, что так должно быть. То очень много процессов в Мире может видоизмениться и с точки зрения организации Мира, так скажем, в управлении Вечным развитием, и даже в локальном уровне представления информации. </w:t>
      </w:r>
    </w:p>
    <w:p>
      <w:pPr>
        <w:pStyle w:val="Normal"/>
        <w:rPr/>
      </w:pPr>
      <w:r>
        <w:rPr/>
      </w:r>
    </w:p>
    <w:p>
      <w:pPr>
        <w:pStyle w:val="Normal"/>
        <w:rPr/>
      </w:pPr>
      <w:r>
        <w:rPr/>
        <w:t xml:space="preserve">(11:06) А локальный уровень представления информации – это уже все-таки детализация. Вот это важный момент для тех, кто практикует именно сейчас, да? То есть, получается, детализация, когда мы начинаем видеть управление таким образом, что каждый частный случай - это есть тоже, например, ваше, да, личное действие; то получается, что мы вполне можем, ну чтобы упростить, что ли, систему действия, систему восприятия или передачи информации – рассмотреть: что должен делать тогда каждый конкретный Человек. Вот что конкретный Человек должен делать, например, по своей линии развития. Хорошо, когда там Человек знает свой прогноз – и двигается в направлении конкретной фазы прогноза, да? То есть, прогноз выражен в социальных явлениях. </w:t>
      </w:r>
    </w:p>
    <w:p>
      <w:pPr>
        <w:pStyle w:val="Normal"/>
        <w:rPr/>
      </w:pPr>
      <w:r>
        <w:rPr/>
      </w:r>
    </w:p>
    <w:p>
      <w:pPr>
        <w:pStyle w:val="Normal"/>
        <w:rPr/>
      </w:pPr>
      <w:r>
        <w:rPr/>
        <w:t xml:space="preserve">(11:54) А если он там находится в системе, ну просто некоего действия; ну, предположим, скажем так, какое-то событие у Человека; и он может ну как бы использовать слова, там начальные какие-то системы слов. Или же, например, звуковые сочетания; старается понять, рассмотреть информацию так: что ему делать дальше вообще? То есть, что является его следующим движением, скажем, да, в системе информации в этом Мире? То вот здесь получается, я считаю, что именно по этой технологии можно увидеть, как решать свои, да, собственные задачи - просто часто организовывая информацию всего Мира. Вот для этого достаточно рассмотреть: что есть вообще весь Мир для Человека; то есть, где содержится информация о Мире, что это? Как правило, это обычный элемент какого-то свечения; и, в принципе, ничем не отличается от любой другой информации. То есть, вся информация выглядит в виде оптических каких-то проявлений частных. </w:t>
      </w:r>
    </w:p>
    <w:p>
      <w:pPr>
        <w:pStyle w:val="Normal"/>
        <w:rPr/>
      </w:pPr>
      <w:r>
        <w:rPr/>
      </w:r>
    </w:p>
    <w:p>
      <w:pPr>
        <w:pStyle w:val="Normal"/>
        <w:rPr/>
      </w:pPr>
      <w:r>
        <w:rPr/>
        <w:t xml:space="preserve">(12:58) И поэтому можно сказать, что информация Мира – это вот есть свечение в этой точке, и все. И что она из себя представляет, эта информация Мира – можно, конечно, уже дальше детализировать. Ну понятно, что это весь Мир; значит, в этой информации можно попасть в любое локальное событие, через Мир тогда. Значит, а дальше видно там, например, частное событие свое там, других людей. Но суть, в принципе, не в том, чтобы там попадать в событие через Макроуровень – а в том, чтобы уметь управлять системой, фактически имея собственную цель, как бы выраженную как цель. То есть, не подструктуру действия, да, внутреннюю некую Макромира – а личную цель. То есть, Человек двигается – он же не всегда воспринимает, что он двигается через Макросистему. Он просто работает, двигается, что-то делает, и так далее. Поэтому получается, нам нужно уметь свои личные действия, значит, выразить в структуре Макромира. Ведь именно сегодня мы говорим об организации Мира, где мы и организовываем; и делаем то, что уже, в принципе, как бы сделано, получается. То есть, если есть там какие-то дороги, леса, Пространства – они уже существуют, и нет смысла повторяться, да, в управлении. </w:t>
      </w:r>
    </w:p>
    <w:p>
      <w:pPr>
        <w:pStyle w:val="Normal"/>
        <w:rPr/>
      </w:pPr>
      <w:r>
        <w:rPr/>
      </w:r>
    </w:p>
    <w:p>
      <w:pPr>
        <w:pStyle w:val="Normal"/>
        <w:rPr/>
      </w:pPr>
      <w:r>
        <w:rPr/>
        <w:t xml:space="preserve">(14:13) И вот здесь вот возникает уровень следующий: что именно для Человека, например, повтора, вообще говоря, никогда не бывает – если вы работаете для другого Человека. А вот если работаете по другим системам, просто физической там Реальности какой-то, информативной Реальности – то, чтобы избежать повтора, можно делать всегда следующее действие как бы в новом Пространстве. То есть, увидеть отличие Текущего Пространства, Текущего Мира, так скажем – от того, что вообще существует в Пространстве информации; и организовывать действие в том Пространстве, где событий еще нет – это самый простой способ организовывать мир устойчиво. И когда вы начинаете организовывать там систему, где еще ничего нет; такое часто бывает, например, в детстве, да – что Человек видит что-то новое совершенно, начинает какие-то элементы строить Реальности, ну которые понятны ему. </w:t>
      </w:r>
    </w:p>
    <w:p>
      <w:pPr>
        <w:pStyle w:val="Normal"/>
        <w:rPr/>
      </w:pPr>
      <w:r>
        <w:rPr/>
      </w:r>
    </w:p>
    <w:p>
      <w:pPr>
        <w:pStyle w:val="Normal"/>
        <w:rPr/>
      </w:pPr>
      <w:r>
        <w:rPr/>
        <w:t xml:space="preserve">(15:13) И когда вы начинаете видеть вот эту систему управления как систему действия – то получается, вот организовать это Пространство, кстати, можно только в первую очередь на основе Физического Тела Человека. То есть, это Пространство существует в совершенно очень жесткой как бы связи именно с Физическим Телом Человека. Потому что именно Физическое Тело является носителем, во-первых, информации, да, всей Реальности тоже у Человека; и здесь фактор, ну как бы новизны некоей, да, в управлении. Что есть Физическое Тело одного какого-нибудь Человека – это совершенно новая информация, вообще говоря. Вот если посмотреть в Мире, что существует ну как системное, постоянное действие – а что вообще уникальное и совершенно новое? Это в том числе, и в первую очередь, кстати – это Физическое Тело Человека. </w:t>
      </w:r>
    </w:p>
    <w:p>
      <w:pPr>
        <w:pStyle w:val="Normal"/>
        <w:rPr/>
      </w:pPr>
      <w:r>
        <w:rPr/>
      </w:r>
    </w:p>
    <w:p>
      <w:pPr>
        <w:pStyle w:val="Normal"/>
        <w:rPr/>
      </w:pPr>
      <w:r>
        <w:rPr/>
        <w:t xml:space="preserve">(16:04) Вот с точки зрения Бога, Он, когда создал Свое Физическое Тело – что для него должно быть новым дальше, например? Он может сказать, что новое только то, что изначально создано, да – логический постулат. Сначала было Физическое Тело; значит, самое, что ли, новое, так скажем, самое первое – это Физическое Тело и все, что связано с ним. Значит, по этой схеме Физическое Тело именно Человека можно, в общем-то, назвать как уровень первичной новизны. Значит, строить новое мы можем по отношению к Физическому Телу – вся другая информация не является ну как первичной, вот в чем особенность ну данного управления. Поэтому получается, что здесь мы все-таки находим больше логическую модель уже, да; но на самом деле, это не совсем логика опять же; это просмотр ситуации с точки зрения больше, так скажем, управляющих свечений. Визуализация Реального Мира, то, что сейчас я рассказывал – это больше управление Физической Реальностью. Ну например там, управление там платой самолета, и так далее. Это вот именно такой уровень управления; а логика – это просто как система, определяющая контур данного управления. </w:t>
      </w:r>
    </w:p>
    <w:p>
      <w:pPr>
        <w:pStyle w:val="Normal"/>
        <w:rPr/>
      </w:pPr>
      <w:r>
        <w:rPr/>
      </w:r>
    </w:p>
    <w:p>
      <w:pPr>
        <w:pStyle w:val="Normal"/>
        <w:rPr/>
      </w:pPr>
      <w:r>
        <w:rPr/>
        <w:t xml:space="preserve">(17:16) И когда вы работаете на разовом уровне управления – либо это логика, либо это, например, воспроизведение каких-либо системных действий, но другого плана. Например, я рассматриваю самолет, или АЭС, или там диагносцирую просто какую-то систему, объект информации. Тогда что я делаю, каждый что делает Человек: он может там логически продумать ситуацию – а может просто просмотреть, да, ситуацию. В чем разница между просмотром и логикой? В том, что просмотр определяет Текущее первичное состояние системы; а чтобы диагносцировать систему – надо просто настроится на первичное состояние системы в Текущий момент, и все; там сложностей, в принципе, вообще никаких нет. </w:t>
      </w:r>
    </w:p>
    <w:p>
      <w:pPr>
        <w:pStyle w:val="Normal"/>
        <w:rPr/>
      </w:pPr>
      <w:r>
        <w:rPr/>
      </w:r>
    </w:p>
    <w:p>
      <w:pPr>
        <w:pStyle w:val="Normal"/>
        <w:rPr/>
      </w:pPr>
      <w:r>
        <w:rPr/>
        <w:t xml:space="preserve">(17:57) То есть, понятие прогноза, понятие управления, что ли – это всего лишь навсего первичное состояние системы сейчас; главное, этот уровень найти, да? А вот по технологиям, которые я сегодня даю, именно организации Мира так, как это делает Бог, значит; мы же организовываем как раз таки систему управления. И если мы говорим о системе создания Мира; то есть, элементов, значит, которые являются изначальным созданием – то организация подразумевает фактически системную какую-то структуризацию; системную организацию как действий ваших, так и действий там известных. То есть, мы работаем в известном поле информации, который существует в большей степени. Если нужно создать – значит, мы создаем, да? </w:t>
      </w:r>
    </w:p>
    <w:p>
      <w:pPr>
        <w:pStyle w:val="Normal"/>
        <w:rPr/>
      </w:pPr>
      <w:r>
        <w:rPr/>
      </w:r>
    </w:p>
    <w:p>
      <w:pPr>
        <w:pStyle w:val="Normal"/>
        <w:rPr/>
      </w:pPr>
      <w:r>
        <w:rPr/>
        <w:t xml:space="preserve">(18:42) Так вот, все время мы работаем все-таки в этой системе управления как бы в новом поле информации; и все время работаем по отношению как бы к своей системе; то есть, по отношению к себе лично. Потому что элемент новизны; или как бы ну назовем так: флюидной какой-то новизны; то есть, Свет новизны - может излучать, по сути, только Человеческое Тело. Значит, мы можем строить только на этом уровне управление; все другое уже не несет информацию для Человека. Ну с точки зрения там другого существа, могут быть и другие связи – но там все равно первичным уровнем является Свечение Человека. То есть, идет Свечение Бога, потом Человека, и идет дальше управление в Реальность. </w:t>
      </w:r>
    </w:p>
    <w:p>
      <w:pPr>
        <w:pStyle w:val="Normal"/>
        <w:rPr/>
      </w:pPr>
      <w:r>
        <w:rPr/>
      </w:r>
    </w:p>
    <w:p>
      <w:pPr>
        <w:pStyle w:val="Normal"/>
        <w:rPr/>
      </w:pPr>
      <w:r>
        <w:rPr/>
        <w:t xml:space="preserve">(19:26) И когда мы начинаем рассматривать ну простой процесс: а как вообще, ну например, с этой точки зрения, например там, собака, да, реагирует на Бога – такой простой вопрос, значит? Если с точки зрения там Человека есть, ну понятно какая реакция; Человек просто видит Бога, и все, да, например; а как собака, вот что? Значит, собака эта дает возможность понять, где новизна как бы распространяется в этом Мире среди там биологического уровня, да, Жизни. И оказывается, если вдуматься там глубже – собака передает определенную систему знаний. То есть, вот если вдуматься в этот уровень – то именно как бы искренняя, что ли, система передачи знаний от собаки к Богу – это есть восприятие собаки; то есть, животного, да, скажем? Вот что-то хочет передать именно Богу. </w:t>
      </w:r>
    </w:p>
    <w:p>
      <w:pPr>
        <w:pStyle w:val="Normal"/>
        <w:rPr/>
      </w:pPr>
      <w:r>
        <w:rPr/>
      </w:r>
    </w:p>
    <w:p>
      <w:pPr>
        <w:pStyle w:val="Normal"/>
        <w:rPr/>
      </w:pPr>
      <w:r>
        <w:rPr/>
        <w:t xml:space="preserve">(20:28) То есть, вот здесь есть разница в канале передачи: с точки зрения логики, собака просит у Человека; а Бог, Он передает знания. То есть, возникает лишнее звено, получается, и так далее. И получается, что, если Человек вправе просить у Бога, да? Ну то есть, получать знания с точки зрения там просьб и вопросов – то у собаки как бы это право отсутствует на уровне ну коллективного как бы, что ли, плана. А вот передача знаний существует. Но в передаче выражается так же и надежда как бы на следующее действие. Вот в этом разница в организации Мира между Человеком и другими системами, в том числе – биологическими системами. То есть, можно сразу четко определить: где ниша других биологических систем, а где ниша Человека. Это очень важно определить, потому что, когда вы занимаетесь таким управлением вот в организации Мира, то вам же нужно, например там, ту же собаку, да, весь Мир подтягивать к Радости в управлении. То есть, ну например там, в телепатии; на уровне там обмена мыслями, и так далее; то, что похоже на мысль там других, да, существ. </w:t>
      </w:r>
    </w:p>
    <w:p>
      <w:pPr>
        <w:pStyle w:val="Normal"/>
        <w:rPr/>
      </w:pPr>
      <w:r>
        <w:rPr/>
      </w:r>
    </w:p>
    <w:p>
      <w:pPr>
        <w:pStyle w:val="Normal"/>
        <w:rPr/>
      </w:pPr>
      <w:r>
        <w:rPr/>
        <w:t xml:space="preserve">(21:45) Это должно быть одинаковым; то есть, любой элемент Реальности должен иметь равный признак с точки зрения Человека. Потому что то, что я говорил – это с точки зрения Человека в действии Бога, да, например? А ведь для Бога все элементы равны. То есть, Сам Бог, Он не делает, значит, ну кроме того, что Он создал Человека по образу и подобию Своему – но для других существ Он не делает разницы. То есть, на уровне отдаленного, что ли, плана Сознания – для Бога все равно все едино. И получается, что задача Человека – приближать к единству все другие существа там, элементы Мира. Хоть там атомы - и то, вводить их в систему управляемого как бы коллективного плана, где атом; ну какой-то обычный атом, не ядерный какой-то там вариант, а обычный; или там молекула, например, да – что все происходит на уровне, ну в общем-то полной свободы данной системы. </w:t>
      </w:r>
    </w:p>
    <w:p>
      <w:pPr>
        <w:pStyle w:val="Normal"/>
        <w:rPr/>
      </w:pPr>
      <w:r>
        <w:rPr/>
      </w:r>
    </w:p>
    <w:p>
      <w:pPr>
        <w:pStyle w:val="Normal"/>
        <w:rPr/>
      </w:pPr>
      <w:r>
        <w:rPr/>
        <w:t xml:space="preserve">(22:41) Почему молекула находится в этом месте? Потому что если войти во внутреннюю структуру этой молекулы, как бы внутреннюю сущность – то молекула сама избирает, да, эту точку в Пространстве, и сама она как бы там как-то еще двигается. То есть, если, например, войти в эту систему более глубоко – что вообще для молекулы внутренняя структура? У Человека есть Душа, там все просто; хотя Душа самая многосложная конструкция, бесконечная - с точки зрения Человека, все просто. То есть, Человек совершенно понятен, да; там совершенно чистая информация Бога изначально. А вот молекула, например? Чтобы понять молекулу – надо ее, например, удалить на уровень одинаковости действий: то есть, что молекула, что там десять молекул, или там целое какое-то неизвестное число – это все равно одно и то же; это одно и то же в понимании должно быть: потому что Бог же всех одинаково понимает. </w:t>
      </w:r>
    </w:p>
    <w:p>
      <w:pPr>
        <w:pStyle w:val="Normal"/>
        <w:rPr/>
      </w:pPr>
      <w:r>
        <w:rPr/>
      </w:r>
    </w:p>
    <w:p>
      <w:pPr>
        <w:pStyle w:val="Normal"/>
        <w:rPr/>
      </w:pPr>
      <w:r>
        <w:rPr/>
        <w:t xml:space="preserve">(23:36) Когда вы выравниваете это в оптическом уровне выражения - то вы, кстати, можете получить очень сильный механизм лечения заболеваний на основе только одного уровня молекулярного состояния, одной отдельной молекулы. Вам просто нужно войти в структуру ну ту, которая соответствует, например там, Душе Человека, сопоставимо с уровнем внутренней сущности системы, да; и дальше вы фиксируете эту оптику буквально по миллисекундам. То есть, если вы начинаете воспринимать стабилизацию молекулы с точки зрения внешнего Мира – заболевание может; в общем-то, мгновенно излечиться у конкретного отдельного Человека. </w:t>
      </w:r>
    </w:p>
    <w:p>
      <w:pPr>
        <w:pStyle w:val="Normal"/>
        <w:rPr/>
      </w:pPr>
      <w:r>
        <w:rPr/>
      </w:r>
    </w:p>
    <w:p>
      <w:pPr>
        <w:pStyle w:val="Normal"/>
        <w:rPr/>
      </w:pPr>
      <w:r>
        <w:rPr/>
        <w:t xml:space="preserve">(24:19) В принципе, можно распространить Свет на всех людей, если там какие-то инфекционные заболевания, и суметь выровнять тоже по фиксации только одной молекулы; только главное – видеть внутреннюю сущность как бы системы: почему система - например, молекула – находится именно здесь? И когда вы начинаете видеть внутреннюю структуру – достаточно чуть-чуть только как бы скорректировать систему, немножко в оптике приблизить там к себе, или там куда-то не очень, правда, далеко. Это можно воспринять только уровнем Души: это часто какие-то микроуровни, которые на физическим плане даже не улавливаются как система движений: есть свечение, оно примерно там и находится. А если вы начинаете мерить там фотонами Души, например, да, если так можно выразиться; ну неким Светом Души – то там происходят какие-то микроперемещения. </w:t>
      </w:r>
    </w:p>
    <w:p>
      <w:pPr>
        <w:pStyle w:val="Normal"/>
        <w:rPr/>
      </w:pPr>
      <w:r>
        <w:rPr/>
      </w:r>
    </w:p>
    <w:p>
      <w:pPr>
        <w:pStyle w:val="Normal"/>
        <w:rPr/>
      </w:pPr>
      <w:r>
        <w:rPr/>
        <w:t xml:space="preserve">(25:12) И получается, что вот эти вот микроперемещения - это есть смена, в общем-то, даже парадигмы Мира, с точки зрения Души. То есть, значит, мы находим систему самую такую ну как бы независимую, значит; ну молекула, да; мы находим какую-то структуру устойчивости; можно не только молекулу – какую-то информацию просто. И смотрим: почему эта система там находится вообще; с чего вдруг она избрала находиться в этом месте по свободе воли, по большому счету. И когда находим – то именно структура Мира, которая устойчива; то есть, она дает там норму состояния, норму Вечного развития; например там, для всех Воскрешение. Почему вот, кстати, система Воскрешения как бы предусматривает обязательность Всеобщего Воскрешения, хотя до этого момента все равно идут Воскрешения какие-то, разовые там, даже системные. </w:t>
      </w:r>
    </w:p>
    <w:p>
      <w:pPr>
        <w:pStyle w:val="Normal"/>
        <w:rPr/>
      </w:pPr>
      <w:r>
        <w:rPr/>
      </w:r>
    </w:p>
    <w:p>
      <w:pPr>
        <w:pStyle w:val="Normal"/>
        <w:rPr/>
      </w:pPr>
      <w:r>
        <w:rPr/>
        <w:t xml:space="preserve">(26:08) Потому что вот этот вариант перевода как бы, ну такой дискретный выход в другую систему Мира – это мгновенность действия во всеобщем масштабе. Вот система всеобщности – это система, которая очень четко определяет постулат в организации Мира, когда вы управляете. Ведь, когда вы управляете всеми событиями – все равно вы должны знать, что происходит вокруг в это время. И поэтому то, что вот сейчас я говорю – это есть действие того, что происходит вокруг, да, как бы; как бы вроде независимо, а ведь на самом деле, как там оказалось – существуют совершенно четкие системы управления как бы вот этой Макрореальностью. И небольшой сдвиг в Макрореальности решает проблему. </w:t>
      </w:r>
    </w:p>
    <w:p>
      <w:pPr>
        <w:pStyle w:val="Normal"/>
        <w:rPr/>
      </w:pPr>
      <w:r>
        <w:rPr/>
      </w:r>
    </w:p>
    <w:p>
      <w:pPr>
        <w:pStyle w:val="Normal"/>
        <w:rPr/>
      </w:pPr>
      <w:r>
        <w:rPr/>
        <w:t xml:space="preserve">(26:51) И кстати, очень сильный вот этот механизм, через организацию именно Мира, да, в лечении, например там, каких-то сложных заболеваний и злокачественных процессов, особенно если это там 4-я стадия, и так далее. Там именно вот структура фактически варьирования и доведения до нормы всей структуры Мира - как правило, приводит к быстрому результату. И здесь вот надо видеть, что есть, кстати, тип заболеваний некоторых, их не так много, значит; ну включая там какие-то злокачественные процессы; как правило, это когда сложные злокачественные процессы – что обязательно нужно несколько менять структуру все-таки всего Мира. В противном случае можно, конечно, делать лечение какими-то универсальными системами; Человек может вполне излечиваться – но чтобы это было быстрей, или там в нужное время желательно, да – тогда все равно приходится рассматривать именно фундаментальную систему всего Мира. И смотреть буквально, где перескок происходит в этой информации; где весь Мир видоизменился, чтобы один Человек жил. </w:t>
      </w:r>
    </w:p>
    <w:p>
      <w:pPr>
        <w:pStyle w:val="Normal"/>
        <w:rPr/>
      </w:pPr>
      <w:r>
        <w:rPr/>
      </w:r>
    </w:p>
    <w:p>
      <w:pPr>
        <w:pStyle w:val="Normal"/>
        <w:rPr/>
      </w:pPr>
      <w:r>
        <w:rPr/>
        <w:t xml:space="preserve">(28:03) И получается, что не только один; ну то есть, именно тот, кто был болен, да – выздоровел при условии, что все другие живы, значит. И когда мы рассматриваем; ну это как бы вообще безусловная величина, что у всех остальных, естественно, нормальное здоровье. То вот здесь вот переход именно в структуру передачи, что ли, знания того, что вы получили норму, он все-таки тоже всеобщий. То есть, если вы кого-то излечили, особенно если это какое-то сложное заболевание – то от этого другим становится только лучше, потому что они приобретают опыт. Хотя и ваш это опыт, как бы личный; но ведь вот это вот как бы перещелкивание - выглядит на спектре звуке как элемент, ну нарастания гудения, и потом как именно небольшой щелчок на удалении. То есть, перешел; произошел вариант как бы перехода Мира в структуру более устойчивого состояния благодаря тому, что вы какой-то опыт передали этому Миру. </w:t>
      </w:r>
    </w:p>
    <w:p>
      <w:pPr>
        <w:pStyle w:val="Normal"/>
        <w:rPr/>
      </w:pPr>
      <w:r>
        <w:rPr/>
      </w:r>
    </w:p>
    <w:p>
      <w:pPr>
        <w:pStyle w:val="Normal"/>
        <w:rPr/>
      </w:pPr>
      <w:r>
        <w:rPr/>
        <w:t xml:space="preserve">(29:03) Значит, получается, что вот ну никаких понятий там, что существует некое напряжение там от того, что там Человек кого-то спасает; на самом деле, по большому; по сути, этого нет. Потому что напротив, вы просто приобретаете опыт, и на самом деле вы становитесь более устойчивы к каким-то проблемам возможным, вашим же в том числе. И поэтому можно, кстати, тогда более качественно влиять в управлении, статус учитывать возможные проблемы. Даже можно выходить на управление, когда проблемы не создаются; ну как бы кому не лень, и кому, например, не скучно – может входить в такой уровень управления, что проблем просто нет. И тогда получается, что Человек может держать такой статус управления какое-то время. </w:t>
      </w:r>
    </w:p>
    <w:p>
      <w:pPr>
        <w:pStyle w:val="Normal"/>
        <w:rPr/>
      </w:pPr>
      <w:r>
        <w:rPr/>
      </w:r>
    </w:p>
    <w:p>
      <w:pPr>
        <w:pStyle w:val="Normal"/>
        <w:rPr/>
      </w:pPr>
      <w:r>
        <w:rPr/>
        <w:t xml:space="preserve">(29:50) Но, как правило, почему он там, например, не держит, скажем так, длительное время; хотя вот в системе Вечного развития очень полезно держать уровень управления, когда нет вообще никаких проблем, все идет очень благоприятно, да? Потому что, когда другие люди; все-таки опять вот этот очень жесткий постулат работает организации Мира; а другие люди не умеют – он все равно вынужден как бы сворачивать управление не то что до организации каких-то там сложных, каких-то тех задач, которые он решает как бы одновременно с другими. </w:t>
      </w:r>
    </w:p>
    <w:p>
      <w:pPr>
        <w:pStyle w:val="Normal"/>
        <w:rPr/>
      </w:pPr>
      <w:r>
        <w:rPr/>
      </w:r>
    </w:p>
    <w:p>
      <w:pPr>
        <w:pStyle w:val="Normal"/>
        <w:rPr/>
      </w:pPr>
      <w:r>
        <w:rPr/>
        <w:t xml:space="preserve">(30:22) Вот обратите внимание, что бывают типовые проблемы, да, у людей? Потому что идет решение одновременно с другими. То есть, его Душа начинает сопереживать – и он все равно начинает решать их задачи. И вот чтобы не было радикальных ну проблем у Человека; чтобы ну были какие-то если даже ситуации, которые нужно решать, и даже срочно - но чтобы они не были там какими-то фатальными, да, и так далее. В управлении ничего фатального вообще-то не бывает, значит; то есть, всегда можно преодолеть ситуацию, даже если у вас есть миллисекунды времени; как постулат мы выявили сегодня. И получается, что вы можете, кстати, это время еще создать; то есть, не обязательно даже за элемент времени хвататься как бы. Здесь все-таки вот система сопереживания; то есть, система содействия, да – это основная система распространения знаний как бы в системе, что ли, интенсивности знаний. Поэтому ведь в первом аспекте все Духовные системы управления, да, религии рассматривают работу Души Человека, где идет передача знаний именно. </w:t>
      </w:r>
    </w:p>
    <w:p>
      <w:pPr>
        <w:pStyle w:val="Normal"/>
        <w:rPr/>
      </w:pPr>
      <w:r>
        <w:rPr/>
      </w:r>
    </w:p>
    <w:p>
      <w:pPr>
        <w:pStyle w:val="Normal"/>
        <w:rPr/>
      </w:pPr>
      <w:r>
        <w:rPr/>
        <w:t xml:space="preserve">(31:28) И когда вы начинаете анализировать эту сторону организации Мира – то возникает именно система, где Личность организовывает Мир. То есть, Мир, заключенный в Личность Человека. Тогда уже организация Мира – это, в принципе, просто ну некая самоорганизация. На уровне информации это выглядит просто, что Личность какие-то уровни информации берет там, подводит к себе; берет под контроль. И вот здесь вот вырисовывается первый контур в организации Мира, где внешний Мир и Мир внутренний как бы, да, Мир Личности – начинают как бы стыковаться в уровне развития некоей информации, в некоей такой волне информации, которая является Реальностью. </w:t>
      </w:r>
    </w:p>
    <w:p>
      <w:pPr>
        <w:pStyle w:val="Normal"/>
        <w:rPr/>
      </w:pPr>
      <w:r>
        <w:rPr/>
      </w:r>
    </w:p>
    <w:p>
      <w:pPr>
        <w:pStyle w:val="Normal"/>
        <w:rPr/>
      </w:pPr>
      <w:r>
        <w:rPr/>
        <w:t xml:space="preserve">(32:16) То есть, Реальность – это вот как бы такая полосочка информации, которая выявлена там в физической Реальности, информативной Реальности. А здесь есть Пространство Личности – и там есть Пространство фактически Бога на удалении определенном, да? Когда уже Бог дает Вам лично, то вы видите Его напрямую; тогда Реальность становится управляемой. То есть, вывод такой: чем точнее вы видите Бога – тем более управляемая Реальность. Значит, ну можно видеть Бога там глазами, Душой, зрением; но если вы видите еще и действиями; то есть, вы действуете как Он – то получается, Реальность становится совершенно управляемой. </w:t>
      </w:r>
    </w:p>
    <w:p>
      <w:pPr>
        <w:pStyle w:val="Normal"/>
        <w:rPr/>
      </w:pPr>
      <w:r>
        <w:rPr/>
      </w:r>
    </w:p>
    <w:p>
      <w:pPr>
        <w:pStyle w:val="Normal"/>
        <w:rPr/>
      </w:pPr>
      <w:r>
        <w:rPr/>
        <w:t xml:space="preserve">(32:53) И вот здесь возникает уже интегрированный Мир; то есть, где совокупное действие людей, направляемых Богом, создает очень гибкий там пространственный некий, даже во Времени гибкий Мир - который совершенно четко, как система бесконечного развития, организовывает среду, что ли, Жизни и развития Человека достаточно точно да; без каких-либо там катастроф, эксцессов, и так далее; где уже точно нет там глобальной катастрофы. И вот этот интегрированный как бы такой; ну, он выглядит как система гибкая, назовем так; «система» ну в кавычках, может быть. На самом деле, он во Времени и Пространстве выглядит именно как система, некая такая очень динамичная, очень гибкая и пластичная; ну скажем так: пластичный Свет, его еще так можно назвать. </w:t>
      </w:r>
    </w:p>
    <w:p>
      <w:pPr>
        <w:pStyle w:val="Normal"/>
        <w:rPr/>
      </w:pPr>
      <w:r>
        <w:rPr/>
      </w:r>
    </w:p>
    <w:p>
      <w:pPr>
        <w:pStyle w:val="Normal"/>
        <w:rPr/>
      </w:pPr>
      <w:r>
        <w:rPr/>
        <w:t xml:space="preserve">(33:42) И чтобы Свет был устойчивым – нужно иметь очень высокие скорости. Так вот этот сверхскоростной уровень - это есть опять Физическое Тело Человека. То есть, только Физическое Тело за счет того, что Тело держит все Время оптическое некое ну напряжение там, оптический Свет внешней Реальности - только Тело способно отразить с нужной скоростью все бесконечные процессы. И получается, что мы можем, конечно, работать Душой – но тогда придется концентрацию Души держать все время на высоком уровне. А сверхвысокая концентрация Души – это опять Тело Физическое. То есть, получается, что все бесконечные процессы в Мире – это же очень высокие скорости; ведь любой процесс, он может быть рассмотрен как бесконечное {} количество. </w:t>
      </w:r>
    </w:p>
    <w:p>
      <w:pPr>
        <w:pStyle w:val="Normal"/>
        <w:rPr/>
      </w:pPr>
      <w:r>
        <w:rPr/>
      </w:r>
    </w:p>
    <w:p>
      <w:pPr>
        <w:pStyle w:val="Normal"/>
        <w:rPr/>
      </w:pPr>
      <w:r>
        <w:rPr/>
        <w:t xml:space="preserve">(34:28) То есть, получается, Свет, который в управлении попадает на Тело – это Свет с огромной скоростью. И достаточно только отразить эту скорость – получается сверхбыстрое управление. Где мы имеем именно устойчивость, потому что отражение-то постоянное. И получается, что мы создаем фактически Свет Жизни, да? Логически же Тело Человеческое – это и есть Жизнь; а в информации – это еще и Свет Жизни. То есть, Тело как генератор фактически ну некоей Реальности, которая называется Жизнь, значит. И получается, что, исходя из этого, организация Мира в этом аспекте – это еще коллективная организация Жизни. Ведь люди еще участвуют в коллективном процессе; не просто там один живой Человек где-то ходит, например, на необитаемом острове. И все равно же он как-то участвует в Жизни острова, существуют другие типы – материки, и так далее. </w:t>
      </w:r>
    </w:p>
    <w:p>
      <w:pPr>
        <w:pStyle w:val="Normal"/>
        <w:rPr/>
      </w:pPr>
      <w:r>
        <w:rPr/>
      </w:r>
    </w:p>
    <w:p>
      <w:pPr>
        <w:pStyle w:val="Normal"/>
        <w:rPr/>
      </w:pPr>
      <w:r>
        <w:rPr/>
        <w:t xml:space="preserve">(35:22) И получается, что мы можем просмотреть, например, коллективный, что ли, вклад в Жизнь как таковую; и как один отдельный Человек влияет, ну например там, на Жизнь всех людей. Тогда становится совершенно понятно, что уровень максимальной ответственности, который имеет один Человек – он все равно не допустит того, что будет отжата там кнопка; или точно не будет именно ядерной войны; там, глобальной, например, да? Потому что как вообще Бог решает свои задачи – Его уровень ответственности, он максимальный, да; Он не допустит глобального уничтожения. Здесь, чтобы Человек понял ситуацию – он должен учиться жить Вечно, предположим; не только учиться - он должен реально быть Вечным; он же при первых уровнях даже идеологического плана должен быстро осваивать знания. </w:t>
      </w:r>
    </w:p>
    <w:p>
      <w:pPr>
        <w:pStyle w:val="Normal"/>
        <w:rPr/>
      </w:pPr>
      <w:r>
        <w:rPr/>
      </w:r>
    </w:p>
    <w:p>
      <w:pPr>
        <w:pStyle w:val="Normal"/>
        <w:rPr/>
      </w:pPr>
      <w:r>
        <w:rPr/>
        <w:t xml:space="preserve">(36:12) Поэтому в системе организации Мира существует еще задача очень ну как бы быстрого, что ли, идеологического плана действия. Потому что, чтобы Человек, значит, он ну как бы долго, что ли, не раздумывал, что ли, в плане: стоит ему там Вечно Жить; или он думает что, например, хочет над этим там еще аналитически поработать. То здесь самый простой вариант: давать сначала действие, которое связано с его внутренним состоянием, да; то есть, в организации Мира, здесь нужно ставить задачу на логике: если Человек находится, в принципе, в Вечном Мире, по сути – то он же все равно что-то делает в этом направлении: он же все равно живет в Вечном Мире. </w:t>
      </w:r>
    </w:p>
    <w:p>
      <w:pPr>
        <w:pStyle w:val="Normal"/>
        <w:rPr/>
      </w:pPr>
      <w:r>
        <w:rPr/>
      </w:r>
    </w:p>
    <w:p>
      <w:pPr>
        <w:pStyle w:val="Normal"/>
        <w:rPr/>
      </w:pPr>
      <w:r>
        <w:rPr/>
        <w:t xml:space="preserve">(36:54) То есть, если он где-то хочет сказать, что Человек там, например, хочет поразмыслить вот на счет Вечности, да? То мысль очень проста: он уже в Вечном Мире находится; он уже взаимодействует со структурой Вечности. То есть, формально это означает, что он Вечно же в этом элементе находится; и фактически, если это понять Душой, например, да? Так вот, структура веры, которая воспитывает именно понимание Души; создает именно ту Гармонию, которая организовывает уже Мир Человеческий – но Вечный. Вот здесь вот важно увидеть переход именно к Вечному Миру там среди людей, например, да – где люди Вечны потому, что они осознают ну как бы доктрину, что ли, свою в структуре развития там всеобщего Мира. </w:t>
      </w:r>
    </w:p>
    <w:p>
      <w:pPr>
        <w:pStyle w:val="Normal"/>
        <w:rPr/>
      </w:pPr>
      <w:r>
        <w:rPr/>
      </w:r>
    </w:p>
    <w:p>
      <w:pPr>
        <w:pStyle w:val="Normal"/>
        <w:rPr/>
      </w:pPr>
      <w:r>
        <w:rPr/>
        <w:t xml:space="preserve">(37:42) То есть, они видят свою прикладную часть в этом Мире: что именно они Вечны в структуре этого Мира всеобщей Вечности. То есть, они выделяют ну как бы ареал обитания, что ли, в системе Вечного развития. И вот здесь вот очень четко видно, что если весь внешний Мир достаточно быстро можно изменить; то есть, повернуть там, ну там вспять Время там; и так далее, да? То получается, что вот притронуться к Человеческому уровню без ну там разрешения каждого отдельного Человека - практически невозможно вот внешним влиянием. Ареал там именно обитания Человечества в информации – это тот уровень, который контролирует; или, так скажем, обеспечивает развитие исключительно только Бог. </w:t>
      </w:r>
    </w:p>
    <w:p>
      <w:pPr>
        <w:pStyle w:val="Normal"/>
        <w:rPr/>
      </w:pPr>
      <w:r>
        <w:rPr/>
      </w:r>
    </w:p>
    <w:p>
      <w:pPr>
        <w:pStyle w:val="Normal"/>
        <w:rPr/>
      </w:pPr>
      <w:r>
        <w:rPr/>
        <w:t xml:space="preserve">(38:28) И мы можем здесь увидеть, что – да, существуют какие-то планеты, там Земля, деревья и так далее. Но по сути, если мы начинаем исходить из этого постулата: то, что вот сейчас мы имеем, да, в организации Мира – то совершенно четко понятно, почему вот эта вот Земля; то есть, можно найти координату любой другой системы. Для этого нужно, во-первых, очень простое действие. Я фактически сейчас учу именно управляющему прогнозированию: там где Человек созидателен, он должен быть абсолютно свободен, приближаться к структуре своей Души. И, базируясь на структуре свободы всех людей в Макросозидании – найти координату любой другой системы. То есть, мы не ищем что-то, да; нам нужно найти какую-то молекулу; там какой-то просто предмет даже; для этого не надо Пространство какое-то рассматривать, потому что все Пространство {можно определить}. И достаточно просто найти вот именно уровень как бы Макросвободы каждого отдельного Человека. Ну, фактически, на Макросозидании. </w:t>
      </w:r>
    </w:p>
    <w:p>
      <w:pPr>
        <w:pStyle w:val="Normal"/>
        <w:rPr/>
      </w:pPr>
      <w:r>
        <w:rPr/>
      </w:r>
    </w:p>
    <w:p>
      <w:pPr>
        <w:pStyle w:val="Normal"/>
        <w:rPr/>
      </w:pPr>
      <w:r>
        <w:rPr/>
        <w:t xml:space="preserve">(39:37) Найти, кстати, это несложно: возле каждого Человека есть определенное пространство, достаточно по принципу идентичности найти в двух-трех уровнях... Кстати, не обязательно даже рассматривать конкретных людей: достаточно поставить такую задачу. Тогда сразу определяется: в каком месте находится этот объект. То есть, любая вещественная характеристика соотносительна по отношению к Человеку. Логически тоже опять это очень просто: все же по отношению к Физическому Телу Бога строится – значит, нам достаточно рассмотреть действия Человека, и мы находим другую систему. А зачем мы взяли именно образ другой системы? Потому что нам нужно знания передать. Это могут быть конкретные люди – значит, вы быстрее передаете знания именно им; а могут быть просто системы образов – то есть, просто люди как таковые. </w:t>
      </w:r>
    </w:p>
    <w:p>
      <w:pPr>
        <w:pStyle w:val="Normal"/>
        <w:rPr/>
      </w:pPr>
      <w:r>
        <w:rPr/>
      </w:r>
    </w:p>
    <w:p>
      <w:pPr>
        <w:pStyle w:val="Normal"/>
        <w:rPr/>
      </w:pPr>
      <w:r>
        <w:rPr/>
        <w:t xml:space="preserve">(40:27) Следовательно, еще один из аспектов передачи информации, да, в организации Мира; вообще как таковая организация Мира – это передача знаний либо просто через образ Человека; образом Человека, да; в условиях, когда совершенно свободен Человек, любой причем. Образ, в том-то и суть, что это – системный уровень выражения Человека; то есть, мы рассматриваем тот пласт, где любой Человек свободен: то есть, он здоров, живет вечно, и так далее; на принципах полной свободы. И, значит, тогда мы находим любую координату, да? Получается, что, как только мы начинаем находить такие координаты – мы видим, что внешний Мир на самом деле, он очень подвижен. Вот именно Человек – это статичная система, в этом плане. Бог Един, Он ну там в одном месте находится, и все, да; все вокруг как бы крутится. </w:t>
      </w:r>
    </w:p>
    <w:p>
      <w:pPr>
        <w:pStyle w:val="Normal"/>
        <w:rPr/>
      </w:pPr>
      <w:r>
        <w:rPr/>
      </w:r>
    </w:p>
    <w:p>
      <w:pPr>
        <w:pStyle w:val="Normal"/>
        <w:rPr/>
      </w:pPr>
      <w:r>
        <w:rPr/>
        <w:t xml:space="preserve">(41:20) А получается, что Человек же по образу и подобию тоже возможно обладает такой же функцией; вот в этой системе координат, в организации Мира – он обладает этим управлением. Потому что, как только вы смотрите на внешнюю систему, на внешний Мир; а Мир же – он же Макростатичен как бы; он вроде где-то двигается, но он такой большой, что движение часто незаметно. А в Мире все устроено по признаку подобия тоже. Значит, Человек должен где-то быть тоже устойчив и статичен. И вот эта статичность; ну не в прямом понимании; то есть, это не некая там жесткая статичность; а просто как бы определение место статики Человека – это как раз таки взаимодействие Человека и Мира с точки зрения того, что Бог смотрит на Мир и на Человека как Человек; то есть, Человеческим зрением. </w:t>
      </w:r>
    </w:p>
    <w:p>
      <w:pPr>
        <w:pStyle w:val="Normal"/>
        <w:rPr/>
      </w:pPr>
      <w:r>
        <w:rPr/>
      </w:r>
    </w:p>
    <w:p>
      <w:pPr>
        <w:pStyle w:val="Normal"/>
        <w:rPr/>
      </w:pPr>
      <w:r>
        <w:rPr/>
        <w:t xml:space="preserve">(42:07) И вот здесь вот он начинается понимать, Человек, что Бог, раз может так его видеть – значит, Он может передать, вообще говоря, все знания для Вечного развития. То есть, следующий уровень организации Мира – это понимание Человеком того, что Бог в состоянии ему передать все необходимые знания для Вечного развития. А, вообще говоря, по большому счету, не просто для Вечного развития – а для построения именно Вечного Мира. То есть, умение управлять системой бесконечно удаленной там, или какой-то приближенной – вообще любой системой. В какой-то период времени возникает необходимость увидеть совершенно четко ну там лично себя, да; или кем вы занимаетесь в плане помощи. </w:t>
      </w:r>
    </w:p>
    <w:p>
      <w:pPr>
        <w:pStyle w:val="Normal"/>
        <w:rPr/>
      </w:pPr>
      <w:r>
        <w:rPr/>
      </w:r>
    </w:p>
    <w:p>
      <w:pPr>
        <w:pStyle w:val="Normal"/>
        <w:rPr/>
      </w:pPr>
      <w:r>
        <w:rPr/>
        <w:t xml:space="preserve">(42:50) Поэтому Человек – он очень устойчив в управлении всем Миром. Здесь никаких противоречий, кстати, нет – потому что Бог же дает ему полную свободу воли. И через Макросозидание он имеет право управлять всей системой. Разница в том, что Бог создал весь Мир; и есть точка, значит, скажем так: до создания, да, Мира, отраженная в Физическом Теле Единого Бога. Но, в принципе, любой человек может эту точку познать. То есть, разница в том, что у Бога – это статичная изначально величина; а у Человека – это величина, которой нужно там ну подучиться: может быть, недолго, два-три дня, чтобы познать, где она находится. Не каждый Человек там долго в чем-то разбирается. </w:t>
      </w:r>
    </w:p>
    <w:p>
      <w:pPr>
        <w:pStyle w:val="Normal"/>
        <w:rPr/>
      </w:pPr>
      <w:r>
        <w:rPr/>
      </w:r>
    </w:p>
    <w:p>
      <w:pPr>
        <w:pStyle w:val="Normal"/>
        <w:rPr/>
      </w:pPr>
      <w:r>
        <w:rPr/>
        <w:t xml:space="preserve">(43:33) И поэтому получается, что, исходя из этой системы действия: вот именно создать бесконечный Мир для каждого Человека - даже внешним управлением; даже если Человек не очень активно этим занимается – все равно можно. То есть, получается, что достаточно иметь первый уровень там управленцев, которые понимают задачу, распространяют эту информацию – все другие люди не потому, что они долго изучают там где-то толстые книги, например, да? А может быть даже потому, что они, в принципе, имеют вот эту первую волну знания, которая их как бы покрывает как уровень просто именно системы организации Мира. То есть, влияние на Мир; структура влияния на Мир за счет личной воли, которая касается их Вечного развития. </w:t>
      </w:r>
    </w:p>
    <w:p>
      <w:pPr>
        <w:pStyle w:val="Normal"/>
        <w:rPr/>
      </w:pPr>
      <w:r>
        <w:rPr/>
      </w:r>
    </w:p>
    <w:p>
      <w:pPr>
        <w:pStyle w:val="Normal"/>
        <w:rPr/>
      </w:pPr>
      <w:r>
        <w:rPr/>
        <w:t xml:space="preserve">(44:18) Тогда они начинают жить вечно; ну, хотя бы даже набираются статуса этого уровня, для начала - уже потому, что они причастны к коллективному процессу, который происходит сейчас, да; вот например там, к группе других людей, которые занимаются, например там, концентрацией сознательно. И получается, что, значит, уровень передачи информации в другие Миры – безусловным образом, скажем так, да; какой-то бесконечный уровень управления – это часто несложный уровень; это часто просто технология действия отдельных людей. И получается, что если вы, например, эту информацию ну получаете как проективную информацию уже в какое-то текущее время из бесконечного уровня вашего действия; то есть, вы решили там какой-то элемент информации сделать вечным. Можно его найти просто как некую информацию; можно даже и не искать в бесконечном уровне – просто передать в бесконечность, что вы хотите сделать Мир вечным. </w:t>
      </w:r>
    </w:p>
    <w:p>
      <w:pPr>
        <w:pStyle w:val="Normal"/>
        <w:rPr/>
      </w:pPr>
      <w:r>
        <w:rPr/>
      </w:r>
    </w:p>
    <w:p>
      <w:pPr>
        <w:pStyle w:val="Normal"/>
        <w:rPr/>
      </w:pPr>
      <w:r>
        <w:rPr/>
        <w:t xml:space="preserve">(45:18) Тогда получается: там находить-то, в бесконечности, ничего не надо; люди и так вечны, да; по сути они все рано научатся. А предположим, вообще вот если говорить о Мире как таковом – что там в бесконечном уровне информации? Ну какие-то там новые виды растений, или какие-то другие свойства материи. Но, в принципе, они могут быть не нужны сейчас для анализа; что, если вы дадите управление в какой-то конкретный элемент, то надо будет изучать свойства этого элемента; то есть, втягиваемся в какую-то волокиту информационную. Проще передать управление в бесконечность с целью бесконечного развития Мира – и получить обратный сигнал: что да, сигнал дошел; Мир развивается бесконечно. Когда он там дошел, можно будет проследить позже. </w:t>
      </w:r>
    </w:p>
    <w:p>
      <w:pPr>
        <w:pStyle w:val="Normal"/>
        <w:rPr/>
      </w:pPr>
      <w:r>
        <w:rPr/>
      </w:r>
    </w:p>
    <w:p>
      <w:pPr>
        <w:pStyle w:val="Normal"/>
        <w:rPr/>
      </w:pPr>
      <w:r>
        <w:rPr/>
        <w:t xml:space="preserve">(46:00) Так вот, на таком же уровне работает ваша Душа в структуре первичной организации: то есть, она постоянно передает в структуру внешнего Мира ну фактически знания, да, задачу бесконечного развития – а назад получает совершенно четкий уровень: что да, информация куда-то конкретно дошла, причем во всю Реальность. И вот эта вот точка связи со всей Реальностью – это принципиальная точка; это фактически место, где организовывается Физическое Тело Человека в информации. Поэтому в организации Мира нужно эту точку стараться хотя бы раз там ну в какой-то длительный период контролировать; то есть, воспринимать. И надо знать ее место; вот как сказать, что Физическое Тело Человека будет здорово там бесконечное Время даже, да? Надо знать место, где информация организовывается. Вот я сейчас это место показал: это взаимодействие со всей внешней Реальностью Души человека, да, получается? Точка взаимодействия. </w:t>
      </w:r>
    </w:p>
    <w:p>
      <w:pPr>
        <w:pStyle w:val="Normal"/>
        <w:rPr/>
      </w:pPr>
      <w:r>
        <w:rPr/>
      </w:r>
    </w:p>
    <w:p>
      <w:pPr>
        <w:pStyle w:val="Normal"/>
        <w:rPr/>
      </w:pPr>
      <w:r>
        <w:rPr/>
        <w:t xml:space="preserve">(47:05) И, ну, более детально можно просмотреть: если там два-три раза рассмотреть этот участок управления, о котором сейчас я сказал; рассмотреть свое личностное, свое местонахождение. Тогда можно через проективные системы своего места находить эту точку постоянно. Она, кстати, почти не меняется. Ну, с возрастом там получается, что, значит, чтобы не было каких-то у Человека проблем там реальных, да – он должен просто эту точку постоянно переводить, скажем так, в свое Физическое Тело. Вот здесь вот важно еще как бы часто делать управление, чтобы не было разрывов между состоянием тела в этой точке; то есть, информацией фактически – и вашем Телом реальным. То есть, эта точка на уровне что ли логики – это и есть ваше Тело Физическое; но на уровне информации – эта точка в информации. </w:t>
      </w:r>
    </w:p>
    <w:p>
      <w:pPr>
        <w:pStyle w:val="Normal"/>
        <w:rPr/>
      </w:pPr>
      <w:r>
        <w:rPr/>
      </w:r>
    </w:p>
    <w:p>
      <w:pPr>
        <w:pStyle w:val="Normal"/>
        <w:rPr/>
      </w:pPr>
      <w:r>
        <w:rPr/>
        <w:t xml:space="preserve">(47:57) И вот для Бога же Тело и информация – это, в общем-то, одно и то же. Просто для Человека это выглядит в виде какой-то скорости там в движении. То есть, Человек должен как бы считать, что вот он здесь находится, или в каком-то месте. Для Бога это просто, нет вопросов: для Его восприятия все равно. А нам же нужно эту точку зрения Бога реализовать; поэтому, значит, возникает обоюдное действие: с той точки зрения двигается управление к вам; а от вас там в ту сторону. И получается как бы реальное движение, кстати, Физического Тела, реальное движение; которое позволяет преодолевать в Пространстве информации какие-то проблемы. </w:t>
      </w:r>
    </w:p>
    <w:p>
      <w:pPr>
        <w:pStyle w:val="Normal"/>
        <w:rPr/>
      </w:pPr>
      <w:r>
        <w:rPr/>
      </w:r>
    </w:p>
    <w:p>
      <w:pPr>
        <w:pStyle w:val="Normal"/>
        <w:rPr/>
      </w:pPr>
      <w:r>
        <w:rPr/>
        <w:t xml:space="preserve">(48:41) Ну например, Человек ходит где-то по улице; решает какие-то дела; и вот во внешнем Мире, если вы двигаетесь в структуру организации своего Тела на информации – вы же преодолеваете какие-то события. То есть, получается, что эти события нормируются, потому что вы двигаетесь. Не потому, что вы идете там в какой-то конкретный магазин, в какое-то место; или что-то делаете - а потому, что вы понимаете, что вы организовали уже свое Тело, и проблем у вас не будет вот в организации, значит, Мира с точки зрения именно Вечного развития. Ведь аспектом любого управления все-таки является реальное Вечное развитие, где Макросозидание для всех, знание для всех – это очень сильный, и первичный часто критерий действия. </w:t>
      </w:r>
    </w:p>
    <w:p>
      <w:pPr>
        <w:pStyle w:val="Normal"/>
        <w:rPr/>
      </w:pPr>
      <w:r>
        <w:rPr/>
      </w:r>
    </w:p>
    <w:p>
      <w:pPr>
        <w:pStyle w:val="Normal"/>
        <w:rPr/>
      </w:pPr>
      <w:r>
        <w:rPr/>
        <w:t xml:space="preserve">(49:26) Вот для чего Бог Вечный? Чтобы знания сделать Вечными для всех; то есть, передать всем знания Вечности. То если эта задача, ну, она достаточно простая – тогда Человек, который занимается организацией Мира, он как раз таки ставит задачу передачи знаний. Тогда получается, его как бы нужность, да; его действия в организации Мира – это есть то, что он должен передавать знания бесконечно, которые он получает; тогда он должен быть здоровым, он должен жить Вечно, как бы одно из другого следует. Поэтому в системе организации Мира очень важным является личный статус Человека как уровень, который передает знания всем другим; именно знания Вечного развития. </w:t>
      </w:r>
    </w:p>
    <w:p>
      <w:pPr>
        <w:pStyle w:val="Normal"/>
        <w:rPr/>
      </w:pPr>
      <w:r>
        <w:rPr/>
      </w:r>
    </w:p>
    <w:p>
      <w:pPr>
        <w:pStyle w:val="Normal"/>
        <w:rPr/>
      </w:pPr>
      <w:r>
        <w:rPr/>
        <w:t xml:space="preserve">(50:05) Почему я говорю: старайтесь обязательно работать со структурой Вечного развития. И передача знаний именно Вечного развития создает вам достаточно прогрессивный; в общем-то даже часто такой, ну достаточно хороший в изначальном событийном плане уровень управления, потому что вы правильно просто идеологически ставите задачу. И вот когда с этой точки зрения организация Мира именно в Личностном контексте вами освоена – то Мир начинает организовываться фактически так, что вы воспринимаете это естественно. То есть, он как бы существует сам по себе вроде как; вы влияете очень естественно; и большие процессы можно менять просто потому, что вы воспринимаете и меняете. То есть, восприятие – это есть смена, да, всей парадигмы Мира в лучшую сторону. Ваше восприятие – это есть управление, да, всей Реальностью, всего Мира. На этом я сегодняшний семинар заканчиваю. Спасибо большое за внимание. (50:58) </w:t>
      </w:r>
    </w:p>
    <w:p>
      <w:pPr>
        <w:pStyle w:val="Normal"/>
        <w:rPr/>
      </w:pPr>
      <w:r>
        <w:rPr/>
      </w:r>
    </w:p>
    <w:p>
      <w:pPr>
        <w:pStyle w:val="Normal"/>
        <w:rPr/>
      </w:pPr>
      <w:r>
        <w:rPr/>
        <w:t xml:space="preserve">Текст подготовлен в соответствии с восприятием Светланы Копышевой  </w:t>
      </w:r>
    </w:p>
    <w:sectPr>
      <w:footerReference w:type="default" r:id="rId2"/>
      <w:type w:val="nextPage"/>
      <w:pgSz w:w="11906" w:h="16838"/>
      <w:pgMar w:left="72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7:40:00Z</dcterms:created>
  <dc:creator>FVM</dc:creator>
  <dc:description/>
  <dc:language>en-US</dc:language>
  <cp:lastModifiedBy>FVM</cp:lastModifiedBy>
  <dcterms:modified xsi:type="dcterms:W3CDTF">2005-11-04T08:34:00Z</dcterms:modified>
  <cp:revision>3</cp:revision>
  <dc:subject/>
  <dc:title>200 ВК О Боге</dc:title>
</cp:coreProperties>
</file>