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br/>
      </w:r>
    </w:p>
    <w:p>
      <w:pPr>
        <w:pStyle w:val="Normal"/>
        <w:rPr>
          <w:rFonts w:ascii="Arial" w:hAnsi="Arial" w:cs="Arial"/>
          <w:b/>
          <w:b/>
          <w:bCs/>
          <w:sz w:val="28"/>
        </w:rPr>
      </w:pPr>
      <w:r>
        <w:rPr>
          <w:rFonts w:cs="Arial" w:ascii="Arial" w:hAnsi="Arial"/>
          <w:b/>
          <w:bCs/>
          <w:sz w:val="28"/>
        </w:rPr>
        <w:t>Реализация Вечной Жизни посредством управления числами (12.08.2005)</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ГРАБОВОЙ Григорий Петрович </w:t>
      </w:r>
    </w:p>
    <w:p>
      <w:pPr>
        <w:pStyle w:val="Normal"/>
        <w:rPr>
          <w:rFonts w:ascii="Arial" w:hAnsi="Arial" w:cs="Arial"/>
          <w:sz w:val="24"/>
        </w:rPr>
      </w:pPr>
      <w:r>
        <w:rPr>
          <w:rFonts w:cs="Arial" w:ascii="Arial" w:hAnsi="Arial"/>
          <w:sz w:val="24"/>
        </w:rPr>
        <w:t xml:space="preserve">«Учение о Боге» </w:t>
      </w:r>
    </w:p>
    <w:p>
      <w:pPr>
        <w:pStyle w:val="Normal"/>
        <w:rPr>
          <w:rFonts w:ascii="Arial" w:hAnsi="Arial" w:cs="Arial"/>
          <w:sz w:val="24"/>
        </w:rPr>
      </w:pPr>
      <w:r>
        <w:rPr>
          <w:rFonts w:cs="Arial" w:ascii="Arial" w:hAnsi="Arial"/>
          <w:sz w:val="24"/>
        </w:rPr>
        <w:t xml:space="preserve">«Реализация Вечной Жизни посредством управления числами» </w:t>
      </w:r>
    </w:p>
    <w:p>
      <w:pPr>
        <w:pStyle w:val="Normal"/>
        <w:rPr>
          <w:rFonts w:ascii="Arial" w:hAnsi="Arial" w:cs="Arial"/>
          <w:sz w:val="24"/>
        </w:rPr>
      </w:pPr>
      <w:r>
        <w:rPr>
          <w:rFonts w:cs="Arial" w:ascii="Arial" w:hAnsi="Arial"/>
          <w:sz w:val="24"/>
        </w:rPr>
        <w:t xml:space="preserve">Новосибирск, ДК Чкалова, 12.08.2005г.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0:00) Здравствуйте. Во-первых, рад вас приветствовать на вашей земле, в Новосибирске. И хотел бы начать с того, что сегодняшнее мероприятие связано с 5-м внеочередным съездом политической партии ДРУГГ, где я давал управляющий прогноз по регионам. И основная цель прогноза по отношению к контртерроризму связана с тем, что в связи с тем, что события, которые сейчас начинают приобретать уже системный характер по террактам в некоторых регионах России – они стали ну проявляться достаточно часто. Поэтому основная задача управления – сделать так, чтобы преодолеть уже вот такой, складывающийся что ли некий вариант системности в террористических актах. И задача управления, она связана с тем, что учитывая опыт например тот, который происходит в совершенно разных странах, например там включая Великобританию, где достаточно развиты контртеррористические системы – суметь дать каждому Человеку возможность личного управления. Потому что по практике получается так, что ни один из моих учеников не попадал в условия там реального какого-то терракта. И поэтому сама задача управления, это все-таки воспитание и развитие личных возможностей Человека. То есть хотя используются технологические системы, приборные – тем не менее, задача управления, это все-таки развитие Духовных аспектов действ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1:40) И в связи с этим я бы хотел сказать, что учитывая, что есть у меня патенты, которые сделаны по госдоговорам между МЧС и государственным предприятием «Научной центр» в Зеленограде, это реализация патентов «Способ предотвращения катастрофы и устройство для его осуществления» до действующих систем; потом «Система передачи информации», где основным аспектом управления является умение взаимодействовать с системой за счет технологии сознания; то есть умение работать Мышлением. И в технологии, которую сейчас я буду давать, и после семинара для представителей партии ДРУГГ будут розданы специальные наклейки цифрооптического контроля, которые осуществляют контроль по регионам; и основная задача – осуществлять контроль равномерно по всем региона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2:34) То есть именно контртеррористическое управление заключается в том, чтобы показать, что терроризму нет доступа к объектам; например к тем, которые в первую очередь посещаются людьми в большом количестве; или же к конкретным людям. И поэтому задача реализации технологии, она все-таки системная, она достаточно равномерная. И с точки зрения программы политической партии ДРУГГ, это принцип объединения церкви и государства через структуру «Не убий» - здесь я думаю активное участие могут принимать представители ортодоксальной церкви. Причем могут быть любые направления религиозные, имеется в виду христианство, мусульманство, любые вообще которые существуют, например общественные организац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03:27) И вот созидательный уровень управления, который существует в идеологии именно просто жизни, потому что одна из задач партии ДРУГГ, это реализация технологий Вечной жизни – я думаю, что здесь речь идет именно о том, чтобы нам привлекать как можно больше людей, которые бы могли фундаментально познать смысл управления. То есть ради например спасения, ради Вечной жизни они могли бы научить других просто своим личным действием: там опытом например, практикой. И в связи с этим, именно реализация управления, где есть аспекты конкретной практики, где люди конкретно например клеят эту наклейку на дом; а у нас уже есть возможность реализовать таких 250 миллионов наклеек, то есть фактически защита всех объектов и людей, это я уже говорил на съезде партии. Поэтому задача в том, чтобы уметь передать технологии управления, связанные с цифровыми системами; при этом показав, что есть такой принцип: что все-таки число не соотносится с Человеком, ибо Бог, создав Человека, воспринимает его в едином числе. То есть, есть Бог и Человек, а как бы внешней системы нет. То есть Бог не считает там людей например; Он считает, что это самоценная структура Мира – то есть уникальная, которая не имеет аналогов, любой Человек. И поэтому получается, что мы работаем с числовой системой, фактически развивая все-таки свои личные возможности в управлен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5:02) И вот исходя из этого, тема сегодняшнего семинара – это мое «Учение о Боге», «Реализация Вечной жизни посредством управления числами». И в данной теме я бы хотел показать структуру управления числом, где реализация вашего управления связана с тем, что присутствие ваше например в управлении - это есть все-таки управление, где вы начинаете работать самостоятельно, развивая статус как бы личного управления, видя события. То есть фактически это умение видеть и прогнозировать события, причем точно. И здесь основной контекст всё-таки управления должен быть в том, что так же как Бог реализовывается в любой системе, то необходимость реализовать собственную систему, собственную информацию с точки зрения именно технологии Вечного развития - это здесь именно, в сегодняшнем семинаре, это основной контекст управле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6:00) То есть увидеть свою информацию в действии, рассматривать действие слова, потому что сказанное слово в будущем – это есть будущие события, и поэтому в данном уровне управления слово соотносимо с Человеком, а число это как бы внешняя система. Я как раз буду показывать технологию в несколько прикладном аспекте в соответствии с тем, что вот сами ряды состоят из 14-ти чисел или из 15-ти, и по предшествующим уровням управления можно будет посмотреть. Есть ряд семинаров, где я даю конкретно, как работать, и почему столько цифр. Ну коротко если здесь сказать, что цикл например управления должен быть в коллективном сознании выделеный как сегмент управления. Нам надо уметь выделять структуру управления так, чтобы структура была Вечная. То есть в любой конечной системе выделять Вечную структуру; и поэтому чисел например 14-ть или 15-т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7:00) И в связи с этим я бы хотел здесь показать, что именно реализация как бы внешнего что ли развития по управлению числом - это возможность посредством как бы индикации неких объектов информации в управлении, видеть свою собственную систему. То есть рассматривать, каким образом вы видите себя, то есть самоконтроль, принцип самовоссоздания; так же как делает Бог – он может самовоссоздаться в любой системе Реальности. И умение получать информацию из внешних систем. В общем-то если мы начинаем работать словесным принципом, то слова здесь начинают уже не иметь значения в более глубоком уровне организации системы. То есть любое сказанное слово, если мы это слово начинаем реализовывать как систему действия, то можно например использовать звуковые формы для передачи информации таким образом, чтобы мы имели предположим сигнал от объекта управления такой, что мы воспринимаем сигнал - но например сразу делаем управление, не выражая сигнал в виде например словесной фразы. То есть можно фактически делать управление так, что начало любого слова - это есть всеобщее управление, начало любого звука - это управление, начало любого восприятия - это тоже управл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8:25) И в условиях управления, если вы например обратите внимание, что даже в лекционных материалах я иногда делаю какие-то быстротечные, дискретные системы управления, значит, либо позже выражая как бы основной статус, либо начиная в словесном плане и заканчивая объяснением начало слова. То здесь основной уровень такой, что желательно как бы в интеграции вообще с достижениями существующими например, да, в науке, в технологиях там познания Мироздания - суметь выделить именно Духовный статус Вечной жизни Человека. Ведь Вечная жизнь в данном случае - это все-таки система в сознании, это система развития Души Человека, система некоего в общем-то устойчивого управления. Поэтому умение выделять в любом сигнале технологию именно Вечной жизни, и умение воспринимать систему в виде ну такой категории например, как взаимодействие с числом, или работа в структуре числа - это есть в общем-то развитие Духовных возможностей, развитие фактически реального выражения Души Человека, когда Человек может спокойно, за счёт собственной Души, предусматривать событ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9:46) И вот здесь вот надо выделить такой спектр, что управление Душой: то есть рассмотреть события например Душой - это всё-таки определенный уровень управления Духом. Это, это в общем-то часто другая технология; иногда они похожи, но надо выделить управление по структуре фактически ну соотношения Души, Духа, там Физического Тела Человека. Поэтому внешний самоконтроль - это контроль за всей системой личности, выраженный ну в таких категориях как Душа, Дух, Тело Человека, Человек вообще, и вообще говоря социальная система. Потому что всё таки мы занимаемся социальной политикой, так можно сказать. Поэтому получается, что когда вы работаете в системе управления - рассматривайте себя как с точки зрения самовоссозда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0:36) Вот как делает Бог: Он может рассмотреть свою систему управления так, что Он там самовоссоздался, восприняв ряд сигналов, да, или сформировав сигналы вокруг Себя. А так же Он всегда существует в системе будущих событий, то есть Он же не исчезает никуда. И в связи с этим, рассматривая как систему действия от начального принципа, так и систему существования в бесконечном уровне - мы можем вполне охватить как бы все категории Реальности. Ведь в современной науке вот, ну приведшей к тому, что существует например ядерное оружие, да, существует Мир, который например там в вероятностном каком-то уровне может быть уничтожен, чего естественно мы не допустим. И поэтому здесь нам нужно учитывать, что управление, идущее от Человека - это всё-таки система таких действий, что мы должны обязательно выражать действия в том, что мы гарантируем например, скажем так: например там выполнение, если с точки зрения партийного даже уровня управления, или с точки зрения идеологии – выполнение там Вечного развития, Вечной жизни Человека, именно в одном Физическом Тел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1:50) Поэтому это всё-таки технология конкретная, технология часто специальная; хотя она во многом несложная бывает, но тем не менее с точки зрения науки например об обществе, да, в современных условиях, науки как таковой - я считаю, что науке целесообразно заниматься вкупе с политсистемой, вкупе там с религией, одновременно заниматься системой как бы все-таки реального, адекватного существования в этом Мире. И поэтому следует воспринимать данное управление, и определенный спектр знаний, как знания научные. Потому что когда мы делаем управление ну такого прогнозного например плана, что скажем я диагностирую самолет, происходит совпадение по каким-то проблемам в самолете - с точки зрения науки это ну область статистики, или область например детекторных исследований, да. Получается, что это тоже все-таки научная дисциплин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2:43) Мы должны охватить все системы управления структурой Сознания, какие они бы ни были там: научные, политические, социальные. И умение охватить все системы за счёт системы личного Сознания - это один, или в общем-то часто бывает основной аспект управления как бы сверхбыстрого типа: войти в любую социальную, научную там, политическую систему, и получить с этих систем именно уровень управленческий. Ведь здесь вот именно связь существует следующая: у Человека существует уровень социальных каких-то процессов между его например уровнем управления, где он может самовоссоздаться - и его будущей системой Вечного развития, которая сейчас должна быть реальной. У Бога каждый элемент организовывается в системе действия Человека и Бога. И получается, если мы начинаем ставить задачу предположим именно ну системы Вечного развития; то есть существует ряд каких-то случайных как бы явлений, и нужно сделать управление таким образом, что мы реализовываем управление с точки зрения задач конкретного Человека - то получается, что именно получение первичного сигнала, как бы первый акт ясновидение, скажем. Вот фактически нам нужно Духовное видение развить до уровня просмотра. Я показываю, что ни один из аспектов не может быть упущен, какой бы он ни был, да, как бы он ни называлс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4:05) И вот первичный уровень восприятия сигнала - это уровень, который в первой позиции связан с тем, что мы должны в числе получить как бы сбор информации. Вот мы видим первую структуру числа; то есть любое число, но число надо еще назвать, да, например. И если мы воспринимаем сигнал, то на уровне восприятия Душой мы можем видеть как бы первичный сигнал. И в связи с этим получается, что на уровне восприятия Душой мы должны дифференцировать: каким образом этот сигнал вообще говоря можно было бы соотнести с системой будущих развитий. То есть нам нужно именно реализацию сделать Души, чтобы сигнал восприняла Душа. Тогда получается, что число находится во вне управления, хотя мы можем сказать, что вот мы восприняли каких-то два объекта, да: например первый сигнал и второй там; мы получили например какой-то уровень управления. Нам нужно выделить уровень, не назвав число, и получить контроль за будущими событиям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5:06) Поэтому получается, что в данной системе управления желательно очень точно рассматривать: вообще что происходит в этом Мире в какой-то момент времени. Вот здесь очень важно выделить детекцию времени например: то есть почему именно сейчас происходит какой-то такой момент, да, в этом Мире. И вот выделение, то есть правильное времявосприятие, так скажем, правильное времявосприятия - это гарантия того, что вы сделаете точно следующее действие. И вот когда мы начинаем в структуру времени вводить понятие числа, не объявляя число - тогда вот эти все цифровые ряды входят в контактную систему взаимодействия. То есть мы можем действовать на систему управления какую-либо, вообще на Реальность напрямую, когда рядом находятся какие-то числа. То есть мы числа не используем; мы можем их не использовать, просто рассматривать как систему ну как бы отражательного тип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6:06) И вот когда мы начинаем эту систему взаимодействия с числом предположим реализовывать как систему ну как бы сверхдальнего действия, да, нам нужно обеспечить Вечное развитие - то любой текущий момент времени (почему именно так происходит в Реальности, да), он должен быть таким, что следующий момент времени, это есть улучшение текущего или даже будущего момента времени, с точки зрения технологии Вечного развития. То есть учета аккумулирования системы управления, и реализация в следующем уровне. То есть получение следующего числа, рядом стоящего. То есть, если есть числовой ряд, состоящий там например из 14-ти чисел, то получается, что мы можем учесть, что там чисел 14-ть: это 1 и 4 сложить, получить пятерку - это третье действие, да? Значит дальше мы можем рассмотреть начальное число и второе, соседнее число рядом, и получить общий импульс. То есть универсальное управление, где число фактически не формирует Реальность, но число существует в Реальност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7:12) То есть мы сами вводим систему существования числа: мы управляем числом, а не число например как-то влияет на нас. Тогда получается, что если есть событие например ну некоего там возможно негативного толка - мы можем считать, что мы исключаем сигнал об этом событии из Реальности, то есть мы исключаем как бы числовой слой события. В восприятии Человека число, это все-таки некий элемент Реальности, где в общем-то отражены какие-то фактологические системы, что событие произошло. Если мы исключаем число – событие не происходит. И при этом мы можем событие не рассматривать, ведь основной принцип управления - не фиксировать негативных событий. Следовательно, мы должны таким образом как бы раскроить систему числа; то есть например, есть одни звуковые формы, да, управления, вот скажем один звук, через там 5-ть минут другой звук, да, в Реальности. Мы начинаем сравнивать, почему звуковые формы разные? То есть в одном случае события означают звуковую форму, в другом случае нет. Но и там, где нет звука, это тоже какая-то форма, да, какое-то число – просто расположение более глубокого уровня част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8:30) Ведь звуковой уровень, это уровень возникновения, да? Вот например, в каких случаях там Человек расположен рассматривать некую тишину - в тех случаях, если он хочет познать часто более глубокий уровень как бы более внутреннего управления. А выраженная система, связанная со звуком, она такова, что можно взять звуковую форму и пройти в структуру управления будущими событиями этой системы. То есть выявленная форма более управляема: есть звуковая форма - мы управляем проще, нет звуковой формы - мы должны или сформировать, или ввести структуру управления системой, да? Ну в принципе это относится и к слову, и например к любому действию. Поэтому если нам нужно делать управление, особенно предположим в условиях контртерроризма, когда террористы могут оказывать, да, какое-то сопротивление; хотя учитывая вот, что партия ДРУГГ распространяет например массовый вариант этих наклеек, массовые технологии управления за счёт собственного сознания, расположенные на всех людей путем простых чисел, и путем уже как бы углубления фундаментальных, связанных с аналитикой там числа, как вообще оно действуе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19:41) То получается, что здесь вот именно управление системой - это умение взять управление до какого-то уровня: например до уровня звукового, не произнеся там полностью систему слова или числа. То есть некоторые системы можно проговаривать, или проделывать действия быстрее, чем они воспринимаются на слух: то есть заменять структуру звука структурой управления. И получается, что если мы например ну ставим вопрос ну скажем так: мгновенного излечения Человека, или там сверхбыстрого, в каких-то сложных экстренных ситуациях; не допустить например теракта в условиях, когда весь Мир напряжен, и коллективная фаза сознания начинает ну как бы допускать возможность внезапного теракта, да, внезапного действия. Ведь на самом-то деле по технологиям моего Учения речь идет о том, что мы вытесняем из структуры коллективного сознания понятие «смерть» как таковую.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0:40) Теракт - это одна из систем, которая просто навсего непредсказуема; и выделена тем, что система, которая требует мгновенной реакции у Человека. Во всех других случаях в принципе считается, что есть время. Ну к понятию каких-то еще сверхбыстрых систем реакции относится то, что вот какая-то проблема экстренного, ну подобного типа, не обязательно теракт. То речь идет о том, что нам нужно уметь в какой-то момент рассмотреть конкретные будущие события; и уметь повлиять на события, сохранив ну в первую очередь жизнь и здоровье, да, всем участникам, и следующим лицам, которые вообще говоря будут взаимодействовать с системой данного события. То получается, что вот следующий вид, следующая система информации – это опять весь Мир, это опять любой Человек. Поэтому я вывожу систему именно все-таки Макроспасения, систему Вечного развит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1:35) Если например мы рассмотрим предполложим там Богословский уровень управления, где Бог и слово, и действие слова – это есть первичный уровень Бога, где мы рассматриваем стремление Бога к тому, что Человек живет Вечно по образу и подобию. И реализация Его, да, стремление и реализация это есть одно действие - то получается, что в системе управления, ну которое делает Человек, задача всего лишь навсего понять и воспринять вообще: что в этом Мире происходит реально, и как преломить ход событий с точки зрения предшествующих, именно предшествующих систем, не называть там может быть систему полным слово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2:10) Опять же вот обратите внимание: есть механизм использования сокращения слова и выявления структуры числа. Изначальный уровень - первичное действие слова, а выявление числа - как символического например ряда управления. Тогда получается, что мы можем получать всеобщее управление, если у нас есть в принципе два правила: элемент восприятия, в первую очередь себя и Бога – это один параметр; и второй параметр – это любое действие, но первичное действие, это действие слова. И вот дальше мы выводим управление числом уже в центр ряда числового. Вот если мы таким образом анализируем: имеем первое, да, второе число, затем центральное число любого ряда - то мы можем выделить структуру центрального управления в каком-то одном числе, то есть например в единиц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3:05) Вот если действовать по аналогии, ведь Бог создал Мир так, что мы можем именно создать уровень аналогии в управлении любого типа. То получается, что выделяя подобную систему управления, и как бы входя внутрь числа – нам нужно быть же независимым от числа, мы же управляем числом, значит; и нам нужно например в единице выделить структуру внутреннего содержимого этого числа. То есть чтобы управлять с ним, надо вообще знать: что из себя представляет система как таковая вообще в этом Мире. Понятно, что число там назначено людьми, придумано как система восприятия. Ну хорошо, давайте тогда войдем в систему восприятия, хотя бы на этом аспекте управления; и войдем тогда на уровне том, как вообще Бог воспринял то, что придумали люди, да, наприме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3:53) Вот здесь вот тонкая градация: что Бог дал людям на реализацию, а что вообще говоря значит люди сами воспроизвели. И получается, что с точки зрения логики, все-таки Бог естественно участвовал в воспроизводстве любого действия, исходящего от людей - то вот именно стыковка этих понятий, это то, что происходит в Душе у Бога. И вот когда мы начинаем рассматривать: что же происходит в Душе у Бога, чтобы Человек жил Вечно - то получается, нам нужно аналогичный импульс, тот который существует вообще у Бога как Душевное действие, по аналитике Его действия, Его ответственности перевести в структуру своих будущих событий. То есть внутреннее содержимое числа, там где есть, да, Бог, там где есть Реальность - это и есть то, что существует за числом в виде например там физической Реальности в том числ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4:52) Кстати достаточно мощная технология лечения людей заключается в том, что ну в том числе даже если рассматривать структуру политического управления, а задача партии ДРУГГ, это есть и задача оздоровления населения - то получается, что каждый Человек, который будет оздоравливаться, он же находится в системе всеобщей, и единое действие должно приводить к его оздоровлению. То есть умение через единый импульс получать всеобщее управление; то есть следующее существующее за числом - это именно следующее, который означает все-таки всеобщее действие. Так же как у Бог: то есть Бог первый импульс видит как импульс получается локальный, ну просто даже логически; а следующий импульс - это уже всеобщее действие. То есть мы должны получается научиться каждый импульс осуществлять как импульс, который дальше является всеобщи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5:50) И вот если мы начинаем отсюда уже анализировать, и приходить к уровню как бы внутреннего действия; то есть рассматривать, что вообще мы тогда в Душе имеем? Ведь это проекция на Душу уже Человека, то есть Человек приходит к своей Душе - когда он видит путь Души Бога фактически, действие Души Бога. Как я объяснил, мы рассматриваем, что Бог делает дальше, за первым импульсом, например за числом. То есть фактически на уровне управления это выглядит так, что у нас есть единица, мы входим в структуру этого числа, и смотрим: что с другой стороны, Сознанием. Это просто технологический прием, вообще говоря. И вот я когда перевожу структуру объяснения, что с точки зрения фундаментального управления обозначает например вход через число - то получается, что следующее событие контролируемое потому, что в момент прохода через структуру ну некой там преграды, да (число например, некий сигнал о наличии какой-то информации) - мы получаем контролируемое управление потому, что в момент прохода какой то величины мы как бы ну волевым что ли уровнем Сознания контролируем, что за числом, что за ни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7:03) Тогда получается, что существует следующее: что есть действие внутреннее. Выглядит это, как именно ваш элемент Сознания проходит через структуру числа буквально на уровне просто восприятия числа как такового. Ну например там, написана единица, возьмите элемент Сознания, проведите насквозь - и одновременно контролируйте, что за ним. И получается, когда вы проходите насквозь - вы видите, что происходит некое такое спонтанное измерение Мира: структуры Мира меняется дискретно и мгновенно. Вот система мгновенного изменения Мира ради достижения например там элементов Вечного развития и реального Вечного развития для всех людей. Ведь чтобы преломить ситуацию и не допустить терактов, нам нужно уметь систему вывести за структуры каких-то реальных действий, именно вот систему возможных терактов - и при этом базироваться только на действии личной Души. Мы конечно можем сказать, да, что за счет наших технологий фактически коллективное сознание становится более управляемым, что меньше возможностей вообще для осуществления терактов. Но вот личность же как бы преломляет Мир в сторону благоприятного, именно Вечного развития, как Личность одна; и поэтому так же как делает Бог - надо уметь, и научиться, и вообще говоря многие это умеют, просто часто не обращают внимание на такие может быть свойства Души: умение именно Душой, Лично вашей преодолеть возможную проблем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8:32) И тогда число – это уже окончательное число, это окончание ряда. То есть таким образом, я подхожу к окончанию числового ряда, где; ну если существует ряд каких-то там цифр, чисел значит; и когда мы начинаем работать уже с окончанием ряда - то получается, что мы можем чётко определить: что положение этого ряда в Пространстве (просто вот физическое положение) определяет структуру действия тогда. Потому что, смотря как мы проводим именно импульс управления. И здесь видно дальше, что если например ряд расположен просто по горизонтали, например ну там написан рукой, или там на наклейке - то получается, что мы видим отражение сигнала как одновременно к себе, на свою как бы систему управления; и одновременно за рядом идёт структура всеобщего выздоровления в управлении, можно ввести такую структуру; Вечного развития как следующая структура, которая содержит элемент здоровья. Благоприятные события, которые являются как бы носителем, потому что события должны быть такие, которые бы не приносили ущерба там здоровью Челове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29:51) То получается, что управление происходит от импульса, идущего от ряда; то есть мы не допускаем импульс к себе, на уровне прохода сигнала фиксируем управление и управляем. То есть технологически: ряд если расположен по горизонтали, значит мы имеем управление возле ряда некой динамической величиной, элементом света, который движется в вашем направлении. Мы его фиксируем, и если мы фиксируем быстро и в нужной точке - управление осуществляется за этим рядом по отношению к объекту управления. А объект может быть любой: дом например, да, и так далее, машина, любой в принципе объек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0:32) По отношению к Человеку ряд не выписывается - тогда идёт управление формой, то есть внешние границы системы. То есть если даже написать ряд на какой-то бумаге, на каком-то уровне, просто там на доме, да, например – то тогда речь идёт о том, что то что стыкуется с рядом, это есть управление по отношению к Человеку. То есть из свойств всеобщности вы можете управлять и давать здоровье любому Человеку, если вы имеете просто какой-то контур устойчивости. Как точку устойчивости, вы выбираете какой-то ряд, и это фиксированная величина, в каком-то месте находящаяся. Сигнал, который идёт отсюда, дает управление например по здоровью Человека; и кстати тогда точка входа в управление, она такова, что Человек воспринял сигнал совершенно естественно, как от любого элемента Мира - просто сигнал будет специальный. Как например Бог посылает во всех элементах Мира именно вам то управление, которое например там может спасти Челове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1:28) Точно также вы выбираете сами, и принимаете этот сигнал, или вы можете там не принимать – это воля личная каждого Человека. И поэтому получается, что мы практически должны здесь рассматривать управление таким образом, чтобы ваше управление было аналогичным. Поэтому управление вне ряда - это формирование внешнего сигнала, как бы даже случайного, естественного, который Человек имеет право принять, имеет право не принять. И вопрос только в том, как мы доводим этот сигнал до этого Человека, конкретного, да, который вам нужен. А довод сигнала заключается в том, что вы просто навсего взаимодействуете с информацией фактически на физическом уровне: то есть, есть ваше Физическое Тело, есть Физическое Тело другого Человека, пусть даже оно находится вообще на любом расстоянии от вас.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2:17) Тогда получается, восприятие собственного Тела и отражение сигнала о Человеке, то есть как бы память вашего Тела, вашего Физического Тела о другом Человеке - это есть конкретная координата другого Человека. Это делается очень просто: вы обращаете внимание, вообще где ваше Тело помнит о другом Человеке. Как правило, это уровень вообще говоря ближе к сердцу так скажем, по тканям. Он находится не всегда именно на Физическом Теле, иногда возле. Поэтому концентрацией на этом уровне, просто обращением внимания - вы начинаете видеть передачу сигнала. Значит, ставите ряд, производите управление, и достигаете Человека как бы вне ряда. Поэтому передача информации Человеку - это конечно там, где ряда не существует, в пространстве возле ря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3:06) Для наклейки, если это наклейка, там конкретный существует контур. Тогда это всего лишь навсего получается, что верхняя граница - и перпендикулярная, и все. И концентрация на 2-х системах, то есть система которая бесконечна, она не замкнута - это и есть передача информации Человеку с точки зрения например системы коллективного сознания, где есть технологии Вечного развития, и все. Выводите эту систему, просто делая концентрацию на форме. И вообще говоря, существует тип таких наклеек, где нет никакого числа, есть просто форма. Управление формой, это как раз таки управление, которое относится к Человеку сразу напрямую. В случае ряда мы работаем с прилежащими какими-то областями, а в случае просто наклейки без формы - с самой формой. То есть там, где не содержится форма числа, так скажем, да? Ну назовем там «наклейка, не содержащая форму числ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4:03) А дальше мы можем видеть, что если например мы расположим число, ну вот например там лист формата А4. Или та же наклейка, повернутая таким образом, что число с нижнего левого угла, распространяется числовой ряд именно в верхний правый угол. Тогда мы видим, что управление осуществляется следующим образом; это кстати можно просто видеть и изучить движение этого ну ряда, и посмотреть, откуда идет импульс. Я в качестве примера просто привожу некие системы, которые в принципе видны за счёт системы просто управления даже, действия. Можно коррелировать действие путем движения этого ряда; или даже мысленного движения, не обязательно физическог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4:44) Здесь первое управление, при таком расположении числа - это есть управление, идущее из бесконечной величины, то есть как бы из бесконечного будущего фактически, и во многом прошлого одновременно. Ну некая такая суммарная бесконечная масса, идущая по отношению к вам; и контроль над которой вы осуществляете просто сущностью своего создания. То есть фактически уровнем, который существовал до уровня создания вашей Души. Потому что есть изменение формы, связанное с тем, что вы например рассмотрели первый вариант по горизонтали, только сместили систему - вы перешли в какую-то следующую систему. Вот представьте связь: сначала есть Душа; если сделать какое-то действие, то мы можем прийти получается к действию, которое существовало до создания Души. Просто по аналогии: как делает Бог, Он все время идет в структуру именно как бы внешней и внутренней реальности, да, в управле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5:42) И получается, что если какие-то случайные события происходят, то естественно они происходят там не просто так - а есть уровень внешнего управления, который кому-то нужен, да: нужна реализация, которая например сверхценна для какого-то конкретного Человека. В этот момент реализация для другого, может быть абсолютно она безразличной: он её или уже имеет, или он работает например просто в другом спектре управления, он уже это познал, ему не нужно. Если Человек не получает знания - это значит, что он работает в каком-то другом спектре, но все равно в структуре Вечного развития. И умение довести эти знания - это одна из систем управления. Вот поэтому сигнал, который идет за таким рядом; то есть вот ряд расположен таким образом например передо мной любой - тогда я должен соотнести, что ряд не соотносится ну как фактически как адресная система с Человеком. Тогда я рассматриваю, что любой импульс, идущий из этого ряда - просто за чертой, то есть ряд это как некая черта, да. Нам ее нужно, эту черту, сгладить, что нет разрыва; фактически задача управления - сделать так, что разрыва нет. Хотя мы видим число, но мы видим только реализацию Вечной жизни во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6:56) То есть получается, что нам нужно суметь тот импульс получить здесь в виде как бы фазы отсутствия числа фактически. Ведь Человек воспринимает Мир, он же не какие-то там себе там числа выписывает. И получается, что нам нужно видеть эту систему; или там возможный какой-то если даже теракт - то это отсутствие теракта, это не число. Это, вообще говоря, жизнь Человека например. Значит, и поэтому в принципе можно защищать и от терактов, просто каких-то, здания; но в общем-то здесь получается, защита здания - это третий там или вообще там миллионный уровень. Если там здание, с ним что-то происходит, но при этом не страдает Человек – ну и в общем-то какие проблемы; нам в принципе здание особо не нужно. Главное, чтобы Человек не страдал.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7:45) И получается, что вот выделение в системе информации объектов управления, где мы ну как бы защищаем конечно объект, какие-то наклейки, гарантируем причем на цифровом уровне, на уровне Духовных систем, что с ним ничего не происходит. Сами наклейки позволяют в прогнозе на один месяц контролировать ситуацию. Тем не менее нас интересует естественно не здание, да; нас интересует жизнь людей. Поэтому получается, что мы выделяем в системе управления: что вообще касается жизни Человека. И вот этот вот элемент, там где касается с целью Вечного развития - это есть объединение импульса, который за рядом, и перед рядом. То есть ряд вытесняется из управления тем, что здесь возникает Вечная жизнь Человека, и ничего больше; элемент Вечной жизни, всё, причём всех людей. Тогда получается, что здесь ну как бы ряда нет, да; здесь есть Вечная жизнь. То есть мы выводим систему управления в ту точку, где мы захоти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38:48) Это я показал просто один из элементов, который соотносится именно с рядом; а вообще говоря, так же можно сделать управление по отношению вообще говоря к любой другой системе. Ну если мы видим любой элемент информации, просто воспринимаем - мы можем в эту точку ввести элемент Вечной жизни, ну подобным например принципом. Ведь я говорю, что мы вводим элемент Вечного развития путем своего волевого управления. Вот Бог, изначально вечный, вводит систему управления, Он все-таки самоорганизуется все равно. И получается, что самоорганизация у него в любом случае Вечная. То есть Богу ничего не угрожает, Он в любом случае Вечен, там как бы проблем у Него, да, вообще никаких нет. Тогда у Человека должно же быть то же самое, причем аналогично. Значит получается, у Человека должно существовать какое-то действие, которое сходно с системой познания Человека - а это аналитика, это действие по спасению, действия вообще какие-то элементарные, по Вечному развитию в том числе как системы элементарных действий в принципе. Наиболее первичном элементным уровнем является именно элемент Вечного развития, ибо Бог Вечен; все следующее - это уже более сложная система, получается так вот даже логиче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0:05) И если мы теперь уже рассмотрим управление, например идущее таким образом: что я беру ну тот же лист например бумаги, вообще любую систему; и делаю ряд таким, что мы в левом верхнем углу располагаем первые цифры ряда, а в правом нижнем окончание ряда - то мы получаем с точки зрения логики как бы не совсем обратную, но некую такую близкую к, может быть даже к противоположному действию систему, да. То есть в одном случае вектор идет в одну сторону, в другом случае - вообще говоря в другую, да, сторону; то есть вверх или вниз. И мы начинаем пользоваться тем понятием, что мы можем ввести систему контр- как бы управления сознательно. Тогда мы можем просчитать психологию возможного террориста; или вообще какое-то событие, которое возможно негативное. И взять под контроль на уровне уменьшения этого негативизм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1:06) Например, в лечении заболевания проще ряды ставить даже те, которые вот изданы например как структура восстановления организма по числам, по моей системе управления. То если их ставить разным образом, то взаимодействие рядов производит более как бы ну глобальное действие. Получается, что мы постоянно отсекаем возможность возникновения самого заболевания тем, что мы в любую область вводим ну как бы контруправление, да, возможности реализоваться какой-то болезни. Получается, что если это делать долго там, например там несколько дней, то формально при правильном действии; или там мгновенно, несколько секунд, не обязательно несколько дней - то получается, что мы можем на уровне мгновенного действия (то есть сделали, а потом перерыв во время, да) получить то, что перестает существовать в системе коллективного сознания конкретное заболевание по отношению к конкретному Человек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2:02) Дальше можно естественно вытеснять этот элемент из коллективного сознания вообще, чтоб такого заболевания не существовало; рассмотреть принцип, он на уровне геометрии действующий простой. Распространить на все заболевания, чтобы таких заболеваний вообще не было. Если нет заболеваний - ввести структуру контроля за событиями, исключить вектор случайности в событиях. А исключение вектора случайности как раз таки, как я сказал - ориентация системы просто напросто в пространстве. То есть за счёт того, что мы можем ориентировать системы, мы можем исключить вектор случайности событий. И тогда получается, что ну так же как сделал Бог: почему Он создал например там какой-то многомерный Мир, да, ну хотя бы трехмерный, или там четырехмерный: считать, что время как некоторое измерение рассматриваетс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2:53) Тогда получается, что Мир в целом создан так, что если даже мы в двухмерном уровне там можем исключить случайный элемент - то трехмерный, он находится в системе, где элемент случайности заведомо исключен. И получается, наша задача: либо мы это воспринимаем, либо ну Человек свободен, он может не воспринимать. Но тогда получается, задача вот набора знаний - это фактически управление такого типа, что величине этого ряда, который находится, где начало в левом верхнем углу, да, листа; а мы видим, что исключение вектора происходит в системе пересечения этих 2-х рядов. Два ряда пересеклись, вектор случайности исключён; хотя они могут быть на разных даже листах, но тем не менее почему он исключен - потому что мы сделали конкретное действие. Мы приходим к себе, значит мы можем делать контролируемое действие в принципе любое на уровне, можно делать на уровне как бы системы познания информации. Вот даже на себя в данном случае, вы можете на себя в этом управлении внимание ну практически не обращать, а управлять на действие своё.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4:13) Вот как понять: как действует Бог например, да? Достаточно смотреть на Его действия, тогда вы принимаете Его. Если вы смотрите на свои действия, вы можете понять себя. И вот уровень понимания - как такая квинтэссенция действия, что вы находитесь внутри события; и здесь уже начинается всеобщность, ваши действия всеобщи. Как только вы получили первый элемент контроля за реальностью, значит ваши действия всеобщи. Значит, контролируемость системы - это есть всеобщность действий. Ну логически так и есть: чем больше мы Человек контролирует систему, тем он более всеобщие действия совершае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4:51) И нам, получается, необходимо, вот например чтобы исключить теракт, или исключить какое-то негативное событие, в принципе любое кстати; вот здесь мы можем уже детализировать. Здесь мы можем так управлять событиями, чтобы событие было исключено негативное ну даже какого-то там разреженного толка, там скажем, в управлении; то есть совершенно фонового, ну буквально там случайное. И вы можете очень много практиковать, рассматривая управление таким образом, что вы в первую очередь решаете там задачу какую-то на уровне Макросистемы. Например вот, в программе партии ДРУГГ есть вывод всего оружия массового уничтожения на орбиту, и в случае ориентации – это реструктуризации этого оружия, в случае ориентации на Землю. И вот здесь вот уже кстати в региональных отделениях в субъектах Федерации уже идет сбор подписей, я тоже предлагаю именно принимать в этом участие, в любом регионе. И здесь получается, что вот в системе коллективного сознания, когда вводится система управления ну такого типа: люди взяли и подписали, что им не нужно оружие - тогда вообще о чём речь, кто может против этого вообще выйти, да? Уже есть подписи, все, дело сделано; то есть дальше сделать уже ничего нельзя, осталось только вывести оружие. Это вне политики, вне вообще всего; то есть Человек сам принимает решение и реализовывает ег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6:15) И получается, что в этой системе управления мы можем видеть: что как только мы входим в систему коллективного действия; например там Человеку не нужно там оружие в дальнейшем вообще никакое. Тогда мы вводим управление такое, ну с целью защиты там от неких вероятностных величин там внешнего Космоса: развиваем Сознание до уровня управления за счёт например там оптических систем; или доказываем, что нет, из Космоса там не прилетит что-то отрицательное. Хотя на самом деле речь идет все-таки об управлении любой системой за счёт Сознания; или за счёт там систем, которые не вредны для Человека на уровне оптических систем, которые могут двигать даже массированные тела, но не вредны для Челове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7:00) И получается, если мы начинаем уже отсюда получать технологию, то основным аспектом технологического познания этого Мира является точное видение систем будущего. Вот вам значит можно и нужно рассматривать здесь управление таким образом, что точно видеть будущие события можно, когда вы видите, что там реально происходит То есть какие технологические системы, какие информативные системы в Будущем реализовываются. И таким образом, взаимодействие этих двух рядов - это есть некое такое как бы выделение информации значит, где информация содержит точные знания о том, что будет происходить в будущем на уровне конкретных именно величин. То есть на уровне том, что мы должны будем выделить в этих системах управления видение будущих событ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8:03) И вот тогда да, тогда уже можно гарантировать, что Человек, который обладает такой технологией - он точно не попадает в систему проблемную. Если его как-то слушаются, или реагируют на его слова – значит, он может словами передать другим например, да. Для этого нужен личный опыт, да, апробация как правило ну каких-то там нескольких действий, подтверждающих что вы правильно видите и управляете. И вы можете еще конечно же влиять напрямую на события. Тогда получается, что есть компас, который позволяет работать Человеку спокойно. Значит за всеми этими рядами есть уровень который выражен именно в спокойном действии, то есть вы находитесь в точке управления будущими событиями - которые спокойны, потому что вы видите следующие события, видите точн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8:53) И вот ситуация следующая: чтобы развивать управление например там через Духовное видение, или которое относится к понятию ясновидение значит, таким образом, чтобы вы полностью здоровы; и подуровням такого действия, что вы контролируете ситуацию, находитесь в системе будущих событий - то здесь вы можете рассмотреть управление следующим образом. Что вы воспринимаете любой сигнал, который стоит за числами, вообще за всеми явлениями Мира, воспринимаете точно – так, как вы воспринимаете в обычном состоянии, ну например там физическим зрением, или мышлением даже, восприятие мышление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49:36) Вот сейчас сделайте такое управление: выйдите в точку будущих событий, чтоб не было возможных терактов; рассмотрите, что происходит; выйдите в какие-то элементы своих личных событий. Если они очень там сложные - сначала по своим событиям, а потом обязательно там выйти в управление, где нужно стоять как бы и смотреть, чтоб не было теракта. И простой принцип: если кто-то смотрит, ну представьте: на улице стоит Человек и смотрит на какой-то объект, да - то как правило, если кто-то видит, что за объектом наблюдают, в отношении объекта стараются не производить негативных действий. Когда смотрит много людей, действия расформировываются негативные. И вот выйдите в это управление, и смотрите на события, чтобы они были достоверными, точными. Я поработаю вместе с вами; и постарайтесь решить все свои задачи до выхода в эту точку управления. То есть сверхбыстрое решение всех задач, а потом управление по концентрации вот именно такого плана, чтобы не было теракта. Я поработаю вместе с вам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1:17) В управлении по моим технологиям надо рассматривать еще такой аспект, чисто практический, прикладной, существующий в реальности. Дело в том, что много наработано опыта в управлении, например, ну как бы сравнительно что ли так скажем; много - ну достаточно, по крайней мере достаточно для того, чтобы было на что опереться: что есть элемент прямого управления. Часто можно опереться там на три случая; а когда их там тысячи, включая там тысячи у учеников, то возникает системный уровень, когда Человек реагирует на реальность, и управляет реальностью. В связи с этим необходимо, чтобы преломление терактов, да, например в сторону их неосуществления, так я назову эту систему управления - чтобы это было действительным действием не только в конкретной системе управления, не только по отношению к какому-то одному уровню. Ведь возможность теракта, это в том числе и возможность там начала какой-то ядерной глобальной войны, и так далее. И при этом при всем свести к управлению то, что например в бесконечном развитии политических систем там, обществ, чтобы такого тоже не происходило, что начнется там возможное какое-то массовое уничтожение - потому что какой-то существует конфликт, да; или потому что не сработала техника там, или еще что-то. То есть все-таки вектор всеобщности нужно уметь расположить правильно в этой системе управле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2:44) И вот следующий уровень управления рядом – это умение, за счет просто уже Мышления, как бы изогнуть ряд в сфероидальную форму, который расположен в горизонтали. И вот элемент именно «изогнуть ряд» заключается в том, что один ряд находится вертикально, и другой мгновенно располагается горизонтально. При этом на уровне Мышления можно сделать наоборот; главное соблюсти принцип мгновенности. И там, где значит ряды располагались например с точки зрения слева направо, или там, например там справа налево, уже не суть важно - то здесь вертикальное и горизонтальное действие показывает, что вы уже находитесь в центре мгновенного управления. То есть вот это некое такое слипание происходит рядов, где мгновенность выражена в системе всеобщнего действия. То есть мы переходим на как бы векторный, векторальный тип управления, а не опять, не на сами ряд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3:52) Почему я всё время говорю, что управление через ряды - это достижение, все-таки здесь нам надо уметь оторвать импульс управления, как бы он как выглядит как некий отрыв от самого числа. Потому что само число - это просто число, это в общем-то из себя оно ничего не представляет по большому смыслу, да, управления. И умение значит как-то свести эти системы, чтобы получить именно управляющий импульс. И вот в этом действии достижение должно базироваться на том, что есть, да, система управления. В истории цивилизации заложено очень много случаев управления за счёт Сознания Человека. Если вдуматься в систему развития цивилизации, то вообще говоря Сознание Человека - это есть тот аспект, который позволяет развивать систему Будущег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4:39) Вот в Будущем, ну скажем, заложен такой элемент, который, назовем что это есть развитие Будущего за счёт Сознания Человека. Элементарно конечно видно, что цивилизация развивается в зависимости от развития каких-то там технологий. При этом элемент Сознания всегда остаётся постоянным: ведь Бог изначально создал Реальность и уже Себе ничего не улучшил, Бог; Он сделал и всё. Поэтому где-то существует элемент управления, который у Человека означает то, что он всегда ну там например там всё знает, он всегда все умеет; у него есть какой-то элемент, который соответствует тому, что есть у Бога. И этот элемент находится там, по аналогии скажем некоего анализа ситуации - возможно иногда там люди считают, что где-то глубоко в Душе Человека, да, например. Но если очень глубоко в Душе, то там элемент Сознания только начинает проявляться. Душа – это прямое действие, Душа это тоже фактически как форма Сознания это, причём абсолютная форма Созна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5:47) И получается, что если мы начинаем искать: вот вообще, где же универсальный некий такой там модуль Человека, который вообще существует, и ничего добавлять не надо? То получается, что это как раз таки уровень, где Душа Человека и Бога пересекаются опять в действии именно все-таки Вечной жизни. Ведь; причём в Физическом Теле, потому что это затрагивает и Физическое Тело Человека. Пересечение в действии; а почему в действии там, в первом уровне - потому что действующая мысль, чего ещё туда добавишь как бы, да, логический принцип управления. И получается, а быстрое действие содержит всю аккумуляцию как бы подготовительных систем, да: резервных систем, и так дале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6:35) И вот теперь войдите в структуру управления, если там возможный террорист что-то собирается делать. Значит, нужно просто определить в действии, да; создать систему динамических величин, которые позволяют вам осуществить действие, где вы конкретно там какой-то уровень реальности берёте и переводите в систему фактических действий. То есть вы берёте, и опережаете действие. И получается, что вы начинаете переводить управление таким образом, что этот как бы кусок Реальности; это выглядит кстати говоря, то что вы берёте, и какой-то фактически как кусок Реальности вырезаете, чтобы не было теракта в этом куске. Выглядит это кстати не как там некий там кинофильм или видеофильм - а именно масса реальной Реальност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7:25) Вот надо отождествлять: что есть реальное. Ну я например диагностирую самолеты, или делаю так, чтобы не было теракта в системах управления, да? То получается, что если отдаленная система, там где коллективное сознание склоняет к системе управления - то получается, что здесь вот происходит ну некая такая что ли процедура действия, когда вот коллективное сознание имеет общие права как бы, да. Если он допускает какую-то мысль, то получается, эта мысль реализовывается возможно где-то. Например, вот у меня буквально в понедельник на этой неделе были представители от «Комитета Матерей», пострадавших в Беслане; и при аналитике вот этого процесса по теракту - там именно допускаемость действия, она такова, что как форма управления, некая всё-таки здесь система больше жертвенности тех людей, которые взяли управление показать, насколько страшен терроризм. Потому что они привели в пример, что был один участник Сталинградской битвы, он говорил, что ничего подобного по жестокости, и вообще по уровню там трагизма он не видел даже, хотя он там выиграл эту Сталинградскую битву. Ну потому что там действительно просто дети беззащитны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58:50) И вот кстати меду прочим тоже так достаточно сильно они возмущались, и готовы они, как мне сказали, подавать в суд: что вот используется информация, чтобы именно против Учения - хотя всеми доказано. Более того, что никто там никаких естественно там денег никогда не просил за воскрешение. Там у меня несколько тысяч договоров безвозмездного управления, и как бы вот это все совершенно чётко, как свидетельские показания. Естественно, никто не мог даже на такое намекнуть. Тем не менее вот, пресса использует эту систему для того, чтобы как бы дезавуировать технологии, которые реально спасают. Они кстати отметили, что именно же наклейками этими можно спасти следующие школ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А развивается такой уровень управления, со стороны контруправленцев, со стороны прессы, что якобы; вот насчет этих Беслановских вариантов, что якобы кто-то, там не понятно кто по имени, приходил там, какие-то деньги оговаривал. И вот мы опросили всех, включая они всех опросили у себя там в Беслане, всё-таки мы не на Луне находимся. И всё-таки представители прессы, если уж они делали какой-то компромат, должны были хотя бы продумать, или там что-то инсценировать для начала. Но там даже не было разговора об этом; и получается, что используется трагедия, достаточно глубокая трагедия людей - для того, чтобы не были защищены следующие школы. Против чего кстати вот они сейчас начинают выражать коллективный протест, именно матери, «Комитет Матерей», пострадавших в Беслан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0:27) И вот с точки зрения вот этого управления, если мы например рассмотрим: почему вот, что должно преломить; ведь сейчас опять приближается, да, 1-е сентября, то есть что здесь. И одна из матерей рассказывала такой случай, просто практический, что когда её дочка, которая погибла, она спросила у неё: значит вот ну что бы она делала например, если был бы такой выбор: либо погибает она, либо погибает ее мать например. То та сказала, конечно бы она выбрала себя, оставила мать живой. Значит, и получается, что эта вот жертвенность этого ребёнка, ну эта девочка, она погибла; получается, что здесь выбор именно жертвенного плана. Ну в христианстве, и вообще в мировой системе, система действия ради спасения подразумевает, что Человек ставит выше интересы общества, да, перед своими наприме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1:37) Но в данном случае, чтобы общество не было уничтожено - следующим элементом управления в христианстве, я считаю, является (не только в христианстве, в обществе) умение общество сохранить реально. Сейчас ради интересов общества Человек должен жить получается. И из-за этого я распространяю вот эту систему управления, где показываю, что нам нужно показывать, что именно жизнь в Физическом Теле должна быть. И вот выбор показал, что здесь была допущена мысль, да, например: Человек пошёл на жертву, чтобы спасти там цивилизацию; показать, что насколько там это опасное явление, теракт. И вот чтобы преломить систему, нужно ввести; я сразу кстати сказал, что моя точка зрения – ни в коем случае Человек не должен погибать, первое, я всегда против этого. И все мои последователи тоже против этого: мы не будем давать людям погибать, запретим смерть прост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2:33) И получается, что исходя из этого, системы управления, включая ну те же например системы воскрешения, например система полного восстановления любого созидательного уровня управления - это есть возврат в систему жизни. То есть как бы ни складывались события – это возврат в систему жизни. И поэтому система управления, которая идёт дальше, как бы за ну уровнем там следования: что там мешает, да, какие-то там предположим; ну если это предположим моё Учение – то какие-то в СМИ какие-то действия. Хотя например уже есть ну как бы иск в прокуратуру, что они отменяют решение; то есть всё-таки вот уже полезное для Учения свойство: было некое решение Басманной прокуратуры – Центральная отменила, и так далее. То есть получается, что реально систему спасения людей; то есть Басманная была как бы около негативного смысла какого-то, некое предупреждение; а Центральная отменил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3:43) То получается, что здесь идет система управления, которая говорит о том, что мы просто восстанавливаем управление. То есть я беру, и какие-то реальные вещи, которые связаны с Учением, показываю. То есть мы же должны в любом случае доказать и привести в пример, что технологии Вечного развития, они как бы часто сами по себе, как бы сами по себе побеждают - и значит увеличиваются в темпах ну прироста даже, да, в управлении, с точки зрения созидательного Вечного развития. И вот здесь вот, чтобы преодолеть системы, я специально привёл какие-то вещи, связанные с действием, которые были там например в терактах - что нужно не допустить, не допустить ни при каких условиях того, чтобы ну кто-либо был уничтожен. Если Человек не знает этого, да, то он может там конечно идти на то; не знает такую информацию например, ну мало кто часто об этом задумывается; и мысли происходят ну как бы в соответствии с Душой просто Челове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4:46) А когда мы говорим о том, что мы знаем, что Человек не должен погибать, не должен там умирать, и так далее, он должен жить Вечно - то вот не допустить системы такого Мышления; то есть не допустить системы, что вообще возможен теракт - это достаточно серьёзный контекст управления, часто он основной именно. Просто в своей практике я не встречал ни разу Человека, который бы например не согласен был умереть, и что бы с ним подобное что-то произошло. Очень много все-таки систем, я работаю в МЧС, в авиации, когда в голове он держит, Человек, что; ну как в авиа я называю там мысль, что он ни при каких условиях не умрёт – он не умирает. И на уровне просмотра в управлении я тоже обнаружил, просто смотрел на информацию: что вообще говоря, ни одного такого случая нет, если он в чем-то не допускает согласия, Человек.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5:40) И получается, основным контекстом управления в данной системе; как я сказал, мы все-таки занимаемся и наукой, и политологией, да, фактически всё в купе, в одном месте, и религией. Мы интегрируем управление так, чтобы люди просто жили Вечно. В конце концов не суть важно, как называется какая-то там дисциплина или управление. Нам нужно доказать, что Вечная жизнь уже сейчас реализована у многих, кто технологически следует управлению. Возможно уже; кстати, эта информация распространяется достаточно широко, и я рассматриваю, что уже у достаточно многих людей эта система полностью реализована. Вопрос только в том, чтобы это доказать; доказать можно только лишь тем, что распространять и учить других. Потому что система Вечного развития подразумевает, что ну хорошо: проходит там например каких-то миллиард лет, а что дальше, да? Дальше уверенностью может быть только опять же технологии и управляемость всей системо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5:40) И получается, что исходя из этого, мы должны чётко здесь видеть: чтобы теракт не состоялся, нам нужно войти, и вот это основная задача политической партии ДРУГГ, вообще говоря я считаю любого Человека на планете - чтобы смерть не состоялась, войти в систему управления, исключить вообще понятие «смерть», что этого там не происходит, в этой точке управления. То есть выделение точки управления; рассмотреть в качестве примеров вообще, что ну как бы может привести, аналитика некая процесса - и управление конкретными координатами, конкретными координатами. И в связи с этим, когда мы рассматриваем управление, связано с тем, что ну идут какие-то препятствования там; идут, опять я например там в качестве примера там могу привести технологии распространения моего Учения. Просто так остановить там какие-то приборы, например, нельзя вам путём механического уничтожения, да, или там технологии – самый простой вариант, это опять же использовать систему коллективного сознания, СМИ вот. И в принципе, как раз вот когда мы говорили именно вот с пострадавшими в Беслане матерями - у них тоже была одна из версий, что возможно просто финансируется террористам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6:56) И тогда получается, что самый простой вариант: значит взять, и ввести в систему коллективного управления как бы контруправление - и получается, что тогда вопросов нет, что коллективное сознание начинает реализовываться как независимая величина. И вот в системе управления, ну там, ну предположим там вот эти версии Круглякова, что сидит Кругляков, звонит куда-то, и спрашивает: а есть ли там докторская. Ну и вообще говоря, есть ВМАК, который имеет одинаковую по МинЮсту регистрацию. Да, есть докторская; но надо звонить в ВМАК, или в европейский надо тогда университет звонить, где тоже есть моя докторская, почему он звонит только в одно место? И получается, что исходя из этого он представляет факт, как будто это абсолютный факт, да: умение как бы использовать информацию, как бы варьирование коллективным управлением, там Мышление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8:47) Нам нужно, я считаю, делать обязательно контруправление; обязательно показывать, что ни один из моих учеников там не делает неправильных действий, мы в любом случае побеждаем, мы всё равно всех спасём, всех научим. То есть мы не можем себе позволить там, что кто-то там, кто не согласен с этой точкой зрения – чтобы он побеждал. То есть не согласен – это значит, это смерть фактически, да? То есть мы же не можем этого допустить. Поэтому мы практически вводим системы управления, где мы естественно победим смерть. Получается, что исходя из этого; то есть достаточно критериальная система, да, у нас в обществе. У нас задача простая: мы не допускаем, и во всеобщем масштабе должны не допустить смерть, то есть вообще нигде в перспективе, в идеале. И это кстати не так много времени до этого осталос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09:40) Дальше получается, что когда мы систему коллективного сознания вводим в эту систему управления - Реальность переводится в систему уже конкретных действий. То есть ну например там объединение церкви и государства через принцип «Не убий», закон «Не убий», вывод оружия там. Например, распространение моего Учения, есть такой пункт в программе партии ДРУГГ добровольное, где четко надо объяснять, что всё, что делают ученики - правильно, потому что они же ведь делают за жизнь Человека. То есть они для жизни делают; и других критериев вообще никаких нет. И получается, что когда мы начинаем анализировать: вообще могут ли вообще быть у нас быть какие-то оппоненты вот ну реальные как бы – в социальной системе получается, что не могут вообще. Ну это подтвердили там проверки длительные там сначала Генпрокуратуры, о всякие там областные, местные прокуратуры; ничего естественно они не нашли того, что например не соответствует закону. То есть вывод простой: ученики Григория Грабового закон не нарушают. Хорошая позиция самого Учения, получается. Кстати хороший стартовый уровень для того, что я в любом случае Президент России в 2008 году: раз я не нарушаю закон – это все-таки позитивная характеристика. Дальше получается, мы начинаем строить управление следующее, причем кстати позитивную характеристику выработали сами СМИ: если кто-то опубликовал из каких-то приверженцев, это было бы не очень, ну как бы не очень понятно. А это опубликовали именно контруправленцы фактиче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11:18) И получается, что если мы начинаем делать управление таким образом, что мы из всего управления выводим ну как бы следующий статус: что следующий статус, это опять следующий элемент Вечной жизни, это опять победа, да, Жизни - то получается, что у нас фактически как бы мелочей совершенно нет. То есть мы вынуждены, мы вынуждены перейти на уровень, когда любая частная задача – это наша глобальная задача в том числе И поэтому, вот как раз я здесь показываю, что исходя из уровня управления, которое есть сейчас - нам нужно свои частные задачи решать системно, идеологически даже. Одно дело, Человек просто там долго живущий, да, например если какой-то; а другое дело, он реально там Вечно живущий. Тогда получается, что он должен ставить вопрос Вечного развития как задачу системного управления. Он должен хотя бы иногда делать логиче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12:20) И когда вот он какие-то действия делает с точки зрения логического решения, то получается, что он как раз таки решает именно во всеобщем масштабе какой-то уровень управления, да например. И вот когда он решает задачу именно Вечного развития для себя, а он же распространяет информацию вообще везде; то есть любое элементарное действие он сначала продумывает. Так как он Вечно живёт, что он должен тогда сделать по отношению к себе? Часто это сводится к каким-то двум-трём дополнительным действиям, что просто увеличивается ресурс в управлении. То есть вы не как бы не на грани всё время идёте, да; а просто ресурс вводите; это два-три управляющих действия лишних; элементарно, ничего больш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13:02) А дальше, когда вы начинаете видеть вот этот ресурс управления, что начинает срабатывать - во всеобщем масштабе распространяется ваша информация; получается, что Человек, который живет Вечно, он не допускает теракт. Этот уровень там управления, ну некий там Свет, так скажем – он же попадает в эту точка, и позволяет видеть, что там не происходит, потому что его элемент информации там присутствует. А этого Человека нельзя уничтожить никак просто. И получается, что информация отсутствия уничтожения, она начинает увеличиваться, да: чем больше таких людей, тем меньше возможность возникновения вообще реально таких ситуации негативной, потому что нет корней, нет социальных корней уже потом дальше. Пропаганда просто, да, например политпропаганда; например там политсеминар вот сегодня, и так далее. И здесь вот, исходя из управления такого типа, мы очень чётко можем увидеть: что чем больше людей развивается по технологиям Вечного развития, и надо успеть до сентября количество таких людей там резко лучше увеличить - то естественно тем точнее скажем. </w:t>
      </w:r>
    </w:p>
    <w:p>
      <w:pPr>
        <w:pStyle w:val="Normal"/>
        <w:rPr>
          <w:rFonts w:ascii="Arial" w:hAnsi="Arial" w:cs="Arial"/>
          <w:sz w:val="24"/>
        </w:rPr>
      </w:pPr>
      <w:r>
        <w:rPr>
          <w:rFonts w:cs="Arial" w:ascii="Arial" w:hAnsi="Arial"/>
          <w:sz w:val="24"/>
        </w:rPr>
      </w:r>
    </w:p>
    <w:p>
      <w:pPr>
        <w:pStyle w:val="3"/>
        <w:rPr/>
      </w:pPr>
      <w:r>
        <w:rPr/>
        <w:t xml:space="preserve">(01:14:17) А мы не можем себе, вообще говоря, допустить там как бы такую фразу, что там еще точнее; надо вообще действовать абсолютно точно. И мы тогда совершенно точно можем сделать так, что всё-таки терактов не осуществилось; мы должны уметь сместить события – и мы естественно должны это сделать, да? Мало того что уметь, мы должны это сделать, даже если мы там начинаем только учиться, и так далее. Вот самый простой элемент – собственная Вечная жизнь, развитие технологии собственной Вечной жизни. Кстати, это не всегда упирается в то, что Человек там обязательно омолаживается: я видел академиков, которым было под 80-т лет, они говорят: вот еще с десяток, потом начнут омолаживаться; им такой степенный вид больше нравится; но это дело личное каждого. Вопрос только в том, что они должны жить Вечно. И это всё-таки такие кстати ортодоксальные академики, там РАНовские уровни, Российская Академия наук. И вот я видел, кто у себя выращивал там органы, там какие-то костные ткани буквально; и при этом например задача Вечного развития у них стояла именно как задача просто целевая; даже не возрастная - целевая. И если там им под 90-то или под 100 - пожалуйста, они возьмут, начнут омолаживаться. Здесь вопрос всё-таки идеологии, да; хотя я рекомендую именно часто по клиническим показаниям там всё-таки иногда омолаживаться Человек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15:38) И получается, что если мы начинаем делать управление с точки зрения ну решения системных задач, вот выявление системного развития везде на уровне начальных уровней, где; ну там опознавательного уровня людей; и вывод этого управления во всеобщем масштабе. То есть передача опыта, например там в программе партии ДРУГГ есть передача именно во всеобщем масштабе знаний о спасении, Вечной жизни - здесь, я думаю, каждый Человек, живя вообще говоря обычной жизнью; единственное отличие, что он там Вечно живущий – тогда он, собственно говоря, больше помогает другим; и как-то более, скорей всего более естественно оптимальней что ли управляет видимо своими событиями. Здесь ситуация такая, что он более свободен тогда, этот Человек; или там часто абсолютно свободен. Он делает созидательные вещи, ему там бояться нечего, он живёт счастливо получается. То есть система счастья, это система целевая опять же в управле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16:41) И если уж мы там объединились, или там больше объединяемся, и начинаем делать уже следующий фрагмент для бесконечного будущего развития, где уже теракт исключён, да, из управления, то реализация реальной Вечной жизни – это то коллективное действие людей, где уже реально Вечно живущие просто очень быстро передают информацию, и не дают возможности другим там уходить, ну погибать, и так далее. То есть передают просто информация настолько оперативно и быстро, что она как раз таки доводится до людей с нужной скоростью. И вот в региональных представительствах партии ДРУГГ, кстати, есть телефоны оперативной реакции на вопросы населения, чтобы срочно передавать технологии, которые достаточно простые, там универсальные, и так далее На этом я свой сегодняшний семинар, политсеминар причем, заканчиваю. Спасибо большое за внимание. (01:17:3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Текст предоставлен Мариной Стрижак </w:t>
      </w:r>
    </w:p>
    <w:p>
      <w:pPr>
        <w:pStyle w:val="Normal"/>
        <w:rPr>
          <w:rFonts w:ascii="Arial" w:hAnsi="Arial" w:cs="Arial"/>
          <w:sz w:val="24"/>
        </w:rPr>
      </w:pPr>
      <w:r>
        <w:rPr>
          <w:rFonts w:cs="Arial" w:ascii="Arial" w:hAnsi="Arial"/>
          <w:sz w:val="24"/>
        </w:rPr>
        <w:t xml:space="preserve">Сверка с аудиозаписью, внесение уточнений, времени – Светлана Копышева 15.07.2006 г.  </w:t>
      </w:r>
    </w:p>
    <w:sectPr>
      <w:headerReference w:type="default" r:id="rId2"/>
      <w:footerReference w:type="default" r:id="rId3"/>
      <w:type w:val="nextPage"/>
      <w:pgSz w:w="11906" w:h="16838"/>
      <w:pgMar w:left="851"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1:25:00Z</dcterms:created>
  <dc:creator>даша</dc:creator>
  <dc:description/>
  <dc:language>en-US</dc:language>
  <cp:lastModifiedBy>FVM</cp:lastModifiedBy>
  <cp:lastPrinted>2001-11-28T11:45:00Z</cp:lastPrinted>
  <dcterms:modified xsi:type="dcterms:W3CDTF">2006-07-17T11:26:00Z</dcterms:modified>
  <cp:revision>3</cp:revision>
  <dc:subject/>
  <dc:title>Г</dc:title>
</cp:coreProperties>
</file>