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t xml:space="preserve">Диагносцирующее управление мышлением </w:t>
      </w:r>
    </w:p>
    <w:p>
      <w:pPr>
        <w:pStyle w:val="Normal"/>
        <w:rPr>
          <w:b/>
          <w:b/>
          <w:bCs/>
        </w:rPr>
      </w:pPr>
      <w:r>
        <w:rPr>
          <w:b/>
          <w:bCs/>
        </w:rPr>
        <w:t>23.09.2005</w:t>
      </w:r>
    </w:p>
    <w:p>
      <w:pPr>
        <w:pStyle w:val="Normal"/>
        <w:rPr/>
      </w:pPr>
      <w:r>
        <w:rPr/>
        <w:t>--------------------------------------------------------------------------------</w:t>
      </w:r>
    </w:p>
    <w:p>
      <w:pPr>
        <w:pStyle w:val="Normal"/>
        <w:rPr/>
      </w:pPr>
      <w:r>
        <w:rPr/>
        <w:t xml:space="preserve">ГРАБОВОЙ Григорий Петрович </w:t>
      </w:r>
    </w:p>
    <w:p>
      <w:pPr>
        <w:pStyle w:val="Normal"/>
        <w:rPr/>
      </w:pPr>
      <w:r>
        <w:rPr/>
        <w:t xml:space="preserve">«Учение о Боге» </w:t>
      </w:r>
    </w:p>
    <w:p>
      <w:pPr>
        <w:pStyle w:val="Normal"/>
        <w:rPr/>
      </w:pPr>
      <w:r>
        <w:rPr/>
        <w:t xml:space="preserve">«Диагносцирующее управление мышлением» </w:t>
      </w:r>
    </w:p>
    <w:p>
      <w:pPr>
        <w:pStyle w:val="Normal"/>
        <w:rPr/>
      </w:pPr>
      <w:r>
        <w:rPr/>
        <w:t xml:space="preserve">Указанный семинар проведён 23 сентября </w:t>
      </w:r>
    </w:p>
    <w:p>
      <w:pPr>
        <w:pStyle w:val="Normal"/>
        <w:rPr/>
      </w:pPr>
      <w:r>
        <w:rPr/>
        <w:t xml:space="preserve">2005 г. по адресу: г. Красноярск, </w:t>
      </w:r>
    </w:p>
    <w:p>
      <w:pPr>
        <w:pStyle w:val="Normal"/>
        <w:rPr/>
      </w:pPr>
      <w:r>
        <w:rPr/>
        <w:t xml:space="preserve">ул. Дачная 30 «А», офис 4 </w:t>
      </w:r>
    </w:p>
    <w:p>
      <w:pPr>
        <w:pStyle w:val="Normal"/>
        <w:rPr/>
      </w:pPr>
      <w:r>
        <w:rPr/>
      </w:r>
    </w:p>
    <w:p>
      <w:pPr>
        <w:pStyle w:val="Normal"/>
        <w:rPr/>
      </w:pPr>
      <w:r>
        <w:rPr/>
        <w:t xml:space="preserve">Здравствуйте еще раз. </w:t>
      </w:r>
    </w:p>
    <w:p>
      <w:pPr>
        <w:pStyle w:val="Normal"/>
        <w:rPr/>
      </w:pPr>
      <w:r>
        <w:rPr/>
      </w:r>
    </w:p>
    <w:p>
      <w:pPr>
        <w:pStyle w:val="Normal"/>
        <w:rPr/>
      </w:pPr>
      <w:r>
        <w:rPr/>
        <w:t xml:space="preserve">В данной теме я показываю, каким образом диагносцировать структуру мышления и соответственно значит, работать над структурой управления собственной структурой мысли, для передачи информации. И одновременно диагносцировать с точки зрения того, как в структуре именно основной моего учения - это предотвращение возможной глобальной катастрофы, направление на спасение мира, то есть для цели спасения мира как нужно диагносцировать тогда мышление. </w:t>
      </w:r>
    </w:p>
    <w:p>
      <w:pPr>
        <w:pStyle w:val="Normal"/>
        <w:rPr/>
      </w:pPr>
      <w:r>
        <w:rPr/>
      </w:r>
    </w:p>
    <w:p>
      <w:pPr>
        <w:pStyle w:val="Normal"/>
        <w:rPr/>
      </w:pPr>
      <w:r>
        <w:rPr/>
        <w:t xml:space="preserve">В случае если террорист замышляет некое неблагоприятное действие и не только террорист любой человек, который имеет какие-то в будущем неблагоприятные мысли, вот эти системы можно обнаруживать специальной технологией контроля над событием, и специальной технологией диагностики событий. </w:t>
      </w:r>
    </w:p>
    <w:p>
      <w:pPr>
        <w:pStyle w:val="Normal"/>
        <w:rPr/>
      </w:pPr>
      <w:r>
        <w:rPr/>
      </w:r>
    </w:p>
    <w:p>
      <w:pPr>
        <w:pStyle w:val="Normal"/>
        <w:rPr/>
      </w:pPr>
      <w:r>
        <w:rPr/>
        <w:t xml:space="preserve">Учитывая, что у нас в задаче именно Вечного развития стоит задача системного Вечного развития, т.е. надо уметь распознавать критерии реальности, включая критерии реакции людей. То, в связи с этим, именно диагносцирующая система управления она такова, что вы формируете свою собственную сначала структуру мышления и передаёте оппоненту, или тому, кто может совершить неблагоприятное действие - свою систему знаний через структуру мышления именно. То есть, наиболее понятно в данной системе управления, что вы свою мысль визуализируете в определенной области пространства-времени перед человеком. И человек, воспринимая эту мысль, понимает, что либо он обнаружен, если там группа неких террористов собирается совершить некий теракт и какой-либо террорист понимает, что обнаружена возможная система их действий, то они естественно от этого плана отказываются. </w:t>
      </w:r>
    </w:p>
    <w:p>
      <w:pPr>
        <w:pStyle w:val="Normal"/>
        <w:rPr/>
      </w:pPr>
      <w:r>
        <w:rPr/>
      </w:r>
    </w:p>
    <w:p>
      <w:pPr>
        <w:pStyle w:val="Normal"/>
        <w:rPr/>
      </w:pPr>
      <w:r>
        <w:rPr/>
        <w:t xml:space="preserve">То есть, вот эта система управления по предупреждению каких-то ситуаций. Или же, не террорист, а просто едет некая машина, водитель, и вы видите, что ситуация может быть неблагоприятная. Вы свою структуру мышления выводите, чтоб он её распознал, он получает эту информацию и тогда получается, он не попадает в аварию и т.д. </w:t>
      </w:r>
    </w:p>
    <w:p>
      <w:pPr>
        <w:pStyle w:val="Normal"/>
        <w:rPr/>
      </w:pPr>
      <w:r>
        <w:rPr/>
      </w:r>
    </w:p>
    <w:p>
      <w:pPr>
        <w:pStyle w:val="Normal"/>
        <w:rPr/>
      </w:pPr>
      <w:r>
        <w:rPr/>
        <w:t xml:space="preserve">То же самое относится и к структуре лечения, предотвращения каких-то возможных заболеваний инфекционных, или же органического типа поражений, каких-то травм, случайных событий, и т.д. </w:t>
      </w:r>
    </w:p>
    <w:p>
      <w:pPr>
        <w:pStyle w:val="Normal"/>
        <w:rPr/>
      </w:pPr>
      <w:r>
        <w:rPr/>
      </w:r>
    </w:p>
    <w:p>
      <w:pPr>
        <w:pStyle w:val="Normal"/>
        <w:rPr/>
      </w:pPr>
      <w:r>
        <w:rPr/>
        <w:t xml:space="preserve">В связи с этим, система управления, она не совсем только в прямом смысле относится к локальной системе диагностики только мышления, но и естественно входит в диагностику событий. Как в любой системе управления, здесь существует некая неразрывная связь, -между структурой мышления и событиями и поэтому, выделение фракции события - это есть в данном случае специальная технология, основанная на том, что мы можем распознать мышление, но при этом приведёт ли мысль к событию это уже другой вопрос. Здесь уже нужно понимать причинно-следственную связь, человек может мыслить, но к событию это может не приводить. То есть, он может мыслить по-разному совершенно, но события могут быть благоприятные. Вот здесь важно увидеть структуру управления. Я имею ввиду в частных случаях, что кто-то может мысленно ругаться, но человек в действии никогда против другого агрессивно не выступит - физически имеется в виду. </w:t>
      </w:r>
    </w:p>
    <w:p>
      <w:pPr>
        <w:pStyle w:val="Normal"/>
        <w:rPr/>
      </w:pPr>
      <w:r>
        <w:rPr/>
      </w:r>
    </w:p>
    <w:p>
      <w:pPr>
        <w:pStyle w:val="Normal"/>
        <w:rPr/>
      </w:pPr>
      <w:r>
        <w:rPr/>
        <w:t xml:space="preserve">Надо уметь диагносцировать событийную линию, как бы независимую, в том числе. Умение выделять структуру мышления, которая реально стыкуется с агрессивным поведением, или структуру мышления, которая может привести к проблеме. Это вот именно эта задача здесь в системе управления этими процессами, чтобы этого не допустить, мы должны структуру событий перевести в структуру отдельную от негативного мышления. То есть, он например, некий потенциальный агрессор может выслеживать, что-то вычислять, контролировать, но когда мы переводим событие в нормальный уровень управления, у него это не получается, даже при неблагоприятном мышлении и при отрицательном статусе действий, то есть, умение вывести ситуацию в фазу нормы. </w:t>
      </w:r>
    </w:p>
    <w:p>
      <w:pPr>
        <w:pStyle w:val="Normal"/>
        <w:rPr/>
      </w:pPr>
      <w:r>
        <w:rPr/>
      </w:r>
    </w:p>
    <w:p>
      <w:pPr>
        <w:pStyle w:val="Normal"/>
        <w:rPr/>
      </w:pPr>
      <w:r>
        <w:rPr/>
        <w:t xml:space="preserve">Здесь, возникает следующий вариант, что если возникает какая-то неблагоприятная ситуация например, там авария, то существуют некие мотивы иной стороны. Предположим, ситуация такая, что некая равнозначная в кавычках происходит авария, что нет виновных по закону. Тогда получается, какие были системы действия двух сторон на уровне мышления, на уровне практики управления? И нам в условиях контртерроризма, в условиях реальных технологий Вечного развития, надо уметь видеть истинные корни любого события. Поэтому, важна диагностика ещё и собственного мышления, собственного побудительного типа действия. К человеку приходит сначала мысль, либо он с этой мыслью соглашается, либо нет. Тогда отсюда могут быть следствия. Не каждая мысль даже отрицательная, т.е. какая-то неблагоприятная информация продумана человеком, но он при этом может не иметь не благоприятных последствий. </w:t>
      </w:r>
    </w:p>
    <w:p>
      <w:pPr>
        <w:pStyle w:val="Normal"/>
        <w:rPr/>
      </w:pPr>
      <w:r>
        <w:rPr/>
      </w:r>
    </w:p>
    <w:p>
      <w:pPr>
        <w:pStyle w:val="Normal"/>
        <w:rPr/>
      </w:pPr>
      <w:r>
        <w:rPr/>
        <w:t xml:space="preserve">Надо уметь видеть структуру мышления и событийный уровень. Как, например Бог делает? У него же структура мышления и события - это часто единый уровень управления. То есть, мысль рождается в системе управления у Бога и получается, что здесь в принципе ситуация такая, что разделить чётко, что это мышление Бога да, или событийное действие с точки зрения внешнего наблюдения здесь в принципе, так однозначно нельзя. Поэтому, в управление через мышление нужно тоже находить в мысли, в мысли человека, такие уровни, где нельзя разделить информацию мысли и действия. Значит, мысль нужно привести волевым усилием к событию и состыковать где - в мысли находится это событие. То есть, распознать, это достаточно просто делается, в любой системе информации есть любая другая, такой постулат значит, в мысли есть событие. Вопрос только, где находится событие? </w:t>
      </w:r>
    </w:p>
    <w:p>
      <w:pPr>
        <w:pStyle w:val="Normal"/>
        <w:rPr/>
      </w:pPr>
      <w:r>
        <w:rPr/>
      </w:r>
    </w:p>
    <w:p>
      <w:pPr>
        <w:pStyle w:val="Normal"/>
        <w:rPr/>
      </w:pPr>
      <w:r>
        <w:rPr/>
        <w:t xml:space="preserve">Вот первый принцип аксиоматический в этой системе управления: - система мышления должна быть несколько выше, как предположим воздушный шарик, а система событий должна в пространстве быть ниже, ну на несколько сантиметров хотя бы. И событие более плотное. Человек привык через сознание воспринимать, что плотное событие как бы находится здесь, а мышление как - будто бы сверху. Так воспринимается в коллективном сознании. Мы, когда опускаем мысль на событие, мы просто следуем по структуре устройства коллективного сознания. Хотя в пространстве мышления можно делать как угодно. Если мы абстрагируемся от фазы коллективного сознания, работаем автономно, потом уже вводим репродукцию мышления в коллективное сознание. Можно тогда взять, просто мысль соединить механически с пространством события, а потом взять в коллективное сознание вывести, главное точно вывести. </w:t>
      </w:r>
    </w:p>
    <w:p>
      <w:pPr>
        <w:pStyle w:val="Normal"/>
        <w:rPr/>
      </w:pPr>
      <w:r>
        <w:rPr/>
      </w:r>
    </w:p>
    <w:p>
      <w:pPr>
        <w:pStyle w:val="Normal"/>
        <w:rPr/>
      </w:pPr>
      <w:r>
        <w:rPr/>
        <w:t xml:space="preserve">Значит принципа действия два: либо мы работаем прямо в структуре коллективного сознания, тогда мы приводим сверху, как бы ниже продавливаем мысль и стыкуем на нижней платформе, именно важно здесь подчеркнуть, что платформа нижняя. То есть, не сверху берётся событие, а снизу потому что, выше растёт уже следствие. Ведь всё, что выше стремление к Богу, это уже следующее, т.е. получается время будущего в мысли, находится выше - в сфере мысли, если мы рассматриваем мысль как сфероидальную систему. </w:t>
      </w:r>
    </w:p>
    <w:p>
      <w:pPr>
        <w:pStyle w:val="Normal"/>
        <w:rPr/>
      </w:pPr>
      <w:r>
        <w:rPr/>
      </w:r>
    </w:p>
    <w:p>
      <w:pPr>
        <w:pStyle w:val="Normal"/>
        <w:rPr/>
      </w:pPr>
      <w:r>
        <w:rPr/>
        <w:t xml:space="preserve">Предположим, нам нужно построить словесный фон. Нам нужно построить слово человек, например, говорит слова, как он может построить свои слова, заведомо не путем там просто разговора, которому он научен с детства да, а вообще строить слова через информацию, через управление. То есть, построить свою речь через структуру внешнего управления собой, своей информацией. Тогда в этот момент человек должен строить и структуру мышления и структуру речи и структуру организма получается, одновременное построение всех систем информации. </w:t>
      </w:r>
    </w:p>
    <w:p>
      <w:pPr>
        <w:pStyle w:val="Normal"/>
        <w:rPr/>
      </w:pPr>
      <w:r>
        <w:rPr/>
      </w:r>
    </w:p>
    <w:p>
      <w:pPr>
        <w:pStyle w:val="Normal"/>
        <w:rPr/>
      </w:pPr>
      <w:r>
        <w:rPr/>
        <w:t xml:space="preserve">Тогда получается, что в этом случае возникает структура действия. Откуда он берёт действие? Чтобы построить так управление, то он же должен иметь внешнюю мысль, регулирующую мысль какую-то. И вот здесь важно уже состояние Души. Вот, например, в лечении людей очень часто, что состояние Души либо не приводит к заболеванию, либо имеет какие-то другие следствия. </w:t>
      </w:r>
    </w:p>
    <w:p>
      <w:pPr>
        <w:pStyle w:val="Normal"/>
        <w:rPr/>
      </w:pPr>
      <w:r>
        <w:rPr/>
      </w:r>
    </w:p>
    <w:p>
      <w:pPr>
        <w:pStyle w:val="Normal"/>
        <w:rPr/>
      </w:pPr>
      <w:r>
        <w:rPr/>
        <w:t xml:space="preserve">Почему я говорю, что важно свою мысль в событии при равнозначной какой-то возможной аварии, которая может быть, чтобы её не было нужно смотреть, где вы согласились с этой аварией. Если человек не соглашается с чем-то, это в практике это не происходит. Где-то, значит, существует либо прямое согласие, а там несложная авария - задели крыло ну и ладно, или же может быть так, что есть ассоциативная какая-то связь на уровне ассоциаций. То есть, например, сломалось дерево, а управленец, который занимается системным Вечным развитием ему проще дать импульс, чтобы оно восстановилось. Если не обратить, внимание, возможно, это накапливает систему признаков и потом где-то неявно накапливается структура вот этой как бы некой небольшой аварии. Любые какие-то крупные системы, если мы, например, строим словесную фазу, т.е. мы строим свои собственные слова, в момент действия мы произносим структуру слова. Тогда получается, что здесь вот, что-либо такое неблагоприятное, но крупного масштаба, как правило, человек видит заранее, причем задолго. </w:t>
      </w:r>
    </w:p>
    <w:p>
      <w:pPr>
        <w:pStyle w:val="Normal"/>
        <w:rPr/>
      </w:pPr>
      <w:r>
        <w:rPr/>
      </w:r>
    </w:p>
    <w:p>
      <w:pPr>
        <w:pStyle w:val="Normal"/>
        <w:rPr/>
      </w:pPr>
      <w:r>
        <w:rPr/>
        <w:t xml:space="preserve">И вот ситуация такая, что нужно уметь преодолеть эту систему опять систему собственного мышления. Умение распознать, запомнить какую-то мысль, которая могла дать прогнозную фазу, и человек бы просто это вспомнил и обошёл. Вот обратите внимание, что часто, когда человек принимает решение у него перечень каких-то ассоциаций, структур, которые когда-то были, которые имели какую-то информативность. Необязательно, что что-то неблагоприятное произошло, вот платформа мышления - это прежние события могут быть. То есть, человек как бы всё время вспоминает, что в прошлом он был там и был такой-то сюжет. Почему вот, почему? Система постоянного мышления. Бог создал мир, где он постоянно задумывается над тем, что дальше сделать? Получается, он сам себе создал структуру, которая практически воспроизводит так ситуацию, что имеет значение вся информация мира. То есть, человек, когда задумывается, он же выделяет какую-то информацию, выделяет мышление, в районе головного мозга как бы. </w:t>
      </w:r>
    </w:p>
    <w:p>
      <w:pPr>
        <w:pStyle w:val="Normal"/>
        <w:rPr/>
      </w:pPr>
      <w:r>
        <w:rPr/>
      </w:r>
    </w:p>
    <w:p>
      <w:pPr>
        <w:pStyle w:val="Normal"/>
        <w:rPr/>
      </w:pPr>
      <w:r>
        <w:rPr/>
        <w:t xml:space="preserve">Хотя на самом деле мысль - это производная взаимоотношения Бога и человека на Бесконечном уровне развития мышления человека. То есть, это внешняя вообще-то величина, можно так её рассматривать. Мысль может быть вообще здесь внешней. И например, фразеологический тип управления через скоростные системы, когда имеется структура звука. На те технологии преподнесения материала словом часто главное иногда надо создать звуковую форму, а не словесную, например, мангровый способ управления. Там мантры идут быстрее слова, быстрее логической части, и часть слова может быть заменено мантрой - в древних техниках. То есть, получается, что они же в первую очередь реагировали на управление, а не на словесную часть. А управленец он должен стараться держать управление так, чтобы словесная часть совпадала с тем, что происходит как бы в логике событий. Тогда получается, что тот, кто действует именно в миру, среди людей, поэтому получается, что здесь в этом управлении важно выявить еще и совокупность внешнего мышления по отношению к событию всех систем мышления. Вот, что по отношению к данному событию может быть в структуре мышления людей в качестве основной характеристики? </w:t>
      </w:r>
    </w:p>
    <w:p>
      <w:pPr>
        <w:pStyle w:val="Normal"/>
        <w:rPr/>
      </w:pPr>
      <w:r>
        <w:rPr/>
      </w:r>
    </w:p>
    <w:p>
      <w:pPr>
        <w:pStyle w:val="Normal"/>
        <w:rPr/>
      </w:pPr>
      <w:r>
        <w:rPr/>
        <w:t xml:space="preserve">То есть, следующая система мышления, которая выявляет какие-то агрессивные системы мышления, или лояльные. И, как правило, именно способствующие системы они не требуют специального выявления. То есть надо чётко видеть, что Бог, который создал людей, которые в Вечном развитии развиваются осознанно и это делается синхронно и у Бога не вызывает дополнительного ресурса управления. В тот момент, когда есть прямые системы непонимания, вот здесь требуется ресурс. Значит, получается, что в диагностике первая структура в диагностике мышления - это система мышления по различию. Когда все действия благоприятны, совокупно развиваются именно в созидательном развитии, то получается, что здесь, если мы используем дополнительно звуковые формы, словесные, уточнение, увеличение звуковой формы, пролонгацию. То есть разные методы управления техники ментальные, мыслительные, то всё равно мы имеем нормальное развитие, и нам не нужно задумываться долго, как делают другие. Другие же делают тоже на очень большой скорости и в принципе, зачем как бы отслеживать, что-то там контролировать мы можем видеть лишь то, что нам нужно и как бы решать и вот каким словом, каким действием? Мы начинаем задумываться, а где система неких помех в решении этого вопроса? И вот тогда, когда мы начинаем детализировать помехи мы тогда уже приходим к структуре возникновения помех в действии, некоего сопротивления. Как они возникли, история их возникновения по совокупности действий. </w:t>
      </w:r>
    </w:p>
    <w:p>
      <w:pPr>
        <w:pStyle w:val="Normal"/>
        <w:rPr/>
      </w:pPr>
      <w:r>
        <w:rPr/>
      </w:r>
    </w:p>
    <w:p>
      <w:pPr>
        <w:pStyle w:val="Normal"/>
        <w:rPr/>
      </w:pPr>
      <w:r>
        <w:rPr/>
        <w:t xml:space="preserve">И вот здесь возникает ещё первый признак в структуре распознания неких агрессивных намерений, что предыстория неких отрицательных, агрессивных действий по отношению к вам или к любому другому человеку, она может проецироваться, репродуцироваться в систему некой внешней агрессии, но уже как бы в другом действии. То есть, как бы универсальный модуль агрессивной системы он примерно может быть один и тот же. Тогда получается, что вот как ядерная реакция происходит именно, которая к взрыву приводит ядерного оружия, как раз таки воспроизводство следующей фазы, которая учитывает первичный статус, первое возникновение вот этого катализатора такого в неком исполнении, что сначала искра, а потом начинается сама реакция. Каждый следующий элемент реагента, он сам в принципе бездействует. Основная сила управления, контруправление вот этого разрушения находится в первичном действии. Значит, чтобы начинать работать в этом плане, нужно исключить силу этого разрушающего действия, где есть агрессивные намерения людей. </w:t>
      </w:r>
    </w:p>
    <w:p>
      <w:pPr>
        <w:pStyle w:val="Normal"/>
        <w:rPr/>
      </w:pPr>
      <w:r>
        <w:rPr/>
      </w:r>
    </w:p>
    <w:p>
      <w:pPr>
        <w:pStyle w:val="Normal"/>
        <w:rPr/>
      </w:pPr>
      <w:r>
        <w:rPr/>
        <w:t xml:space="preserve">Значит, задачей управления, в данном случае по диагностике мышления и управляющему контексту этой диагностики является -выявление агрессивного статуса мышления. Затем, так как мы не можем человека, если он созидательно мыслит его естественно заставлять нельзя, но если человек мыслит не созидательно, мы имеем право влиять тогда то есть, мы имеем право, защищать людей, себя и т.д. И поэтому, структурой выявления этого контекста управления является, прежде всего, не допустить какого-либо воздействия в первом импульсе, которое выглядело бы именно как некая составляющая воздействия. Вот первая система приближения к этому уровню некой агрессии - умение зафиксировать промежуточный уровень неконтактный уровень управления. </w:t>
      </w:r>
    </w:p>
    <w:p>
      <w:pPr>
        <w:pStyle w:val="Normal"/>
        <w:rPr/>
      </w:pPr>
      <w:r>
        <w:rPr/>
      </w:r>
    </w:p>
    <w:p>
      <w:pPr>
        <w:pStyle w:val="Normal"/>
        <w:rPr/>
      </w:pPr>
      <w:r>
        <w:rPr/>
        <w:t xml:space="preserve">Раньше, в начале перестройки, были такие системы тренировки по каратэ контактные и неконтактные. Бесконтактные - это, собственно говоря, конфликт-спорт к чему он, мог привести - это физическая подготовка, и что существует такое явление как каратэ. </w:t>
      </w:r>
    </w:p>
    <w:p>
      <w:pPr>
        <w:pStyle w:val="Normal"/>
        <w:rPr/>
      </w:pPr>
      <w:r>
        <w:rPr/>
      </w:r>
    </w:p>
    <w:p>
      <w:pPr>
        <w:pStyle w:val="Normal"/>
        <w:rPr/>
      </w:pPr>
      <w:r>
        <w:rPr/>
        <w:t xml:space="preserve">Вот здесь, примерно, такой принцип управления происходит, что неконтактный тип - мы фиксируем свою собственную позицию. То есть, неконтактный тип - это главное, чтобы его обозначить нужно. Как можно не войти в контакт в этом управлении? Нужно главное чётко сформулировать, где конкретно ваша позиция? Когда вы начинаете видеть свою позицию, вы видите, что вы не входите в контакт именно вы. Умение контролировать собственную информацию с точки зрения контроля своей личной ситуации. </w:t>
      </w:r>
    </w:p>
    <w:p>
      <w:pPr>
        <w:pStyle w:val="Normal"/>
        <w:rPr/>
      </w:pPr>
      <w:r>
        <w:rPr/>
      </w:r>
    </w:p>
    <w:p>
      <w:pPr>
        <w:pStyle w:val="Normal"/>
        <w:rPr/>
      </w:pPr>
      <w:r>
        <w:rPr/>
        <w:t xml:space="preserve">Первый способ управления: </w:t>
      </w:r>
    </w:p>
    <w:p>
      <w:pPr>
        <w:pStyle w:val="Normal"/>
        <w:rPr/>
      </w:pPr>
      <w:r>
        <w:rPr/>
        <w:t xml:space="preserve">1. Умение контролировать свою собственную ситуацию в благоприятном уровне событий. То есть, постоянно вынося управление собой в систему непрерывного действия. Тогда получается, что внешняя сторона, она как бы вас не видит, она не может на информации вас распознать. И получается, что в событийном уровне внешняя сторона не успевает что-то предпринять. Вот вы идёте по улице и работаете по такой технологии, чтобы на вас реагировать, нужно иметь информативный контакт, если есть агрессивная сторона. Если нет контакта, вы проходите, никакой агрессии к вам уже не проявляется. Но, это как бы скоростная система управления, связанная с технологией ситуационной. То есть, вы идёте, и вы вынуждены так работать. </w:t>
      </w:r>
    </w:p>
    <w:p>
      <w:pPr>
        <w:pStyle w:val="Normal"/>
        <w:rPr/>
      </w:pPr>
      <w:r>
        <w:rPr/>
      </w:r>
    </w:p>
    <w:p>
      <w:pPr>
        <w:pStyle w:val="Normal"/>
        <w:rPr/>
      </w:pPr>
      <w:r>
        <w:rPr/>
        <w:t xml:space="preserve">2. Есть управление профилирующего типа. Вы сначала просматриваете структуру вперёд. Сейчас вот я ставлю перед управленцами, которые работают по моему учению, перед партийным уровнем управления - системность по контролю за регионом. Отсутствие уничтожения в уровне контроля и в связи с этим управленец он должен совершенно чётко понимать все ситуации, которые могут привести к какой-то проблеме. То есть, у него не может быть ситуации, которую он может не учесть, получается. В связи с этим получается, вот если предположим, какая-то ракета летит, то её видно там предположим за 20 лет вперед, что что-то происходит, т.е. именно глобальное с точки зрения боевых действий. Поэтому, боевых действий в прогностике, так вот явно нет, чтобы не территории в ближайшие 20 лет летела какая-то ракета. Значит, посмотрите этот прогноз, можно его улучшить, увеличить до Бесконечности и всё - назначить его так, чтобы этого не было никогда и всё так и будет. Провели управление и зафиксировали и держите на точке достижения. </w:t>
      </w:r>
    </w:p>
    <w:p>
      <w:pPr>
        <w:pStyle w:val="Normal"/>
        <w:rPr/>
      </w:pPr>
      <w:r>
        <w:rPr/>
      </w:r>
    </w:p>
    <w:p>
      <w:pPr>
        <w:pStyle w:val="Normal"/>
        <w:rPr/>
      </w:pPr>
      <w:r>
        <w:rPr/>
        <w:t xml:space="preserve">3. Значит, следующий уровень обнаружения агрессивного типа мышления - нет структуры всеобщего Вечного развития. То есть, человек вот эту линию, где мы Бесконечность вытягиваем и держим, что всё нормально - он эту линию отрицает. То есть, он наоборот работает, чтобы этого, например, не было. Либо потому, что он не образован, либо там характер и т.д. значит, если характер то, сложнее, потому что надо работать уже - ситуационно. Характер воспитывать часто времени нет у управленцев, тогда приходиться работать с событийной частью. То есть, часть событий, которую он может сделать отрицательной. Нужно эту часть событий у него вывести как бы под своё управление. То есть, это больше индивидуальная работа, ну как игра интеллектуальная, игра, где нужно уметь вывести, но это конечно совсем не игра, там конкретные идут события. Но, тем не менее, это по типу шахматной игры - умение в реальной системе вывести управление под свою задачу. Всё-таки шахматная игра всё равно только игра, нам в данном случае надо понимать, что есть управление там. </w:t>
      </w:r>
    </w:p>
    <w:p>
      <w:pPr>
        <w:pStyle w:val="Normal"/>
        <w:rPr/>
      </w:pPr>
      <w:r>
        <w:rPr/>
      </w:r>
    </w:p>
    <w:p>
      <w:pPr>
        <w:pStyle w:val="Normal"/>
        <w:rPr/>
      </w:pPr>
      <w:r>
        <w:rPr/>
        <w:t xml:space="preserve">Я, например, диагностирую самолёт и это реально, это не домыслы, да. То есть, это конечно не игра там и не может быть сравнено с понятием игры, но есть игровые варианты в системе достижения каких-то задач, теория игр в математике и т.д. То есть, как бы проигрывание каких-то вариантов, как бы пластинка проигрывается это не игра, но это называется как бы проигрывание. Вот обратите внимание, что в технике управления, например, там слово «ОС». Если вместе произносить, то переход структуры «С» во внутренний центр буквы «О» как бы начинает замыкать букву «С» на высокой скорости. Т.е. мы имеем пролонгирующий звук «О». </w:t>
      </w:r>
    </w:p>
    <w:p>
      <w:pPr>
        <w:pStyle w:val="Normal"/>
        <w:rPr/>
      </w:pPr>
      <w:r>
        <w:rPr/>
      </w:r>
    </w:p>
    <w:p>
      <w:pPr>
        <w:pStyle w:val="Normal"/>
        <w:rPr/>
      </w:pPr>
      <w:r>
        <w:rPr/>
        <w:t xml:space="preserve">То есть, именно накопление взятие управления, взятие энергии это называется и т.д. И раньше называлось, что мы можем согласные включать в структуру гласных звуков. Тогда получается, что мы больше слышим внешнее пространство т.е. звук тишины, звук внешнего пространства в большой степени считается гласной, чем согласной. Это глас пространства, но возможно и согласие пространства. Перевод на русский язык фонетическое словопонимание. Внешнее пространство должно соглашаться, но в принципе и мы слышим глас всегда, он как бы объективный фактор. Вот тогда получается, мы такой же глас событий некий уровень можем услышать, т.е. к чему ведёт событие, возможно агрессивная сторона. То есть мы, что сделали в данном случае? Мы удлинили фазу события, возможно отрицательную, т.е. мы перешли к структуре анализа и его корневых систем и начинаем видеть, что происходит. Как только начинаем видеть - событие затягивается. В принципе, можно затянуть любое событие, отрицательное точно, а можно позитивное событие сначала просмотреть. И вот сначала смотреть вот эту систему, что импульс события до вас не доходит. Вы его изучаете, анализируете и держите на уровне внешнего управления. И вот следующий уровень как бы опознания агрессивной фазы управления контруправления - это попытка сбросить со сверхскоростью события в вашу сторону. То есть импульс идёт в вашу сторону быстрее, структура внешнего мышления опознаётся как система, которая как бы не даёт довести аналитику до уровня вашего действия. Не у всех всегда есть время анализировать и контролировать систему мышления, чтобы не было, например, взрыва АЭС. Но, если речь идёт о взрыве, то время придётся найти, нужно. И нет так много таких систем, нужно уметь подготовиться заранее к этим системам управления. Так же как и в системе лечения, как сделать так, чтобы человек был всегда здоров, предположим? </w:t>
      </w:r>
    </w:p>
    <w:p>
      <w:pPr>
        <w:pStyle w:val="Normal"/>
        <w:rPr/>
      </w:pPr>
      <w:r>
        <w:rPr/>
      </w:r>
    </w:p>
    <w:p>
      <w:pPr>
        <w:pStyle w:val="Normal"/>
        <w:rPr/>
      </w:pPr>
      <w:r>
        <w:rPr/>
        <w:t xml:space="preserve">А задача Вечного развития, он должен быть вообще, в идеале всегда здоров. То есть, умение независимо от количества событий все-таки сделать так, чтобы они всегда были абсолютно здоровы, чтобы кто не хотел, чтобы, где не происходило. Значит, получается, что проективная система аккумуляции внешних событий должна быть такой, что в фазе управления человек всё время попадает в норму здоровья. То есть, на уровне мышления он все время туда как бы выносится со структурой физического тела. Ведь мышление как действие души, как репродукция даже души, выявленная в пространстве-времени, и тело как часть души, то мышление и структура тела тоже есть в полном виде. То есть, если рассмотреть где граница мышления, где структура мысли может быть возле физического тела, то в принципе, например, мысль о себе она двигается к человеку, очень быстро соприкасается и уходит в Бесконечность. А мысль, например, о внешнем мире - это наоборот мысль, которая охватывает человека. То есть человек развит в Бесконечность - Мир в сторону человека. Можно так даже распознать векторальность мышления как оптика вообще касается тела физического. То есть, через какой-то уровень управления можно видеть, что при правильном даже мышлении, например, там даже не употребляя структуру управления в какой-то там основательной фазе можно, например, оздоровиться. То есть, достаточно посмотреть, как мысль идёт, как она реагирует на тело, 2-3 действия, как правило. </w:t>
      </w:r>
    </w:p>
    <w:p>
      <w:pPr>
        <w:pStyle w:val="Normal"/>
        <w:rPr/>
      </w:pPr>
      <w:r>
        <w:rPr/>
      </w:r>
    </w:p>
    <w:p>
      <w:pPr>
        <w:pStyle w:val="Normal"/>
        <w:rPr/>
      </w:pPr>
      <w:r>
        <w:rPr/>
        <w:t xml:space="preserve">Может быть, тепло по телу прошло, это не всегда как признак тепла, это как признак именно действия, но, в принципе зачастую именно признак тепла. Тепло прошло, значит, вы выровняли управление данным уровнем за счёт структуры мышления. Значит можно мыслить, приводя физическое тело в норму в этот момент, как только мы входит в эту систему мышления, в любом случае, т.е. чтобы это было в любом случае мы должны довести мышление до некоего центра мышления, где любое наше мышление выводит к норме. </w:t>
      </w:r>
    </w:p>
    <w:p>
      <w:pPr>
        <w:pStyle w:val="Normal"/>
        <w:rPr/>
      </w:pPr>
      <w:r>
        <w:rPr/>
      </w:r>
    </w:p>
    <w:p>
      <w:pPr>
        <w:pStyle w:val="Normal"/>
        <w:rPr/>
      </w:pPr>
      <w:r>
        <w:rPr/>
        <w:t xml:space="preserve">И вот следующий фактор опознания некоего агрессивного действия, причём агрессия может быть разного типа, это может быть абсолютно безвредно для здоровья, кстати, это может быть влияние на конкретную структуру события просто. Но, тем не менее, мы считаем, что это контруправление и именно всё-таки агрессивное, выделяем фазу агрессивного управления. Так вот следующая система дифференциации, что вытягивание в центр сферы, где все мысли вам полезны, оздоравливают, полезны для других, вот происходит с некими помехами. Можно тогда выяснить, откуда идёт помеха? </w:t>
      </w:r>
    </w:p>
    <w:p>
      <w:pPr>
        <w:pStyle w:val="Normal"/>
        <w:rPr/>
      </w:pPr>
      <w:r>
        <w:rPr/>
      </w:r>
    </w:p>
    <w:p>
      <w:pPr>
        <w:pStyle w:val="Normal"/>
        <w:rPr/>
      </w:pPr>
      <w:r>
        <w:rPr/>
        <w:t xml:space="preserve">1. Первый элемент, что идёт там событийная какая-то конструкция. Это в общем-то не опасно, понятно - это фоновый уровень, событий много, но вот в событиях, если кто-то действует умышленно это чётко видно, что это сделано специально. И их структура мышления выглядит как бы в виде секторов таких, на визуализации видна последовательность цифр, которые увеличиваются и резко прекращаются, можно на цифровое восприятие даже выйти. То есть там пошли цифры вверх возрастают 1,2,8, но вдруг, раз и цифры в точке возникновения прекращаются, вот агрессивный импульс мышления. Обнаружили структуру мышления - посмотрели сразу же, к чему это может привести? Например, какие-то мысли агрессивные - человеку не хватило сколь-то денег вот заплатить там, в магазине, он чего-то промыслил и пошёл - не опасно. Тогда нужно посмотреть, почему он отсылает отрицательный импульс? Дать ему образование, вот где он идёт, вот перед точкой - дать ему образование, он хочет - возьмёт, хочет -нет, в принципе. Но, вы сделали своё дело, дали ему образование, что не надо так, надо к человеку относиться так, чтобы он жил Вечно. Не понравилось что-то вы научите, зачем обижать мысленно кого-то и т.д., не говоря уже о словах, предположим. </w:t>
      </w:r>
    </w:p>
    <w:p>
      <w:pPr>
        <w:pStyle w:val="Normal"/>
        <w:rPr/>
      </w:pPr>
      <w:r>
        <w:rPr/>
      </w:r>
    </w:p>
    <w:p>
      <w:pPr>
        <w:pStyle w:val="Normal"/>
        <w:rPr/>
      </w:pPr>
      <w:r>
        <w:rPr/>
        <w:t xml:space="preserve">И дальше мы начинаем таким образом действовать, взаимодействовать с людьми, т.е., в условиях контртерроризма, в условиях, когда системно, когда человек должен обязательно жить Вечно. Просто человек торопится, он не понимает, или видит следующие какие-то события и пытается вывести в систему там его управления, надо распознать, что он хочет? И соглашаться только в том случае, когда вы чётко понимаете, что у вас есть благоприятный уровень событий. </w:t>
      </w:r>
    </w:p>
    <w:p>
      <w:pPr>
        <w:pStyle w:val="Normal"/>
        <w:rPr/>
      </w:pPr>
      <w:r>
        <w:rPr/>
      </w:r>
    </w:p>
    <w:p>
      <w:pPr>
        <w:pStyle w:val="Normal"/>
        <w:rPr/>
      </w:pPr>
      <w:r>
        <w:rPr/>
        <w:t xml:space="preserve">И вот это чёткое понимание - это ещё один из уровней, где есть уровень осознания всех источников мышления. Кто, почему, по какой причине так мыслит, что там может быть, заказ есть какой-то на ситуацию? Просто оплатили заказ, или какой-то мститель появился, ещё что-нибудь. Ну, некие такие фиксированные системы, которые в принципе, как потом уже вы поуправляете, посмотрите это в принципе одного уровня события. Что случайный уровень, например человек, случайно якобы заболевает, а из-за чего? Что-там структура мщения некоего так называемого и т.д. Расформировывать все системы - совершенно можно одинаково. То есть, не в коем случае не стоит думать, что мщение следует или заказ, системно-оформленное событие, что оно сложнее, чем случайное - это на самом деле не так. Для управленца всё совершенно однотипно. И вы в этом убедитесь, потому что для Бога какая разница хоть там тысячелетие будет строиться какой-то заговор, для Бога это единое действие, в момент осуществления этого возможного осуществления события, а что как бы только, что организованное событие. Для Бога это одно и тоже, значит в управлении это тоже одно и тоже. Расформировать там какой-то тысячелетний заговор также в принципе легко, как предотвратить событие, которое может возникнуть случайно. </w:t>
      </w:r>
    </w:p>
    <w:p>
      <w:pPr>
        <w:pStyle w:val="Normal"/>
        <w:rPr/>
      </w:pPr>
      <w:r>
        <w:rPr/>
      </w:r>
    </w:p>
    <w:p>
      <w:pPr>
        <w:pStyle w:val="Normal"/>
        <w:rPr/>
      </w:pPr>
      <w:r>
        <w:rPr/>
        <w:t xml:space="preserve">Значит, в системе мышления - главное для стабилизации любого управления это: </w:t>
      </w:r>
    </w:p>
    <w:p>
      <w:pPr>
        <w:pStyle w:val="Normal"/>
        <w:rPr/>
      </w:pPr>
      <w:r>
        <w:rPr/>
        <w:t xml:space="preserve">• </w:t>
      </w:r>
      <w:r>
        <w:rPr/>
        <w:t xml:space="preserve">равнозначность и </w:t>
      </w:r>
    </w:p>
    <w:p>
      <w:pPr>
        <w:pStyle w:val="Normal"/>
        <w:rPr/>
      </w:pPr>
      <w:r>
        <w:rPr/>
        <w:t xml:space="preserve">• </w:t>
      </w:r>
      <w:r>
        <w:rPr/>
        <w:t xml:space="preserve">универсальность </w:t>
      </w:r>
    </w:p>
    <w:p>
      <w:pPr>
        <w:pStyle w:val="Normal"/>
        <w:rPr/>
      </w:pPr>
      <w:r>
        <w:rPr/>
      </w:r>
    </w:p>
    <w:p>
      <w:pPr>
        <w:pStyle w:val="Normal"/>
        <w:rPr/>
      </w:pPr>
      <w:r>
        <w:rPr/>
        <w:t xml:space="preserve">То есть, в сферу мышления мы вводим структуру образа нормы, где мы имеем одинаковые лучи во все стороны. </w:t>
      </w:r>
    </w:p>
    <w:p>
      <w:pPr>
        <w:pStyle w:val="Normal"/>
        <w:rPr/>
      </w:pPr>
      <w:r>
        <w:rPr/>
      </w:r>
    </w:p>
    <w:p>
      <w:pPr>
        <w:pStyle w:val="Normal"/>
        <w:rPr/>
      </w:pPr>
      <w:r>
        <w:rPr/>
        <w:t xml:space="preserve">Чтобы не происходило, переходить периодически хотя бы, на нейтральную точку зрения, то есть нейтрально оценивать, т.е. благоприятную для всех, и привыкнуть к мысли, что некая там отрицательная сторона, если она существует, то в принципе, по отношению к ней нужно иметь тоже ровное отношение. Которое и его уже отрицательную сторону, приведёт тоже к Вечному развитию, тоже к Вечной жизни. То есть, забота такая же просто возможно есть в чём единственное отличие, что этой стороне придётся больше давать импульс. Ну, как бы более что ли, силовой уровень информации придётся прилагать, потому что смещение там просто выше и чисто геометрически, как вот там, в деформации материала. Информация тоже там как система материи - на выравнивание просто нужно больше некоего напряжения, энергии и всё. Часто это не намного больше на уровне управления, если вы даёте тому союзнику, кто вам помогает. Он, как правило, полезную информацию берёт и сразу реализовывает, этого почти не видно в управлении. То есть, полезная фаза в управлении идёт её видно, если взять посмотреть, естественно всё видно, просто всё очень легко, просто и нет никаких концентраций не нужных, так скажем. Ведь в концентрациях существует и нужная информация, ведь мы когда делаем концентрацию, мы переводим концентрацию в нужную фазу коллективного сознания, наполняем своей идеей и эта идея начинает превалировать, и мы тогда добиваемся управления. А всё происходит, в том числе, в системе коллективного сознания, естественно есть сознание Бога, которое также включает фазу коллективного сознания. И получается, в каждой системе коллективного сознания сознание Бога присутствует как причина и следствие, т.е. первичная организация всё равно есть фазы Бога, а следствие там существует в виде репродукции действия. И вот так мы приходим к действию через мышление Бога, через структуру Божественного. </w:t>
      </w:r>
    </w:p>
    <w:p>
      <w:pPr>
        <w:pStyle w:val="Normal"/>
        <w:rPr/>
      </w:pPr>
      <w:r>
        <w:rPr/>
      </w:r>
    </w:p>
    <w:p>
      <w:pPr>
        <w:pStyle w:val="Normal"/>
        <w:rPr/>
      </w:pPr>
      <w:r>
        <w:rPr/>
        <w:t xml:space="preserve">В действии есть действие Бога, и мышление человека соприкасается с действием Бога на уровне как бы первичного и как бы окончательного импульса в Бесконечность. То есть, первичный вот импульс прошёл, да в мышлении прошёл Бога, прямо видно цвето-оси предположим, он же окончательный, но в Бесконечности. Вот понятия окончания у Бога нет - есть то, что уходит в Бесконечность, но это и есть окончание данного пути для человека. Значит, человек видит, получается проективную часть всех элементов, но Бесконечных элементов, по сути. И вот соприкосновение этого Луча и Бесконечной фазы как некий такой угол, да. Значит, там, где как раз происходит управление через структурированное мышление, там нужно просто свою мысль вести так чтобы мысль соприкасалась с событием, фаза события - Луч, и с мышлением Бога и информацией Бога на их стыке, т.е. ваша мысль по передаче каких-то знаний. То есть, Бог рассмотрел, Бог до этого прошёл в этой фазе в управления. И вы же в принципе, именно делаете работу именно созидательную, когда Бог её перед Вами всё равно сделал - путь же он показал. Он может быть не совсем идентичный для восприятия, но разные картины воспринимаются по-разному даже физическим зрением. Имеется разная структура логического мышления, но даже одни и те же картины могут восприниматься по-разному, с разных точек зрения оптически восприниматься. </w:t>
      </w:r>
    </w:p>
    <w:p>
      <w:pPr>
        <w:pStyle w:val="Normal"/>
        <w:rPr/>
      </w:pPr>
      <w:r>
        <w:rPr/>
      </w:r>
    </w:p>
    <w:p>
      <w:pPr>
        <w:pStyle w:val="Normal"/>
        <w:rPr/>
      </w:pPr>
      <w:r>
        <w:rPr/>
        <w:t xml:space="preserve">Поэтому, Бог сделал, а вы можете по-разному воспринять эту систему, но Бог же мыслит во всех системах, т.е. фигурально на уровне фигуры мышления, структуры формы мышления, на уровне структуры действия получается, что, там не всё так просто, как рассматривать картины, хотя картины тоже не плоская система. Естественно душа художника проявлена в Бесконечности, в Бесконечной жизни, в Бесконечном действии, в Бесконечной жизни в физическом теле - реально изначально. И те, кто эту структуру показывает потом, картины становятся Вечными, то есть, на них смотрят люди тысячи, миллионы лет. Вот эта структура Вечного развития - открытая душа художника в Бесконечность, где он почти фактически понимает, что он может собрать структуру тела Вечного, но в силу коллективной фазы сознания, или делать не хочет или даже не знает, что это надо делать. То есть формально получается, Вечные картины, известные как структура воспроизводства Вечности, очень известные картины, которые веками в музеях, например. Можно сказать, что некое излучение от них идущее, по отношению к художнику это та структура, которая в принципе, если бы художник знал, что есть Вечное развитие как система - уровень, то он бы мог Вечно одновременно находиться, т.е., жить также как произведения искусства и вообще, что создано человеком в структуре пространства-времени, например, построенный дом. </w:t>
      </w:r>
    </w:p>
    <w:p>
      <w:pPr>
        <w:pStyle w:val="Normal"/>
        <w:rPr/>
      </w:pPr>
      <w:r>
        <w:rPr/>
      </w:r>
    </w:p>
    <w:p>
      <w:pPr>
        <w:pStyle w:val="Normal"/>
        <w:rPr/>
      </w:pPr>
      <w:r>
        <w:rPr/>
        <w:t xml:space="preserve">Если это перевести в фразу в слово, а из слова увидеть структуру мышления - слово воспроизведённое, и перейти к физическому телу, то получается, достаточно этот механизм просмотреть. Путь Бога к вам, получается, рассмотреть переход этого свечения Бога к вам - всё, тогда вы видите собственное тело системное Вечное тело. То есть, не зависит от обстоятельств, чтобы не происходило ваше физическое тело Вечно. </w:t>
      </w:r>
    </w:p>
    <w:p>
      <w:pPr>
        <w:pStyle w:val="Normal"/>
        <w:rPr/>
      </w:pPr>
      <w:r>
        <w:rPr/>
      </w:r>
    </w:p>
    <w:p>
      <w:pPr>
        <w:pStyle w:val="Normal"/>
        <w:rPr/>
      </w:pPr>
      <w:r>
        <w:rPr/>
        <w:t xml:space="preserve">И вот один из критериев данного уровня управления мышлением - фактически заключается ещё и в том, что вы этим состоянием этим пониманием делаете структуру благоприятной, даже не входя в структуру там контрдоводов. То есть, аналитика такая, что вы не диагносцируете в прямом понимании да, как бы некоего контрагента, некую среду, а просто за счёт того, что вы сами добиваетесь там структуры действия Бога в Вечном развитии. И вот этот Свет просто он как бы выдавливает всё неблагоприятное - выводит вне фазы вашего уровня управления. И вот, когда он их выводит вне фазы управления, то в принципе дальше это обычное, свойственное для большинства людей состояние. Как они считают, что это не управляющее многие считают как бы такое состояние, что идёт всё само собой ну и идёт, а на самом деле, как я показал здесь можно увидеть, что есть очень мощный принцип управления, где идёт стыковка физического тела и информации мышления Бога фактически. Это в общем-то очень мощный статус состояния физического тела. Если в нём нам разобраться досконально и понимать, где этот импульс приходит к вам, с какой стороны, где вы соприкасаетесь, то можно любое действие вывести до уровня Вечности развития. Понимание, то, что с чем вы имеете дело - это и есть Вечность, это и есть Вечность развития. </w:t>
      </w:r>
    </w:p>
    <w:p>
      <w:pPr>
        <w:pStyle w:val="Normal"/>
        <w:rPr/>
      </w:pPr>
      <w:r>
        <w:rPr/>
        <w:t xml:space="preserve">Соприкасаясь в нужной точке с чем-либо, или понимание структуры внутренней связи, например, взяли ложку, но протянули мысль до центра металла и зафиксировали - вот это уже Вечность, чуть дальше это уже просто мышление. И вот умение делать структуру Вечности во взаимодействии, т.е. работать с любой системой и видеть Вечность, ну хотя бы периодически, например, раз в месяц, раз в день, если излечение каких-то заболеваний можно даже ежедневно, часто рекомендуется. То есть, умение вывести структуру взаимодействия на контекст Вечного развития, то видно, что по пути от Бога к вам, когда Бог даёт вам структуру, и вы воспринимаете её некий Луч Света, Надежды, Любви, Веры в Бога. Но здесь вот именно не стыковка, когда уровень начинает репродуцироваться, где-то дальше воспроизводиться, или там не точно к вам доходит по коридору, то посмотрите опять, какой уровень агрессии тогда здесь проявлен. </w:t>
      </w:r>
    </w:p>
    <w:p>
      <w:pPr>
        <w:pStyle w:val="Normal"/>
        <w:rPr/>
      </w:pPr>
      <w:r>
        <w:rPr/>
      </w:r>
    </w:p>
    <w:p>
      <w:pPr>
        <w:pStyle w:val="Normal"/>
        <w:rPr/>
      </w:pPr>
      <w:r>
        <w:rPr/>
        <w:t xml:space="preserve">Потому что если от Бога здесь идёт препятствие, то это возможно - макроагрессия уже не только к вам, например, но, учитывая, что вы работаете, занимаетесь спасением всего мира, то именно может быть не выгодно, что вы совершенствуетесь. Надо проследить тогда источник через макросистему. Значит, следующий уровень опознания опознавания некой агрессии, причём на макро-уровне это то, что свет, идущий от Бога до вас естественно доходит, тут вопросов, конечно, нет никаких, просто здесь делаются попытки привнести какую-то свою информацию. Например, неблагоприятную там, понятно, что есть, запрет на пропаганду агрессивных каких-то идей, но, тем не менее, вот умение неких личностей что-то сделать, чтобы снивелировать даже какие-то позитивные идеи - это уже агрессия определённая и т.д. И вот здесь нужно видеть, как всё это образовывается, в мире макросозидания в изначальном мире возникли системные деструкции, мы приходим к тому, как вообще они тогда возникают в каждом конкретном действии. И вот тогда мы начинаем видеть, что они, например, базируется часто от нестыковок одного и другого элемента. То есть, межличностный контекст, т.е. всё идёт нормально, один человек не понял другого, начинаются проблемы. То есть, получается первый уровень это как бы непонимание некое такое непонимание в обычном логическом уровне управления. Например, в первичной фазе, когда человек не распознал точного действия деяния Бога, что Бог хотел ему сказать, у него появились ракурсы, которые отвлекли его от уровня Вечности в другую сторону. Именно структура нормирования - это умение понимать на уровне взаимодействия всех людей. То есть, понимать людей через передачу, в том числе им структуры спасения, т.е. необязательно часто входить в их внутренние задачи, хотя иногда это нужно делать, значит, но, тем не менее, когда вы даёте ракурс именно макроспасения, то в принципе проблем нет. </w:t>
      </w:r>
    </w:p>
    <w:p>
      <w:pPr>
        <w:pStyle w:val="Normal"/>
        <w:rPr/>
      </w:pPr>
      <w:r>
        <w:rPr/>
      </w:r>
    </w:p>
    <w:p>
      <w:pPr>
        <w:pStyle w:val="Normal"/>
        <w:rPr/>
      </w:pPr>
      <w:r>
        <w:rPr/>
        <w:t xml:space="preserve">Если это перевести в фразу в слово, а из слова увидеть структуру мышления - слово воспроизведённое, и перейти к физическому телу, то получается, достаточно этот механизм просмотреть. Путь Бога к вам, получается, рассмотреть переход этого свечения Бога к вам - всё, тогда вы видите собственное тело системное Вечное тело. То есть, не зависит от обстоятельств, чтобы не происходило ваше физическое тело Вечно. </w:t>
      </w:r>
    </w:p>
    <w:p>
      <w:pPr>
        <w:pStyle w:val="Normal"/>
        <w:rPr/>
      </w:pPr>
      <w:r>
        <w:rPr/>
      </w:r>
    </w:p>
    <w:p>
      <w:pPr>
        <w:pStyle w:val="Normal"/>
        <w:rPr/>
      </w:pPr>
      <w:r>
        <w:rPr/>
        <w:t xml:space="preserve">И вот один из критериев данного уровня управления мышлением - фактически заключается ещё и в том, что вы этим состоянием этим пониманием делаете структуру благоприятной, даже не входя в структуру там контрдоводов. То есть, аналитика такая, что вы не диагносцируете в прямом понимании да, как бы некоего контрагента, некую среду, а просто за счёт того, что вы сами добиваетесь там структуры действия Бога в Вечном развитии. И вот этот Свет просто он как бы выдавливает всё неблагоприятное - выводит вне фазы вашего уровня управления. И вот, когда он их выводит вне фазы управления, то в принципе дальше это обычное, свойственное для большинства людей состояние. Как они считают, что это не управляющее многие считают как бы такое состояние, что идёт всё само собой ну и идёт, а на самом деле, как я показал здесь можно увидеть, что есть очень мощный принцип управления, где идёт стыковка физического тела и информации мышления Бога фактически. Это в общем-то очень мощный статус состояния физического тела. Если в нём нам разобраться досконально и понимать, где этот импульс приходит к вам, с какой стороны, где вы соприкасаетесь, то можно любое действие вывести до уровня Вечности развития. Понимание, то, что с чем вы имеете дело - это и есть Вечность, это и есть Вечность развития. </w:t>
      </w:r>
    </w:p>
    <w:p>
      <w:pPr>
        <w:pStyle w:val="Normal"/>
        <w:rPr/>
      </w:pPr>
      <w:r>
        <w:rPr/>
        <w:t xml:space="preserve">Соприкасаясь в нужной точке с чем-либо, или понимание структуры внутренней связи, например, взяли ложку, но протянули мысль до центра металла и зафиксировали - вот это уже Вечность, чуть дальше это уже просто мышление. И вот умение делать структуру Вечности во взаимодействии, т.е. работать с любой системой и видеть Вечность, ну хотя бы периодически, например, раз в месяц, раз в день, если излечение каких-то заболеваний можно даже ежедневно, часто рекомендуется. То есть, умение вывести структуру взаимодействия на контекст Вечного развития, то видно, что по пути от Бога к вам, когда Бог даёт вам структуру, и вы воспринимаете её некий Луч Света, Надежды, Любви, Веры в Бога. Но здесь вот именно не стыковка, когда уровень начинает репродуцироваться, где-то дальше воспроизводиться, или там не точно к вам доходит по коридору, то посмотрите опять, какой уровень агрессии тогда здесь проявлен. </w:t>
      </w:r>
    </w:p>
    <w:p>
      <w:pPr>
        <w:pStyle w:val="Normal"/>
        <w:rPr/>
      </w:pPr>
      <w:r>
        <w:rPr/>
      </w:r>
    </w:p>
    <w:p>
      <w:pPr>
        <w:pStyle w:val="Normal"/>
        <w:rPr/>
      </w:pPr>
      <w:r>
        <w:rPr/>
        <w:t xml:space="preserve">Потому что если от Бога здесь идёт препятствие, то это возможно - макроагрессия уже не только к вам, например, но, учитывая, что вы работаете, занимаетесь спасением всего мира, то именно может быть не выгодно, что вы совершенствуетесь. Надо проследить тогда источник через макросистему. Значит, следующий уровень опознания опознавания некой агрессии, причём на макро-уровне это то, что свет, идущий от Бога до вас естественно доходит, тут вопросов, конечно, нет никаких, просто здесь делаются попытки привнести какую-то свою информацию. Например, неблагоприятную там, понятно, что есть, запрет на пропаганду агрессивных каких-то идей, но, тем не менее, вот умение неких личностей что-то сделать, чтобы снивелировать даже какие-то позитивные идеи - это уже агрессия определённая и т.д. И вот здесь нужно видеть, как всё это образовывается, в мире макросозидания в изначальном мире возникли системные деструкции, мы приходим к тому, как вообще они тогда возникают в каждом конкретном действии. И вот тогда мы начинаем видеть, что они, например, базируется часто от нестыковок одного и другого элемента. То есть, межличностный контекст, т.е. всё идёт нормально, один человек не понял другого, начинаются проблемы. То есть, получается первый уровень это как бы непонимание некое такое непонимание в обычном логическом уровне управления. Например, в первичной фазе, когда человек не распознал точного действия деяния Бога, что Бог хотел ему сказать, у него появились ракурсы, которые отвлекли его от уровня Вечности в другую сторону. Именно структура нормирования - это умение понимать на уровне взаимодействия всех людей. То есть, понимать людей через передачу, в том числе им структуры спасения, т.е. необязательно часто входить в их внутренние задачи, хотя иногда это нужно делать, значит, но, тем не менее, когда вы даёте ракурс именно макроспасения, то в принципе проблем нет. </w:t>
      </w:r>
    </w:p>
    <w:p>
      <w:pPr>
        <w:pStyle w:val="Normal"/>
        <w:rPr/>
      </w:pPr>
      <w:r>
        <w:rPr/>
      </w:r>
    </w:p>
    <w:p>
      <w:pPr>
        <w:pStyle w:val="Normal"/>
        <w:rPr/>
      </w:pPr>
      <w:r>
        <w:rPr/>
        <w:t xml:space="preserve">Когда вы уже устанавливаете в такой системе эту позицию попытки сместить эту позицию в конкретном уровне пространства, вот я показываю в этом месте управления в 50см. от физического тела, например, да может быть в метре иногда и т.д. И здесь попытки сместить эту стабилизацию - это уже получается как бы следующий круг контруправления по отношению к вам. Вы довели до стабилизации, и начинается контруправление. </w:t>
      </w:r>
    </w:p>
    <w:p>
      <w:pPr>
        <w:pStyle w:val="Normal"/>
        <w:rPr/>
      </w:pPr>
      <w:r>
        <w:rPr/>
      </w:r>
    </w:p>
    <w:p>
      <w:pPr>
        <w:pStyle w:val="Normal"/>
        <w:rPr/>
      </w:pPr>
      <w:r>
        <w:rPr/>
        <w:t xml:space="preserve">Тогда получается, что здесь уже идёт речь, как правило, о группе лиц вот чёткая симптоматика, когда агрессивное слияние человека - группа. И тогда, получается, что нужно пересчитать количество необязательно даже, кстати, это люди там группа неких объектов - крокодилы предположим, да. Вот у вас непонятно некая чаща там, трава, лес как понять, сколько там может быть агрессивных систем, хищников, крокодилов и т.д? Вот в принципе, человек же должен выжить в любом случае, если даже он идёт где-то по джунглям там каким-нибудь. Получается, именно, визуализация в мышлении физического фактора - это основной уровень подсчёта этих возможно крокодилов, условно крокодилов, неких агрессивных систем. Может быть, это какие-то вредные газы вообще вредные системы любые. </w:t>
      </w:r>
    </w:p>
    <w:p>
      <w:pPr>
        <w:pStyle w:val="Normal"/>
        <w:rPr/>
      </w:pPr>
      <w:r>
        <w:rPr/>
      </w:r>
    </w:p>
    <w:p>
      <w:pPr>
        <w:pStyle w:val="Normal"/>
        <w:rPr/>
      </w:pPr>
      <w:r>
        <w:rPr/>
        <w:t xml:space="preserve">Значит нужно сделать так, чтобы мышлением, мышлением внутри мысли объект воспринимался, так как он находится в реальном виде, т.е. на уровне мышления вы воспринимаете объект -посмотрите восприятие, например, душой я воспринимаю там, диктофон - это один уровень восприятия. Я могу воспринимать там следствие, распространение слова через диктофон. Следующая среда управления, могу посмотреть, какое слово меня заинтересовало. Взял Бесконечное количество информации и выявил там слово, например, слово Бог - его действие для спасения и Вечного развития. Где конкретно, какие конкретно люди - это один аспект это просто информация, но которая овеществляется в виде действия, переводится в действие. А вот действие тот же диктофон, но есть ещё уровень человеческий, который бесконечен, там нельзя взять человека и сделать автономную какую-то систему - это Бесконечный уровень. </w:t>
      </w:r>
    </w:p>
    <w:p>
      <w:pPr>
        <w:pStyle w:val="Normal"/>
        <w:rPr/>
      </w:pPr>
      <w:r>
        <w:rPr/>
      </w:r>
    </w:p>
    <w:p>
      <w:pPr>
        <w:pStyle w:val="Normal"/>
        <w:rPr/>
      </w:pPr>
      <w:r>
        <w:rPr/>
        <w:t xml:space="preserve">Можно только то, что вредно человеку вывести в структуру автономную в контакте. И получается, что выделение фазы вреда некой конструкции, некоего агрессивного крокодила это то, что на уровне вещественном и мыслительном совпадает. Например, я диагносцирую самолёт, какой-то дефект, или там везут того же крокодила да, возможно он вредный, но в клетке он может быть и не вредный. Но я могу его диагностировать, он может теоретически вылезти, я могу такую случайность распознать и предусмотреть. Тогда, получается, нужно контролировать, чтобы клетка не открылась. И, получается, что исходя из этого, я четко вижу, что он один, потому что действие одно - возможное открытие клетки. Но если их там три, то действие может привести к тому, что три крокодила могут вылезти и т.д. Тогда, для меня задача не меняется, клетка же для них одна всё равно. Так вот, ваша задача не меняется ни при каких условиях внешних контрагентов, отрицательного, причём типа, то есть, какая бы ни была внешняя система сложная или чрезмерно отрицательная вам это в принципе, без разницы в этом управлении. Любое количество агрессивных систем можно держать одним конкретным действием, главное - куда его положить, поставить это действие </w:t>
      </w:r>
    </w:p>
    <w:p>
      <w:pPr>
        <w:pStyle w:val="Normal"/>
        <w:rPr/>
      </w:pPr>
      <w:r>
        <w:rPr/>
      </w:r>
    </w:p>
    <w:p>
      <w:pPr>
        <w:pStyle w:val="Normal"/>
        <w:rPr/>
      </w:pPr>
      <w:r>
        <w:rPr/>
        <w:t xml:space="preserve">Так вот, это действие нужно поставить туда, где ваша душа стыкуется с точкой начала Бесконечного времени в будущем. То есть в будущем есть точки, где время начинается как бесконечная величина сразу, т. е, человек привык к причинно-следственной системе. Но вы зайдите - они в общем-то светятся, они так и называются и выглядят ближе как буква 0, т.е. находите формат буквы 0 не ноль, ноль перечёркнут, когда программисты пишут ноль, перечеркивают. </w:t>
      </w:r>
    </w:p>
    <w:p>
      <w:pPr>
        <w:pStyle w:val="Normal"/>
        <w:rPr/>
      </w:pPr>
      <w:r>
        <w:rPr/>
      </w:r>
    </w:p>
    <w:p>
      <w:pPr>
        <w:pStyle w:val="Normal"/>
        <w:rPr/>
      </w:pPr>
      <w:r>
        <w:rPr/>
        <w:t xml:space="preserve">И тогда получается, что исходя, из этого находите точку начал и всё - время сразу Бесконечно. Значит, признак следующий, в одной точке управления, где время как бы зафиксировано вы переводите только действие для себя, когда все события благоприятны. То есть, отрицательные события уводятся, потому что, вы попали в точку времени что, где структура Вечности - это системная это свойство этого времени. То есть, вы начинаете работать в пространственно-временной среде, как бы входите в эту среду. Например, человек купается в море, он начинает взаимодействовать со средой, тогда эта технология совсем другая - взаимодействие с этой средой. То есть вы в этой системе ничего как бы не привносите сами внешнего, а просто начинаете взаимодействовать с этой средой, входить в эту среду её опознавать, её воспринимать и так далее. Тогда получается, что вы как бы насыщаетесь этой средой, фактически просто идёт некое насыщение этим светом Вечного времени и всё. </w:t>
      </w:r>
    </w:p>
    <w:p>
      <w:pPr>
        <w:pStyle w:val="Normal"/>
        <w:rPr/>
      </w:pPr>
      <w:r>
        <w:rPr/>
      </w:r>
    </w:p>
    <w:p>
      <w:pPr>
        <w:pStyle w:val="Normal"/>
        <w:rPr/>
      </w:pPr>
      <w:r>
        <w:rPr/>
        <w:t xml:space="preserve">Тогда получается, вы чётко определили, что контур именно возможного группового взаимодействия против он в принципе так же может быть безвреден как единичное событие. Учитывая, что для Бога без разницы главное, какие последствия, может быть, запал какой-то мог бы сработать, но какая разница, а тысячелетия могло готовиться что-то небольшое. Вот здесь вот разница в системе возможного вреда да, возможный вред может быть одним и тем же. И вот получается, что для цели исключения максимального вреда, который может быть причинён человеку, типа биологического, серьёзного воздействия, распада даже, если исключается эта ситуация, то в принципе любая другая ситуация уже следующая, т.е. она уже третья по уровню. То есть, системой управления является исключение, ну например, там понятие смерть - полное исключение. При этом это надо делать не фиксацией там именно, исключить смерть, можно иногда, но лучше это делать так, что её не существует. Настолько высокие скорости управления, что её просто нет, она не входит в фазу управления вообще никак. Тогда получается мы, нам уже без разницы количество агрессивных систем оппонентов, потому что они всё равно вреда реального не могут причинить в фазе вашего Вечного развития. То есть быстрый выход в будущее - быстрое построение будущих событий благоприятное, и внешняя система агрессивного такого типа, может даже не агрессивного, инертного типа, не успевает что-либо сделать так, чтобы вам это было реально проблемой. </w:t>
      </w:r>
    </w:p>
    <w:p>
      <w:pPr>
        <w:pStyle w:val="Normal"/>
        <w:rPr/>
      </w:pPr>
      <w:r>
        <w:rPr/>
      </w:r>
    </w:p>
    <w:p>
      <w:pPr>
        <w:pStyle w:val="Normal"/>
        <w:rPr/>
      </w:pPr>
      <w:r>
        <w:rPr/>
        <w:t xml:space="preserve">Ведь основная система в фазе коллективного сознания происходит очень много отрицательных элементов да, в реальности и нужно, чтобы во первых - выравнивать, чтобы этого не происходило - задача, во вторых - нужно всё-таки сделать так, чтобы уметь в первую очередь достичь какой-то реальной проблемы, чтобы это вас достигло. То есть, вот это исключить надо полностью в управлении. Получается, что здесь, как я уже показал некоторые фазы обнаружения структуры агрессивного мышления. Здесь, важно не только мышление, но и ситуационные вещи, посчитать количество возможных агрессоров, сколько опять этих элементов возможно. </w:t>
      </w:r>
    </w:p>
    <w:p>
      <w:pPr>
        <w:pStyle w:val="Normal"/>
        <w:rPr/>
      </w:pPr>
      <w:r>
        <w:rPr/>
      </w:r>
    </w:p>
    <w:p>
      <w:pPr>
        <w:pStyle w:val="Normal"/>
        <w:rPr/>
      </w:pPr>
      <w:r>
        <w:rPr/>
        <w:t xml:space="preserve">Значит, счёт я перевёл в структуру защиты - счёт это защита, считать - защищаться, здесь некие сопоставимые звуковые формы даже. И видите, здесь уже тонкая грань наступает с точки зрения языка, языковых систем управления. Счёт - защищаться мы используем как систему согласную, если мы согласны на защиту, то внешняя гласность, глас внешнего мира он идёт в согласительной фазе, он тоже переходит на структуру тонкой грани не прямого сопоставления слов, но соответствия идеи духа душевной идее. И вот, когда мы начинаем идею духа вводить в эту систему действий, то всё совпадает, вот здесь наступает гармония, которая называется -фактором силы. Кто бы что ни хотел, вы разделяете благоприятное, если кто-то хочет, чтобы вы разделяли так, чтобы это нужно было ему - ваши друзья, кто вам помогает, родственники, родные. И здесь получается, что когда идёт совпадение вот этих всех элементов управления в созидательную фазу, то мы видим, что любая отрицательная система как некий шлейф они очень далеки от человека, как правило, изначально. То есть, мы видим, что неблагоприятный фон управления для человека, он очень далёк от событий человека. И в принципе, откуда взялось, что неблагоприятные события настигают человека? </w:t>
      </w:r>
    </w:p>
    <w:p>
      <w:pPr>
        <w:pStyle w:val="Normal"/>
        <w:rPr/>
      </w:pPr>
      <w:r>
        <w:rPr/>
      </w:r>
    </w:p>
    <w:p>
      <w:pPr>
        <w:pStyle w:val="Normal"/>
        <w:rPr/>
      </w:pPr>
      <w:r>
        <w:rPr/>
        <w:t xml:space="preserve">Если мы рассматриваем комету и некий хвост кометы, который никак не может догнать саму комету, то всё внешнее пространство, если так рассматривать пространство - это как раз та система, куда можно любое количество событий вывести как систему фиксации в пространстве. </w:t>
      </w:r>
    </w:p>
    <w:p>
      <w:pPr>
        <w:pStyle w:val="Normal"/>
        <w:rPr/>
      </w:pPr>
      <w:r>
        <w:rPr/>
      </w:r>
    </w:p>
    <w:p>
      <w:pPr>
        <w:pStyle w:val="Normal"/>
        <w:rPr/>
      </w:pPr>
      <w:r>
        <w:rPr/>
        <w:t xml:space="preserve">То есть, почему человек воспринимает именно большое пространство? От предположим, рождения у него возникает такое огромное сначала пространство, почему вот, например, Бог не сделал так, что человек бы взял бы родился и воспринимал бы там небольшое пространство, зачем вообще Он создал с этой точки зрения большое пространство? А то, что в большом пространстве - это ответ, на этот вопрос следующий по сегодняшней лекции, по сегодняшней методологии, именно системного уровня благоприятного развития, что в большом пространстве всегда можно события какие-то приостановить, рассмотреть и решить вопрос всегда. </w:t>
      </w:r>
    </w:p>
    <w:p>
      <w:pPr>
        <w:pStyle w:val="Normal"/>
        <w:rPr/>
      </w:pPr>
      <w:r>
        <w:rPr/>
      </w:r>
    </w:p>
    <w:p>
      <w:pPr>
        <w:pStyle w:val="Normal"/>
        <w:rPr/>
      </w:pPr>
      <w:r>
        <w:rPr/>
        <w:t xml:space="preserve">Большое количество информации - это всегда возможность для решения вопроса, т.е. всё связано в этом мире и поэтому человек воспринимает большой объём. </w:t>
      </w:r>
    </w:p>
    <w:p>
      <w:pPr>
        <w:pStyle w:val="Normal"/>
        <w:rPr/>
      </w:pPr>
      <w:r>
        <w:rPr/>
      </w:r>
    </w:p>
    <w:p>
      <w:pPr>
        <w:pStyle w:val="Normal"/>
        <w:rPr/>
      </w:pPr>
      <w:r>
        <w:rPr/>
        <w:t xml:space="preserve">Значит, у кого предположим, дефекты со зрением, со слухом. Есть понятие внутренний мир, он может восстановить восприятие внешнего мира всегда. То есть, у человека всегда есть механизм саморегенерации, самовосстановления и т.д. </w:t>
      </w:r>
    </w:p>
    <w:p>
      <w:pPr>
        <w:pStyle w:val="Normal"/>
        <w:rPr/>
      </w:pPr>
      <w:r>
        <w:rPr/>
      </w:r>
    </w:p>
    <w:p>
      <w:pPr>
        <w:pStyle w:val="Normal"/>
        <w:rPr/>
      </w:pPr>
      <w:r>
        <w:rPr/>
        <w:t xml:space="preserve">И в конечном итоге, он приходит к тому, что мы видим во внутренней системе человека, достаточно мощной волновой точке, той точке, к которой прилип весь внешний мир, находится она, когда человек начинает входить - сразу проекция Мира и сердца возникает, сердце - это Мир. Например, прямая как бы энергетическая связь, сердце конечно сердце на физическом уровне, но вот именно импульс сердца двигает мир. Но, это конечно, очень схематическая такая идеология. Но первый раз человек так воспринимает, потом это переходит на клетки и т.д. </w:t>
      </w:r>
    </w:p>
    <w:p>
      <w:pPr>
        <w:pStyle w:val="Normal"/>
        <w:rPr/>
      </w:pPr>
      <w:r>
        <w:rPr/>
      </w:r>
    </w:p>
    <w:p>
      <w:pPr>
        <w:pStyle w:val="Normal"/>
        <w:rPr/>
      </w:pPr>
      <w:r>
        <w:rPr/>
        <w:t xml:space="preserve">Каждая клетка двигает мир, его как бы воссоздаёт и создаёт. И вот вы вошли в систему такой сверхмощной концентрации, в этой точке управления, вы всегда знаете, что вы изменяете систему управления - всегда. Вот у вас есть пояс совершенно чёткой безопасной фазы мышления управления, т.е. можно спокойно в этой фазе управления делать. Тогда получается, рассмотрев всё, что внешнее, всё, что не соответствует, это уже могут какие угодно быть агрессивные системы мышления, мы понимаем, что вы постепенно будете их вытеснять передавать им некую такую воспитательную программу. То есть, вы понимаете, что они для вас не опасны - это вы должны понимать изначально, что они находятся в контролируемой системе, раз вы в эту ситуацию перешли, о которой я сказал. Система некоего пояса безопасности даже больше чем пояс, система бесконечного уровня управления. То есть, это восприятие, правильное восприятие бесконечности, т.е. это - есть ваше личное развитие. Вечное развитие - это ваше личное развитие. </w:t>
      </w:r>
    </w:p>
    <w:p>
      <w:pPr>
        <w:pStyle w:val="Normal"/>
        <w:rPr/>
      </w:pPr>
      <w:r>
        <w:rPr/>
      </w:r>
    </w:p>
    <w:p>
      <w:pPr>
        <w:pStyle w:val="Normal"/>
        <w:rPr/>
      </w:pPr>
      <w:r>
        <w:rPr/>
        <w:t xml:space="preserve">И здесь уже мы приходим к тому, что система-техника, т.е. для каждого управленца умение чётко видеть деталь - это просто производная, которая возможно нужна, возможно - нет. То есть, если всё благоприятно, зачем смотреть за каждым деревом, что происходит, но если не благоприятно, тогда надо смотреть может быть даже на атом каждого дерева. И как бы выбирать систему всех связей, надо понимать абсолютно всё в этот момент. И как бы, когда мы начинаем эту систему как волевую, вот мы взяли и решили мгновенным взором - чёткое понимание в этой точке, о которой я сказал - чёткое освещение мира в благоприятную сторону, некая точка управления миром, так скажем. Вы смотрите и всё вам понятно, так как вы смотрите кино, телевизор, т.е. всё понятно. И в этой точке общего, всеобщего понимания уже фиксируется статус благоприятности для всех. Вот, чтобы всё понять сразу абсолютно - вы должны увидеть, что с той точки зрения, понять, где всё благоприятно для всех - вы в этом направлении всё сдвигаете. Просто так нейтрально сидеть и понимать в принципе, нельзя, надо только помогать, помогая, можно понимать всё. </w:t>
      </w:r>
    </w:p>
    <w:p>
      <w:pPr>
        <w:pStyle w:val="Normal"/>
        <w:rPr/>
      </w:pPr>
      <w:r>
        <w:rPr/>
      </w:r>
    </w:p>
    <w:p>
      <w:pPr>
        <w:pStyle w:val="Normal"/>
        <w:rPr/>
      </w:pPr>
      <w:r>
        <w:rPr/>
        <w:t xml:space="preserve">Тогда получается, именно через структуру макроспасения, через макропомощь да, получается. А тогда получается, что любой агрессивной стороне вы можете предоставить нужное управление для его Бесконечного развития, а там если уж он перешёл структуру Бесконечного развития, то он становится созидательной стороной. То есть, становится тем, кто идёт также в сторону созидания и всё это уже человек, который нормально работает, Вечно живёт и т.д. </w:t>
      </w:r>
    </w:p>
    <w:p>
      <w:pPr>
        <w:pStyle w:val="Normal"/>
        <w:rPr/>
      </w:pPr>
      <w:r>
        <w:rPr/>
      </w:r>
    </w:p>
    <w:p>
      <w:pPr>
        <w:pStyle w:val="Normal"/>
        <w:rPr/>
      </w:pPr>
      <w:r>
        <w:rPr/>
        <w:t xml:space="preserve">И получается, что исходя из этого в этой системе управления, которую я сегодня показал в качестве уже семинарской практики, нужно сделать управление по личным задачам так, чтобы всем системам передать вот это макросозидательное Вечное действие по Вечному развитию. И показать, что выявление носит только лишь исключительно характер представления того, как этой стороне вернуться в обычную нормальную жизнь, в том числе для Вечного развития - два фактора здесь основных. </w:t>
      </w:r>
    </w:p>
    <w:p>
      <w:pPr>
        <w:pStyle w:val="Normal"/>
        <w:rPr/>
      </w:pPr>
      <w:r>
        <w:rPr/>
      </w:r>
    </w:p>
    <w:p>
      <w:pPr>
        <w:pStyle w:val="Normal"/>
        <w:rPr/>
      </w:pPr>
      <w:r>
        <w:rPr/>
        <w:t xml:space="preserve">Когда вы эти действия делаете, то в принципе, кстати, очень полезная технология для лечения заболеваний тоже. Агрессивная фаза заболевания выводится управлением и делается так, чтобы исключено было заболевание. Всё же на управлении есть симптомо-комплекс, который специфичен и не нужен организму, он не должен существовать в системе организма, поэтому вы просто выводите и для организма это полезно. Заболевания нет, но это и цель ведь именно некое неточное там соответствие норме - это и есть заболевание. Получается, ничего отрицательного для болезни не делаете, болезни как таковой этой информации тоже нет. Что из себя представляет болезнь? Это структура нарушений каких-то в организме, поэтому я считаю, что информация болезни - это некая агрессивная система. То, в принципе, как раз норма просто приведение человека в норму до соответствия его уровню Вечной жизни не приводит к тому, чтобы что-то неблагоприятное сделали с таким понятием как болезнь. Мы как бы понятия болезнь вообще не коснулись, мы просто привели человека в норму, а понятие само по себе исключилось и всё. </w:t>
      </w:r>
    </w:p>
    <w:p>
      <w:pPr>
        <w:pStyle w:val="Normal"/>
        <w:rPr/>
      </w:pPr>
      <w:r>
        <w:rPr/>
      </w:r>
    </w:p>
    <w:p>
      <w:pPr>
        <w:pStyle w:val="Normal"/>
        <w:rPr/>
      </w:pPr>
      <w:r>
        <w:rPr/>
        <w:t xml:space="preserve">То же самое в структуре управления - мы естественно никому ничего вредного не приносим, просто человеку даём - НОРМУ ЕГО ВЕЧНОГО РАЗВИТИЯ и всё. И, исходя из этого, мы тогда должны, конечно, контролировать структуру именно на диагностическом уровне, передавая именно знания Вечного развития любой системе и мышления и действия и умение. </w:t>
      </w:r>
    </w:p>
    <w:p>
      <w:pPr>
        <w:pStyle w:val="Normal"/>
        <w:rPr/>
      </w:pPr>
      <w:r>
        <w:rPr/>
      </w:r>
    </w:p>
    <w:p>
      <w:pPr>
        <w:pStyle w:val="Normal"/>
        <w:rPr/>
      </w:pPr>
      <w:r>
        <w:rPr/>
        <w:t xml:space="preserve">Вот в сегодняшней лекции надо посмотреть, где идёт сочетание действия и мышления. Там есть определённый механизм, который показывает, что есть совмещение, который приводит к такому действию, которому я сказал. </w:t>
      </w:r>
    </w:p>
    <w:p>
      <w:pPr>
        <w:pStyle w:val="Normal"/>
        <w:rPr/>
      </w:pPr>
      <w:r>
        <w:rPr/>
      </w:r>
    </w:p>
    <w:p>
      <w:pPr>
        <w:pStyle w:val="Normal"/>
        <w:rPr/>
      </w:pPr>
      <w:r>
        <w:rPr/>
        <w:t xml:space="preserve">Где есть точка управления практически всем уровнем управления, с точки зрения всего мира, где мышление и действие пересекается в таких точках, тогда получается постоянное макроуправляющее действие. Тогда, в принципе человек может быть спокоен, если он не детализирует, отдыхает как бы, но весьма точно понимает, что происходит и при этом с ним ничего не случается неблагоприятного. </w:t>
      </w:r>
    </w:p>
    <w:p>
      <w:pPr>
        <w:pStyle w:val="Normal"/>
        <w:rPr/>
      </w:pPr>
      <w:r>
        <w:rPr/>
      </w:r>
    </w:p>
    <w:p>
      <w:pPr>
        <w:pStyle w:val="Normal"/>
        <w:rPr/>
      </w:pPr>
      <w:r>
        <w:rPr/>
        <w:t xml:space="preserve">Поэтому, в сегодняшней технологии я ещё всё-таки хотел бы акцентировать внимание, она позволяет человеку диагносцировать систему точно, включая мотивы какие-то именно, если они неблагоприятные для других людей, если они благоприятные и созидательны для всех - это никак не попадает в эту технологию. Потому что, технология не позволяет контролировать мышление человека, который не нуждается в помощи. Если он нуждается в помощи, тогда эта мысль может этой технологией распознана. Например, человек в море плывёт ему опасно, да. Он хочет дальше заплыть, вроде он не агрессивный, но он опасен получается, его ситуация опасна. Такую мысль можно услышать этой технологией и вовремя ему предоставить помощь. Он подумал, что он хочет дальше плыть, а в событиях вы видите, что там волна большая или что-то ещё. И получается, что этой технологией можно распознать только то, что приводит к спасению человека. Значит, ничего другого распознать этой технологией нельзя. То есть надо чётко иметь в виду, что я дал технологию распознания в системе мышления, но только для того, чтобы человека спасти, включая того, который, возможно например, агрессивный может быть, ему даётся статус Вечного развития, просто обучение чуть будет дольше и то необязательно кстати. Возможно, люди просто не знают, находятся в такой ситуации, что просто не знают, что существую такие знания. То есть, передача информации им с высокой скоростью часто направляет их на благоприятный путь. Хотя, не всегда очень устойчивая система, которая там постоянно борется как представитель некоего там зла так называемого, но это уже другая как бы история - это уже система связей более длительных в системе управления они, как правило, становятся не опасными физически, предположим. С ними можно взаимодействовать, учить, но это уже как обмен мнениями и т.д. </w:t>
      </w:r>
    </w:p>
    <w:p>
      <w:pPr>
        <w:pStyle w:val="Normal"/>
        <w:rPr/>
      </w:pPr>
      <w:r>
        <w:rPr/>
      </w:r>
    </w:p>
    <w:p>
      <w:pPr>
        <w:pStyle w:val="Normal"/>
        <w:rPr/>
      </w:pPr>
      <w:r>
        <w:rPr/>
        <w:t xml:space="preserve">В данном случае по технологии, которую сейчас я дал, речь идёт о том, что человек в реальных условиях в любых, где бы он не находился, может просмотреть структуру мышления, событий и принять правильное решение - БЫТЬ В СТРУКТУРЕ ВЕЧНОГО РАЗВИТИЯ САМ И ДАТЬ ЭТУ СТРУКТУРУ СРАЗУ ВСЕМ - вот это основная цель сегодняшнего семинара. </w:t>
      </w:r>
    </w:p>
    <w:p>
      <w:pPr>
        <w:pStyle w:val="Normal"/>
        <w:rPr/>
      </w:pPr>
      <w:r>
        <w:rPr/>
        <w:t xml:space="preserve">На этом я сегодняшний семинар заканчиваю, спасибо большое за внимание. Старайтесь больше практиковать. </w:t>
      </w:r>
    </w:p>
    <w:p>
      <w:pPr>
        <w:pStyle w:val="Normal"/>
        <w:rPr/>
      </w:pPr>
      <w:r>
        <w:rPr/>
      </w:r>
    </w:p>
    <w:p>
      <w:pPr>
        <w:pStyle w:val="Normal"/>
        <w:rPr/>
      </w:pPr>
      <w:r>
        <w:rPr/>
        <w:t xml:space="preserve">Записано в соответствии с восприятием Гудимовой И.Б. </w:t>
      </w:r>
    </w:p>
    <w:p>
      <w:pPr>
        <w:pStyle w:val="Normal"/>
        <w:rPr/>
      </w:pPr>
      <w:r>
        <w:rPr/>
        <w:t>Размещено с Интернете с разрешения Руководителя оргкомитета политической партии ДРУГГ по Красноярскому краю Качанкина Василия Васильевича</w:t>
      </w:r>
    </w:p>
    <w:sectPr>
      <w:footerReference w:type="default" r:id="rId2"/>
      <w:type w:val="nextPage"/>
      <w:pgSz w:w="11906" w:h="16838"/>
      <w:pgMar w:left="858" w:right="989" w:gutter="0" w:header="0" w:top="635" w:footer="720" w:bottom="7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7:22:00Z</dcterms:created>
  <dc:creator>FVM</dc:creator>
  <dc:description/>
  <dc:language>en-US</dc:language>
  <cp:lastModifiedBy>FVM</cp:lastModifiedBy>
  <dcterms:modified xsi:type="dcterms:W3CDTF">2005-12-23T07:27:00Z</dcterms:modified>
  <cp:revision>1</cp:revision>
  <dc:subject/>
  <dc:title>Диагносцирующее управление мышлением </dc:title>
</cp:coreProperties>
</file>