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rPr>
        <w:t>Расширение сознания в область устойчивого управления.</w:t>
      </w:r>
    </w:p>
    <w:p>
      <w:pPr>
        <w:pStyle w:val="Normal"/>
        <w:rPr/>
      </w:pPr>
      <w:r>
        <w:rPr>
          <w:b/>
          <w:bCs/>
          <w:lang w:val="en-US"/>
        </w:rPr>
        <w:t>27</w:t>
      </w:r>
      <w:r>
        <w:rPr>
          <w:b/>
          <w:bCs/>
        </w:rPr>
        <w:t>.08.2005</w:t>
      </w:r>
    </w:p>
    <w:p>
      <w:pPr>
        <w:pStyle w:val="Normal"/>
        <w:rPr>
          <w:b/>
          <w:b/>
          <w:bCs/>
        </w:rPr>
      </w:pPr>
      <w:r>
        <w:rPr>
          <w:b/>
          <w:bCs/>
        </w:rPr>
      </w:r>
    </w:p>
    <w:p>
      <w:pPr>
        <w:pStyle w:val="Normal"/>
        <w:rPr/>
      </w:pPr>
      <w:r>
        <w:rPr/>
        <w:t xml:space="preserve">ГРАБОВОЙ Григорий Петрович </w:t>
      </w:r>
    </w:p>
    <w:p>
      <w:pPr>
        <w:pStyle w:val="Normal"/>
        <w:rPr/>
      </w:pPr>
      <w:r>
        <w:rPr/>
        <w:t xml:space="preserve">«Учение о Боге» </w:t>
      </w:r>
    </w:p>
    <w:p>
      <w:pPr>
        <w:pStyle w:val="Normal"/>
        <w:rPr/>
      </w:pPr>
      <w:r>
        <w:rPr/>
        <w:t xml:space="preserve">«Расширение сознания в область устойчивого управления» </w:t>
      </w:r>
    </w:p>
    <w:p>
      <w:pPr>
        <w:pStyle w:val="Normal"/>
        <w:rPr/>
      </w:pPr>
      <w:r>
        <w:rPr/>
        <w:t xml:space="preserve">Авторский семинар, проведенный </w:t>
      </w:r>
    </w:p>
    <w:p>
      <w:pPr>
        <w:pStyle w:val="Normal"/>
        <w:rPr/>
      </w:pPr>
      <w:r>
        <w:rPr/>
        <w:t xml:space="preserve">Григорием Петровичем Грабовым 27.08.2005 г. </w:t>
      </w:r>
    </w:p>
    <w:p>
      <w:pPr>
        <w:pStyle w:val="Normal"/>
        <w:rPr/>
      </w:pPr>
      <w:r>
        <w:rPr/>
        <w:t xml:space="preserve">по адресу: г. Красноярск, ул. Дачная 30а, офис 4 </w:t>
      </w:r>
    </w:p>
    <w:p>
      <w:pPr>
        <w:pStyle w:val="Normal"/>
        <w:rPr/>
      </w:pPr>
      <w:r>
        <w:rPr/>
      </w:r>
    </w:p>
    <w:p>
      <w:pPr>
        <w:pStyle w:val="Normal"/>
        <w:rPr/>
      </w:pPr>
      <w:r>
        <w:rPr/>
        <w:t xml:space="preserve">Здравствуйте еще раз. </w:t>
      </w:r>
    </w:p>
    <w:p>
      <w:pPr>
        <w:pStyle w:val="Normal"/>
        <w:rPr/>
      </w:pPr>
      <w:r>
        <w:rPr/>
        <w:t xml:space="preserve">В данной теме я показываю, каким образом распределить фактически управление своим сознанием на уровень обычных систем, в том числе что, человек воспринимает ежедневно и вообще-то это тоже относиться к уровню управления через сознание, и дополнить это управление выходом в управляющую область. </w:t>
      </w:r>
    </w:p>
    <w:p>
      <w:pPr>
        <w:pStyle w:val="Normal"/>
        <w:rPr/>
      </w:pPr>
      <w:r>
        <w:rPr/>
      </w:r>
    </w:p>
    <w:p>
      <w:pPr>
        <w:pStyle w:val="Normal"/>
        <w:rPr/>
      </w:pPr>
      <w:r>
        <w:rPr/>
        <w:t xml:space="preserve">Если задуматься над тем, как человек в целом воспринимает реальность, где есть обычное действие бытовое считается, но оно тоже относится к разряду управления, все-таки, т.е. человек принимает решение на уровне физических каких-то параметров то, что относится к действиям физической реальности. </w:t>
      </w:r>
    </w:p>
    <w:p>
      <w:pPr>
        <w:pStyle w:val="Normal"/>
        <w:rPr/>
      </w:pPr>
      <w:r>
        <w:rPr/>
      </w:r>
    </w:p>
    <w:p>
      <w:pPr>
        <w:pStyle w:val="Normal"/>
        <w:rPr/>
      </w:pPr>
      <w:r>
        <w:rPr/>
        <w:t xml:space="preserve">Но есть еще уровень ПРЯМОГО УПРАВЛЕНИЯ то, что вот делается в структуре, например, дистанционного лечения, дистанционного управления, точного взятия информации. </w:t>
      </w:r>
    </w:p>
    <w:p>
      <w:pPr>
        <w:pStyle w:val="Normal"/>
        <w:rPr/>
      </w:pPr>
      <w:r>
        <w:rPr/>
      </w:r>
    </w:p>
    <w:p>
      <w:pPr>
        <w:pStyle w:val="Normal"/>
        <w:rPr/>
      </w:pPr>
      <w:r>
        <w:rPr/>
        <w:t xml:space="preserve">И, здесь, получается, существует как раз таки именно прямо в оптике выраженная управляющая область но, кстати, не обязательно только в оптике это бывает часто место просто, место управления возле тела человека. </w:t>
      </w:r>
    </w:p>
    <w:p>
      <w:pPr>
        <w:pStyle w:val="Normal"/>
        <w:rPr/>
      </w:pPr>
      <w:r>
        <w:rPr/>
      </w:r>
    </w:p>
    <w:p>
      <w:pPr>
        <w:pStyle w:val="Normal"/>
        <w:rPr/>
      </w:pPr>
      <w:r>
        <w:rPr/>
        <w:t xml:space="preserve">Как правило, в основном место, где есть выход именно в управляющую область, держится очень стабильно, примерно в одном и том же месте у каждого человека. Бывает так, что меняется вот это место управления в зависимости от задачи, цели, от времени управления. </w:t>
      </w:r>
    </w:p>
    <w:p>
      <w:pPr>
        <w:pStyle w:val="Normal"/>
        <w:rPr/>
      </w:pPr>
      <w:r>
        <w:rPr/>
      </w:r>
    </w:p>
    <w:p>
      <w:pPr>
        <w:pStyle w:val="Normal"/>
        <w:rPr/>
      </w:pPr>
      <w:r>
        <w:rPr/>
        <w:t xml:space="preserve">Поэтому, в сегодняшнем семинаре я показываю, как перейти в область ПРЯМОГО управления и делать ПРЯМОЕ управление совершенно точное. Т.е. точно знать будущее, какие аспекты происходят событий в будущем, уметь влиять на систему за счет расширения фазы сознания в эту структуру. </w:t>
      </w:r>
    </w:p>
    <w:p>
      <w:pPr>
        <w:pStyle w:val="Normal"/>
        <w:rPr/>
      </w:pPr>
      <w:r>
        <w:rPr/>
      </w:r>
    </w:p>
    <w:p>
      <w:pPr>
        <w:pStyle w:val="Normal"/>
        <w:rPr/>
      </w:pPr>
      <w:r>
        <w:rPr/>
        <w:t xml:space="preserve">Фактически это выглядит так, что мы управляем, концентрируя место управления которое соответствует обычным действиям человека. Мы выводим управление уже в управляющую область, т.е. в область управления более контролирующего порядка над всеми событиями, куда входит контроль из этой области контроль за своим личным состоянием, контроль за внешней реальностью и т.д. </w:t>
      </w:r>
    </w:p>
    <w:p>
      <w:pPr>
        <w:pStyle w:val="Normal"/>
        <w:rPr/>
      </w:pPr>
      <w:r>
        <w:rPr/>
      </w:r>
    </w:p>
    <w:p>
      <w:pPr>
        <w:pStyle w:val="Normal"/>
        <w:rPr/>
      </w:pPr>
      <w:r>
        <w:rPr/>
        <w:t xml:space="preserve">То есть умение в сознании воспринимать совершенно разные аспекты реальности. Например, нужно продиагносцировать здание, в котором вот сейчас семинар, читается то это какая-то конкретная область управления. Я могу, например, держать под контролем эту систему чуть-чуть подальше в пространстве и при этом работать с макроуправлением, т.е. со всем земным шаром и при этом читаю лекцию. Получается, что именно выполнение каких-то обычных свойственных всем людям систем управления, т.е. бытовой уровень, когда человек что-то делает, может таким образом реализовывать все внешнее контролирующее управление системы управления так, что человек делая любую, работу при этом может периодически или постоянно находится в управляющей области. Например, с точки зрения практических вопросов здесь очень важно отметить, что нахождение в управляющей области соответственно увеличивает результат управления. </w:t>
      </w:r>
    </w:p>
    <w:p>
      <w:pPr>
        <w:pStyle w:val="Normal"/>
        <w:rPr/>
      </w:pPr>
      <w:r>
        <w:rPr/>
      </w:r>
    </w:p>
    <w:p>
      <w:pPr>
        <w:pStyle w:val="Normal"/>
        <w:rPr/>
      </w:pPr>
      <w:r>
        <w:rPr/>
        <w:t xml:space="preserve">В практике лично моей и моих учеников, как правило, вопрос заключается только во времени управления. То есть если человек длительное время управляет какой-то одной задачей, объектом управления, то соответственно и результаты выше. Т.е. фактически, если времени достаточно, то можно достичь результата в любом объекте управления. </w:t>
      </w:r>
    </w:p>
    <w:p>
      <w:pPr>
        <w:pStyle w:val="Normal"/>
        <w:rPr/>
      </w:pPr>
      <w:r>
        <w:rPr/>
      </w:r>
    </w:p>
    <w:p>
      <w:pPr>
        <w:pStyle w:val="Normal"/>
        <w:rPr/>
      </w:pPr>
      <w:r>
        <w:rPr/>
        <w:t xml:space="preserve">Поэтому, в данной системе управления важно делать управление так, чтобы управление со временем переходило в бытовую область, в расширенную фазу сознания стало бы обычной формой, т.е. то, что человек производит управление и достигает его. Либо он самоизлечивается, либо он лечит кого-то другого, спасает АЭС, и т.д. Это было бы естественным состоянием обычного сознания человека, т.е. когда он делает какие-то дела, уже управляет в этом уровне. Т.е. тогда получается, что для него следующее управление это уже специальная область, как правило, область, где нужно уже действительно там как-то более радикально помогать, а уже в обычном уровне, он уже и так, делает массу, получается дел. </w:t>
      </w:r>
    </w:p>
    <w:p>
      <w:pPr>
        <w:pStyle w:val="Normal"/>
        <w:rPr/>
      </w:pPr>
      <w:r>
        <w:rPr/>
      </w:r>
    </w:p>
    <w:p>
      <w:pPr>
        <w:pStyle w:val="Normal"/>
        <w:rPr/>
      </w:pPr>
      <w:r>
        <w:rPr/>
        <w:t xml:space="preserve">По градации устройства мира можно разложить картину мира по вертикали. Например, с точки зрения Бога как действует Бог, чтобы укрупнить наиболее концентрированные макрособытия? Он просто в структуре управления может подниматься в структуру более плотных слоев информации. Получается, в одном месте находится несколько событий, т.е. это элементарно ясно получается, что чем ближе он к себе, тем большее количество событий он включает в управление. </w:t>
      </w:r>
    </w:p>
    <w:p>
      <w:pPr>
        <w:pStyle w:val="Normal"/>
        <w:rPr/>
      </w:pPr>
      <w:r>
        <w:rPr/>
      </w:r>
    </w:p>
    <w:p>
      <w:pPr>
        <w:pStyle w:val="Normal"/>
        <w:rPr/>
      </w:pPr>
      <w:r>
        <w:rPr/>
        <w:t xml:space="preserve">Если задаться вопросом, а как тогда Бог управляет собой, своей собственной информацией? То, учитывая, что он управляет любой информацией, он должен управлять всей системой в любой точке - равноценно. Получается, по отношению к себе он преимуществ никаких не делает он, просто делает управление для всех и при этом происходит управление, даже во многом следственное, идущее к нему. </w:t>
      </w:r>
    </w:p>
    <w:p>
      <w:pPr>
        <w:pStyle w:val="Normal"/>
        <w:rPr/>
      </w:pPr>
      <w:r>
        <w:rPr/>
      </w:r>
    </w:p>
    <w:p>
      <w:pPr>
        <w:pStyle w:val="Normal"/>
        <w:rPr/>
      </w:pPr>
      <w:r>
        <w:rPr/>
        <w:t xml:space="preserve">Т.е. фактически, чем точнее управляют люди, например, в технологиях Вечного развития, тем больше возможности у Бога фактически делать более широкой следующую работу опять же для увеличения всех. Вот этот интервал времени, когда вы рассматриваете действие такое Бога показывает, что здесь чтобы управлять, таким образом, нужно: первым уровнем </w:t>
      </w:r>
    </w:p>
    <w:p>
      <w:pPr>
        <w:pStyle w:val="Normal"/>
        <w:rPr/>
      </w:pPr>
      <w:r>
        <w:rPr/>
      </w:r>
    </w:p>
    <w:p>
      <w:pPr>
        <w:pStyle w:val="Normal"/>
        <w:rPr/>
      </w:pPr>
      <w:r>
        <w:rPr/>
        <w:t>1. Первая Аксиома управления: Уравнять систему управления, систему восприятия фактически, что на уровне бытового, обычного восприятия мы можем делать так, что даже при очень каком-то, казалось бы, сложном управлении, расширенном на все системы, на большое количество людей, мы все равно находимся в обычном психологическом состоянии. Т.е. оно ничем не должно отличаться кроме случаев, когда как обычный человек реагирует на какую-то проблему и естественно управленец реагирует как обычный простой человек. Поэтому, в данном случае речь идет о том, что, мы визуализируем, т.е. стараемся выделить область сделать равнозначной область в визуальном понимании. Т.е. если в одной области то, что относится к обычному уровню восприятия человека, а с точки зрения сознания, это обычный уровень управления и расширенный уровень он должен в каждой точке быть одинаковым. Поэтому, первый уровень перехода на такое управление -это умение некий объемный такой скажем фронт волны, такая волна существует фронт волны если взять то, эта волна должна соприкасаться в каких-то местах с системой расширенного сознания как бы с той волной, где происходит само управление - ПРЯМОЕ. Т.е. мы в этом случае, получается, считаем, что человек не всегда управляет напрямую, потому что в коллективном сознании заложены естественно такие аспекты, что человек может находиться где-то, дерево может расти в другом месте, ибо повлиять напрямую на рост дерева считается не нужно, а раз не надо, то механизм не отработан. Т.е. считается, что человек не управляет. Вот эту фазу коллективного сознания мы преодолеваем, мы показываем, что человек управляет всеми элементами реальности и при этом, для того чтобы был смысл для чего-то отвлекаться, смысл какой-то управлять реальностью дерево и так достаточно хорошо растет. Речь о том, что мы должны управлять в тех случаях, когда нужна наша личная помощь .В от эта градация управления связанная с личностным контекстом это</w:t>
      </w:r>
    </w:p>
    <w:p>
      <w:pPr>
        <w:pStyle w:val="Normal"/>
        <w:rPr/>
      </w:pPr>
      <w:r>
        <w:rPr/>
      </w:r>
    </w:p>
    <w:p>
      <w:pPr>
        <w:pStyle w:val="Normal"/>
        <w:rPr/>
      </w:pPr>
      <w:r>
        <w:rPr/>
        <w:t xml:space="preserve">2. Второй уровень, уровень последний, уровень выбора решений. </w:t>
      </w:r>
    </w:p>
    <w:p>
      <w:pPr>
        <w:pStyle w:val="Normal"/>
        <w:rPr/>
      </w:pPr>
      <w:r>
        <w:rPr/>
        <w:t xml:space="preserve">Первый уровень - мы приближаем, контачим с волной управления, т.е. от себя практически выводим управление в более расширенную область считается, что она где-то чуть-чуть дальше в пространстве, мы пока ее не определяем. Наше действие - это только то, что мы проталкиваем управление чуть подальше. </w:t>
      </w:r>
    </w:p>
    <w:p>
      <w:pPr>
        <w:pStyle w:val="Normal"/>
        <w:rPr/>
      </w:pPr>
      <w:r>
        <w:rPr/>
      </w:r>
    </w:p>
    <w:p>
      <w:pPr>
        <w:pStyle w:val="Normal"/>
        <w:rPr/>
      </w:pPr>
      <w:r>
        <w:rPr/>
        <w:t xml:space="preserve">Вторая область мы эту область стараемся фиксировать, т.е. делаем так, чтобы выявление этой системы следствий, т.е. выявление, где находится конкретная точка, которая управляет эта работа, была бы такой, чтобы в будущем управляющая область не отличалась от области обычного восприятия. Тогда получается, что, когда человек воспринимает АЭС, если там даже какие-то проблемы он уже выравнивает систему и приходит к системе более уже стабилизированной, во-первых, если у него так развито восприятие и во вторых, если он что-то там находит он дальше начинает входить в область управления, и начинает получать управление. </w:t>
      </w:r>
    </w:p>
    <w:p>
      <w:pPr>
        <w:pStyle w:val="Normal"/>
        <w:rPr/>
      </w:pPr>
      <w:r>
        <w:rPr/>
      </w:r>
    </w:p>
    <w:p>
      <w:pPr>
        <w:pStyle w:val="Normal"/>
        <w:rPr/>
      </w:pPr>
      <w:r>
        <w:rPr/>
        <w:t xml:space="preserve">Например, если рассмотреть с точки зрения Бога, как Бог вообще в принципе своим именно сознанием воспринимает мир? То, с точки зрения сознания Бога для него, что удаленный элемент даже в бесконечность, что элемент приближенный это одно и тоже для него. </w:t>
      </w:r>
    </w:p>
    <w:p>
      <w:pPr>
        <w:pStyle w:val="Normal"/>
        <w:rPr/>
      </w:pPr>
      <w:r>
        <w:rPr/>
      </w:r>
    </w:p>
    <w:p>
      <w:pPr>
        <w:pStyle w:val="Normal"/>
        <w:rPr/>
      </w:pPr>
      <w:r>
        <w:rPr/>
        <w:t xml:space="preserve">А человек воспринимает своим сознанием, получается что, достаточно в общем - то обширную, в том числе область, какую-то систему макровосприятия. И получается что, когда человек начинает разделять область, если физически например там не находится где-то в отдаленной области, но он же может сознанием просмотреть. Сознание позволяет фактически, адаптировать любую область к тому, что с этой областью как-то нужно работать, потому что она существует. Например, бесконечная область в сознании у любого человека существует какая-то бесконечная область. По-разному воспринимается но, например, слово бесконечность - значит, это есть. В сознании можно работать с любым объектом информации. В сознании, что у Бога, что у человека критериальный подход к действию сознания, он в общем то один и тот же. </w:t>
      </w:r>
    </w:p>
    <w:p>
      <w:pPr>
        <w:pStyle w:val="Normal"/>
        <w:rPr/>
      </w:pPr>
      <w:r>
        <w:rPr/>
      </w:r>
    </w:p>
    <w:p>
      <w:pPr>
        <w:pStyle w:val="Normal"/>
        <w:rPr/>
      </w:pPr>
      <w:r>
        <w:rPr/>
        <w:t xml:space="preserve">Ведь если рассмотреть структуру как, например Бог действует? Просто у Бога сознание это есть действие, он может форму сознания перевести в действие. Разница в том, что он организовывает эту систему, но если мы детально рассмотрим, мы тоже можем организовать, т.е. можно организовать орган, какое-то событие. </w:t>
      </w:r>
    </w:p>
    <w:p>
      <w:pPr>
        <w:pStyle w:val="Normal"/>
        <w:rPr/>
      </w:pPr>
      <w:r>
        <w:rPr/>
      </w:r>
    </w:p>
    <w:p>
      <w:pPr>
        <w:pStyle w:val="Normal"/>
        <w:rPr/>
      </w:pPr>
      <w:r>
        <w:rPr/>
        <w:t xml:space="preserve">Получается, что в чем тогда дальнейшая разница? Дальнейшая разница в том, что Бог одновременно все события может найти, и находиться вне системы событий. Но, человек тоже может все выше брать контроль над событием. И вот уже здесь существует 3 третий следующий элемент управления по переводу вот этой расширенной системы в точную, прогностически точную систему управления, что мы каждый следующий контроль за следующей группой событий мы выверяем по действию Бога, но не обычному действию, а где Бог берет под контроль тоже группу событий. Т.е. здесь в первую очередь такое управление не в том, чтобы именно те же группы событий, тогда получается, что вы входите в корень, а вам нужно сначала найти процесс подхода к управлению. Вы в принципе смотрите, как Бог вообще управляет системой как таковой глобальной системой и локальной? </w:t>
      </w:r>
    </w:p>
    <w:p>
      <w:pPr>
        <w:pStyle w:val="Normal"/>
        <w:rPr/>
      </w:pPr>
      <w:r>
        <w:rPr/>
      </w:r>
    </w:p>
    <w:p>
      <w:pPr>
        <w:pStyle w:val="Normal"/>
        <w:rPr/>
      </w:pPr>
      <w:r>
        <w:rPr/>
        <w:t xml:space="preserve">Для этого может пригодиться управление по структуре внешней среды любой, т.е. вы видите какой-то лес, какая-то задача, большой массив. Вот как вообще Бог зафиксировал эту систему? Где выделенный вами участок зрением восприняли, душой восприняли какой-то участок, наложили структуру зрительную на зрение души, а душа может смотреть и оттуда, т.е. из внешнего пространства. Она не обязательно смотрит как бы физическим зрением. Есть такой механизм просмотра, душой, где душа фактически как бы снимается с области управления в вашу сторону, сторону физического тела и вы получаете управление технологией Вечной жизни. Человек везде присутствует тоже, душа его везде есть в любом событии. Когда человек проезжает где-то он может активный, динамический участок души просто как бы снять с области и вернуть себе в свою структуру. Т.е. он сначала узнает слой души здесь в этой системе, смотрит, где его область и, сняв, получает всю информацию, он при этом не детализирует, получается комплексная информация. </w:t>
      </w:r>
    </w:p>
    <w:p>
      <w:pPr>
        <w:pStyle w:val="Normal"/>
        <w:rPr/>
      </w:pPr>
      <w:r>
        <w:rPr/>
      </w:r>
    </w:p>
    <w:p>
      <w:pPr>
        <w:pStyle w:val="Normal"/>
        <w:rPr/>
      </w:pPr>
      <w:r>
        <w:rPr/>
        <w:t xml:space="preserve">И если мы смотрим, как Бог в этом случае действует? То у Бога процесс снятия он такой же, но у него существует точка организации всей этой реальности. У человека же есть процесс снятия, чтобы организовать, он должен выйти в точку организации в ту, которую Бог сделал. </w:t>
      </w:r>
    </w:p>
    <w:p>
      <w:pPr>
        <w:pStyle w:val="Normal"/>
        <w:rPr/>
      </w:pPr>
      <w:r>
        <w:rPr/>
      </w:r>
    </w:p>
    <w:p>
      <w:pPr>
        <w:pStyle w:val="Normal"/>
        <w:rPr/>
      </w:pPr>
      <w:r>
        <w:rPr/>
        <w:t xml:space="preserve">Тогда он должен свое собственное восприятие распространить в какое-то конкретное место, где сделал Бог. Здесь получается, что тоже самое, чтобы выйти в управляющую область надо просто в эту точку в принципе поспасть самый простой вариант. Т.е. попасть в точку, где Бог сделал данное событие или же, в точку управления, где Бог как бы делает событие. Т.е. рассмотреть уровень, где с точки зрения человека Бог еще делает событие, он дает возможность человеку посмотреть. Потому что, простой анализ ситуации логического типа каких-то событий в мире человек видит, что происходит в мире и получается, что человек же наблюдает за тем, что делает Бог даже физическим зрением. </w:t>
      </w:r>
    </w:p>
    <w:p>
      <w:pPr>
        <w:pStyle w:val="Normal"/>
        <w:rPr/>
      </w:pPr>
      <w:r>
        <w:rPr/>
      </w:r>
    </w:p>
    <w:p>
      <w:pPr>
        <w:pStyle w:val="Normal"/>
        <w:rPr/>
      </w:pPr>
      <w:r>
        <w:rPr/>
        <w:t xml:space="preserve">И кстати, один из параметров выровнять зрение улучшить обычное физическое зрение - это умение делать тоже самое по отношению к известным физическим объектам и наблюдать одновременно и физическим зрением и душой, тогда идет корреляция зрения души и зрения просто физического зрения и, кстати, зрения Бога. </w:t>
      </w:r>
    </w:p>
    <w:p>
      <w:pPr>
        <w:pStyle w:val="Normal"/>
        <w:rPr/>
      </w:pPr>
      <w:r>
        <w:rPr/>
        <w:t xml:space="preserve">Вот если идет возможность скореллировать еще и действия Бога как структуру зрения, т.е. рассматривать, что он видит дальше, тогда у человека очень быстро восстанавливается зрение и также, кстати, можно восстановить и любой орган. Видеть, как идет развитие системы или клетки с точки зрения Бога - траекторию развития в оптике, оптике познания следующий элемент сознания. </w:t>
      </w:r>
    </w:p>
    <w:p>
      <w:pPr>
        <w:pStyle w:val="Normal"/>
        <w:rPr/>
      </w:pPr>
      <w:r>
        <w:rPr/>
      </w:r>
    </w:p>
    <w:p>
      <w:pPr>
        <w:pStyle w:val="Normal"/>
        <w:rPr/>
      </w:pPr>
      <w:r>
        <w:rPr/>
        <w:t xml:space="preserve">Ведь по логике, хотя здесь идет речь о сознании как таковом, то, тем не менее, мы говорим о том, что и структура Духа расширяется сюда же в эту область, или там структура души, например и получается, что, мы чтобы выработать именно точное управление, часто точное управление очень нужно в системах контртерроризма, точной диагностике, часто в излечении заболеваний. Когда нужно знать совершенно точно, где человек находиться, куда импульс управляющий вывести. Точное знание событий это - гарантия безопасности человека, некой нормы событий и дополнительно это, и механизм точного, т.е. пролонгированного такого распространенного действия, причем в бесконечность. Когда человек узнает себя и структура его души как бы переходит через динамическую часть, а матрица именно сама статическая часть она все равно остается в этой области. </w:t>
      </w:r>
    </w:p>
    <w:p>
      <w:pPr>
        <w:pStyle w:val="Normal"/>
        <w:rPr/>
      </w:pPr>
      <w:r>
        <w:rPr/>
      </w:r>
    </w:p>
    <w:p>
      <w:pPr>
        <w:pStyle w:val="Normal"/>
        <w:rPr/>
      </w:pPr>
      <w:r>
        <w:rPr/>
        <w:t xml:space="preserve">Т.е. в каждом объекте информации есть матричная часть, т.е. там, где душа всегда присутствует и динамика, что как бы снимается, и тогда человек все время наполняется своеобразной энергией или ресурсом для вечного развития, причем только из своей души и не нужно никаких источников получается никаких вообще он просто находит структуру души. </w:t>
      </w:r>
    </w:p>
    <w:p>
      <w:pPr>
        <w:pStyle w:val="Normal"/>
        <w:rPr/>
      </w:pPr>
      <w:r>
        <w:rPr/>
      </w:r>
    </w:p>
    <w:p>
      <w:pPr>
        <w:pStyle w:val="Normal"/>
        <w:rPr/>
      </w:pPr>
      <w:r>
        <w:rPr/>
        <w:t xml:space="preserve">Значит, получается, что также как делает Бог, откуда он какую-то энергию взял если задуматься? Бог должен был сделать весь мир, тогда какая там энергия в принципе энергии не было получается. А он же все равно должен был создать реальность, тогда как он это сделал, не имея ни энергии, ни опоры, ничего получается. Тогда он должен был, принципе вот если исходить из этого, у Бога стоит задача по созданию мира, любого объекта. Любую систему в виде информации, создать какой-то кристалл в виде информации, совместить слово кристалл-информация, кристалл это слово, обозначающее физический вариант, а информация это некий расплывчатый термин. </w:t>
      </w:r>
    </w:p>
    <w:p>
      <w:pPr>
        <w:pStyle w:val="Normal"/>
        <w:rPr/>
      </w:pPr>
      <w:r>
        <w:rPr/>
      </w:r>
    </w:p>
    <w:p>
      <w:pPr>
        <w:pStyle w:val="Normal"/>
        <w:rPr/>
      </w:pPr>
      <w:r>
        <w:rPr/>
        <w:t xml:space="preserve">Значит, получается, если слово существует, то мы можем выйти на физическую реальность. У бога была задача сначала создать самого себя и назвать. Откуда он возьмет первое слово. Он должен подойти к себе и восприняв, восприняв эту систему как бы извне. Нужно соотносительно назвать, потому что просто так назвать, когда ничего не существует вроде как нельзя, тогда это название ничего не будет означать. Получается, что он должен создать реальность и через реальность назвать. Значит, получается точкой сознания, точкой управления является наличие внешней точки по отношению к реальности. Т.е. точная область управления это то, что содержит еще и внешний контроль через всю реальность. Вот эта точка с помощью, которой мы практически управляем, всегда имеет связь с внешней реальностью, через которую происходит фактически даже первичное управление, хотя оно выглядит как следственное. Т.е. идет следственный, сигнал, а все равно это первичное управление. И как раз этот проход этой волны управления это и есть создание событий. Значит, получается вообще-то в управлении, создание событий начинается из некоего бесконечного будущего и идет навстречу к человеку. </w:t>
      </w:r>
    </w:p>
    <w:p>
      <w:pPr>
        <w:pStyle w:val="Normal"/>
        <w:rPr/>
      </w:pPr>
      <w:r>
        <w:rPr/>
      </w:r>
    </w:p>
    <w:p>
      <w:pPr>
        <w:pStyle w:val="Normal"/>
        <w:rPr/>
      </w:pPr>
      <w:r>
        <w:rPr/>
        <w:t xml:space="preserve">Но в будущем события существуют наверняка. Бог, рассмотрев такую точку, область существования событий смог самовоссоздаться, создать себя, через конструкцию внешних событий и тогда он может ввести действие. Например, получается, что для Бога в принципе вот этот уровень, что изначально было слово, т.е. некое обозначение тоже имеет первичное значение, и не только для человека вначале было слово. Поэтому получается, что мы с точки зрения действия Бога по точному управлению миром видим, что в этой области концентрируются все волны, которые обозначают вообще-то проход через все системы реальности. И вот здесь, возникает следующий аспект, где тогда идет такое управление, что, мы контролируем, в том числе и свою собственную структуру. Например, оздоровление, контроль за физическим телом. Ведь человеку иногда не так часто, если есть необходимость можно контролировать свое собственное положение где-то и при этом тогда надо смотреть, а где тогда находится он в информации. Конечно, каждый человек понимает, где он находится, проблем нет, а на уровне его собственного мышления, в пространстве его мышления, где должна находится информация о нем. Фактически ее можно как бы совместить с физической реальностью тогда получается, эта точка совпадает на уровне физического действия с вами, тогда вы находите переход информации мышления в физическое тело. А тогда это уже контроль за тканью, фактической тканью, как только Вам удалось осуществить переход значит, вы провели оптическое управление или просто управление не обязательно там какую-то волну рассматривать и из этой области пространства перешли и к телу из информации как таковой вы получили управление с точки зрения физического тела. Т.е. где есть норма, имеется в виду здоровья, норма событий которые соотносятся часто не только с физическим телом ведь у Бога внутренний мир он такой же по действию. Т.е. Бог не различает по большому счету, что мышление, что духовное действие, что физическое действие для него это одна материя. А для человека это - тоже самое, просто человек больше ориентирован на физическое действие. </w:t>
      </w:r>
    </w:p>
    <w:p>
      <w:pPr>
        <w:pStyle w:val="Normal"/>
        <w:rPr/>
      </w:pPr>
      <w:r>
        <w:rPr/>
      </w:r>
    </w:p>
    <w:p>
      <w:pPr>
        <w:pStyle w:val="Normal"/>
        <w:rPr/>
      </w:pPr>
      <w:r>
        <w:rPr/>
        <w:t xml:space="preserve">Получается что, здесь, если мы начинаем анализировать ситуацию дальше, то физическое действие как система информации, когда вы воспринимаете информацию как информацию СОТВОРЕНИЯ. </w:t>
      </w:r>
    </w:p>
    <w:p>
      <w:pPr>
        <w:pStyle w:val="Normal"/>
        <w:rPr/>
      </w:pPr>
      <w:r>
        <w:rPr/>
      </w:r>
    </w:p>
    <w:p>
      <w:pPr>
        <w:pStyle w:val="Normal"/>
        <w:rPr/>
      </w:pPr>
      <w:r>
        <w:rPr/>
        <w:t xml:space="preserve">Творец Бог создал реальность, и вы участвуете в сотворении. То получается, вы гармонично находитесь в точке управления. </w:t>
      </w:r>
    </w:p>
    <w:p>
      <w:pPr>
        <w:pStyle w:val="Normal"/>
        <w:rPr/>
      </w:pPr>
      <w:r>
        <w:rPr/>
      </w:r>
    </w:p>
    <w:p>
      <w:pPr>
        <w:pStyle w:val="Normal"/>
        <w:rPr/>
      </w:pPr>
      <w:r>
        <w:rPr/>
        <w:t xml:space="preserve">Эта точка сейчас выглядит так, что я нашел информацию, показал путем логического, духовного управления и эта точка она находится на конкретном месте. Я сейчас говорю и она находиться в этом месте, например, я могу управлять и здесь большим массивом информации. Кто-то, может быть, управляет в другом месте. </w:t>
      </w:r>
    </w:p>
    <w:p>
      <w:pPr>
        <w:pStyle w:val="Normal"/>
        <w:rPr/>
      </w:pPr>
      <w:r>
        <w:rPr/>
        <w:t xml:space="preserve">Управлять перед собой удобнее, привычнее для восприятия. Человек все время смотрит перед собой, читает газету и проще управлять в этом поле, просто проще. </w:t>
      </w:r>
    </w:p>
    <w:p>
      <w:pPr>
        <w:pStyle w:val="Normal"/>
        <w:rPr/>
      </w:pPr>
      <w:r>
        <w:rPr/>
        <w:t xml:space="preserve">Для этого просто нужно, еще зачастую очень удобно иметь такую динамическую привязку в управлении. Т.е. вы выработали управление в конкретной точке, примерно знаете, где она находится, а на уровне информации это точно известно. Там есть некая такая система, которая означает действие по управлению она, когда более фиксирована, она значит более устойчивая. Т.е. достаточно уровень управления продержать несколько секунд в одной точке часто управление реализовывается. </w:t>
      </w:r>
    </w:p>
    <w:p>
      <w:pPr>
        <w:pStyle w:val="Normal"/>
        <w:rPr/>
      </w:pPr>
      <w:r>
        <w:rPr/>
      </w:r>
    </w:p>
    <w:p>
      <w:pPr>
        <w:pStyle w:val="Normal"/>
        <w:rPr/>
      </w:pPr>
      <w:r>
        <w:rPr/>
        <w:t xml:space="preserve">Главное в комплексе успеть учесть в этом управлении вот эти все волны внешней реальности или хотя бы продержать в нужной точке от события. Часто это выглядит как точное измерение какими-то лучами, каким-то логическим элементом. Предположим просто, когда человек идет по улице, он знает прекрасно, что на каком расстоянии находится, но он же не задает вопросов, сколько метров отсюда, и сколько там до другого объекта вот тоже самое состояние, т.е. перевод управления в обычную систему восприятия. Т.е. фактически, вы смотрите через обычный ракурс восприятия, но в области управления. </w:t>
      </w:r>
    </w:p>
    <w:p>
      <w:pPr>
        <w:pStyle w:val="Normal"/>
        <w:rPr/>
      </w:pPr>
      <w:r>
        <w:rPr/>
      </w:r>
    </w:p>
    <w:p>
      <w:pPr>
        <w:pStyle w:val="Normal"/>
        <w:rPr/>
      </w:pPr>
      <w:r>
        <w:rPr/>
        <w:t xml:space="preserve">Если в технологиях прямого управления существует область, где просто управляете как импульс и получаете, то здесь вы как бы фактически воспринимаете точно также, как вы воспринимаете и это дает возможность объективизировать картину возле себя. Вы находитесь в области управления. Если вы поднимаетесь повыше вертикально, то вы видите, именно повыше по отношению к физическому телу, т.е. вдоль вертикально тела, то вы видите уже структуру своей физической реальности. Т.е. можно, например, давать 2-3 импульса давать себе в управление, чтобы происходило оздоровление, и видеть структуру развития событий, которая находится уже дальше по уровню, т.е. те события под контролем. </w:t>
      </w:r>
    </w:p>
    <w:p>
      <w:pPr>
        <w:pStyle w:val="Normal"/>
        <w:rPr/>
      </w:pPr>
      <w:r>
        <w:rPr/>
        <w:t xml:space="preserve">Чем вы ближе выводите управление к себе, тем более подконтрольны следующие события. Значит логически если вы направляете полностью информацию на себя события именно бесконечного будущего они совершенно подконтрольны. </w:t>
      </w:r>
    </w:p>
    <w:p>
      <w:pPr>
        <w:pStyle w:val="Normal"/>
        <w:rPr/>
      </w:pPr>
      <w:r>
        <w:rPr/>
      </w:r>
    </w:p>
    <w:p>
      <w:pPr>
        <w:pStyle w:val="Normal"/>
        <w:rPr/>
      </w:pPr>
      <w:r>
        <w:rPr/>
        <w:t xml:space="preserve">Вот если у человека спросить, причем любого, простой вопрос бесконечное будущее оно контролируемое ли? Конечно, с точки зрения текущего времени бесконечное время как его контролировать и так понятно, что там устойчивая величина. Бесконечность всегда фиксируется как устойчивая величина. Но, в мире существуют всегда прямые связи. В каком-то элементе, даже в логическом элементе восприятия существует устойчивость значит, это можно перевести в технологию. И получается, что именно бесконечные системы они абсолютно контролируемы. И тогда получается, что если мы из них приходим уже в точку управления к телу человека, то мы получаем совершенно устойчивое, совершенно точное управление. Т.е. получатся, что контроль восприятия своего тела фактически на уровне некой такой приграничной области информации в сантиметрах 20-25 от тела можно рассмотреть область, которая означает фазу устойчивости, т.е. абсолютной устойчивости в управлении и из этой области уже спокойно выводить на любое расстояние от себя. Т.е. привязка в динамике Первый уровень привязки чтобы не фиксировать эту область, чтобы ее не искать, не тратить время. Например, человек читает газету, вот физическая плоскость газеты, вы берете ее и примерно на каком-то расстоянии от газеты выводите структуру управления, и структура как бы перемещается тогда. </w:t>
      </w:r>
    </w:p>
    <w:p>
      <w:pPr>
        <w:pStyle w:val="Normal"/>
        <w:rPr/>
      </w:pPr>
      <w:r>
        <w:rPr/>
      </w:r>
    </w:p>
    <w:p>
      <w:pPr>
        <w:pStyle w:val="Normal"/>
        <w:rPr/>
      </w:pPr>
      <w:r>
        <w:rPr/>
        <w:t xml:space="preserve">Вот здесь есть 2 разницы - либо вы привязываете управление как бы к какой-то системе грубой, либо если вы не привязываете, тогда вы управляете на расстоянии от себя. Но в любом случае всегда полезно управлять на каком-то расстоянии от себя. Почему я говорю, что нужно уметь еще управлять через газету, ручку потому что, когда вы работаете с физическим пространством вот есть стол хорошо, что там точка управления вот здесь, например, так получилось, предположим, а если она попадает в стол, тогда я начинаю задумываться, а как мешает стол, который здесь находится? Хотя ничего, конечно, не мешает, но в принципе вот если человек только начинает заниматься управлением любая структура физической реальности сразу же, как информативная система приводит к тому что, а как тогда система физической реальности она как бы попадает в фазу управления. </w:t>
      </w:r>
    </w:p>
    <w:p>
      <w:pPr>
        <w:pStyle w:val="Normal"/>
        <w:rPr/>
      </w:pPr>
      <w:r>
        <w:rPr/>
      </w:r>
    </w:p>
    <w:p>
      <w:pPr>
        <w:pStyle w:val="Normal"/>
        <w:rPr/>
      </w:pPr>
      <w:r>
        <w:rPr/>
        <w:t xml:space="preserve">Надо уметь учиться выходить за область, что ничего не мешает. И чтобы выйти за область управления нужно иметь просто сверхскорость. Например, физическая реальность стол, давайте рассмотрим на информации - газета, например, насколько быстро этот элемент перемещается в вашем управлении. Он может вообще еще никак не находиться здесь, физически он находится, но он должен быть управляем в пространстве мышления, а не в пространстве физическом. Когда вы начинаете разграничивать, вы видите, что человек вообще не мешает никому. Люди могут очень плотно находиться друг к другу, но их области никогда не пересекаются. Уровень пересечения в плане хороших каких-то аспектов. В плане того, что могу быть проблемы - никогда. Потому что первично человек создан в управлении при создании его души такого плана, что человек должен иметь же всю реальность в управлении, также как сделал Бог. А первичное создание от Бога естественно место там хватает всем. Информация бесконечна, есть свойство информации усиливать лучшие фазы управления в коллективном управлении, как раз, и основана на этом свойстве, что когда идет управление одним и тем же уровнем, улучшается система и другой мир тогда получается более гармоничный, более созидательный и т.д. Если вот именно все работают в одном контексте. Например, вывод всего ядерного оружия на орбиту и в случае малейшей проблемы для человечества нейтрализовано было оружие. Например, такой аспект, если там миллион человек работают, думают - это одна система, если миллиард все практически вопрос решен, а два это уже управление </w:t>
      </w:r>
    </w:p>
    <w:p>
      <w:pPr>
        <w:pStyle w:val="Normal"/>
        <w:rPr/>
      </w:pPr>
      <w:r>
        <w:rPr/>
      </w:r>
    </w:p>
    <w:p>
      <w:pPr>
        <w:pStyle w:val="Normal"/>
        <w:rPr/>
      </w:pPr>
      <w:r>
        <w:rPr/>
        <w:t xml:space="preserve">Получается, что если мы имеем управление такого типа то, здесь очень четко можно отследить, что есть очень такое благоприятное действие Бога по отношению к вам, по отношению к человеку. Причем настолько благоприятное, что вы видите, что действие Бога настолько естественно, гармонично как, например, на уровне который еще до рождения человека и на уровне, когда наиболее лучшие системы воспринимает человек в своем развитии. Даже мы можем не детализировать есть некая такая светлая, божественная волна развития, которая не воспринимается часто строго дифференцировано, но в принципе это есть такое духовное состояние, которое является основой для любого пространственного эффективного управления. Нужно иметь в виду, что не только оптические системы, не только геометрические уровни, но есть уровень состояния духа, который является управляющим, но при том мы на такую оптику не переходим, мы работаем в бесконечной фазе. </w:t>
      </w:r>
    </w:p>
    <w:p>
      <w:pPr>
        <w:pStyle w:val="Normal"/>
        <w:rPr/>
      </w:pPr>
      <w:r>
        <w:rPr/>
      </w:r>
    </w:p>
    <w:p>
      <w:pPr>
        <w:pStyle w:val="Normal"/>
        <w:rPr/>
      </w:pPr>
      <w:r>
        <w:rPr/>
        <w:t xml:space="preserve">Т.е. духовный уровень, это уровень бесконечности, который содержит любое физическое тело. И тогда опорный уровень является дух, бесконечный дух, который как бы находится в какой-то точке физического тела и вы понимаете, что этот дух конкретно ваш, т.е. вы видите оптику, вы видите там ошибиться в принципе нельзя ясно, что дух ваш, т.е. вы видите оптику. Здесь надо увидеть область саму бесконечную, но область должна быть видна как свечение. Человек часто ни один элемент - это может быть какой- то начальный элемент духа и вы через восприятие оптики духа сразу понимаете, что вы воспринимаете всю бесконечность в динамике. </w:t>
      </w:r>
    </w:p>
    <w:p>
      <w:pPr>
        <w:pStyle w:val="Normal"/>
        <w:rPr/>
      </w:pPr>
      <w:r>
        <w:rPr/>
      </w:r>
    </w:p>
    <w:p>
      <w:pPr>
        <w:pStyle w:val="Normal"/>
        <w:rPr/>
      </w:pPr>
      <w:r>
        <w:rPr/>
        <w:t xml:space="preserve">Наложение структуры духовного управления структуры управления душой, т.е. все ваши механизмы, которые существуют в систему управления сознанием, где вы держите управление таким образом, что ваше духовное управление уже отсюда от себя от себя от физического тела ваше управление душой значит, все системы управления попадают в одну конкретную точку. И тогда получается, что, кроме того, что вы через сознание делаете устойчивое управление и достигаете результата, только за счет того, что вы держите управление. Т.е. регистрируете, фиксируете и больше часто ничего делать, не надо достаточно просто контролировать управляющую область. </w:t>
      </w:r>
    </w:p>
    <w:p>
      <w:pPr>
        <w:pStyle w:val="Normal"/>
        <w:rPr/>
      </w:pPr>
      <w:r>
        <w:rPr/>
      </w:r>
    </w:p>
    <w:p>
      <w:pPr>
        <w:pStyle w:val="Normal"/>
        <w:rPr/>
      </w:pPr>
      <w:r>
        <w:rPr/>
        <w:t xml:space="preserve">Ведь часто в чем заключается принцип управления? Например, нужно излечить от какого-то заболевания, то достаточно цифровым рядом войти в эту область управления, а дальше просто там находиться какое-то время. И вот, чтобы область не рассеивалась, как раз таки применять расширение сознания с указанным направлением, именно держать управление в одной точке это есть точность. Во - первых уже потому что, когда вы долго находитесь в одной какой-то области вы накапливаете количество событий по отношению к этой области. Т.е. вы начинаете анализировать следующие события. Во - вторых - это одновременно идет работа как раз вашим духом, можно выделить работу души непосредственно. Т.е. сознанием вы держите управляющую область, а душой берете и улучшаете оптикой души просто и так далее. Т.е. можно вводить цифры, формы, цвета и т.д., но при этом главное некую сублимацию событий, концентрацию событий держать в форме понимания, что, вообще говоря, событие которым вы занимаетесь, оно здесь есть и оно, конечно же, улучшается. Вот держать все время на улучшение, если вдруг начинается какая-то иная информация, например вы, вышли в управляющую область, и вдруг она передвинулась и стала более легковесной, даже не повисла, просто место занимает. Значит, что-то произошло в управлении, т.е. это хорошая диагностическая система. Предположим, диагностировать там здания, машины, организм человека вкладываем в улучшение неважно какая система. </w:t>
      </w:r>
    </w:p>
    <w:p>
      <w:pPr>
        <w:pStyle w:val="Normal"/>
        <w:rPr/>
      </w:pPr>
      <w:r>
        <w:rPr/>
      </w:r>
    </w:p>
    <w:p>
      <w:pPr>
        <w:pStyle w:val="Normal"/>
        <w:rPr/>
      </w:pPr>
      <w:r>
        <w:rPr/>
        <w:t xml:space="preserve">Здесь видно, что есть предуправляющая область как бы сверхуправляющая область, которые объединены, когда все в порядке. Т.е. диагностика нормальная все нормально, то область предуправления, т.е. область доимпульсная, где еще нет событий, может быть, даже нет импульса управления, и область сверхуправляющая область, т.е. то, что вообще содержит все что, касается события, уже улучшенного события, тогда эти области совпадают. Бог изначально сделал, в начальном уровне, где не было области управления и области предуправления, т.е. совмещение области уже в полностью в отработанной части событий, с областью, которая практически была до всех этих действий - это и есть концентрация точности управления. Т.е. нужно еще уметь концентрировать такое понятие как точность управления, особенно мы же работаем с различными технологиями, которые улучшают точность -цифровые ряды на машинах, на зданиях, тогда получается, что это привязка, просто, которая все время существует в памяти это уже и есть улучшение концентрации. И технология показывает, по моему учению, что это существенно ускоряет прогностические возможности человека. Что, он один раз зарегистрировал человек себе цифровой ряд и начинает по нему работать, причем правильно в определенной части, которые просто расписаны. </w:t>
      </w:r>
    </w:p>
    <w:p>
      <w:pPr>
        <w:pStyle w:val="Normal"/>
        <w:rPr/>
      </w:pPr>
      <w:r>
        <w:rPr/>
      </w:r>
    </w:p>
    <w:p>
      <w:pPr>
        <w:pStyle w:val="Normal"/>
        <w:rPr/>
      </w:pPr>
      <w:r>
        <w:rPr/>
        <w:t xml:space="preserve">Например, одна методик расписана всего одним предложением - концентрация на числах и все. Получается, что здесь мы имеем достаточно разнообразное количество методик, как правило, их все равно какое-то конечное количество не так их бывает много, на отдельные системы и их выписать в определенный ряд и, приведя к точности, чтобы человек точно имел событие, мы как раз выводим это управление так, что человек получает возможность, практически точно, если он захочет контролировать систему всех внешних и внутренних событий. </w:t>
      </w:r>
    </w:p>
    <w:p>
      <w:pPr>
        <w:pStyle w:val="Normal"/>
        <w:rPr/>
      </w:pPr>
      <w:r>
        <w:rPr/>
      </w:r>
    </w:p>
    <w:p>
      <w:pPr>
        <w:pStyle w:val="Normal"/>
        <w:rPr/>
      </w:pPr>
      <w:r>
        <w:rPr/>
        <w:t xml:space="preserve">Например, в принципе можно контролировать и сверхточно, но это уже вопрос веры человека насколько он верит, что в этой области, все воспринимает точно, т.е. он воспринимает сигнал, но, как правило, практика первичная у человека такая, что он должен первое время просмотреть, кстати, я советую всегда набирать опыт по диагностике любых объектов информации, чтобы видеть, что происходит в управлении, что происходит в диагностике. И убеждаться то, что вы увидели ранее это справедливо, правильно. И часто достаточно 2 -3 раза убедиться и у человека не возникает сомнений, он просто работает. И когда он начинает переходить в структуру работы, то возникает уже абсолютная точность, он может взять просмотреть молекулярный уровень. Т.е. человек находится в этой точке будущего, пусть оно будет через секунду неважно или там, через миллион лет не суть важно время получается, и он четко может посмотреть на структуру своей тканевой системы, вообще, что тогда нужно сделать с точки зрения человека. Как правило, человек выходит в управление с какой-то задачей и самоконтроль, бывает не часто спасатели не так много себе времени уделяют, но я рекомендую с точки зрения технологий именно Вечной жизни уделять время хотя бы несколько секунд в день. Вечный человек должен сам себе уделять время не забывать. Если расписать таблицу и по таблице с собой каждый день заниматься, многие, получив систему, достаточно быстро накапливают импульс и делают себе хорошую программу на будущее, потом они забывают заниматься иногда хотя бы. </w:t>
      </w:r>
    </w:p>
    <w:p>
      <w:pPr>
        <w:pStyle w:val="Normal"/>
        <w:rPr/>
      </w:pPr>
      <w:r>
        <w:rPr/>
      </w:r>
    </w:p>
    <w:p>
      <w:pPr>
        <w:pStyle w:val="Normal"/>
        <w:rPr/>
      </w:pPr>
      <w:r>
        <w:rPr/>
        <w:t xml:space="preserve">И вот здесь вот надо вспоминать на логическом уровне технология Вечной жизни подразумевает, что многие вещи надо делать логически, чтобы не накапливать какие-то проблемы там, нагрузки, а чтобы своевременно, просматривая события и вообще то можно очень точно регулировать. Т.е. это вопрос технологий, понятно, что мы занимаемся творческим процессом, но как показывает практика, тысячи свидетельств моих официальных учеников, что это - абсолютно системный уровень там все упирается только в количество работы. Вот если это количество работы сделать системным, т.е. например, периодически за собой смотреть именно управление по Вечному развитию. Потому что разница вроде бы как бы небольшая, но с другой стороны там точка управления другая, исходящий импульс другой одно дело кого-то пролечить, человек может самооздоровиться и быть 100 лет здоровым. </w:t>
      </w:r>
    </w:p>
    <w:p>
      <w:pPr>
        <w:pStyle w:val="Normal"/>
        <w:rPr/>
      </w:pPr>
      <w:r>
        <w:rPr/>
      </w:r>
    </w:p>
    <w:p>
      <w:pPr>
        <w:pStyle w:val="Normal"/>
        <w:rPr/>
      </w:pPr>
      <w:r>
        <w:rPr/>
        <w:t xml:space="preserve">Но ведь задача Вечного развития, это ведь не только обычное иметь здоровье. Это умение работать через структуру Вечности. Самая точная работа, это когда у вас импульс, идущий от вас он уже Вечный. Значит следующий импульс работы в управлении точное местонахождение таково, что мы должны настолько одновременно и приблизить и одновременно несколько освободить эту точку для творческих степеней свободы, что ваш импульс должен быть Вечным. </w:t>
      </w:r>
    </w:p>
    <w:p>
      <w:pPr>
        <w:pStyle w:val="Normal"/>
        <w:rPr/>
      </w:pPr>
      <w:r>
        <w:rPr/>
      </w:r>
    </w:p>
    <w:p>
      <w:pPr>
        <w:pStyle w:val="Normal"/>
        <w:rPr/>
      </w:pPr>
      <w:r>
        <w:rPr/>
        <w:t xml:space="preserve">Т.е. вы должны из себя выделять фактически ВЕЧНОСТЬ и выводить в фазу управления. </w:t>
      </w:r>
    </w:p>
    <w:p>
      <w:pPr>
        <w:pStyle w:val="Normal"/>
        <w:rPr/>
      </w:pPr>
      <w:r>
        <w:rPr/>
      </w:r>
    </w:p>
    <w:p>
      <w:pPr>
        <w:pStyle w:val="Normal"/>
        <w:rPr/>
      </w:pPr>
      <w:r>
        <w:rPr/>
        <w:t xml:space="preserve">Тогда кстати - это как раз импульс абсолютно характерной защиты, причем всех. Это видно на определенном уровне, что Вы в этом импульсе защищаете всех. Тогда Вам становится спокойно вы видите, что другие защищены. Тогда получается, что вот этот импульс он, таким образом, складывается в управлении, что вы должны уметь элемент Вечности выделять в любой другой, равной системе информации. </w:t>
      </w:r>
    </w:p>
    <w:p>
      <w:pPr>
        <w:pStyle w:val="Normal"/>
        <w:rPr/>
      </w:pPr>
      <w:r>
        <w:rPr/>
      </w:r>
    </w:p>
    <w:p>
      <w:pPr>
        <w:pStyle w:val="Normal"/>
        <w:rPr/>
      </w:pPr>
      <w:r>
        <w:rPr/>
        <w:t xml:space="preserve">Почему Бог сделал человека Вечным? Потому что принцип равности есть, где бы он не находился он должен видеть Вечный элемент раз он сам Вечный. В любом месте вы должны видеть вечный элемент. Тогда получается вы структуру Вечности как бы извлекаете в своем восприятии извлекаете из другого объекта. Т.е. вы видите ту структуру, которая вам сигнал посылает, которая Вечна. Просто изменить точку зрения, т.е. смотреть более широко. Здесь разница только в том, что если сравнить на уровне мышления либо просто смотреть на что-то и понимать сразу, но можно смотреть и в этом же месте про это думать. Т.е. можно смотреть на спутник просто, а можно смотреть и думать, что в нем расположено, например, вообще про любой более или менее сложный элемент. Тогда получается просмотр и одновременно размышление это и есть структура первичной физической Вечности в мышлении. </w:t>
      </w:r>
    </w:p>
    <w:p>
      <w:pPr>
        <w:pStyle w:val="Normal"/>
        <w:rPr/>
      </w:pPr>
      <w:r>
        <w:rPr/>
      </w:r>
    </w:p>
    <w:p>
      <w:pPr>
        <w:pStyle w:val="Normal"/>
        <w:rPr/>
      </w:pPr>
      <w:r>
        <w:rPr/>
        <w:t xml:space="preserve">Умение восприятие и мышление в любой другой реальности сделать объединенными вашим волевым усилием. Это некая такая частица Вечности, кристаллик на котором начинает развиваться структура технологической Вечности. Тогда получается, что импульс, который вы начинаете практически вырисовывать в управлении и давать как импульс Вечности он одновременно и приходящий и Ваш. И вот выделение именно вашей системы это уже специальная задача управления такого типа, что любой касающийся именно вас элемент информации, либо физического тела, либо просто мышления становится Вечным. Т.е. уметь преобразовывать внешний сигнал за счет технологии - в Вечный. Тогда получается, когда вы в технологии начинаете действовать из структур вы ее делаете Вечной, то получается, вы ведь технологию как таковую практически делаете универсальной всегда. Если вам удалось какой-то сделать элемент Вечным элемент любой просто информации, то какая вам разница вы получаете назад столько же практически информации Вечности. </w:t>
      </w:r>
    </w:p>
    <w:p>
      <w:pPr>
        <w:pStyle w:val="Normal"/>
        <w:rPr/>
      </w:pPr>
      <w:r>
        <w:rPr/>
      </w:r>
    </w:p>
    <w:p>
      <w:pPr>
        <w:pStyle w:val="Normal"/>
        <w:rPr/>
      </w:pPr>
      <w:r>
        <w:rPr/>
        <w:t xml:space="preserve">А значит, получается что, Бог создавший мир бесконечным в плане развития получил всю информацию Вечности потому что, он так просто поставил все и он назад получил просто обратное действие. И получается из технологии если вы начинаете так делать, то сам импульс, о котором я говорю, возникает и отделяется в Вечность. Я стараюсь сейчас привести к тому, где вообще импульс как бы находится внутри человека. А на самом деле это просто те знания, которые вы реализовываете в управлении системой. И чем они более точные, чем они более гарантированные с точки зрения контроля за ситуацией, тем естественно вы уже более вечны уже технологически. Даже не, потому что Бог изначально Вечен, а просто технологически. А когда вы технологически вечны, это уже всё проблем никаких нет. Вы видите события, вы умеете себя вовремя оздоровить, вы умеете вовремя помочь людям и все. Тогда вы уже точно на основе личных технологий гарантируете себе Вечное развитие. То чего и добивается Бог от людей. </w:t>
      </w:r>
    </w:p>
    <w:p>
      <w:pPr>
        <w:pStyle w:val="Normal"/>
        <w:rPr/>
      </w:pPr>
      <w:r>
        <w:rPr/>
      </w:r>
    </w:p>
    <w:p>
      <w:pPr>
        <w:pStyle w:val="Normal"/>
        <w:rPr/>
      </w:pPr>
      <w:r>
        <w:rPr/>
        <w:t xml:space="preserve">И если вы начинаете видеть эту структуру, даже если задаться вопросом, а почему так произошло, что Бог добивается такого? Вот люди свободны изначально они принимают решения. И теперь они вынуждены заниматься технологиями Вечного развития, иначе просто нельзя. Если мы будем подразумевать, что существует один локальный там конечный путь, тогда это распространится на все явления. Если исключить особенность понятия жизни, тогда это распространится на все явления жизни человека. В первую очередь реально-прогматически, на статистике даже всеобщей причем, т.е. получается вот это уровень все-таки выбора решений. </w:t>
      </w:r>
    </w:p>
    <w:p>
      <w:pPr>
        <w:pStyle w:val="Normal"/>
        <w:rPr/>
      </w:pPr>
      <w:r>
        <w:rPr/>
      </w:r>
    </w:p>
    <w:p>
      <w:pPr>
        <w:pStyle w:val="Normal"/>
        <w:rPr/>
      </w:pPr>
      <w:r>
        <w:rPr/>
        <w:t xml:space="preserve">Т.е. значит следующий уровень этой точки выхода в систему управления в расширенную систему - это умение распознать как -бы обоюдное действие и Бога и человека и видеть, что структура Вечности - это структура знаний. Т.е. фактически быстрый набор знаний и перевод в точку управления. Вот где эти знания? Например, мы говорим вот знания о том или том-то, а где они, где их взять? И получается, что местонахождение знаний это тоже точка управления она может быть в принципе везде абсолютно. Сознание человека распространено так, что оно бесконечно и одновременно если, нужно имеет какую-то локализацию в мышлении. Переход в структуру - знания взял и поставил здесь в управлении. А как я поставил? Взял импульс из физического тела вывел через бесконечный уровень, макросистему и считаю это знания, какие они не столь важно - это знания. Ну, конечно они макросозидательные, которые через макросистему прошли тогда наиболее просто выводить знания. Область знания - это просто слово. Давайте возьмем все знания, которые существуют, взяли все знания, вот сюда вывели в вашу точку управления, чтобы она была более устойчивая вам же нужно отдыхать, т.е. делать какие-то перерывы. </w:t>
      </w:r>
    </w:p>
    <w:p>
      <w:pPr>
        <w:pStyle w:val="Normal"/>
        <w:rPr/>
      </w:pPr>
      <w:r>
        <w:rPr/>
      </w:r>
    </w:p>
    <w:p>
      <w:pPr>
        <w:pStyle w:val="Normal"/>
        <w:rPr/>
      </w:pPr>
      <w:r>
        <w:rPr/>
        <w:t xml:space="preserve">Вот вы делаете концентрации - это ваши личные знания. Вы решили концентрацию перевести можно там несколько часов подряд держать концентрацию в области управления, что - то, делая, а можно как бы отвлечься, главное нужно наполниться большими знаниями, т.е. пролонгировать, т.е. знания этой системы должны быть такими, чтобы она существовала какое-то время автономно. Часто бывает так, что настолько наполнены знаниями, что вопрос уже решился вам его не нужно контролировать. </w:t>
      </w:r>
    </w:p>
    <w:p>
      <w:pPr>
        <w:pStyle w:val="Normal"/>
        <w:rPr/>
      </w:pPr>
      <w:r>
        <w:rPr/>
      </w:r>
    </w:p>
    <w:p>
      <w:pPr>
        <w:pStyle w:val="Normal"/>
        <w:rPr/>
      </w:pPr>
      <w:r>
        <w:rPr/>
        <w:t xml:space="preserve">И вот только решение вопроса, благоприятное решение вопроса, а что такое благоприятный, созидательный аспект решения - это ответ, направленный в сторону Вечного развития. Он дает возможность уже не держать здесь управление, потому что вы просто решили. А понятие конечного элемента управления - это просто следующий уровень макросозидания, получается следующий уровень макроразвития. Но он, кстати, выглядит уже конечно более устойчивым, более гармоничным. Вы кого-то вылечили, и у вас стабилизация ближе к вам пошла на управление, т.е. вы уже более устойчиво управляете. Сделали какое-то полезное действие, и оно осуществилось вы сравнили все точно и опять стабилизация пошла. Вот получатся, что вы накапливаете опыт, который приближается к вам даже геометрически видно устойчивость приближается к вам. И тогда в целом вы можете войти в структуру абсолютной устойчивости. В какую-то минуту, или секунду в какое-то время вы начинаете видеть, что ваше личное состояние оно абсолютно устойчивое. Потому что, вы сделали систему управления, которые свершились ведь эти управления они универсальны, значит, в тот момент уж точно вы были совершенно универсальны в фазе управления, т.е. вы были не доступны для каких-то проблем и т.д. </w:t>
      </w:r>
    </w:p>
    <w:p>
      <w:pPr>
        <w:pStyle w:val="Normal"/>
        <w:rPr/>
      </w:pPr>
      <w:r>
        <w:rPr/>
      </w:r>
    </w:p>
    <w:p>
      <w:pPr>
        <w:pStyle w:val="Normal"/>
        <w:rPr/>
      </w:pPr>
      <w:r>
        <w:rPr/>
        <w:t xml:space="preserve">Получается, если разделить это время на тот уровень, что у человека в какой-то момент никаких проблем никаких нет, т.е. творческих или реально никаких проблем нет, то рассмотреть эти участки в области управления то можно их вывести соединить в некую универсальную область, т.е. как бы соединить все, что касается устойчивого, хорошего управления. И все системы, которые могут быть неблагоприятными рассматривать в области будущих событий. Например, начинается сигнал какой-то отрицательного толка, быстро вышли в область ранее более благоприятных решений, которые вы когда-то сделали не обязательно это какое-то концентрированное управление, просто часто это какие-то дела быстро решаются и выйти в область того, что вы смогли сделать какие-то дела позитивно и все. Вот эта область, которая возможна отрицательна, она начинает резко уменьшаться, она начинает уходить как бы в бесконечность. Но ведь в бесконечности там ведь дальше точка выхода там, наоборот устойчивое управление. Т.е. таким образом, мы выводим любую область неустойчивости, некой отрицательной проблемы в фазу контроля. Т.е. существует область некая ловушка для проблем. Эта ловушка своеобразная - это часто как раз точность диагностики, системы управляющей. </w:t>
      </w:r>
    </w:p>
    <w:p>
      <w:pPr>
        <w:pStyle w:val="Normal"/>
        <w:rPr/>
      </w:pPr>
      <w:r>
        <w:rPr/>
      </w:r>
    </w:p>
    <w:p>
      <w:pPr>
        <w:pStyle w:val="Normal"/>
        <w:rPr/>
      </w:pPr>
      <w:r>
        <w:rPr/>
        <w:t xml:space="preserve">Например, вот я продиагностировал сначала самолет - все проблемы в одном импульсе снимаются. Т.е. минимизируем все, что только возможно. Если наплывает какая-то серьезная там проблема, на уровне информации там скажем, или кто-то вдруг там думает про это. Я моментально вывожу дальше, делаю управление, пока не стабилизируется. Т.е я часто не отвечаю на вопрос, даже если там срочный вопрос, пока не выровняю управление. Т.е. я сначала выравниваю, вывожу до исключения параметров максимально, и когда уже управление выровнялось, тогда говорю о том, что нужно сделать и, как правило, потом люди смотрят, что действительно там даже и не было отрицательного настолько, насколько было представлено первично. </w:t>
      </w:r>
    </w:p>
    <w:p>
      <w:pPr>
        <w:pStyle w:val="Normal"/>
        <w:rPr/>
      </w:pPr>
      <w:r>
        <w:rPr/>
      </w:r>
    </w:p>
    <w:p>
      <w:pPr>
        <w:pStyle w:val="Normal"/>
        <w:rPr/>
      </w:pPr>
      <w:r>
        <w:rPr/>
        <w:t xml:space="preserve">Т.е. умение уменьшить первичную фазу и постоянно ее уверенно уменьшать. Вот это как раз таки очень существенный уровень по управлению, такого типа и толка, что вы начинаете видеть управляющий аспект как совершенно устойчивую область управления. Т.е. вы видите, что в любое время, любое событие, лучше не доводить до каких-то там резко отрицательных событий, но ведь есть, кому надо помочь речь идет не только о вас, например. Тогда умение изменить любое событие в позитивную сторону, это уже есть абсолютно стабильная точка, абсолютно устойчивое будущее. И вам нужно про эту точку не забывать, особенно в ситуациях сложных каких-то. И так как вы ее, например, вычислили, вы ее где-то применили, запомните, где это место, просто запомните. Когда вы начинаете принимать решения, с точки зрения может быть, когда человек принимает решение идеологии действий, например, у него стоит задача сверхсложная он думает, а как он справится. Вот существование этой точки гарантирует, что он справится. </w:t>
      </w:r>
    </w:p>
    <w:p>
      <w:pPr>
        <w:pStyle w:val="Normal"/>
        <w:rPr/>
      </w:pPr>
      <w:r>
        <w:rPr/>
      </w:r>
    </w:p>
    <w:p>
      <w:pPr>
        <w:pStyle w:val="Normal"/>
        <w:rPr/>
      </w:pPr>
      <w:r>
        <w:rPr/>
        <w:t xml:space="preserve">Вот умение рассматривать точку некой гарантии как структуру устойчивого управления - т.е. сразу ясно, что человек справится. Ну, это просто информация, что значит просто информация? Это умение сместить к просто информации, умение стараться вспоминать, если даже на уровне коллективного сознания воспринимается как некая сложность там, предположим в виде пожара АЭС, просто может мусор гореть, случайно окурок бросили и все. Т.е. вывести и минимизировать резко, минимизировать систему, то, что горит мусор вроде дикому не угрожает. Умение свести да минимума, а потом доводить до уровня того, что не существовало отрицательных событий. И таким образом мы находим вот такие динамические, волевые системы управления, которые уже работают как вы работаете. </w:t>
      </w:r>
    </w:p>
    <w:p>
      <w:pPr>
        <w:pStyle w:val="Normal"/>
        <w:rPr/>
      </w:pPr>
      <w:r>
        <w:rPr/>
      </w:r>
    </w:p>
    <w:p>
      <w:pPr>
        <w:pStyle w:val="Normal"/>
        <w:rPr/>
      </w:pPr>
      <w:r>
        <w:rPr/>
        <w:t xml:space="preserve">Т.е. вы определили точку, структуру Вечности в своем импульсе управления, причем Вечность такая, что она организовывается от внешнего часто сигнала. Я добавляю слово часто, потому что в следующем управлении, можно сказать, что мы работать с структурой изначальной Вечности, которая существует в человеке, но тогда человек начинает себя анализировать он начинает думать. А где эта структура, а правильно ли он делает, ошибается ли он? Часто такие системы мышления если он может их преодолеть, то он может Вечностью себя осветить и все. Тогда внешние структуры необязательно внешний контур искать это больше для технологов, которые начинают рассматривать все аспекты взаимодействия с точки зрения концентрированного управления, некого такого конгломерата информации. Когда внешняя информация всегда учитывается больше для аналитического управления, когда аналитики, фактически видят, что происходит в структуре управления как таковой, что происходит, если мы имеем управление, предположим, идущее как импульсное управление, то проблем особых нет, значит, тогда технолог в своей собственной области находится. А для технологов полезно внешнюю аналитику воспринимать как структуру Вечности. Тогда не стоит вопрос, что есть понятие энергии, ставим вопрос только в применении знаний. В структуре учета знаний, что мы учитываем знания, их. применяем и тогда получается, что никаких проблем у человека не возникает. Он имеет совершенно стабильную точку управления. Он может систему совершенно точно направлять на свое прогнозируемое будущее, контролировать свое будущее. </w:t>
      </w:r>
    </w:p>
    <w:p>
      <w:pPr>
        <w:pStyle w:val="Normal"/>
        <w:rPr/>
      </w:pPr>
      <w:r>
        <w:rPr/>
      </w:r>
    </w:p>
    <w:p>
      <w:pPr>
        <w:pStyle w:val="Normal"/>
        <w:rPr/>
      </w:pPr>
      <w:r>
        <w:rPr/>
        <w:t xml:space="preserve">И объединять внешнюю Вечность и личную Вечность. Тогда объединение этих Вечностей, кстати, дает уже контролируемое совершенно осознаваемое на условиях бесконечного даже ракурса развитие событий. </w:t>
      </w:r>
    </w:p>
    <w:p>
      <w:pPr>
        <w:pStyle w:val="Normal"/>
        <w:rPr/>
      </w:pPr>
      <w:r>
        <w:rPr/>
      </w:r>
    </w:p>
    <w:p>
      <w:pPr>
        <w:pStyle w:val="Normal"/>
        <w:rPr/>
      </w:pPr>
      <w:r>
        <w:rPr/>
        <w:t xml:space="preserve">Вот именно через сознание воспринять будущее, как структуру четкого действия. Какая здесь трудность? Человек хоть раз сделал прогностику, и она осуществилась, почему бы ни сделать следующий раз. Очень многие люди даже правильно поступают ничего, не зная о прогностике. Они пошли в магазин и купили нужную вещь, которую хотели. Но, ведь магазинов много, почему они пошли именно в него? Т.е. если проанализировать человек имеет вообще богатейший опыт, причем любой. </w:t>
      </w:r>
    </w:p>
    <w:p>
      <w:pPr>
        <w:pStyle w:val="Normal"/>
        <w:rPr/>
      </w:pPr>
      <w:r>
        <w:rPr/>
      </w:r>
    </w:p>
    <w:p>
      <w:pPr>
        <w:pStyle w:val="Normal"/>
        <w:rPr/>
      </w:pPr>
      <w:r>
        <w:rPr/>
        <w:t xml:space="preserve">Умение этот опыт просто более системно выразить и объединить технологию именно с Вечностью - это гарантирует 100% результат, что человек точно 100 % гарантирует именно оптимальность фактически часто в идеальном случае полностью контролирует, как правило, в идеальном случае у технологов кто долго занимается системность имеется, т.е. практически полностью контролируют всю информацию. Ну тогда он может считать, что он находится в фазе устойчивого управления и может спокойно заниматься другими делами, тогда он кстати более активно может знания предавать на конкретных примерах своих личных, других людей. </w:t>
      </w:r>
    </w:p>
    <w:p>
      <w:pPr>
        <w:pStyle w:val="Normal"/>
        <w:rPr/>
      </w:pPr>
      <w:r>
        <w:rPr/>
      </w:r>
    </w:p>
    <w:p>
      <w:pPr>
        <w:pStyle w:val="Normal"/>
        <w:rPr/>
      </w:pPr>
      <w:r>
        <w:rPr/>
        <w:t xml:space="preserve">Умение передать знания - это еще больший опыт и т.д. Поэтому точность в управлении, достигаемая устойчивостью, точными аспектами предположим, концентрацией позволяет не только лично делать управление, но и передавать точные знания другим. А точные знания можно передавать вообще бесконечно. Это значит, гарантированное развитие мира в структуре Вечности, причем бесконечное время. </w:t>
      </w:r>
    </w:p>
    <w:p>
      <w:pPr>
        <w:pStyle w:val="Normal"/>
        <w:rPr/>
      </w:pPr>
      <w:r>
        <w:rPr/>
        <w:t xml:space="preserve">На этом я сегодняшний семинар заканчиваю, спасибо большое за внимание. </w:t>
      </w:r>
    </w:p>
    <w:p>
      <w:pPr>
        <w:pStyle w:val="Normal"/>
        <w:rPr/>
      </w:pPr>
      <w:r>
        <w:rPr/>
      </w:r>
    </w:p>
    <w:p>
      <w:pPr>
        <w:pStyle w:val="Normal"/>
        <w:rPr/>
      </w:pPr>
      <w:r>
        <w:rPr/>
        <w:t xml:space="preserve">Записано со звука в восприятии Гудимовой И. Б. </w:t>
      </w:r>
    </w:p>
    <w:p>
      <w:pPr>
        <w:pStyle w:val="Normal"/>
        <w:rPr/>
      </w:pPr>
      <w:r>
        <w:rPr/>
        <w:t>Размещено с Интернете с разрешения Руководителя оргкомитета политической партии ДРУГГ по Красноярскому краю Качанкина Василия Васильевича</w:t>
      </w:r>
    </w:p>
    <w:sectPr>
      <w:footerReference w:type="default" r:id="rId2"/>
      <w:type w:val="nextPage"/>
      <w:pgSz w:w="11906" w:h="16838"/>
      <w:pgMar w:left="858" w:right="989" w:gutter="0" w:header="0" w:top="635"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04:00Z</dcterms:created>
  <dc:creator>FVM</dc:creator>
  <dc:description/>
  <dc:language>en-US</dc:language>
  <cp:lastModifiedBy>FVM</cp:lastModifiedBy>
  <cp:lastPrinted>2005-12-23T13:17:00Z</cp:lastPrinted>
  <dcterms:modified xsi:type="dcterms:W3CDTF">2005-12-23T11:21:00Z</dcterms:modified>
  <cp:revision>5</cp:revision>
  <dc:subject/>
  <dc:title>Диагносцирующее управление мышлением </dc:title>
</cp:coreProperties>
</file>