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rPr>
          <w:sz w:val="24"/>
        </w:rPr>
      </w:pPr>
      <w:r>
        <w:rPr>
          <w:sz w:val="24"/>
        </w:rPr>
      </w:r>
    </w:p>
    <w:p>
      <w:pPr>
        <w:pStyle w:val="3"/>
        <w:rPr/>
      </w:pPr>
      <w:r>
        <w:rPr/>
        <w:t>О Боге. Применение прогностических технологий воскрешения в предотвращении терроризма.</w:t>
      </w:r>
    </w:p>
    <w:p>
      <w:pPr>
        <w:pStyle w:val="Normal"/>
        <w:rPr>
          <w:sz w:val="24"/>
        </w:rPr>
      </w:pPr>
      <w:r>
        <w:rPr>
          <w:sz w:val="24"/>
        </w:rPr>
      </w:r>
    </w:p>
    <w:p>
      <w:pPr>
        <w:pStyle w:val="Normal"/>
        <w:rPr>
          <w:sz w:val="24"/>
        </w:rPr>
      </w:pPr>
      <w:r>
        <w:rPr>
          <w:sz w:val="24"/>
        </w:rPr>
        <w:t xml:space="preserve">(00:00:00) Здравствуйте еще раз. Тема сегодняшнего семинара – это мое «Учение о Боге», «Применение прогностических технологий воскрешения в предотвращении терроризма». </w:t>
      </w:r>
    </w:p>
    <w:p>
      <w:pPr>
        <w:pStyle w:val="Normal"/>
        <w:rPr>
          <w:sz w:val="24"/>
        </w:rPr>
      </w:pPr>
      <w:r>
        <w:rPr>
          <w:sz w:val="24"/>
        </w:rPr>
        <w:t xml:space="preserve">В данной теме я показываю, что к понятию террора, в принципе, может относиться не только там какая-то конкретная ситуация, относящаяся к прямому пониманию террора; но и любые единичные факторы, например, воздействия на личность, где есть воздействие там какого-то травматического характера, например, да; или каких-то более тяжелых последствий. Поэтому в данном случае необходимо рассмотреть то, что именно прогностические системы, которые здесь будут проявлены, в этой технологии - это в том числе и контроль за структурой самого процесса воскрешения тоже. Потому что в условиях, когда общество, например, не имеет системно выработанной базы (законодательной, например, базы, да; социальной) для жизни воскрешенных - все-таки воскрешенный должен наделяться возможностями такого управления, где он будет защищен от фактов любого вида террора, который может быть применен и по отношению уже к воскрешенному лицу. </w:t>
      </w:r>
    </w:p>
    <w:p>
      <w:pPr>
        <w:pStyle w:val="Normal"/>
        <w:rPr>
          <w:sz w:val="24"/>
        </w:rPr>
      </w:pPr>
      <w:r>
        <w:rPr>
          <w:sz w:val="24"/>
        </w:rPr>
      </w:r>
    </w:p>
    <w:p>
      <w:pPr>
        <w:pStyle w:val="Normal"/>
        <w:rPr>
          <w:sz w:val="24"/>
        </w:rPr>
      </w:pPr>
      <w:r>
        <w:rPr>
          <w:sz w:val="24"/>
        </w:rPr>
        <w:t xml:space="preserve">(00:01:22) Поэтому чем точнее мы сможем здесь дать технологию общего плана, тем больше воскрешенных может воспользоваться этой технологией. И ведь фактически встреча с воскрешенными, то есть приход их на физический уровень встреч - это все-таки технология их реальной безопасности. Поэтому в данной системе прогностики будет выявлена ситуация как работы; то есть, когда мы работаем по воскрешению и организации встреч с воскрешенными; то есть, прогностическая система, которая должна визуализировать, практически, все системы и планы работ - то есть это точное знание того, что происходит в момент воскрешения и уже дальше, когда происходит встреча. А дополнительно, я думаю, что будет весь цикл нормировано отработан – это создание системы защиты, в принципе, просто людей обычных, например, не умиравших; но и, конечно, в первую очередь получается, в некоторых случаях, я говорю в связи с тем, что общество во многом не подготовлено - защита самих воскрешенных. </w:t>
      </w:r>
    </w:p>
    <w:p>
      <w:pPr>
        <w:pStyle w:val="Normal"/>
        <w:rPr>
          <w:sz w:val="24"/>
        </w:rPr>
      </w:pPr>
      <w:r>
        <w:rPr>
          <w:sz w:val="24"/>
        </w:rPr>
      </w:r>
    </w:p>
    <w:p>
      <w:pPr>
        <w:pStyle w:val="Normal"/>
        <w:rPr>
          <w:sz w:val="24"/>
        </w:rPr>
      </w:pPr>
      <w:r>
        <w:rPr>
          <w:sz w:val="24"/>
        </w:rPr>
        <w:t xml:space="preserve">(00:02:35) Поэтому в первый уровень технологии входят технологии прогностического типа: то есть умение видеть ситуацию так, как она есть. Структура работы с воскрешенными, это структура работы; например, до факта воскрешения - это все-таки иное пространство, да, и иное время; там структура времени, она другая, и визуализация происходит через систему как бы ну неких, как бы переходящих уровней. То есть, волнообразные уровни, где волна времени, приходя в текущее время, должна переводиться в структуру мышления, например, там не умиравшего, или живущего человека; ну в том числе там уже воскрешенного; то есть, здесь структура времени другая. Поэтому идет взаимодействие такое, что, когда делается такой тип управления - социальный план, в котором находится человек, тот, кто, например, воскрешает или там осуществляет встречу с воскрешенным, этот план должен еще дополнительн регулироваться. </w:t>
      </w:r>
    </w:p>
    <w:p>
      <w:pPr>
        <w:pStyle w:val="Normal"/>
        <w:rPr>
          <w:sz w:val="24"/>
        </w:rPr>
      </w:pPr>
      <w:r>
        <w:rPr>
          <w:sz w:val="24"/>
        </w:rPr>
      </w:r>
    </w:p>
    <w:p>
      <w:pPr>
        <w:pStyle w:val="Normal"/>
        <w:rPr>
          <w:sz w:val="24"/>
        </w:rPr>
      </w:pPr>
      <w:r>
        <w:rPr>
          <w:sz w:val="24"/>
        </w:rPr>
        <w:t xml:space="preserve">(00:03:37) То есть происходит работа, например; до постановочной части, да, например, у человека возникла задача кого-то воскресить, сделать воскрешение. Тогда получается, что он все же входит в управление другим уровнем пространственно-временных событий. То есть, с точки зрения живущих людей, есть социальные системы: какие-то там урони правопорядка, уровни социальных норм реагирования, ну как бы некая информация, которая обладает свойством отражать жизнь обычных людей, живущих людей. Значит, с точки зрения управления, человек переходит в систему, где, например; ну все-таки там однозначно сказать, что, значит, если где-то спроецирована физическая реальность или живут – это опять просто живые люди. </w:t>
      </w:r>
    </w:p>
    <w:p>
      <w:pPr>
        <w:pStyle w:val="Normal"/>
        <w:rPr>
          <w:sz w:val="24"/>
        </w:rPr>
      </w:pPr>
      <w:r>
        <w:rPr>
          <w:sz w:val="24"/>
        </w:rPr>
      </w:r>
    </w:p>
    <w:p>
      <w:pPr>
        <w:pStyle w:val="Normal"/>
        <w:rPr>
          <w:sz w:val="24"/>
        </w:rPr>
      </w:pPr>
      <w:r>
        <w:rPr>
          <w:sz w:val="24"/>
        </w:rPr>
        <w:t xml:space="preserve">(00:04:26) А когда мы говорим о том, что человек в том состоянии, что еще не поставлен вопрос о воскрешении - ну ведь много поколений, которых даже никто и не знает, например, да, в текущее время. Тогда получается, мы входим в иную реальность, где нет обусловленного порядка жизнедеятельности людей, то есть это другая информация. И структура перевода информации сюда – это специальная технология, учитывающая контроль как за той сферой информации, где, например, непроявленные социально-физические процессы, так и контроль за этой сферой. Потому что переход в ту или иную сферу управления все время как бы делает систему, может быть, менее устойчивой, с точки зрения достижения результата. </w:t>
      </w:r>
    </w:p>
    <w:p>
      <w:pPr>
        <w:pStyle w:val="Normal"/>
        <w:rPr>
          <w:sz w:val="24"/>
        </w:rPr>
      </w:pPr>
      <w:r>
        <w:rPr>
          <w:sz w:val="24"/>
        </w:rPr>
      </w:r>
    </w:p>
    <w:p>
      <w:pPr>
        <w:pStyle w:val="Normal"/>
        <w:rPr>
          <w:sz w:val="24"/>
        </w:rPr>
      </w:pPr>
      <w:r>
        <w:rPr>
          <w:sz w:val="24"/>
        </w:rPr>
        <w:t xml:space="preserve">(00:05:08) То есть, если взять и, например, контролировать только сферу, где вот идет организация воскрешения, потом переход в социальный статус, в обычную жизнь людей, да - то получается, что в этот момент контроль за социальным статусом может быть приуменьшен. И, как правило, значит, нужно дополнительное тогда управление, чтобы восстановить социальный статус здесь, да. То есть в чем это может быть выражено? Как правило, ни в чем радикально плохом это не может быть выражено: это однозначно видно из того, что мы занимаемся именно жизнью. Но вот контроль с целью точности, чтобы не отвлекали какие-то процессы социального плана, нужно осуществлять. Значит, при этом при всем здесь же могут быть системы такие, что в социальном плане делается ну та же приборная часть, да; какие-то вещи очень полезные. Если вот отвлекаться и затягивать время реализации в этой системе - то все равно это будет ну как бы, я считаю, удлинять процесс основной, то есть, например, там по встрече, да, с воскрешенными людьми. </w:t>
      </w:r>
    </w:p>
    <w:p>
      <w:pPr>
        <w:pStyle w:val="Normal"/>
        <w:rPr>
          <w:sz w:val="24"/>
        </w:rPr>
      </w:pPr>
      <w:r>
        <w:rPr>
          <w:sz w:val="24"/>
        </w:rPr>
      </w:r>
    </w:p>
    <w:p>
      <w:pPr>
        <w:pStyle w:val="Normal"/>
        <w:rPr>
          <w:sz w:val="24"/>
        </w:rPr>
      </w:pPr>
      <w:r>
        <w:rPr>
          <w:sz w:val="24"/>
        </w:rPr>
        <w:t xml:space="preserve">(00:06:09) Поэтому здесь четко нужно понимать, что контроль должен быть внешний за пространством, где вообще существует информация о том, что вот нужно воскресить такого-то человека, или таких-то людей, такую-то нацию, например, да. Значит, вообще просто, может быть, очень много людей. Тогда получается, что это какая-то информация. Не будем вникать в структуру там этой информации, потому что при переводе в социальный план - это уже информация живущих людей. Но если вдуматься в то, как Бог вообще рассматривает структуру воскрешенного человека, то ведь надо тогда задуматься над тем, как Бог вообще создавал человека изначально. В первичном уровне создания человека у Бога был первично выявлен уровень Души. Но Бог может создавать Душу. Получается, с момента создания Души Личность полностью определена; а следственная система, Тело, всегда считается существующей. </w:t>
      </w:r>
    </w:p>
    <w:p>
      <w:pPr>
        <w:pStyle w:val="Normal"/>
        <w:rPr>
          <w:sz w:val="24"/>
        </w:rPr>
      </w:pPr>
      <w:r>
        <w:rPr>
          <w:sz w:val="24"/>
        </w:rPr>
      </w:r>
    </w:p>
    <w:p>
      <w:pPr>
        <w:pStyle w:val="Normal"/>
        <w:rPr>
          <w:sz w:val="24"/>
        </w:rPr>
      </w:pPr>
      <w:r>
        <w:rPr>
          <w:sz w:val="24"/>
        </w:rPr>
        <w:t xml:space="preserve">(00:07:00) То есть, для Бога вот нет понимания, что тело может не существовать как бы в прямом понимании человеческом. И получается, что раз мы, с точки зрения Бога, эту позицию рассматриваем, то Он первично только видит Душу человека. Этого, в принципе, Ему достаточно, чтобы знать, что тело всегда будет, вот; ну как бы вот с точки зрения человеческой логики. Если я, например там, наблюдаю эту логику: как человек должен мыслить, да, в этом случае - тогда получается сама прогностика, вообще явление всего, прогностическое явление именно воскрешения; ведь прогностика воскрешения – это специальная характеристика. Ведь, когда мы говорим о том, что просто прогностически человек всегда видит какие-то события там, живых людей - это все-таки как бы линейная прогностика. Там все понятно, самолеты летают там, спутники где-то болтаются, и так далее. Значит, это все видно просто как бы как физическим зрением, и проблем никаких нет: что видит обычный человек, то есть картина сознания содержит ту же реальность. </w:t>
      </w:r>
    </w:p>
    <w:p>
      <w:pPr>
        <w:pStyle w:val="Normal"/>
        <w:rPr>
          <w:sz w:val="24"/>
        </w:rPr>
      </w:pPr>
      <w:r>
        <w:rPr>
          <w:sz w:val="24"/>
        </w:rPr>
      </w:r>
    </w:p>
    <w:p>
      <w:pPr>
        <w:pStyle w:val="Normal"/>
        <w:rPr>
          <w:sz w:val="24"/>
        </w:rPr>
      </w:pPr>
      <w:r>
        <w:rPr>
          <w:sz w:val="24"/>
        </w:rPr>
        <w:t xml:space="preserve">(00:07:57) Как только мы входим в структуру понятия воскрешения, возникают такие моменты: где исходные процессы? Есть процессы, которые говорят о лечении, да, восстановлении ткани. Моментально, вот стоит только начинать человеку заниматься в прогностическом варианте воскрешением - из коллективного сознания сразу идет такой некий, даже выглядит как пробой такой, мощный всплеск информации, где есть такое понятие, как медленное восстановление ткани. То есть воскрешенный, с точки зрения ну там обывателя, так скажем, который в коллективном сознании понимает, что восстановление ткани, там рост ткани, создание органа – это примерно то же самое. Ну, человек порезался, ткань заросла, да. Он начинает думать: так, значит, естественно, воскрешенный где-то так собирается. То есть его понимание, вот, естественно, первый линейный вариант, что он должен наблюдать, как это происходит. </w:t>
      </w:r>
    </w:p>
    <w:p>
      <w:pPr>
        <w:pStyle w:val="Normal"/>
        <w:rPr>
          <w:sz w:val="24"/>
        </w:rPr>
      </w:pPr>
      <w:r>
        <w:rPr>
          <w:sz w:val="24"/>
        </w:rPr>
      </w:r>
    </w:p>
    <w:p>
      <w:pPr>
        <w:pStyle w:val="Normal"/>
        <w:rPr>
          <w:sz w:val="24"/>
        </w:rPr>
      </w:pPr>
      <w:r>
        <w:rPr>
          <w:sz w:val="24"/>
        </w:rPr>
        <w:t xml:space="preserve">(00:08:52) Хотя для Бога там картина совсем другая: человек живой, у него нет изначального как бы вот этого что ли импульса управления, что тела может не существовать. Значит, у него всегда, коли уж есть Душа - всегда есть тело. Ну, прогностика – вновь все будут воскрешены. Все равно Он видит живое тело, да, как бы в бесконечном уровне. Здесь задача, получается, детализации: в той части, где Бог не рассматривает позицию управления - там есть просмотр людей. То есть, получается, что вот стоит только Богу на что-то не обратить внимание, как моментально начинаются процессы, ну, некой деструкции, получается. И задача привнести вот этот импульс Бога, которым он смотрит на бесконечную систему, где все живы и здоровы - этот импульс просто перевести на структуру вот дискретную, детализации: как происходит вот этот уровень как бы сборки органов, да, сборки человека, например, и так далее. </w:t>
      </w:r>
    </w:p>
    <w:p>
      <w:pPr>
        <w:pStyle w:val="Normal"/>
        <w:rPr>
          <w:sz w:val="24"/>
        </w:rPr>
      </w:pPr>
      <w:r>
        <w:rPr>
          <w:sz w:val="24"/>
        </w:rPr>
      </w:r>
    </w:p>
    <w:p>
      <w:pPr>
        <w:pStyle w:val="Normal"/>
        <w:rPr>
          <w:sz w:val="24"/>
        </w:rPr>
      </w:pPr>
      <w:r>
        <w:rPr>
          <w:sz w:val="24"/>
        </w:rPr>
        <w:t xml:space="preserve">(00:09:50) И тогда вот этот процесс, бытовое мнение, ну, достаточно полезно использовать: коль уж так люди думают, хорошо - значит, мы можем использовать систему роста органов, систему организации клетки человека. Но здесь есть нюанс: если человек жив, и мы просто лечим - это выращиваются органы, это вообще никак не относится к понятию воскрешения, человек не умирал. Значит, там идет просто линейный рост ткани, это прямое управление. В случае, когда речь идет о том, что мы должны контролировать органы как бы воскрешающегося человека, в прогностическом уровне – значит, мы должны, как я сказал, контролировать социальный план, все пространство вокруг него. То тогда мы должны четко видеть и понимать, что мы должны по действию Бога все время видеть свет просто обычного - его же самого, да, этого человека, живого там в бесконечном будущем. Но понимать: что вот так вот именно, путем там каких-то, сборки каких-то молекул - воскрешение, в принципе, на уровне логики Бога, оно не происходит вот именно путем логической сборки органов. То есть, это не какой-то конвейер, где можно взять и собрать какие-то клеточки там, и в одну форму вместить. </w:t>
      </w:r>
    </w:p>
    <w:p>
      <w:pPr>
        <w:pStyle w:val="Normal"/>
        <w:rPr>
          <w:sz w:val="24"/>
        </w:rPr>
      </w:pPr>
      <w:r>
        <w:rPr>
          <w:sz w:val="24"/>
        </w:rPr>
      </w:r>
    </w:p>
    <w:p>
      <w:pPr>
        <w:pStyle w:val="Normal"/>
        <w:rPr>
          <w:sz w:val="24"/>
        </w:rPr>
      </w:pPr>
      <w:r>
        <w:rPr>
          <w:sz w:val="24"/>
        </w:rPr>
        <w:t xml:space="preserve">(00:11:07) То есть, мы должны понимать, что мы работаем только умозрительно; мы работаем, просто используя тот фрагмент коллективного сознания, где люди думают, что это один и тот же процесс, похожий процесс. То есть, мы пользуемся системой подобия. Но если один, одна геометрическая фигура подобна другой, то первая же находится в другом месте совсем. И вот такой же принцип можно использовать: работать, но в другом месте. Значит, работать все время не на ткани человека; а, зная, что в бесконечном будущем человек все равно жив - мы работаем на уровне том, что видим действие Бога, видим свет и работаем в месте, которое обозначает коллективный статус. Опять же используем коллективное сознание: говорим, что коллективный статус там, ну например, органа, да - как орган собирается. </w:t>
      </w:r>
    </w:p>
    <w:p>
      <w:pPr>
        <w:pStyle w:val="Normal"/>
        <w:rPr>
          <w:sz w:val="24"/>
        </w:rPr>
      </w:pPr>
      <w:r>
        <w:rPr>
          <w:sz w:val="24"/>
        </w:rPr>
      </w:r>
    </w:p>
    <w:p>
      <w:pPr>
        <w:pStyle w:val="Normal"/>
        <w:rPr>
          <w:sz w:val="24"/>
        </w:rPr>
      </w:pPr>
      <w:r>
        <w:rPr>
          <w:sz w:val="24"/>
        </w:rPr>
        <w:t xml:space="preserve">(00:12:00) Тогда получается, что это очень удобная величина в условиях борьбы именно с террором, терроризмом. Например там, ну предположим, вариант такой, вот есть там у меня ряд защиты от пули, например, да. Значит, на пятом внеочередном съезде политической партии ДРУГГ как раз этот ряд был дан. И вот получается, что, если использовать эту технологию, то она очень, очень точно, как технология контртеррора работает. Потому что летящая пуля, если там у человека, ну например, часть ткани не собрана, да, можно там взять, например, палец, мягкую ткань, которая, в принципе, быстро заживает, рассмотреть. И посмотреть, что, если этот кусочек ткани как бы в пространстве информации существует на уровне только сборки, но мы же смотрим не самого же человека, мы даже к нему отрицательных событий не привлекаем, мы работаем только на отраженном сигнале - то получается, что пуля его не может задеть. То есть, она… как только она… если даже она существует, но, во-первых, можно сделать управление, что ее нет; но теоретически, если какой-то идет вариант любого там воздействия, любого, причем, не только пули: там, токсикологического; любое вещество, которое вредно там, радиологического; здесь вообще не суть важно. Мы моментально видим, что это очень мощная технология. То есть коллективное сознание построено тоже не зря так. Это не какая-то там бесполезная функция в коллективном сознании, где сказано, что рассматривайте - ну она выглядит так, что давайте рассмотрим процесс воскрешения; это я так ну формулирую, скажем, как процесс просто лечения, где потихонечку там собирается по атому тело, да, например. </w:t>
      </w:r>
    </w:p>
    <w:p>
      <w:pPr>
        <w:pStyle w:val="Normal"/>
        <w:rPr>
          <w:sz w:val="24"/>
        </w:rPr>
      </w:pPr>
      <w:r>
        <w:rPr>
          <w:sz w:val="24"/>
        </w:rPr>
      </w:r>
    </w:p>
    <w:p>
      <w:pPr>
        <w:pStyle w:val="Normal"/>
        <w:rPr>
          <w:sz w:val="24"/>
        </w:rPr>
      </w:pPr>
      <w:r>
        <w:rPr>
          <w:sz w:val="24"/>
        </w:rPr>
        <w:t xml:space="preserve">(00:13:39) Значит, получается, что здесь по контртеррору технологий можно набрать колоссальное количество в таком плане, что рассматривать, что любой акт возможного воздействия проходит в ту часть, которая еще не собрана. То есть, всего лишь навсего, мы берем и рассматриваем эту систему так, что, значит, любое поражающее действие не задевает конструкцию ткани, как таковой. В пространстве информации это всегда та часть, которая не соответствует ни одной там молекуле тела человека. Тогда получается, что при таком уровне управления любое внешнее воздействие выдавливается как бы вне сферы человека. Тогда воскрешенный уже не подвержен внешнему влиянию - даже если общество там против, например, да. Причем логически не совсем ясно даже, почему может быть против общество? Ну просто общество не готово. </w:t>
      </w:r>
    </w:p>
    <w:p>
      <w:pPr>
        <w:pStyle w:val="Normal"/>
        <w:rPr>
          <w:sz w:val="24"/>
        </w:rPr>
      </w:pPr>
      <w:r>
        <w:rPr>
          <w:sz w:val="24"/>
        </w:rPr>
      </w:r>
    </w:p>
    <w:p>
      <w:pPr>
        <w:pStyle w:val="Normal"/>
        <w:rPr>
          <w:sz w:val="24"/>
        </w:rPr>
      </w:pPr>
      <w:r>
        <w:rPr>
          <w:sz w:val="24"/>
        </w:rPr>
        <w:t xml:space="preserve">(00:14:37) Например, больше всего действуют такие точки в коллективном сознании, как первое – перенаселение, вот что что-то такое, какая-то несколько неофашистская такая идеология. Значит, второе, что; то есть, это надо сразу расформировать, сразу же. Для того, чтобы расформировать систему некого такого неофашизма, нужно просто концентрацию этого явления сделать - то есть почвой, как бы снимать почву от этой проекции. То есть вот есть управление какое-то там: конкретно идет вот, что перенаселение - просто платформа снимается, импульс проходит, и все: эта система как бы не работает. Вторая система, значит, возможности, предположим, такого характера: что как, где их, людей, встретят. </w:t>
      </w:r>
    </w:p>
    <w:p>
      <w:pPr>
        <w:pStyle w:val="Normal"/>
        <w:rPr>
          <w:sz w:val="24"/>
        </w:rPr>
      </w:pPr>
      <w:r>
        <w:rPr>
          <w:sz w:val="24"/>
        </w:rPr>
      </w:r>
    </w:p>
    <w:p>
      <w:pPr>
        <w:pStyle w:val="Normal"/>
        <w:rPr>
          <w:sz w:val="24"/>
        </w:rPr>
      </w:pPr>
      <w:r>
        <w:rPr>
          <w:sz w:val="24"/>
        </w:rPr>
        <w:t xml:space="preserve">(00:15:23) И вот именно в работе по контртерроризму очень важно, что те случаи воскрешения, да, которые связаны там с убийствами, в том числе с террактами там большого глобального, локального типа - они, естественно, нуждаются в защите этих людей от следующего терракта. Потому что по уровню информации все равно есть уровень как бы всплеска волны. Если человек попал в какую-то информационную систему, такая волна существует на информации. И, например, воскресший человек, он может попадать опять под угрозу влияния. Ну, если там какие-то массированные терракты - это какие-то там территории опасные, в принципе, да: там близкие приграничные там, и так далее. Если это единичный терракт, там убийство конкретного человека, например там, заказное, даже не заказное - то все равно он должен понимать, что ему придется эту волну как бы преодолеть. </w:t>
      </w:r>
    </w:p>
    <w:p>
      <w:pPr>
        <w:pStyle w:val="Normal"/>
        <w:rPr>
          <w:sz w:val="24"/>
        </w:rPr>
      </w:pPr>
      <w:r>
        <w:rPr>
          <w:sz w:val="24"/>
        </w:rPr>
      </w:r>
    </w:p>
    <w:p>
      <w:pPr>
        <w:pStyle w:val="Normal"/>
        <w:rPr>
          <w:sz w:val="24"/>
        </w:rPr>
      </w:pPr>
      <w:r>
        <w:rPr>
          <w:sz w:val="24"/>
        </w:rPr>
        <w:t xml:space="preserve">(00:16:18) Потому что в этом мире ничего же такого что ли необычного, или абсолютно не подобного нет. Вот человек там переболел каким-то там заболеванием - подобная волна может периодически возникать, пока он полностью не избавится от заболевания, а; ну некий такой волновой принцип. И получается, что здесь управление похожее: что воскресший человек, он может находиться в сходных условиях - не обязательно именно в этом месте, не обязательно именно от террактов. Это может быть угроза от какой-то машины там, но именно угроза поражения, вот такого достаточно иногда серьезного. И получается, что вот эту систему предотвратить необходимо обязательно; то есть сделать так, чтобы эти волны как бы полностью были ну реструктурированы, анивелированы, не было их. </w:t>
      </w:r>
    </w:p>
    <w:p>
      <w:pPr>
        <w:pStyle w:val="Normal"/>
        <w:rPr>
          <w:sz w:val="24"/>
        </w:rPr>
      </w:pPr>
      <w:r>
        <w:rPr>
          <w:sz w:val="24"/>
        </w:rPr>
      </w:r>
    </w:p>
    <w:p>
      <w:pPr>
        <w:pStyle w:val="Normal"/>
        <w:rPr>
          <w:sz w:val="24"/>
        </w:rPr>
      </w:pPr>
      <w:r>
        <w:rPr>
          <w:sz w:val="24"/>
        </w:rPr>
        <w:t xml:space="preserve">Человек входит в обычный ритм жизни, да. Вот поэтому получается, что по контртерроризму надо еще иметь в виду, что по статистике даже в основном, казалось бы, да, люди подверглись там актам, например, террора там, это очень ясно всем, что плохо. Тем не менее, при повторном уровне сложных ситуаций, в основном, вот с точки зрения такой аналитической статистики - основной спектр угроз все-таки часто выпадает опять им же. То есть вот, казалось бы, вроде бы они попали, совершенно ни в чем не виновны, а все равно мы попадаем именно в структуру какого-то внешнего влияния, именно опять сюда же; может другого плана, вообще другого плана. </w:t>
      </w:r>
    </w:p>
    <w:p>
      <w:pPr>
        <w:pStyle w:val="Normal"/>
        <w:rPr>
          <w:sz w:val="24"/>
        </w:rPr>
      </w:pPr>
      <w:r>
        <w:rPr>
          <w:sz w:val="24"/>
        </w:rPr>
      </w:r>
    </w:p>
    <w:p>
      <w:pPr>
        <w:pStyle w:val="Normal"/>
        <w:rPr>
          <w:sz w:val="24"/>
        </w:rPr>
      </w:pPr>
      <w:r>
        <w:rPr>
          <w:sz w:val="24"/>
        </w:rPr>
        <w:t xml:space="preserve">(00:17:52) То есть получается, что вот это внешнее влияние, вот например, такого типа там, как возникает какого-то, может быть, плана совершенно необычного, да, с точки зрения логики. Значит, потому что я специально вот показываю, что есть необычные какие-то логические модели управления, вообще алогичные системы. Поэтому получается, что система управления, например, такова, что в качестве такой алогичной модели, да, можно рассмотреть такой фактор. Предположим, есть ну, например, телефонный звонок - а есть просто какие-то наборы слов, да, обозначающие телефонный звонок. Вот как посчитать, что это: телефонный звонок или запись диктофона, как понять? Это может воспринять только человек, который знает, о чем речь. То есть, казалось бы, обычная жизнь, да, все видят. Если люди не видят телефона - они думают, что это запись диктофона, вызывающая голос или просто. То есть здесь вот очень важно видеть, что мир построен на том, что надо знать, откуда речь. </w:t>
      </w:r>
    </w:p>
    <w:p>
      <w:pPr>
        <w:pStyle w:val="Normal"/>
        <w:rPr>
          <w:sz w:val="24"/>
        </w:rPr>
      </w:pPr>
      <w:r>
        <w:rPr>
          <w:sz w:val="24"/>
        </w:rPr>
      </w:r>
    </w:p>
    <w:p>
      <w:pPr>
        <w:pStyle w:val="Normal"/>
        <w:rPr>
          <w:sz w:val="24"/>
        </w:rPr>
      </w:pPr>
      <w:r>
        <w:rPr>
          <w:sz w:val="24"/>
        </w:rPr>
        <w:t xml:space="preserve">(00:18:51) И вот основная система управления заключается в том, чтобы мы на примерах практических, да, видя, что происходит реально - понимали, что процесс знания опирается еще на то, что, зная, мы еще должны уметь управлять. Оттого, что мы знаем, что в будущем -но а как на это влиять, во-первых, да? Там, например там, в будущем возможен какой-либо терракт, предположим, да? Значит, ну, например там, по линии оргкомитета политической партии ДРУГГ пытались вот в тот же Нальчик летом отдать, вот; ну получается, за несколько месяцев до этого нападения. Буквально после там шестого внеочередного съезда партии – они не берут и все, например, эти наклейки, те же самые. А там, например, хотя бы одна фоновая; то есть у нас не было ни одного адреса, хотя в притык мы… Сейчас вот, например там, понятно, что хотя бы, если был бы, например, один адрес вот, хотя бы одного дома - уже все-таки, ну определенная надежда; не то, что надежда, а вообще даже точная информация, хотя бы фоновая может быть. По событию уже можно делать хотя бы управление, да? Это при приборном уровне управления. А если человек смотрит; прибор все-таки, я всегда говорю, это только та часть, которая нужна временно. Тем более их там могут срывать там, и так далее; уничтожать эти приборы. </w:t>
      </w:r>
    </w:p>
    <w:p>
      <w:pPr>
        <w:pStyle w:val="Normal"/>
        <w:rPr>
          <w:sz w:val="24"/>
        </w:rPr>
      </w:pPr>
      <w:r>
        <w:rPr>
          <w:sz w:val="24"/>
        </w:rPr>
      </w:r>
    </w:p>
    <w:p>
      <w:pPr>
        <w:pStyle w:val="Normal"/>
        <w:rPr>
          <w:sz w:val="24"/>
        </w:rPr>
      </w:pPr>
      <w:r>
        <w:rPr>
          <w:sz w:val="24"/>
        </w:rPr>
        <w:t xml:space="preserve">(00:20:07) То есть нужно развивать именно вариант управления за счет сознания человека. А значит, нужно иметь опорные точки влияния на события. А вот эти опорные точки влияния – это как раз таки вот эта рассеянная масса вещества в пространстве управления. То есть, если возможен терракт, как человек должен обойти ну какую-то пулю, да, например там. То есть, во-первых, пули должно не быть; это во-первых. Но есть еще одна технология, где тело не уязвимо. Например там, в лекциях в МЧС, где они, сотрудники МЧС, бывали в разных там и горячих точках - по технологиям, которые они осваивали, ну люди, как бы они, все-таки они же не с оружием, в основном. И получается, они просто должны помогать, а в этот момент происходит какой-то сложный процесс там: снайпера, какие-то взрывы возможные, и так далее, если боевые действия. </w:t>
      </w:r>
    </w:p>
    <w:p>
      <w:pPr>
        <w:pStyle w:val="Normal"/>
        <w:rPr>
          <w:sz w:val="24"/>
        </w:rPr>
      </w:pPr>
      <w:r>
        <w:rPr>
          <w:sz w:val="24"/>
        </w:rPr>
      </w:r>
    </w:p>
    <w:p>
      <w:pPr>
        <w:pStyle w:val="Normal"/>
        <w:rPr>
          <w:sz w:val="24"/>
        </w:rPr>
      </w:pPr>
      <w:r>
        <w:rPr>
          <w:sz w:val="24"/>
        </w:rPr>
        <w:t xml:space="preserve">(00:21:05) Тогда получается, что, хотя там должны работать военные части, но есть сложные участки, когда военная часть уже прошла. И получается, что здесь вот уровень реакции – это умение как бы внутренне чувствовать тело на уровне полного, тотального, ну полного контроля. «Тотальный», это более такое слово узкое даже; а уровень, где человек контролирует и тело, и внешнюю среду - то есть внешняя среда становится как бы частью тела. И такой уровень, то есть просмотровый оптический сигнал, который попадает внутрь тела, он проходит с такой же скоростью как границу тела, например – так же проходит всю другую систему. То есть, нет вот понятия там дерево, да; нет понятия стены: скорость прохождения сигнала одна и та же. Ну, например, там как в Шамбале, да, скажем, там есть такая технология - там все проникается одним уровнем скорости. Если вот использовать такое понятие, что есть в коллективном сознании такое там место, как Шамбала, да. Там можно пройти через стену, все подвижное, и так далее. Вот там скорость сигнала, фотон движется с одной и той же скоростью. Неважно, есть стена, нет стены. Визуально есть стена; если он захотел, может пройти на определенном уровне там ну развития своего. </w:t>
      </w:r>
    </w:p>
    <w:p>
      <w:pPr>
        <w:pStyle w:val="Normal"/>
        <w:rPr>
          <w:sz w:val="24"/>
        </w:rPr>
      </w:pPr>
      <w:r>
        <w:rPr>
          <w:sz w:val="24"/>
        </w:rPr>
      </w:r>
    </w:p>
    <w:p>
      <w:pPr>
        <w:pStyle w:val="Normal"/>
        <w:rPr>
          <w:sz w:val="24"/>
        </w:rPr>
      </w:pPr>
      <w:r>
        <w:rPr>
          <w:sz w:val="24"/>
        </w:rPr>
        <w:t xml:space="preserve">(00:22:14) То есть получается, что здесь же ведь как раз все предусмотрено для того, чтобы человек не прекращал, что ли, возможности движения своего развития. То есть, человек остается таким же человеком, но при этом он защищен, да; дополнительная фаза защиты. На определенном уровне вот этого города там, скажем, многоступенчатый такой, там на определенном уровне человек уже вообще не досягаем. А он же такой же, ему только надо подняться. Во всей историей, которая связана с Шамбалой, это надо все время куда-то идти, чего-то преодолевать, например, как в сказках. Значит, поэтому получается, что, исходя из того, что; это реальная совершенно информация, кстати: в Шамбале действительно так и есть. </w:t>
      </w:r>
    </w:p>
    <w:p>
      <w:pPr>
        <w:pStyle w:val="Normal"/>
        <w:rPr>
          <w:sz w:val="24"/>
        </w:rPr>
      </w:pPr>
      <w:r>
        <w:rPr>
          <w:sz w:val="24"/>
        </w:rPr>
      </w:r>
    </w:p>
    <w:p>
      <w:pPr>
        <w:pStyle w:val="Normal"/>
        <w:rPr>
          <w:sz w:val="24"/>
        </w:rPr>
      </w:pPr>
      <w:r>
        <w:rPr>
          <w:sz w:val="24"/>
        </w:rPr>
        <w:t xml:space="preserve">(00:22:56) И, когда мы начинаем думать о том, что ведь понятие Шамбалы – тоже элемент коллективного сознания, как все, что существует, да, в этом Мире. Тогда получается, механизмы-то там достаточно просты; смысл нам подниматься по каким-то там этажам? Нам надо это сейчас иметь, чтобы спасти людей. Мы должны это знать сейчас, все причем. Получается, что мы должны четко понимать, что следующий уровень управления, там, где пространство, ну, сливается с телом как бы, да. Уровень прохождения оптического сигнала один и тот же. Там есть ответственность за все системы, то есть мгновенная передача информации, фактически знаний от этого пространства всем сразу. Это, очень кстати такой мощный основополагающий элемент вот этого опорного рычага: как, зная, что возможно есть терракт, как преодолеть? Там, в личном масштабе человек может сделать свои личные действия, да. Ну а представьте, человек там идет на работу, он где-то бывает все время в каких-то местах; он знает, что какая-то проблема, да, возможна, значит. И тем более, что пока ну там он не имеет власти влиять, например, так социально; не может там позвать милицию, она ему не верит, например, милиция, какие-то органы. Может быть и так, что милиция никакого эффекта может не оказать: если боевиков много, подразделения милиции ничего здесь не решают вообще. </w:t>
      </w:r>
    </w:p>
    <w:p>
      <w:pPr>
        <w:pStyle w:val="Normal"/>
        <w:rPr>
          <w:sz w:val="24"/>
        </w:rPr>
      </w:pPr>
      <w:r>
        <w:rPr>
          <w:sz w:val="24"/>
        </w:rPr>
      </w:r>
    </w:p>
    <w:p>
      <w:pPr>
        <w:pStyle w:val="Normal"/>
        <w:rPr>
          <w:sz w:val="24"/>
        </w:rPr>
      </w:pPr>
      <w:r>
        <w:rPr>
          <w:sz w:val="24"/>
        </w:rPr>
        <w:t xml:space="preserve">(00:24:15) Получается, что здесь, получается, должен быть какой-то уровень управления, где человек работает на уровне, кстати говоря, следующих систем. Очень важно в системе предотвращения, то есть влияния на то, чтоб не было терракта - выставлять именно ту систему, против которой вот очень мощно там борются СМИ, например там, в коллективном сознании текущего времени, да, на 2005 год, например. Выступает вот эта вот основная команда, или контркоманда, которая вот именно препятствует возможности аналитики этого процесса как такового. Что ведь процесс воскрешения – это очень мощное предупреждающее действие. Если там в аналитике у человека есть возможность там, предположим, как-то анализировать ситуацию и смотреть: что из себя компоненты вот этого расширения, некоей экстраполяции; то есть перевод в уровень возможных действий несет в себе воскрешение - то ясно, что, с точки зрения возможного террора, как бы это абсолютная гарантия того, что вообще не надо делать никакой там террористический акт. Потому что люди могут просто воскреснуть. Тогда они будут как обвинители просто выступать, да, например. </w:t>
      </w:r>
    </w:p>
    <w:p>
      <w:pPr>
        <w:pStyle w:val="Normal"/>
        <w:rPr>
          <w:sz w:val="24"/>
        </w:rPr>
      </w:pPr>
      <w:r>
        <w:rPr>
          <w:sz w:val="24"/>
        </w:rPr>
      </w:r>
    </w:p>
    <w:p>
      <w:pPr>
        <w:pStyle w:val="Normal"/>
        <w:rPr/>
      </w:pPr>
      <w:r>
        <w:rPr>
          <w:sz w:val="24"/>
        </w:rPr>
        <w:t xml:space="preserve">(00:25:30) И хотя вот в системе воскрешения так этот компонент, в принципе, он исключен - то есть воскрешенный, он как обвинитель не выступает. Просто показывает своей жизнью, что тот не должен заниматься террором. Но с другой стороны здесь юридический аспект возникает: просто тот, что он уже жив, да? В юриспруденции есть нанесение там тяжелых каких-то поражений, но если человек жив, то как бы это компенсирует; ну, в общем, проходит там статья нанесения там поражений тяжелых телу. Но он же жив, значит, он не умер, считается. То есть, он не идет по статье за убийство, получается - возможный террорист, после факта воскрешения. И, значит, его единственная задача: как воскрешенный отреагирует; он его как бы призовет к ответу за нанесение там тяжелых поражений, да, или не призовет, например. Здесь, так как поражения там возможные, значит, таковы, что могли ну приводить там к биологической смерти; то есть, возможно, не совместимое с понятием жизни - то, конечно, у него статьи накапливаются. </w:t>
      </w:r>
    </w:p>
    <w:p>
      <w:pPr>
        <w:pStyle w:val="Normal"/>
        <w:rPr>
          <w:sz w:val="24"/>
        </w:rPr>
      </w:pPr>
      <w:r>
        <w:rPr>
          <w:sz w:val="24"/>
        </w:rPr>
      </w:r>
    </w:p>
    <w:p>
      <w:pPr>
        <w:pStyle w:val="Normal"/>
        <w:rPr>
          <w:sz w:val="24"/>
        </w:rPr>
      </w:pPr>
      <w:r>
        <w:rPr>
          <w:sz w:val="24"/>
        </w:rPr>
        <w:t xml:space="preserve">(00:26:37) Вот надо иметь в виду, что накопление социальной базы, в условиях воскрешения - одновременно противодействует этому процессу; и одновременно очень сильно останавливает тех, кто начинает верить. И кто не верит - их то же самое, как логический фактор действует. Потому что здесь, как говорится, есть такой вариант, что возможно такое действие. То есть, сказать, что абсолютно не возможно, при наличие даже одного случая уже нельзя. А так как есть вера там длительная, христианская, например там, также вот все-таки в основополагающих фундаментальных религиях все эти процессы отражены достаточно достоверно - то получается, что мы имеем дело с тем моментом, что может человек сказать: а вдруг там вот этот момент может реализоваться в отношении там конкретного террориста. </w:t>
      </w:r>
    </w:p>
    <w:p>
      <w:pPr>
        <w:pStyle w:val="Normal"/>
        <w:rPr>
          <w:sz w:val="24"/>
        </w:rPr>
      </w:pPr>
      <w:r>
        <w:rPr>
          <w:sz w:val="24"/>
        </w:rPr>
      </w:r>
    </w:p>
    <w:p>
      <w:pPr>
        <w:pStyle w:val="Normal"/>
        <w:rPr/>
      </w:pPr>
      <w:r>
        <w:rPr>
          <w:sz w:val="24"/>
        </w:rPr>
        <w:t xml:space="preserve">(00:27:27) Поэтому здесь получается, что террор резко ослабевает. То есть, вот это вот использование воскрешения для того, чтобы предупредить, с точки зрения аналитики. То есть, ввести понятие, что возможный террор может привести к тому, что человек, который воскреснет - он может быть все-таки и как, например там, лицо активное; которое может, ну в общем-то, обвинять, если захочет, и так далее. Поэтому получается, что здесь важно вот эту вот концепцию выработать, как концепцию, которая, ну в общем-то как концепция ответственности больше выглядит, да. Что человек, который там осуществлял террор, он должен отвечать, ну, по законам больше Бога, да; перед Богом там. Именно в концепции той, что именно человек, который воскрес - он эти законы реализовал, получается. И здесь вот вообще другая концептуальная линия юридического права возникает. Здесь уровень моральной ответственности, который, с одной стороны несколько облегчен, потому что человек все равно жив - а с другой стороны, он попадает в систему такую, что он понимает бесполезность вообще террора, получается. Вот это вот такое пролонгирующее действие, как бы обобществленное, на людей там, на Души людей. </w:t>
      </w:r>
    </w:p>
    <w:p>
      <w:pPr>
        <w:pStyle w:val="Normal"/>
        <w:rPr>
          <w:sz w:val="24"/>
        </w:rPr>
      </w:pPr>
      <w:r>
        <w:rPr>
          <w:sz w:val="24"/>
        </w:rPr>
      </w:r>
    </w:p>
    <w:p>
      <w:pPr>
        <w:pStyle w:val="Normal"/>
        <w:rPr>
          <w:sz w:val="24"/>
        </w:rPr>
      </w:pPr>
      <w:r>
        <w:rPr>
          <w:sz w:val="24"/>
        </w:rPr>
        <w:t xml:space="preserve">(00:28:48) И здесь тогда получается очень простой момент опорной точки. Вот здесь важно выработать как бы даже геометрическую модель - вот именно контртерориистическую геометрическую модель в оптике. Где на уровне организации ткани, да; где ткань как бы растет, собирается - но это не сам человек, а как бы его отражение, его информация соответствующая, ну типовая информация. Например, взять и посмотреть, как вообще происходит процесс сборки ткани; как вообще организован человек изначально; человек, который там не умирал, например, никогда. То есть, это процесс первичного импульса и рост; как бы Бог там - создание Души человека; рост - это как бы процесс понятный, он концентрированный, и тело там существует практически сразу. Хотя элемент роста можно проследить как импульсы мощные света, да, например. </w:t>
      </w:r>
    </w:p>
    <w:p>
      <w:pPr>
        <w:pStyle w:val="Normal"/>
        <w:rPr>
          <w:sz w:val="24"/>
        </w:rPr>
      </w:pPr>
      <w:r>
        <w:rPr>
          <w:sz w:val="24"/>
        </w:rPr>
      </w:r>
    </w:p>
    <w:p>
      <w:pPr>
        <w:pStyle w:val="Normal"/>
        <w:rPr>
          <w:sz w:val="24"/>
        </w:rPr>
      </w:pPr>
      <w:r>
        <w:rPr>
          <w:sz w:val="24"/>
        </w:rPr>
        <w:t xml:space="preserve">(00:29:40) В случае воскрешения - это элемент больше логически, вот в логической фазе напоминающий накопление ткани. На каком-то уровне она совсем разрежена. От того, что человек там стреляет куда-то в Галактику, он не наносит поражения звездам. Значит, получается, вот как бы первая ступень управления – это вытягивание оптического рычага с разряженной ткани до образа человека. Разряженная ткань такова, что она должна сразу, как я сказал, замещать функцию существования, во-первых, самой пули, там какого-то вредного вещества. А во-вторых, замещать это сразу же в уровень, где пространство не существует действия. То есть с одной стороны, мы работаем против каких-то веществ, ну они логически могут быть, да. А с другой стороны, мы сразу показываем место, что там как раз ничего нет. То есть мы в благоприятной фазе управления, опорная точка управления идет на благоприятной фазе управления, в этой фазе пространства. Здесь надо четко вот, кстати, просмотреть: это ну буквально как сопротивление материалов, даже более жесткая конструкция оптическая возникает. Если там в понятии сопротивления материалов - там есть деформации, да? Есть абсолютно жесткое тело, это понятно - но здесь вот именно настолько абсолютность конструкции должна быть жесткой, что ни в коем случае нельзя задеть ни один элемент материи человека, даже в отраженном сигнале. </w:t>
      </w:r>
    </w:p>
    <w:p>
      <w:pPr>
        <w:pStyle w:val="Normal"/>
        <w:rPr>
          <w:sz w:val="24"/>
        </w:rPr>
      </w:pPr>
      <w:r>
        <w:rPr>
          <w:sz w:val="24"/>
        </w:rPr>
      </w:r>
    </w:p>
    <w:p>
      <w:pPr>
        <w:pStyle w:val="Normal"/>
        <w:rPr>
          <w:sz w:val="24"/>
        </w:rPr>
      </w:pPr>
      <w:r>
        <w:rPr>
          <w:sz w:val="24"/>
        </w:rPr>
        <w:t xml:space="preserve">(00:31:10) То есть, работать надо; точность, нужна точная прогностика: где находится вещество человека, значит. Каким образом, как мы можем увидеть это вещество? Это надо абсолютно точно видеть как конструкцию в целом живого Мира. Вот что из себя представляет весь Мир? Что есть жизнь вообще? Четко понимать понятие жизни. То есть, есть понятие жизни как таковой, и так понятно, да? Рассуждать особо вроде бы как бы не о чем. Но с другой стороны, надо четко понимать, что есть ваша личная жизнь, что есть жизнь любого другого человека. Что это в информации, где это находится? Как это выявлено геометрически? И вот следующим уровнем управления является выявление этого параметра, обозначение этого параметра. Потому что когда мы знаем, какая информация соответствует жизни человека - мы знаем, что делать дальше, да? Например там, едет машина на большой скорости; вот свет от лампы, ну марку машины мы же; мы знаем, что это машина, но не обязательно знать марку. Ну, примерно, схематично. То есть, мы можем видеть сигнал, но нам не обязательно детализировать; нам достаточно работать сигналом, который соответствует жизни человека. </w:t>
      </w:r>
    </w:p>
    <w:p>
      <w:pPr>
        <w:pStyle w:val="Normal"/>
        <w:rPr>
          <w:sz w:val="24"/>
        </w:rPr>
      </w:pPr>
      <w:r>
        <w:rPr>
          <w:sz w:val="24"/>
        </w:rPr>
      </w:r>
    </w:p>
    <w:p>
      <w:pPr>
        <w:pStyle w:val="Normal"/>
        <w:rPr>
          <w:sz w:val="24"/>
        </w:rPr>
      </w:pPr>
      <w:r>
        <w:rPr>
          <w:sz w:val="24"/>
        </w:rPr>
        <w:t xml:space="preserve">(00:32:15) Следующий уровень: соединение платформы управления из так называемой разреженной области, да, где материя как бы собирается - я говорю «как бы», что это просто как бы мы считаем, что вот в коллективном сознании такая позиция существует. Ну она действительно существует: действительно люди считают, что это может быть иногда близко к процессу лечения. Поэтому опорная система доходит до уровня жизни, а это уже динамическая система; и динамическая система начинает взаимодействовать со статикой опорной системы. А дальше мы вот это вот; переходим сразу не в то, что там мы берем, сопротивляемся какому-то конкретному ну уровню что ли просто какого-то терракта там механически, да? Мы должны сразу перейти к тому, что мы преодолели: что мы преодолели управлением, значит. И когда мы начинаем уже в эту систему входить, значит - такое управление срабатывает, что мы четко понимаем, что с нами никаких проблем нет. Четко понимаем, что воскрешенный здоров, жив, никакая там система общества, да; ну кому может быть невыгодно там вот то, что там человек там воскрес и живет? Это могут быть люди какие-то, кампании там; континенты возможно, не суть важно, значит. Мы четко понимаем, что здесь ни одна из систем уже не действует на воскрешенного, например, человека; просто даже на живого. Кстати, это достаточно мощная система и для защиты просто живых людей, не умиравших. </w:t>
      </w:r>
    </w:p>
    <w:p>
      <w:pPr>
        <w:pStyle w:val="Normal"/>
        <w:rPr>
          <w:sz w:val="24"/>
        </w:rPr>
      </w:pPr>
      <w:r>
        <w:rPr>
          <w:sz w:val="24"/>
        </w:rPr>
      </w:r>
    </w:p>
    <w:p>
      <w:pPr>
        <w:pStyle w:val="Normal"/>
        <w:rPr>
          <w:sz w:val="24"/>
        </w:rPr>
      </w:pPr>
      <w:r>
        <w:rPr>
          <w:sz w:val="24"/>
        </w:rPr>
        <w:t xml:space="preserve">(00:33:55) Значит, и в связи с этим здесь мы имеем вот именно в аксиоматическом, таком как бы в концептуальном плане как раз таки уровень: опорная точка абсолютной благоприятности - она там, где собирается материя; структура контроля за жизнью и точная прогностика - где уже осуществилось то, что человек жив. И вот уровень, где идет приближение; ну собственно говоря, там некая проблема назревающая, возможно, да? Вот мы создали точки управления, три - и теперь мы может отсюда проецировать сигнал. То есть, получить сферу из этих трех точек светящихся фактически, эту сферу можно ввести в структуру будущих событий. Вот есть план мероприятий - план должен выполняться; ну, желательно, да, по крайней мере. Значит, дальше этот план должен реализовываться таким образом, что, значит, он выполняется в опоре вот на эти системы. Системы, например, предупреждающего там так называемого воскрешения есть; есть система, значит, обязательного ввода в события всего ресурса предотвращения, например, возможной проблемы, катастрофы. </w:t>
      </w:r>
    </w:p>
    <w:p>
      <w:pPr>
        <w:pStyle w:val="Normal"/>
        <w:rPr>
          <w:sz w:val="24"/>
        </w:rPr>
      </w:pPr>
      <w:r>
        <w:rPr>
          <w:sz w:val="24"/>
        </w:rPr>
      </w:r>
    </w:p>
    <w:p>
      <w:pPr>
        <w:pStyle w:val="Normal"/>
        <w:rPr>
          <w:sz w:val="24"/>
        </w:rPr>
      </w:pPr>
      <w:r>
        <w:rPr>
          <w:sz w:val="24"/>
        </w:rPr>
        <w:t xml:space="preserve">(00:35:09) Кстати, это относится к тому, что человек должен; например, данную систему может использовать для лечения. Там, например там, у человека возможна проблема в организме - он берет, также рассматривает; единственно, исключает из факторов, что это связано именно с воскрешением, а просто технологию в принципе использует. Там, берет свои опорные точки, выводит из структуры управления возможный сигнал негативный через структуру разреженной материи; и дальше спокойненько себе хороший там формирует уровень здоровья. То есть, вот эта система очень важна, если преодолеваются сложные системы: там какие-то тяжелые хронические, которые - вот именно какой-то переломный момент возможен заболевания там, да? То есть, умение переломить именно ход заболевания человека в сторону здоровья. </w:t>
      </w:r>
    </w:p>
    <w:p>
      <w:pPr>
        <w:pStyle w:val="Normal"/>
        <w:rPr>
          <w:sz w:val="24"/>
        </w:rPr>
      </w:pPr>
      <w:r>
        <w:rPr>
          <w:sz w:val="24"/>
        </w:rPr>
      </w:r>
    </w:p>
    <w:p>
      <w:pPr>
        <w:pStyle w:val="Normal"/>
        <w:rPr>
          <w:sz w:val="24"/>
        </w:rPr>
      </w:pPr>
      <w:r>
        <w:rPr>
          <w:sz w:val="24"/>
        </w:rPr>
        <w:t xml:space="preserve">(00:35:57) И тогда получается, что здесь для живущего человека, для неумиравшего - просто фрагмент воскрешения, он исключается, как информация; рассматривается фактор просто наличия каждой клетки в системе информации. То есть, это выглядит так: ну как вот, например там, выглядит некая там система вещества в космическом пространстве? Вот это, примерно, так и выглядит на уровне контроля за материей человека. То есть, это разреженное может быть вещество, построенное по законам космической как бы ну реальности, макрореальности; и мы можем каждую молекулу здесь посмотреть, прощупать; как бы ну ненужное там, что нам не нужно, мы можем оттуда снять - но работать как бы со внешней вселенной. Вот человек же воспринимает вселенную; и, например, если рассмотреть так, то можно сказать, что это очень похоже вот в системе управления; и мы можем очень четко как бы снимать там все, что нам не нужно. </w:t>
      </w:r>
    </w:p>
    <w:p>
      <w:pPr>
        <w:pStyle w:val="Normal"/>
        <w:rPr>
          <w:sz w:val="24"/>
        </w:rPr>
      </w:pPr>
      <w:r>
        <w:rPr>
          <w:sz w:val="24"/>
        </w:rPr>
      </w:r>
    </w:p>
    <w:p>
      <w:pPr>
        <w:pStyle w:val="Normal"/>
        <w:rPr>
          <w:sz w:val="24"/>
        </w:rPr>
      </w:pPr>
      <w:r>
        <w:rPr>
          <w:sz w:val="24"/>
        </w:rPr>
        <w:t xml:space="preserve">(00:37:04) Но тогда получается, что мы видим уровень информации человека. То есть, это же не информация человека как таковая. Человек состоит из монолитного там, например, уровня управления, соответствующего телу, да, там Душе, Личности. И мы так же, как и в случае там использования механизмов воскрешения для предотвращения, например, террактов - для живого человека тоже рассматриваем процесс: что это информация, которая соответствует человеку, но это не конкретная информация ткани человека, в том понимании, в котором мы работаем обычно. То есть, это просто как бы проекция, например, похожая на то, вот как устроена ткань в космическом пространстве, например, да? То есть, унифицированная система, которая имеет структуру вечного развития. </w:t>
      </w:r>
    </w:p>
    <w:p>
      <w:pPr>
        <w:pStyle w:val="Normal"/>
        <w:rPr>
          <w:sz w:val="24"/>
        </w:rPr>
      </w:pPr>
      <w:r>
        <w:rPr>
          <w:sz w:val="24"/>
        </w:rPr>
      </w:r>
    </w:p>
    <w:p>
      <w:pPr>
        <w:pStyle w:val="Normal"/>
        <w:rPr>
          <w:sz w:val="24"/>
        </w:rPr>
      </w:pPr>
      <w:r>
        <w:rPr>
          <w:sz w:val="24"/>
        </w:rPr>
        <w:t xml:space="preserve">(00:37:51) И получается, что вот именно для вечного развития наложение системы вашего действия; то есть, когда вы видите свою ткань, как систему ну там равномерно дисперсно распределенную в виде элементов вещества - то тогда вы четко видите уникальность, как бы определенный моно уровень вашего тела. Вот здесь вот четко становится понятно, что тело - это единый уровень абсолютно; не разделимо оно, кстати. И возникает достаточно мощное такое золотистое свечение тел. То есть, прямо мощный золотистый цвет, тело становится там золотистого цвета просто даже в структуре управления. Тогда получается, что тело реализовано в вечном развитии и реально защищено даже от социальных проблем, кстати. Не просто там человек живет, или там оздоравливается, а еще от социальных проблем. То есть, можно использовать эту систему для работы в социальных системах. Там по тому, чтобы документация была там в норме, соответствующей личности; там предприятие чтобы было в норме, где работает данный человек. Чтобы вообще там у него все было в норме: он идет по тротуару - чтоб и здесь было в норме. </w:t>
      </w:r>
    </w:p>
    <w:p>
      <w:pPr>
        <w:pStyle w:val="Normal"/>
        <w:rPr>
          <w:sz w:val="24"/>
        </w:rPr>
      </w:pPr>
      <w:r>
        <w:rPr>
          <w:sz w:val="24"/>
        </w:rPr>
      </w:r>
    </w:p>
    <w:p>
      <w:pPr>
        <w:pStyle w:val="Normal"/>
        <w:rPr>
          <w:sz w:val="24"/>
        </w:rPr>
      </w:pPr>
      <w:r>
        <w:rPr>
          <w:sz w:val="24"/>
        </w:rPr>
        <w:t xml:space="preserve">(00:39:01) То есть, умение это свечение сделать таким, чтобы оно взаимодействовало с внешней средой, давая для человека нормальный путь развития. Ведь у человека же может быть достаточно много сложных элементов, вот так логически даже. И умение здесь иметь тот свет, значит, который дает там реальный путь; который вот, ну собственно говоря, так скажем, улучшит, да? И можно, например, не делать управление - а можно делать управление. И вот чтобы здесь улучшить именно за счет управления, технологически улучшить - здесь как раз таки получается, что здесь важно вот это вот внутреннее свечение, вот некую такую систему монолитности тела рассматривать, да? То есть, вот единство структурной системы, которое выражено в единстве личности фактически. То есть, личность она почему, например, спокойна может быть, сам человек может быть спокоен - что он знает некий такой моно принцип, да? Что его тело, например там, неуничтожимо - потому что он знает аспекты действия. То есть, он понимает, что он к этому стремится, он это преодолевает. Не потому что он там ну какие-то эксперименты проводит: чего нельзя делать. Ведь люди, которые живут просто, не занимаются технологиями - они тоже обычные живые люди, если так можно назватьь «обычные» про них; ну живущие люди, которые в данный момент они живут – значит, у них тело обладает теми же особенностями. </w:t>
      </w:r>
    </w:p>
    <w:p>
      <w:pPr>
        <w:pStyle w:val="Normal"/>
        <w:rPr>
          <w:sz w:val="24"/>
        </w:rPr>
      </w:pPr>
      <w:r>
        <w:rPr>
          <w:sz w:val="24"/>
        </w:rPr>
      </w:r>
    </w:p>
    <w:p>
      <w:pPr>
        <w:pStyle w:val="Normal"/>
        <w:rPr>
          <w:sz w:val="24"/>
        </w:rPr>
      </w:pPr>
      <w:r>
        <w:rPr>
          <w:sz w:val="24"/>
        </w:rPr>
        <w:t xml:space="preserve">(00:40:31) Почему я говорю, что все равны: там технологи, которые работают по структурам вечного развития, когда есть рядом живущий человек, но он, например, не знает именно конкретных технологий, да, вечного развития - то в принципе большой разницы между ними в общем-то нет, вот по факту. Тот живет и другой живет. Вот этот принцип передачи информации именно Душе человека, где все достаточно как бы, ну в общем-то, где-то равномерно, да, дается каждому человеку - говорит о том, что любого человека можно очень быстро перевести в структуру именно там вечного развития. Кстати, вот почему с точки зрения этого действия именно, например там, такая вещь, как политическая программа там партийного движения, которая дает всем членам общества унифицированную какую-то такую прослойку управления, восприятия. Вот такие массированные движения позволяют быстро переводить в структуру мышления именно структуру вечной жизни для всех, где люди; даже там часть людей, которые технологически развиты - позволяют другим находится по фактору именно как бы соответствия что ли; вот по фактору того, что в этом сообществе живут люди, которые, собственно; ну кто-то, например там, умеет; те, которые умеют хорошо заниматься именно там вечным развитием - специально этим занимаются; и есть те, кто, например там, не умеют, да? </w:t>
      </w:r>
    </w:p>
    <w:p>
      <w:pPr>
        <w:pStyle w:val="Normal"/>
        <w:rPr>
          <w:sz w:val="24"/>
        </w:rPr>
      </w:pPr>
      <w:r>
        <w:rPr>
          <w:sz w:val="24"/>
        </w:rPr>
      </w:r>
    </w:p>
    <w:p>
      <w:pPr>
        <w:pStyle w:val="Normal"/>
        <w:rPr>
          <w:sz w:val="24"/>
        </w:rPr>
      </w:pPr>
      <w:r>
        <w:rPr>
          <w:sz w:val="24"/>
        </w:rPr>
        <w:t xml:space="preserve">(00:41:59) И вот здесь вот фактор перевода на уровень начального развития - когда человек родился, он же считает, что не умеет там именно заниматься там макроуправлением, потому что нет логических знаний. Так вот, дети часто изначально умеют делать управление потому, что здесь есть уровень их всеобщей связи со всем уровнем реальности. Тогда получается, что мы в общем видим как работают и дети. А если мы начинаем смотреть еще раньше, то мы видим, как вообще до организации человек, до создания Души даже человека - происходит это первичное действие: то есть, передача знаний, умения. Ведь мы говорим только о том, что мы передаем, каждый человек, знания: получаем там, применяем, передаем, да? Ну, некий конвейер такой: передача знаний, например, универсальных, о вечной жизни. То есть, знания где-то есть, есть стандартный уровень, который существует; ну «где-то» - я говорю, что они вообще есть у каждого, в каждом уровне восприятия. </w:t>
      </w:r>
    </w:p>
    <w:p>
      <w:pPr>
        <w:pStyle w:val="Normal"/>
        <w:rPr>
          <w:sz w:val="24"/>
        </w:rPr>
      </w:pPr>
      <w:r>
        <w:rPr>
          <w:sz w:val="24"/>
        </w:rPr>
      </w:r>
    </w:p>
    <w:p>
      <w:pPr>
        <w:pStyle w:val="Normal"/>
        <w:rPr>
          <w:sz w:val="24"/>
        </w:rPr>
      </w:pPr>
      <w:r>
        <w:rPr>
          <w:sz w:val="24"/>
        </w:rPr>
        <w:t xml:space="preserve">(00:43:00) То есть, перед тем, как сделать какое-то действие вообще человеку - ему нужно сначала воспринять, поучаствовать в процессе макрорегулирования, и так далее Ну вот эти вот световые системы управления, световые рычаги - практически это его постоянный путь, но он их делает просто очень быстро. Так же, как Бог делает: Он одним импульсом проходит и все управление. То же самое человек: увидел, начал делать одним импульсом; но при детализации можно тогда вообще любую систему вывести в систему полного контроля за счет знания об этой системе; или за счет того, что по какой-либо системе человек начинает видеть, что стоит за тем или иным явлением. Потому что он как бы с другой стороны знает какую-то систему событий. - например, там со стороны там наблюдателя: как он лично наблюдает, и так далее. </w:t>
      </w:r>
    </w:p>
    <w:p>
      <w:pPr>
        <w:pStyle w:val="Normal"/>
        <w:rPr>
          <w:sz w:val="24"/>
        </w:rPr>
      </w:pPr>
      <w:r>
        <w:rPr>
          <w:sz w:val="24"/>
        </w:rPr>
      </w:r>
    </w:p>
    <w:p>
      <w:pPr>
        <w:pStyle w:val="Normal"/>
        <w:rPr>
          <w:sz w:val="24"/>
        </w:rPr>
      </w:pPr>
      <w:r>
        <w:rPr>
          <w:sz w:val="24"/>
        </w:rPr>
        <w:t xml:space="preserve">(00:43:52) И вот здесь вот, чтобы работать с какой-либо системой: там юридической системой, чтобы привнести в жизнь аспект, например, воскрешения; аспекты противодействия террору, терроризму с помощью методик воскрешения - здесь получается, что важно видеть, что по сути это мощнейшая система антитеррора, просто фактологически. Потому что по идеологии понятно: что коль уж есть воскрешение, то террор в принципе как просто бессмысленнен; просто даже бессмысленно человека убивать, или смысл… бессмысленна там смерть человека и так далее. То есть, вот этот принцип он такой, что эта ситуация - она фундаментальна изначально, как бы так и определена как ситуация именно жизни, причем вечной жизни. Ведь коль уж можно делать воскрешение, там воскрешать, то получается, что действительно тогда жизнь вечна для всех - включая для тех, кто там имел там какой-то биологический вариант, да, окончания жизни, например, ранее. </w:t>
      </w:r>
    </w:p>
    <w:p>
      <w:pPr>
        <w:pStyle w:val="Normal"/>
        <w:rPr>
          <w:sz w:val="24"/>
        </w:rPr>
      </w:pPr>
      <w:r>
        <w:rPr>
          <w:sz w:val="24"/>
        </w:rPr>
      </w:r>
    </w:p>
    <w:p>
      <w:pPr>
        <w:pStyle w:val="Normal"/>
        <w:rPr>
          <w:sz w:val="24"/>
        </w:rPr>
      </w:pPr>
      <w:r>
        <w:rPr>
          <w:sz w:val="24"/>
        </w:rPr>
        <w:t xml:space="preserve">(00:44:57) То есть, получается, технологии воскрешения - они более как бы расширены, и поэтому они задевают достаточно много слоев общества. Много направлений там каких-либо возникает связанных с тем, что люди начинают реагировать ну совершенно иногда как бы даже странно там, те, кто не знакомы; ну не технолог там; или там просто какой-то заказ получил человек там, чтобы по своему как-то там освоить, да, систему, преподнесли неправильно в прессе. Вот здесь вот ясно, что надо знать глубинные фундаментальные корни влияния такого процесса, как воскрешение - на структуру общества. Тогда будет совершенно четко понятно, что делать дальше. Ну вот представить там простую картину, что воскрешенный идет например домой; вдруг там какая-то отрицательная статья. Например, сейчас после публикации ну фактически, например там, против технологии воскрешения: чтобы там, значит, люди этим не занимались; против, например там, лично меня, учеников, которые занимаются воскрешением. Значит, когда установлен был факт, что есть воскрешенные там, есть технологии. Сейчас уже, так как мы это все показываем реально: технологии есть, факты такого типа, факты управления, да; ясновидческие, и так далее; управляющее ясновидение - то получается, возникла задача давления на историю у СМИ. Вот если пронаблюдать, как реагирует общество, да - там ну по крайней мере там часть СМИ куплено оно; или там даже не куплено, просто как аналитики они могут реагировать. </w:t>
      </w:r>
    </w:p>
    <w:p>
      <w:pPr>
        <w:pStyle w:val="Normal"/>
        <w:rPr>
          <w:sz w:val="24"/>
        </w:rPr>
      </w:pPr>
      <w:r>
        <w:rPr>
          <w:sz w:val="24"/>
        </w:rPr>
      </w:r>
    </w:p>
    <w:p>
      <w:pPr>
        <w:pStyle w:val="Normal"/>
        <w:rPr>
          <w:sz w:val="24"/>
        </w:rPr>
      </w:pPr>
      <w:r>
        <w:rPr>
          <w:sz w:val="24"/>
        </w:rPr>
        <w:t xml:space="preserve">(00:46:39) То здесь получается, что сейчас стали эти публикации о том, что был ли вообще фактор воскрешения Иисуса Христа там. Пошли публикации в МК там. То есть, ставят под сомнение фракции именно в «Комсомольской Правде», и так далее, как бы основу веры христианской, что… Стали вводиться, уже пошли как бы такие типа сомнения; но получается, что раз уже есть там воскрешенные сейчас, есть {?} значит, конечно, был факт, получается. Вот мы как раз доказали, что был, получается, своими действиями. И, значит, учитывая, что раз, значит, мы это доказали, то они, используя такую какую-то алогическую модель, пытаясь как бы начало; но это уже, значит, получается неэффективно. То есть, надо везде видеть, что структуры следующего действия; то есть, некоего сопротивления, да, там процессам воскрешения, процессам вечной жизни - с каждым следующим действием они имеют все более слабую тенденцию, все более меньшую там возможность. Потому что в коллективное сознание все-таки разрежается, становится более обобществленным это понятие – такое, как воскрешение. И в принципе, здесь вот, с точки зрения контртерроризма, как раз таки возникает очень четкий элемент. Вот они, например, стали там какие-то вестись публикации в широких СМИ, что был ли вообще факт воскрешения. То сразу любому человеку понятно, что столкнувшись с тем, что здесь абсолютно строгое доказательство, у нас протоколы - они не могут ничего сделать, как начинать заниматься внешней аналитикой, да? </w:t>
      </w:r>
    </w:p>
    <w:p>
      <w:pPr>
        <w:pStyle w:val="Normal"/>
        <w:rPr>
          <w:sz w:val="24"/>
        </w:rPr>
      </w:pPr>
      <w:r>
        <w:rPr>
          <w:sz w:val="24"/>
        </w:rPr>
      </w:r>
    </w:p>
    <w:p>
      <w:pPr>
        <w:pStyle w:val="Normal"/>
        <w:rPr>
          <w:sz w:val="24"/>
        </w:rPr>
      </w:pPr>
      <w:r>
        <w:rPr>
          <w:sz w:val="24"/>
        </w:rPr>
        <w:t xml:space="preserve">(00:48:21) Тем более, что получается, они фактически как бы подрывают устои веры Христианской изначально - считая, что ну пытаясь сказать, что такого факта не было, как воскрешение, например, Иисуса Христа. И получается, что тем самым работают в целом против общества; а возможный там какой-то тип терроризма понимает, что раз так, значит они четко понимают, что у нас эта есть система – там работающая система, которая работает на фактах как таковых. Вот в современном обществе, если вот задуматься, да, как представлена фактология по воскрешению? Есть конкретные там воскрешенные люди, которые там некоторые даже вот на экранах появляются, типа Пилипчука Бориса Ярославовича, или Некрасова там; а кто-то просто. Но зато факт 100-процентно установлен: что да, люди воскрешены; их, кстати, много на самом деле. </w:t>
      </w:r>
    </w:p>
    <w:p>
      <w:pPr>
        <w:pStyle w:val="Normal"/>
        <w:rPr>
          <w:sz w:val="24"/>
        </w:rPr>
      </w:pPr>
      <w:r>
        <w:rPr>
          <w:sz w:val="24"/>
        </w:rPr>
      </w:r>
    </w:p>
    <w:p>
      <w:pPr>
        <w:pStyle w:val="Normal"/>
        <w:rPr>
          <w:sz w:val="24"/>
        </w:rPr>
      </w:pPr>
      <w:r>
        <w:rPr>
          <w:sz w:val="24"/>
        </w:rPr>
        <w:t xml:space="preserve">Но есть очень грамотно составленная, например, ситуация по фактологии - встречи с воскрешенными. Во-первых, это мощнейшая защита от террора в отношении любых лиц, которые работают по этой теме. Потому что представлены факты, что человек взял и увидел воскрешенного, да, где либо. Вот факт протокольно описан: что в такое-то время он увидел человека или там говорил с ним, что здоровался или чай пил, не суть важно. Человек, воскрешенный где-то появился и пошел куда-то, да? Если представить характеристику, что воскрешенный остался или там в каком-то помещении находится, там лежит, например, на диване, смотрит кино, да? И с ним же рядом находится тот, кто его воскресил, например, да? То достаточно очень небольших средств, чтобы взять и ситуацию преломить. Много же противников, есть очень мощные богатые кампании, которые начинают заниматься клонированием. То есть, возможная физическая ликвидация таких людей в принципе не представляет тогда вопроса даже. </w:t>
      </w:r>
    </w:p>
    <w:p>
      <w:pPr>
        <w:pStyle w:val="Normal"/>
        <w:rPr>
          <w:sz w:val="24"/>
        </w:rPr>
      </w:pPr>
      <w:r>
        <w:rPr>
          <w:sz w:val="24"/>
        </w:rPr>
      </w:r>
    </w:p>
    <w:p>
      <w:pPr>
        <w:pStyle w:val="Normal"/>
        <w:rPr>
          <w:sz w:val="24"/>
        </w:rPr>
      </w:pPr>
      <w:r>
        <w:rPr>
          <w:sz w:val="24"/>
        </w:rPr>
        <w:t xml:space="preserve">(00:50:09) Но когда есть факт встречи; но воскрешенный, например, в данный момент он не находится в этом месте где-то - то получается, как бы ликвидировать того, кто видел, в принципе нельзя, потому что тогда факт еще более жесткий становится. Так-то его можно переубедить, что он видел оптическую там какую-то иллюзию и так далее, да, значит. А так в принципе получается, что вот сам факт встречи защищает на данном уровне развития цивилизации; ну это буквально может еще длиться несколько месяцев там - что люди вот эту фактологию пока еще будут разбирать. Фактологию, которая защищает и как того, кто воскрешает, и воскрешенного. Как я сказал, юридически очень четко поставлена система развития этой информации: она защищает как того, кто воскресил, так и того, кто воскрешен. Где именно фактологически описаны встречи: либо на расстоянии, либо близко, либо даже разговоры - но воскрешенный, например, не находится в этом месте, конкретно его нельзя поймать. </w:t>
      </w:r>
    </w:p>
    <w:p>
      <w:pPr>
        <w:pStyle w:val="Normal"/>
        <w:rPr>
          <w:sz w:val="24"/>
        </w:rPr>
      </w:pPr>
      <w:r>
        <w:rPr>
          <w:sz w:val="24"/>
        </w:rPr>
      </w:r>
    </w:p>
    <w:p>
      <w:pPr>
        <w:pStyle w:val="Normal"/>
        <w:rPr>
          <w:sz w:val="24"/>
        </w:rPr>
      </w:pPr>
      <w:r>
        <w:rPr>
          <w:sz w:val="24"/>
        </w:rPr>
        <w:t xml:space="preserve">(00:51:13) И чтобы вот все-таки люди не находились в условиях таких ну сложных достаточно, да - нужно в систему коллективного сознания вводить систему защиты. То есть, систему контртерроризма опять же; систему защиты этих людей от крупнейших там систем влияния в этом мире. И вот эта система контртерроризма должна как раз и строится на том, чтобы оптические оси организации материи, жизни и прогностического будущего - строились как система точной визуализации событий. Вот когда все это переводится в структуру личности человека, да, вот эти все оптические оси - человек видит все процессы: видит как произошло воскрешение на уровне там материи даже там, на уровне сборки материи, на уровне контроля за веществом, на уровне нахождения воскрешенного в какой-то момент где-либо, на уровне понимания: вот стоит ли к нему сейчас подойти или не стоит, да? Насколько это безопасно для воскрешенного, например, и так далее. </w:t>
      </w:r>
    </w:p>
    <w:p>
      <w:pPr>
        <w:pStyle w:val="Normal"/>
        <w:rPr>
          <w:sz w:val="24"/>
        </w:rPr>
      </w:pPr>
      <w:r>
        <w:rPr>
          <w:sz w:val="24"/>
        </w:rPr>
      </w:r>
    </w:p>
    <w:p>
      <w:pPr>
        <w:pStyle w:val="Normal"/>
        <w:rPr>
          <w:sz w:val="24"/>
        </w:rPr>
      </w:pPr>
      <w:r>
        <w:rPr>
          <w:sz w:val="24"/>
        </w:rPr>
        <w:t xml:space="preserve">(00:52:17) И получается, что вот здесь вопрос ну не как в таковой там безопасности стоит в отношении отдельной личности, в отношении больше других, которые имели там проблемы какого-то плана ну сложного там, уголовного; были убийства и так далее, вот насколько им безопасно выйти просто живыми. Это как бы более обобщенная информация. И вот здесь вот, когда вы начинаете анализировать - вы начинаете понимать, какие тогда проблемы надо решать в этом обществе сейчас. Они не только политические, не только социальные; они ну те задачи, которые вы решаете, точно зная, что нужно делать следующий раз. При всем при этом процесс воскрешения - он не должен затягиваться. Это процесс, который должен произойти в какой-то определенный момент; или, как правило, само воскрешение происходит быстро или мгновенно, а именно встреча. То есть, все время говорить, что вот мы занимаемся аналитикой, мы такие все как бы долго работающие и очень правильно анализирующие - долго тоже это делать нельзя, правильно? Это надо обязательно иметь критерий управления временем; а здесь, получается, тоже опять вот это прогностическое видение. </w:t>
      </w:r>
    </w:p>
    <w:p>
      <w:pPr>
        <w:pStyle w:val="Normal"/>
        <w:rPr>
          <w:sz w:val="24"/>
        </w:rPr>
      </w:pPr>
      <w:r>
        <w:rPr>
          <w:sz w:val="24"/>
        </w:rPr>
      </w:r>
    </w:p>
    <w:p>
      <w:pPr>
        <w:pStyle w:val="Normal"/>
        <w:rPr>
          <w:sz w:val="24"/>
        </w:rPr>
      </w:pPr>
      <w:r>
        <w:rPr>
          <w:sz w:val="24"/>
        </w:rPr>
        <w:t xml:space="preserve">(00:53:32) Поэтому, сочетая эти вопросы предотвращения там терроризма, да, катастроф, вообще даже предотвращение смерти там, так скажем, любого характера, значит - с тем, что вы начинаете контролировать путем визуализации - вы получаете точную некую там модель поведения, точную систему; ну или скажем максимально точную. На самом деле, это как правило практически точно, кто так делать стремится - видеть самостоятельно все процессы. И вот за счет этой технологии, которую сейчас я дал - можно не просто видеть, можно предотвращать. Если вот в России на фазу материи увеличить оптическое управление - любой терракт можно при хорошем насыщении коллективного сознания, даже лично, можно на самом деле сместить; было бы время, да, у человека, и так далее. И получается, что вот здесь вот важно очень четко работать и понимать: что зависит лично от вас. Когда вы это начинаете понимать, начинаете работать в коллективном сознании - то вопросов нет, вы уже устойчиво приходите к вопросу встречи с воскрешенным человеком; к вопросу воскрешения как ну даже как к таковому. И обеспечиваете уже благоприятное будущее для этого воскрешенного, там вообще даже для любого человека - причем при любом сочетании событий. Вот это есть основная цель управления, основное знание. Спасибо за внимание. </w:t>
      </w:r>
    </w:p>
    <w:p>
      <w:pPr>
        <w:pStyle w:val="Normal"/>
        <w:rPr>
          <w:sz w:val="24"/>
        </w:rPr>
      </w:pPr>
      <w:r>
        <w:rPr>
          <w:sz w:val="24"/>
        </w:rPr>
      </w:r>
    </w:p>
    <w:p>
      <w:pPr>
        <w:pStyle w:val="Normal"/>
        <w:rPr>
          <w:sz w:val="24"/>
        </w:rPr>
      </w:pPr>
      <w:r>
        <w:rPr>
          <w:sz w:val="24"/>
        </w:rPr>
        <w:t xml:space="preserve">(00:54:56) Я бы хотел, знаете, еще сказать, так скажем, в качестве дополнительной информации. Я постарался сейчас дать, на высокой, правда, скорости там - все-таки процесс видения главное, здесь нужно уметь видеть. То есть, это практически ясновидение, просто управляющее. И, если вы обратили внимание, я сейчас постоянно усиливаю систему управления по ясновидению. Потом сегодня я показывал технологию, которая на самом деле она очень мощная, может решать профилактику. То есть, мы видим ну какие-то там боевички там, какие-то ситуации; а социальный статус такой, что нам нужно постоянно стремиться ну все-таки действовать самостоятельно, все-таки в первую очередь, да, часто. И в принципе учитывая, что не на нашей стороне, естественно там, пока по крайней мере - вот эти вот системы правоохранительные. Ну не то что; ну там есть, конечно, давление разных сил, значит; хотя так в личном контексте они понимают, что там задачи партии, там это все делается для людей. Ну как бы они говорят, что они ничего сделать не могут; они, значит, занимаются как-то по-своему. </w:t>
      </w:r>
    </w:p>
    <w:p>
      <w:pPr>
        <w:pStyle w:val="Normal"/>
        <w:rPr>
          <w:sz w:val="24"/>
        </w:rPr>
      </w:pPr>
      <w:r>
        <w:rPr>
          <w:sz w:val="24"/>
        </w:rPr>
      </w:r>
    </w:p>
    <w:p>
      <w:pPr>
        <w:pStyle w:val="Normal"/>
        <w:rPr>
          <w:sz w:val="24"/>
        </w:rPr>
      </w:pPr>
      <w:r>
        <w:rPr>
          <w:sz w:val="24"/>
        </w:rPr>
        <w:t xml:space="preserve">(00:56:04) Хотя вот задача управления в системах воскрешения - она такая, что надо учитывать, что урегулирование социального плана очень важно, именно социального плана. Поэтому здесь повнимательнее: я бы хотел, чтобы больше вот было выработана именно вот эта ясновидческая, что ли составляющая; управляющего прогностического видения в этом, в этой лекции. И в дальнейшем я буду увеличивать систему все-таки прогностического уровня управления. То есть, старайтесь настроиться на то, что человек должен самостоятельно видеть, где находится какая-то ситуация, да, событийная; что будет происходить. Но при всем при этом он должен все равно делать. Например, он видит, что ситуация, ну например, не очень она там какая-то спокойная, да - но он же все равно должен делать. </w:t>
      </w:r>
    </w:p>
    <w:p>
      <w:pPr>
        <w:pStyle w:val="Normal"/>
        <w:rPr>
          <w:sz w:val="24"/>
        </w:rPr>
      </w:pPr>
      <w:r>
        <w:rPr>
          <w:sz w:val="24"/>
        </w:rPr>
      </w:r>
    </w:p>
    <w:p>
      <w:pPr>
        <w:pStyle w:val="Normal"/>
        <w:rPr>
          <w:sz w:val="24"/>
        </w:rPr>
      </w:pPr>
      <w:r>
        <w:rPr>
          <w:sz w:val="24"/>
        </w:rPr>
        <w:t xml:space="preserve">(00:56:57) И вот умение решать; то есть, умение решать; то есть, сложно там: кто-то не принимает воскрешенных, кто-то очень хорошо даже принимает, но действительно ли это правда, да? А кто-то очень хорошо, но вдруг это ему небезопасно? То есть, если были какие-то убийства, и так далее. Получается, что мы должны на себя брать ответственность, гарантировать всем безопасность. А это опять точное видение. И вот как только мы, значит, приходим к системе управления - есть же еще такие системы, что человека не обязательно, что он там был убит, например; нет информации. А это уже большое преимущество, это до 90% успеха более быстрого, да, по встрече. Потому что; и даже дело не в самой встрече как таковой, в быстроте: если нет точной информации, что человек был, ну там погиб - это колоссально важно для ситуации: можно сказать, что он просто ну там где-то находился, да? Был какое-то время; утеряна была связь по ряду причин, если это там терракт, еще что-то. Очень важно уметь определять ситуацию. Нет полных данных о том, что человек погиб - слава Богу; главное, чтобы они нигде не зафиксировались. То есть, увеличивать эту параллель, постоянно увеличивать. Но если вопрос воскрешения, не суть важно: при всеобщем воскрешении никакого различия не будет между людьми, уже нет практически различия между воскрешенными и просто живущими, не умиравшими. </w:t>
      </w:r>
    </w:p>
    <w:p>
      <w:pPr>
        <w:pStyle w:val="Normal"/>
        <w:rPr>
          <w:sz w:val="24"/>
        </w:rPr>
      </w:pPr>
      <w:r>
        <w:rPr>
          <w:sz w:val="24"/>
        </w:rPr>
      </w:r>
    </w:p>
    <w:p>
      <w:pPr>
        <w:pStyle w:val="Normal"/>
        <w:rPr>
          <w:sz w:val="24"/>
        </w:rPr>
      </w:pPr>
      <w:r>
        <w:rPr>
          <w:sz w:val="24"/>
        </w:rPr>
        <w:t xml:space="preserve">(00:58:23) Поэтому получается, что здесь очень важно вот эту концепцию соблюдать. То есть, старайтесь видеть, постоянно видеть. Вот как человек смотрит все время, да, вот можно - так, что это напоминает, кстати? Так, на уровне мнения, личного моего? Можно вот там просто смотреть на горизонт, да? Ну, я могу сравнить это с тем, что вот я еду на велосипеде, предположим, да; куда-нибудь там, на рыбалку. Значит, я, значит, смотрю просто на горизонт, смотрю и еду себе там, обычно, ну не напрягаясь. И вдруг я начинаю всматриваться в даль, да, по полотну дороги. То есть, я все время присматриваюсь, что-то даже начинаю, стараюсь что-то добровольно услышать как бы вот. Понятие прогностики в этом плане - это умение еще привлечь и какие-то следующие ресурсы. Ну если там километр или три - как можно там физическим, да, ухом услышать? Естественно, вроде бы нельзя. </w:t>
      </w:r>
    </w:p>
    <w:p>
      <w:pPr>
        <w:pStyle w:val="Normal"/>
        <w:rPr>
          <w:sz w:val="24"/>
        </w:rPr>
      </w:pPr>
      <w:r>
        <w:rPr>
          <w:sz w:val="24"/>
        </w:rPr>
      </w:r>
    </w:p>
    <w:p>
      <w:pPr>
        <w:pStyle w:val="Normal"/>
        <w:rPr>
          <w:sz w:val="24"/>
        </w:rPr>
      </w:pPr>
      <w:r>
        <w:rPr>
          <w:sz w:val="24"/>
        </w:rPr>
        <w:t xml:space="preserve">(00:59:18) Но тем не менее, я начинаю как бы прислушиваться к реальности, да? Потому что я же ловлю волну здесь. Я тогда начинаю заниматься прогностическим управлением: вот надо четко понимать: где просто вы смотрите, а где вы делаете управление. То есть, где вы прогностически занимаетесь. Вот из своего личного опыта - я как-то ну раньше ездил на спортивном велосипеде в школе, значит. И какое-то время вдруг стали появляться просто стаи собак вот, где-то по дорогам. Я ездил по ну там по хлопковой поляне, людей практически очень там мало, где именно поселок вот этот Богораз, село - а вокруг отделения были разные там: например, «Отделение имени 20-го съезда КПСС» было там, и так далее; «Винсовхоз» вот. Было ездить, например, там по несколько километров просто поля. И вот, например, с точки зрения прогностики; а я ездил на большом, старый спортивный велосипед «Турист» был; значит, на высокой скорости. И вот, чтобы лишний раз там собак не было по пути, вот эти стаи бегали диких собак; значит, я просто показываю свой конкретный опыт, что, значит, в чем разница прогностического уровня управления. </w:t>
      </w:r>
    </w:p>
    <w:p>
      <w:pPr>
        <w:pStyle w:val="Normal"/>
        <w:rPr>
          <w:sz w:val="24"/>
        </w:rPr>
      </w:pPr>
      <w:r>
        <w:rPr>
          <w:sz w:val="24"/>
        </w:rPr>
      </w:r>
    </w:p>
    <w:p>
      <w:pPr>
        <w:pStyle w:val="Normal"/>
        <w:rPr>
          <w:sz w:val="24"/>
        </w:rPr>
      </w:pPr>
      <w:r>
        <w:rPr>
          <w:sz w:val="24"/>
        </w:rPr>
        <w:t xml:space="preserve">(01:00:35) Значит, на уровне управления нужно прислушиваться, стараться понять ну своеобразный, что ли; как вообще определить эту собачью стаю? Можно, ну мне проще: я взял там, определил; но тем не менее, вот чтобы сместить эту стаю собак. Они же вот, ну если я еду - они же могут бежать с любой стороны, да, например там; просто по дороге бежать навстречу. И получается, что я должен же был постоянно смещать эту стаю собак. Причем я особо не обращал внимания. Я ездил там около года. Там они как-то; вообще не обращал на них внимания. Тоже вот важно в прогностике - не обязательно все делать подряд: надо выявлять какие-то факты специфические. Вот импульс возник; казалось бы, уже близко там к селу - я проезжаю, вдруг они стали бежать. </w:t>
      </w:r>
    </w:p>
    <w:p>
      <w:pPr>
        <w:pStyle w:val="Normal"/>
        <w:rPr>
          <w:sz w:val="24"/>
        </w:rPr>
      </w:pPr>
      <w:r>
        <w:rPr>
          <w:sz w:val="24"/>
        </w:rPr>
      </w:r>
    </w:p>
    <w:p>
      <w:pPr>
        <w:pStyle w:val="Normal"/>
        <w:rPr>
          <w:sz w:val="24"/>
        </w:rPr>
      </w:pPr>
      <w:r>
        <w:rPr>
          <w:sz w:val="24"/>
        </w:rPr>
        <w:t xml:space="preserve">(01:01:23) Ну насколько у них были цели агрессивные или нет - мне как бы, я не стал особо разбираться, просто скорость увеличил, и вот как бы на высокой скорости просто их обогнал. То есть, они не успели пересечь полотно, и я, значит; дороги, и я проехал. После этого я стал постоянно, после этого постоянно заниматься прогнозом, чтобы стаи отводить. Потом они мне не разу не встретились, кстати. Значит, но для этого; вот это вот я просто специально показываю свою практику; я не считаю, что они были, может быть, агрессивны - просто их много было, и они бежали в мою сторону, значит. И поэтому; возможно, они бы просто пробежали, кстати, значит; но на всякий случай, все-таки дикие собаки, для обычного человека, да? Надо же понимать тут. Всегда надо думать: а что, какие мысли могут быть у обычного человека в этой ситуации? Считать, что они что-то покусают - это вряд ли; конечно, можно там остановиться, бросить там например камень; наверняка они, они же не, ну не волки все-таки, значит. Но я как бы здесь; да и даже если волки, можно сделать управление, думаю - там тоже вопросов, особых проблем нет. Вопрос не в этом; вопрос в том, что есть свобода воли - и вдруг возникает логический образ сознания у человека: собака там не должна кусать, она не должна приводить там к вреду какому-то там. </w:t>
      </w:r>
    </w:p>
    <w:p>
      <w:pPr>
        <w:pStyle w:val="Normal"/>
        <w:rPr>
          <w:sz w:val="24"/>
        </w:rPr>
      </w:pPr>
      <w:r>
        <w:rPr>
          <w:sz w:val="24"/>
        </w:rPr>
      </w:r>
    </w:p>
    <w:p>
      <w:pPr>
        <w:pStyle w:val="Normal"/>
        <w:rPr>
          <w:sz w:val="24"/>
        </w:rPr>
      </w:pPr>
      <w:r>
        <w:rPr>
          <w:sz w:val="24"/>
        </w:rPr>
        <w:t xml:space="preserve">(01:02:33) И вот эта вот прогностика, вот я; четко выявляется линия прогнозного как бы напряжения вперед - и делается управление. И вот эту вот линию прогнозного напряжения я все-таки взял с фонового уровня да? Ситуация в принципе она не опасна; она может быть логически проблемной для обычного человека, который не обладает прогностикой. И когда вы начинаете здесь работать - обязательно думайте о том: что в обычной ситуации означает та или иная проблема; именно в обычной ситуации. Не с точки зрения там, ну предположим, каких-то сложных процессов; может быть, для вас вообще нет сложных процессов. По определенному уровню управленцы достигают такого класса часто, что у них действительно через какое-то время - я знаю просто много учеников, у которых понятие сложности перестает, отсутствует, ну не присутствует просто. Есть задача управления - они управляют, все. Значит, поэтому получается, что вот здесь надо всегда думать: а в логическом плане что? Что для всех людей? Как вообще для всех людей решить этот вопрос, то есть, и так далее. И, в общем-то, мы же все равно реагируем на ситуацию так, что мы должны передавать знания всем. Значит, мы должны управлять материей с точки зрения ну как бы доступа обычного человека. Поэтому я думаю, что здесь нам нужно вот здесь быть внимательным: прогностика направлена на то, чтобы мы передавали знания, конечно, людям. Вот очень важно. Сейчас, знаете как, у меня просто будет еще спецрейс, я переговорю, а потом мы уже продолжим, ладно? Спасибо за внимание тогда. (01:04:15) </w:t>
      </w:r>
    </w:p>
    <w:p>
      <w:pPr>
        <w:pStyle w:val="Normal"/>
        <w:rPr>
          <w:sz w:val="24"/>
        </w:rPr>
      </w:pPr>
      <w:r>
        <w:rPr>
          <w:sz w:val="24"/>
        </w:rPr>
      </w:r>
    </w:p>
    <w:p>
      <w:pPr>
        <w:pStyle w:val="Normal"/>
        <w:rPr>
          <w:sz w:val="24"/>
        </w:rPr>
      </w:pPr>
      <w:r>
        <w:rPr>
          <w:sz w:val="24"/>
        </w:rPr>
        <w:t xml:space="preserve">Сверка текста со звуком, знаки препинания, время – Светлана Копышева  </w:t>
      </w:r>
    </w:p>
    <w:sectPr>
      <w:headerReference w:type="default" r:id="rId2"/>
      <w:footerReference w:type="default" r:id="rId3"/>
      <w:type w:val="nextPage"/>
      <w:pgSz w:w="11906" w:h="16838"/>
      <w:pgMar w:left="851" w:right="851"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spacing w:lineRule="auto" w:line="480"/>
      <w:jc w:val="both"/>
    </w:pPr>
    <w:rPr>
      <w:sz w:val="28"/>
    </w:rPr>
  </w:style>
  <w:style w:type="paragraph" w:styleId="3">
    <w:name w:val="Основной текст 3"/>
    <w:basedOn w:val="Normal"/>
    <w:qFormat/>
    <w:pPr/>
    <w:rPr>
      <w:b/>
      <w:bCs/>
      <w:sz w:val="32"/>
      <w:u w:val="singl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6T07:16:00Z</dcterms:created>
  <dc:creator>даша</dc:creator>
  <dc:description/>
  <dc:language>en-US</dc:language>
  <cp:lastModifiedBy>FVM</cp:lastModifiedBy>
  <cp:lastPrinted>2001-11-28T11:45:00Z</cp:lastPrinted>
  <dcterms:modified xsi:type="dcterms:W3CDTF">2005-11-16T07:20:00Z</dcterms:modified>
  <cp:revision>4</cp:revision>
  <dc:subject/>
  <dc:title>Г</dc:title>
</cp:coreProperties>
</file>